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28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20.wmf" ContentType="image/x-wmf"/>
  <Override PartName="/word/media/image19.wmf" ContentType="image/x-wmf"/>
  <Override PartName="/word/media/image18.png" ContentType="image/png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1.png" ContentType="image/png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b/>
          <w:sz w:val="28"/>
          <w:szCs w:val="28"/>
        </w:rPr>
        <w:t>1.</w:t>
      </w: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  <w:t xml:space="preserve"> What is your name?</w:t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</w:rPr>
      </w:pPr>
      <w:r>
        <w:rPr>
          <w:rFonts w:cs="Franklin Gothic Medium Cond" w:ascii="Franklin Gothic Medium Cond" w:hAnsi="Franklin Gothic Medium Cond"/>
          <w:sz w:val="28"/>
          <w:szCs w:val="28"/>
        </w:rPr>
        <w:drawing>
          <wp:inline distT="0" distB="0" distL="0" distR="0">
            <wp:extent cx="5482590" cy="143002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Franklin Gothic Medium Cond" w:hAnsi="Franklin Gothic Medium Cond" w:cs="MathSans-Bold"/>
          <w:b/>
          <w:b/>
          <w:bCs/>
          <w:sz w:val="28"/>
          <w:szCs w:val="28"/>
        </w:rPr>
      </w:pPr>
      <w:r>
        <w:rPr>
          <w:rFonts w:cs="MathSans-Bold" w:ascii="Franklin Gothic Medium Cond" w:hAnsi="Franklin Gothic Medium Cond"/>
          <w:b/>
          <w:bCs/>
          <w:sz w:val="28"/>
          <w:szCs w:val="28"/>
        </w:rPr>
        <w:t>Write the statement in if-then form. Determine the hypothesis and conclusion, and write the inverse, converse, and contrapositive.</w:t>
      </w:r>
    </w:p>
    <w:p>
      <w:pPr>
        <w:pStyle w:val="Normal"/>
        <w:autoSpaceDE w:val="false"/>
        <w:ind w:left="432" w:hanging="0"/>
        <w:rPr/>
      </w:pPr>
      <w:r>
        <w:rPr>
          <w:rFonts w:eastAsia="MS Mincho;ＭＳ 明朝" w:cs="Franklin Gothic Medium Cond" w:ascii="Franklin Gothic Medium Cond" w:hAnsi="Franklin Gothic Medium Cond"/>
          <w:b/>
        </w:rPr>
        <w:t xml:space="preserve">2. </w:t>
      </w:r>
      <w:r>
        <w:rPr>
          <w:rFonts w:eastAsia="MathSerif-Roman;MS Mincho" w:cs="MathSerif-Roman;MS Mincho" w:ascii="Franklin Gothic Medium Cond" w:hAnsi="Franklin Gothic Medium Cond"/>
        </w:rPr>
        <w:t>We are dismissed early if school lunch is served.</w:t>
      </w:r>
    </w:p>
    <w:p>
      <w:pPr>
        <w:pStyle w:val="Normal"/>
        <w:ind w:left="864" w:hanging="0"/>
        <w:rPr>
          <w:rFonts w:ascii="Franklin Gothic Medium Cond" w:hAnsi="Franklin Gothic Medium Cond" w:eastAsia="MS Mincho;ＭＳ 明朝" w:cs="Franklin Gothic Medium Cond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96060</wp:posOffset>
                </wp:positionH>
                <wp:positionV relativeFrom="paragraph">
                  <wp:posOffset>107950</wp:posOffset>
                </wp:positionV>
                <wp:extent cx="400050" cy="218440"/>
                <wp:effectExtent l="6985" t="6350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1" h="608">
                              <a:moveTo>
                                <a:pt x="6741" y="10290"/>
                              </a:moveTo>
                              <a:cubicBezTo>
                                <a:pt x="6744" y="10273"/>
                                <a:pt x="6742" y="10279"/>
                                <a:pt x="6750" y="10252"/>
                              </a:cubicBezTo>
                              <a:cubicBezTo>
                                <a:pt x="6748" y="10256"/>
                                <a:pt x="6740" y="10266"/>
                                <a:pt x="6739" y="10272"/>
                              </a:cubicBezTo>
                              <a:cubicBezTo>
                                <a:pt x="6733" y="10301"/>
                                <a:pt x="6725" y="10329"/>
                                <a:pt x="6718" y="10358"/>
                              </a:cubicBezTo>
                              <a:cubicBezTo>
                                <a:pt x="6705" y="10411"/>
                                <a:pt x="6699" y="10469"/>
                                <a:pt x="6696" y="10524"/>
                              </a:cubicBezTo>
                              <a:cubicBezTo>
                                <a:pt x="6694" y="10570"/>
                                <a:pt x="6696" y="10616"/>
                                <a:pt x="6705" y="10661"/>
                              </a:cubicBezTo>
                              <a:cubicBezTo>
                                <a:pt x="6708" y="10673"/>
                                <a:pt x="6711" y="10703"/>
                                <a:pt x="6728" y="10708"/>
                              </a:cubicBezTo>
                              <a:cubicBezTo>
                                <a:pt x="6731" y="10707"/>
                                <a:pt x="6735" y="10705"/>
                                <a:pt x="6738" y="10704"/>
                              </a:cubicBezTo>
                            </a:path>
                            <a:path w="1111" h="608">
                              <a:moveTo>
                                <a:pt x="6845" y="10461"/>
                              </a:moveTo>
                              <a:cubicBezTo>
                                <a:pt x="6850" y="10479"/>
                                <a:pt x="6851" y="10472"/>
                                <a:pt x="6851" y="10492"/>
                              </a:cubicBezTo>
                              <a:cubicBezTo>
                                <a:pt x="6851" y="10514"/>
                                <a:pt x="6851" y="10536"/>
                                <a:pt x="6853" y="10558"/>
                              </a:cubicBezTo>
                              <a:cubicBezTo>
                                <a:pt x="6855" y="10579"/>
                                <a:pt x="6854" y="10606"/>
                                <a:pt x="6865" y="10625"/>
                              </a:cubicBezTo>
                              <a:cubicBezTo>
                                <a:pt x="6873" y="10638"/>
                                <a:pt x="6888" y="10643"/>
                                <a:pt x="6902" y="10643"/>
                              </a:cubicBezTo>
                              <a:cubicBezTo>
                                <a:pt x="6925" y="10643"/>
                                <a:pt x="6933" y="10623"/>
                                <a:pt x="6946" y="10608"/>
                              </a:cubicBezTo>
                              <a:cubicBezTo>
                                <a:pt x="6959" y="10593"/>
                                <a:pt x="6965" y="10565"/>
                                <a:pt x="6968" y="10545"/>
                              </a:cubicBezTo>
                              <a:cubicBezTo>
                                <a:pt x="6971" y="10523"/>
                                <a:pt x="6969" y="10497"/>
                                <a:pt x="6966" y="10475"/>
                              </a:cubicBezTo>
                            </a:path>
                            <a:path w="1111" h="608">
                              <a:moveTo>
                                <a:pt x="7065" y="10436"/>
                              </a:moveTo>
                              <a:cubicBezTo>
                                <a:pt x="7070" y="10447"/>
                                <a:pt x="7076" y="10455"/>
                                <a:pt x="7076" y="10468"/>
                              </a:cubicBezTo>
                              <a:cubicBezTo>
                                <a:pt x="7076" y="10488"/>
                                <a:pt x="7076" y="10510"/>
                                <a:pt x="7076" y="10529"/>
                              </a:cubicBezTo>
                              <a:cubicBezTo>
                                <a:pt x="7076" y="10548"/>
                                <a:pt x="7067" y="10567"/>
                                <a:pt x="7066" y="10586"/>
                              </a:cubicBezTo>
                              <a:cubicBezTo>
                                <a:pt x="7065" y="10600"/>
                                <a:pt x="7067" y="10611"/>
                                <a:pt x="7070" y="10624"/>
                              </a:cubicBezTo>
                              <a:cubicBezTo>
                                <a:pt x="7080" y="10618"/>
                                <a:pt x="7090" y="10611"/>
                                <a:pt x="7099" y="10602"/>
                              </a:cubicBezTo>
                              <a:cubicBezTo>
                                <a:pt x="7123" y="10580"/>
                                <a:pt x="7135" y="10547"/>
                                <a:pt x="7149" y="10518"/>
                              </a:cubicBezTo>
                              <a:cubicBezTo>
                                <a:pt x="7165" y="10486"/>
                                <a:pt x="7184" y="10467"/>
                                <a:pt x="7209" y="10442"/>
                              </a:cubicBezTo>
                              <a:cubicBezTo>
                                <a:pt x="7216" y="10435"/>
                                <a:pt x="7239" y="10411"/>
                                <a:pt x="7251" y="10424"/>
                              </a:cubicBezTo>
                              <a:cubicBezTo>
                                <a:pt x="7269" y="10443"/>
                                <a:pt x="7267" y="10466"/>
                                <a:pt x="7267" y="10490"/>
                              </a:cubicBezTo>
                              <a:cubicBezTo>
                                <a:pt x="7267" y="10523"/>
                                <a:pt x="7265" y="10555"/>
                                <a:pt x="7264" y="10588"/>
                              </a:cubicBezTo>
                              <a:cubicBezTo>
                                <a:pt x="7264" y="10600"/>
                                <a:pt x="7259" y="10631"/>
                                <a:pt x="7265" y="10642"/>
                              </a:cubicBezTo>
                              <a:cubicBezTo>
                                <a:pt x="7273" y="10647"/>
                                <a:pt x="7276" y="10649"/>
                                <a:pt x="7280" y="10640"/>
                              </a:cubicBezTo>
                            </a:path>
                            <a:path w="1111" h="608">
                              <a:moveTo>
                                <a:pt x="7512" y="10458"/>
                              </a:moveTo>
                              <a:lnTo>
                                <a:pt x="7512" y="10458"/>
                              </a:lnTo>
                            </a:path>
                            <a:path w="1111" h="608">
                              <a:moveTo>
                                <a:pt x="7472" y="10427"/>
                              </a:moveTo>
                              <a:cubicBezTo>
                                <a:pt x="7454" y="10441"/>
                                <a:pt x="7430" y="10442"/>
                                <a:pt x="7413" y="10458"/>
                              </a:cubicBezTo>
                              <a:cubicBezTo>
                                <a:pt x="7402" y="10468"/>
                                <a:pt x="7392" y="10498"/>
                                <a:pt x="7388" y="10513"/>
                              </a:cubicBezTo>
                              <a:cubicBezTo>
                                <a:pt x="7382" y="10535"/>
                                <a:pt x="7387" y="10560"/>
                                <a:pt x="7391" y="10583"/>
                              </a:cubicBezTo>
                              <a:cubicBezTo>
                                <a:pt x="7393" y="10598"/>
                                <a:pt x="7406" y="10609"/>
                                <a:pt x="7419" y="10615"/>
                              </a:cubicBezTo>
                              <a:cubicBezTo>
                                <a:pt x="7431" y="10621"/>
                                <a:pt x="7444" y="10620"/>
                                <a:pt x="7457" y="10622"/>
                              </a:cubicBezTo>
                              <a:cubicBezTo>
                                <a:pt x="7466" y="10624"/>
                                <a:pt x="7471" y="10626"/>
                                <a:pt x="7479" y="10624"/>
                              </a:cubicBezTo>
                            </a:path>
                            <a:path w="1111" h="608">
                              <a:moveTo>
                                <a:pt x="7671" y="10163"/>
                              </a:moveTo>
                              <a:cubicBezTo>
                                <a:pt x="7680" y="10143"/>
                                <a:pt x="7691" y="10117"/>
                                <a:pt x="7700" y="10101"/>
                              </a:cubicBezTo>
                              <a:cubicBezTo>
                                <a:pt x="7701" y="10101"/>
                                <a:pt x="7701" y="10101"/>
                                <a:pt x="7702" y="10101"/>
                              </a:cubicBezTo>
                              <a:cubicBezTo>
                                <a:pt x="7701" y="10118"/>
                                <a:pt x="7699" y="10135"/>
                                <a:pt x="7695" y="10152"/>
                              </a:cubicBezTo>
                              <a:cubicBezTo>
                                <a:pt x="7686" y="10192"/>
                                <a:pt x="7676" y="10232"/>
                                <a:pt x="7665" y="10272"/>
                              </a:cubicBezTo>
                              <a:cubicBezTo>
                                <a:pt x="7650" y="10329"/>
                                <a:pt x="7640" y="10385"/>
                                <a:pt x="7627" y="10442"/>
                              </a:cubicBezTo>
                              <a:cubicBezTo>
                                <a:pt x="7618" y="10482"/>
                                <a:pt x="7609" y="10522"/>
                                <a:pt x="7603" y="10563"/>
                              </a:cubicBezTo>
                              <a:cubicBezTo>
                                <a:pt x="7601" y="10576"/>
                                <a:pt x="7603" y="10589"/>
                                <a:pt x="7603" y="10602"/>
                              </a:cubicBezTo>
                              <a:cubicBezTo>
                                <a:pt x="7603" y="10604"/>
                                <a:pt x="7603" y="10606"/>
                                <a:pt x="7603" y="10608"/>
                              </a:cubicBezTo>
                              <a:cubicBezTo>
                                <a:pt x="7615" y="10599"/>
                                <a:pt x="7634" y="10594"/>
                                <a:pt x="7644" y="10581"/>
                              </a:cubicBezTo>
                              <a:cubicBezTo>
                                <a:pt x="7665" y="10554"/>
                                <a:pt x="7680" y="10532"/>
                                <a:pt x="7707" y="10511"/>
                              </a:cubicBezTo>
                              <a:cubicBezTo>
                                <a:pt x="7726" y="10496"/>
                                <a:pt x="7745" y="10485"/>
                                <a:pt x="7768" y="10479"/>
                              </a:cubicBezTo>
                              <a:cubicBezTo>
                                <a:pt x="7786" y="10475"/>
                                <a:pt x="7791" y="10486"/>
                                <a:pt x="7799" y="10499"/>
                              </a:cubicBezTo>
                              <a:cubicBezTo>
                                <a:pt x="7807" y="10515"/>
                                <a:pt x="7809" y="10521"/>
                                <a:pt x="7806" y="1053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96,10101" coordsize="1111,608" path="m6741,10290c6744,10273,6742,10279,6750,10252c6748,10256,6740,10266,6739,10272c6733,10301,6725,10329,6718,10358c6705,10411,6699,10469,6696,10524c6694,10570,6696,10616,6705,10661c6708,10673,6711,10703,6728,10708c6731,10707,6735,10705,6738,10704em6845,10461c6850,10479,6851,10472,6851,10492c6851,10514,6851,10536,6853,10558c6855,10579,6854,10606,6865,10625c6873,10638,6888,10643,6902,10643c6925,10643,6933,10623,6946,10608c6959,10593,6965,10565,6968,10545c6971,10523,6969,10497,6966,10475em7065,10436c7070,10447,7076,10455,7076,10468c7076,10488,7076,10510,7076,10529c7076,10548,7067,10567,7066,10586c7065,10600,7067,10611,7070,10624c7080,10618,7090,10611,7099,10602c7123,10580,7135,10547,7149,10518c7165,10486,7184,10467,7209,10442c7216,10435,7239,10411,7251,10424c7269,10443,7267,10466,7267,10490c7267,10523,7265,10555,7264,10588c7264,10600,7259,10631,7265,10642c7273,10647,7276,10649,7280,10640em7512,10458l7512,10458em7472,10427c7454,10441,7430,10442,7413,10458c7402,10468,7392,10498,7388,10513c7382,10535,7387,10560,7391,10583c7393,10598,7406,10609,7419,10615c7431,10621,7444,10620,7457,10622c7466,10624,7471,10626,7479,10624em7671,10163c7680,10143,7691,10117,7700,10101c7701,10101,7701,10101,7702,10101c7701,10118,7699,10135,7695,10152c7686,10192,7676,10232,7665,10272c7650,10329,7640,10385,7627,10442c7618,10482,7609,10522,7603,10563c7601,10576,7603,10589,7603,10602c7603,10604,7603,10606,7603,10608c7615,10599,7634,10594,7644,10581c7665,10554,7680,10532,7707,10511c7726,10496,7745,10485,7768,10479c7786,10475,7791,10486,7799,10499c7807,10515,7809,10521,7806,10534e" stroked="t" o:allowincell="f" style="position:absolute;margin-left:117.8pt;margin-top:8.5pt;width:31.45pt;height:17.1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16250</wp:posOffset>
                </wp:positionH>
                <wp:positionV relativeFrom="paragraph">
                  <wp:posOffset>142875</wp:posOffset>
                </wp:positionV>
                <wp:extent cx="392430" cy="165735"/>
                <wp:effectExtent l="6350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0" h="460">
                              <a:moveTo>
                                <a:pt x="10938" y="10306"/>
                              </a:moveTo>
                              <a:cubicBezTo>
                                <a:pt x="10939" y="10301"/>
                                <a:pt x="10938" y="10296"/>
                                <a:pt x="10940" y="10293"/>
                              </a:cubicBezTo>
                              <a:cubicBezTo>
                                <a:pt x="10941" y="10292"/>
                                <a:pt x="10943" y="10291"/>
                                <a:pt x="10944" y="10290"/>
                              </a:cubicBezTo>
                              <a:cubicBezTo>
                                <a:pt x="10944" y="10302"/>
                                <a:pt x="10943" y="10310"/>
                                <a:pt x="10940" y="10322"/>
                              </a:cubicBezTo>
                              <a:cubicBezTo>
                                <a:pt x="10933" y="10352"/>
                                <a:pt x="10930" y="10386"/>
                                <a:pt x="10927" y="10417"/>
                              </a:cubicBezTo>
                              <a:cubicBezTo>
                                <a:pt x="10922" y="10463"/>
                                <a:pt x="10920" y="10508"/>
                                <a:pt x="10920" y="10554"/>
                              </a:cubicBezTo>
                              <a:cubicBezTo>
                                <a:pt x="10920" y="10583"/>
                                <a:pt x="10919" y="10611"/>
                                <a:pt x="10920" y="10640"/>
                              </a:cubicBezTo>
                              <a:cubicBezTo>
                                <a:pt x="10920" y="10651"/>
                                <a:pt x="10923" y="10653"/>
                                <a:pt x="10926" y="10658"/>
                              </a:cubicBezTo>
                            </a:path>
                            <a:path w="1090" h="460">
                              <a:moveTo>
                                <a:pt x="11070" y="10445"/>
                              </a:moveTo>
                              <a:cubicBezTo>
                                <a:pt x="11073" y="10426"/>
                                <a:pt x="11076" y="10435"/>
                                <a:pt x="11103" y="10431"/>
                              </a:cubicBezTo>
                              <a:cubicBezTo>
                                <a:pt x="11103" y="10451"/>
                                <a:pt x="11104" y="10470"/>
                                <a:pt x="11105" y="10490"/>
                              </a:cubicBezTo>
                              <a:cubicBezTo>
                                <a:pt x="11106" y="10512"/>
                                <a:pt x="11100" y="10536"/>
                                <a:pt x="11105" y="10558"/>
                              </a:cubicBezTo>
                              <a:cubicBezTo>
                                <a:pt x="11108" y="10572"/>
                                <a:pt x="11120" y="10588"/>
                                <a:pt x="11136" y="10590"/>
                              </a:cubicBezTo>
                              <a:cubicBezTo>
                                <a:pt x="11147" y="10591"/>
                                <a:pt x="11176" y="10589"/>
                                <a:pt x="11185" y="10583"/>
                              </a:cubicBezTo>
                              <a:cubicBezTo>
                                <a:pt x="11195" y="10576"/>
                                <a:pt x="11210" y="10550"/>
                                <a:pt x="11212" y="10538"/>
                              </a:cubicBezTo>
                              <a:cubicBezTo>
                                <a:pt x="11214" y="10523"/>
                                <a:pt x="11214" y="10503"/>
                                <a:pt x="11209" y="10488"/>
                              </a:cubicBezTo>
                              <a:cubicBezTo>
                                <a:pt x="11206" y="10477"/>
                                <a:pt x="11204" y="10470"/>
                                <a:pt x="11203" y="10459"/>
                              </a:cubicBezTo>
                            </a:path>
                            <a:path w="1090" h="460">
                              <a:moveTo>
                                <a:pt x="11326" y="10424"/>
                              </a:moveTo>
                              <a:cubicBezTo>
                                <a:pt x="11331" y="10442"/>
                                <a:pt x="11335" y="10454"/>
                                <a:pt x="11335" y="10472"/>
                              </a:cubicBezTo>
                              <a:cubicBezTo>
                                <a:pt x="11335" y="10493"/>
                                <a:pt x="11332" y="10513"/>
                                <a:pt x="11331" y="10534"/>
                              </a:cubicBezTo>
                              <a:cubicBezTo>
                                <a:pt x="11330" y="10553"/>
                                <a:pt x="11327" y="10571"/>
                                <a:pt x="11326" y="10590"/>
                              </a:cubicBezTo>
                              <a:cubicBezTo>
                                <a:pt x="11326" y="10600"/>
                                <a:pt x="11323" y="10608"/>
                                <a:pt x="11322" y="10618"/>
                              </a:cubicBezTo>
                              <a:cubicBezTo>
                                <a:pt x="11332" y="10606"/>
                                <a:pt x="11334" y="10595"/>
                                <a:pt x="11340" y="10581"/>
                              </a:cubicBezTo>
                              <a:cubicBezTo>
                                <a:pt x="11351" y="10556"/>
                                <a:pt x="11365" y="10533"/>
                                <a:pt x="11377" y="10509"/>
                              </a:cubicBezTo>
                              <a:cubicBezTo>
                                <a:pt x="11388" y="10489"/>
                                <a:pt x="11406" y="10463"/>
                                <a:pt x="11426" y="10450"/>
                              </a:cubicBezTo>
                              <a:cubicBezTo>
                                <a:pt x="11437" y="10443"/>
                                <a:pt x="11462" y="10450"/>
                                <a:pt x="11468" y="10461"/>
                              </a:cubicBezTo>
                              <a:cubicBezTo>
                                <a:pt x="11480" y="10482"/>
                                <a:pt x="11478" y="10513"/>
                                <a:pt x="11479" y="10536"/>
                              </a:cubicBezTo>
                              <a:cubicBezTo>
                                <a:pt x="11480" y="10562"/>
                                <a:pt x="11473" y="10594"/>
                                <a:pt x="11483" y="10618"/>
                              </a:cubicBezTo>
                              <a:cubicBezTo>
                                <a:pt x="11485" y="10623"/>
                                <a:pt x="11485" y="10625"/>
                                <a:pt x="11488" y="10624"/>
                              </a:cubicBezTo>
                            </a:path>
                            <a:path w="1090" h="460">
                              <a:moveTo>
                                <a:pt x="11738" y="10479"/>
                              </a:moveTo>
                              <a:cubicBezTo>
                                <a:pt x="11739" y="10470"/>
                                <a:pt x="11740" y="10477"/>
                                <a:pt x="11738" y="10463"/>
                              </a:cubicBezTo>
                              <a:cubicBezTo>
                                <a:pt x="11735" y="10466"/>
                                <a:pt x="11728" y="10469"/>
                                <a:pt x="11724" y="10472"/>
                              </a:cubicBezTo>
                              <a:cubicBezTo>
                                <a:pt x="11711" y="10482"/>
                                <a:pt x="11698" y="10494"/>
                                <a:pt x="11684" y="10504"/>
                              </a:cubicBezTo>
                              <a:cubicBezTo>
                                <a:pt x="11666" y="10517"/>
                                <a:pt x="11650" y="10529"/>
                                <a:pt x="11638" y="10549"/>
                              </a:cubicBezTo>
                              <a:cubicBezTo>
                                <a:pt x="11629" y="10564"/>
                                <a:pt x="11630" y="10580"/>
                                <a:pt x="11642" y="10593"/>
                              </a:cubicBezTo>
                              <a:cubicBezTo>
                                <a:pt x="11654" y="10606"/>
                                <a:pt x="11672" y="10609"/>
                                <a:pt x="11685" y="10620"/>
                              </a:cubicBezTo>
                              <a:cubicBezTo>
                                <a:pt x="11696" y="10629"/>
                                <a:pt x="11699" y="10634"/>
                                <a:pt x="11713" y="10636"/>
                              </a:cubicBezTo>
                              <a:cubicBezTo>
                                <a:pt x="11716" y="10636"/>
                                <a:pt x="11719" y="10636"/>
                                <a:pt x="11722" y="10636"/>
                              </a:cubicBezTo>
                            </a:path>
                            <a:path w="1090" h="460">
                              <a:moveTo>
                                <a:pt x="11826" y="10245"/>
                              </a:moveTo>
                              <a:cubicBezTo>
                                <a:pt x="11828" y="10229"/>
                                <a:pt x="11837" y="10209"/>
                                <a:pt x="11841" y="10201"/>
                              </a:cubicBezTo>
                              <a:cubicBezTo>
                                <a:pt x="11841" y="10200"/>
                                <a:pt x="11841" y="10200"/>
                                <a:pt x="11841" y="10199"/>
                              </a:cubicBezTo>
                              <a:cubicBezTo>
                                <a:pt x="11841" y="10237"/>
                                <a:pt x="11836" y="10273"/>
                                <a:pt x="11833" y="10311"/>
                              </a:cubicBezTo>
                              <a:cubicBezTo>
                                <a:pt x="11829" y="10358"/>
                                <a:pt x="11825" y="10405"/>
                                <a:pt x="11819" y="10452"/>
                              </a:cubicBezTo>
                              <a:cubicBezTo>
                                <a:pt x="11815" y="10486"/>
                                <a:pt x="11811" y="10519"/>
                                <a:pt x="11810" y="10554"/>
                              </a:cubicBezTo>
                              <a:cubicBezTo>
                                <a:pt x="11810" y="10569"/>
                                <a:pt x="11809" y="10581"/>
                                <a:pt x="11815" y="10595"/>
                              </a:cubicBezTo>
                              <a:cubicBezTo>
                                <a:pt x="11816" y="10596"/>
                                <a:pt x="11818" y="10598"/>
                                <a:pt x="11819" y="10599"/>
                              </a:cubicBezTo>
                              <a:cubicBezTo>
                                <a:pt x="11832" y="10588"/>
                                <a:pt x="11845" y="10578"/>
                                <a:pt x="11857" y="10565"/>
                              </a:cubicBezTo>
                              <a:cubicBezTo>
                                <a:pt x="11875" y="10544"/>
                                <a:pt x="11893" y="10530"/>
                                <a:pt x="11912" y="10511"/>
                              </a:cubicBezTo>
                              <a:cubicBezTo>
                                <a:pt x="11920" y="10503"/>
                                <a:pt x="11938" y="10481"/>
                                <a:pt x="11954" y="10493"/>
                              </a:cubicBezTo>
                              <a:cubicBezTo>
                                <a:pt x="11969" y="10504"/>
                                <a:pt x="11976" y="10550"/>
                                <a:pt x="11979" y="10567"/>
                              </a:cubicBezTo>
                              <a:cubicBezTo>
                                <a:pt x="11983" y="10587"/>
                                <a:pt x="11983" y="10607"/>
                                <a:pt x="12000" y="10617"/>
                              </a:cubicBezTo>
                              <a:cubicBezTo>
                                <a:pt x="12002" y="10617"/>
                                <a:pt x="12005" y="10618"/>
                                <a:pt x="12007" y="106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918,10199" coordsize="1090,460" path="m10938,10306c10939,10301,10938,10296,10940,10293c10941,10292,10943,10291,10944,10290c10944,10302,10943,10310,10940,10322c10933,10352,10930,10386,10927,10417c10922,10463,10920,10508,10920,10554c10920,10583,10919,10611,10920,10640c10920,10651,10923,10653,10926,10658em11070,10445c11073,10426,11076,10435,11103,10431c11103,10451,11104,10470,11105,10490c11106,10512,11100,10536,11105,10558c11108,10572,11120,10588,11136,10590c11147,10591,11176,10589,11185,10583c11195,10576,11210,10550,11212,10538c11214,10523,11214,10503,11209,10488c11206,10477,11204,10470,11203,10459em11326,10424c11331,10442,11335,10454,11335,10472c11335,10493,11332,10513,11331,10534c11330,10553,11327,10571,11326,10590c11326,10600,11323,10608,11322,10618c11332,10606,11334,10595,11340,10581c11351,10556,11365,10533,11377,10509c11388,10489,11406,10463,11426,10450c11437,10443,11462,10450,11468,10461c11480,10482,11478,10513,11479,10536c11480,10562,11473,10594,11483,10618c11485,10623,11485,10625,11488,10624em11738,10479c11739,10470,11740,10477,11738,10463c11735,10466,11728,10469,11724,10472c11711,10482,11698,10494,11684,10504c11666,10517,11650,10529,11638,10549c11629,10564,11630,10580,11642,10593c11654,10606,11672,10609,11685,10620c11696,10629,11699,10634,11713,10636c11716,10636,11719,10636,11722,10636em11826,10245c11828,10229,11837,10209,11841,10201c11841,10200,11841,10200,11841,10199c11841,10237,11836,10273,11833,10311c11829,10358,11825,10405,11819,10452c11815,10486,11811,10519,11810,10554c11810,10569,11809,10581,11815,10595c11816,10596,11818,10598,11819,10599c11832,10588,11845,10578,11857,10565c11875,10544,11893,10530,11912,10511c11920,10503,11938,10481,11954,10493c11969,10504,11976,10550,11979,10567c11983,10587,11983,10607,12000,10617c12002,10617,12005,10618,12007,10618e" stroked="t" o:allowincell="f" style="position:absolute;margin-left:237.5pt;margin-top:11.25pt;width:30.85pt;height:13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80635</wp:posOffset>
                </wp:positionH>
                <wp:positionV relativeFrom="paragraph">
                  <wp:posOffset>73025</wp:posOffset>
                </wp:positionV>
                <wp:extent cx="1308100" cy="210185"/>
                <wp:effectExtent l="6985" t="7620" r="698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4" h="585">
                              <a:moveTo>
                                <a:pt x="16863" y="10377"/>
                              </a:moveTo>
                              <a:cubicBezTo>
                                <a:pt x="16865" y="10357"/>
                                <a:pt x="16877" y="10343"/>
                                <a:pt x="16887" y="10326"/>
                              </a:cubicBezTo>
                              <a:cubicBezTo>
                                <a:pt x="16860" y="10320"/>
                                <a:pt x="16857" y="10324"/>
                                <a:pt x="16832" y="10331"/>
                              </a:cubicBezTo>
                              <a:cubicBezTo>
                                <a:pt x="16801" y="10340"/>
                                <a:pt x="16774" y="10338"/>
                                <a:pt x="16743" y="10352"/>
                              </a:cubicBezTo>
                              <a:cubicBezTo>
                                <a:pt x="16718" y="10363"/>
                                <a:pt x="16686" y="10376"/>
                                <a:pt x="16668" y="10397"/>
                              </a:cubicBezTo>
                              <a:cubicBezTo>
                                <a:pt x="16660" y="10406"/>
                                <a:pt x="16649" y="10433"/>
                                <a:pt x="16653" y="10447"/>
                              </a:cubicBezTo>
                              <a:cubicBezTo>
                                <a:pt x="16656" y="10460"/>
                                <a:pt x="16688" y="10482"/>
                                <a:pt x="16701" y="10486"/>
                              </a:cubicBezTo>
                              <a:cubicBezTo>
                                <a:pt x="16729" y="10495"/>
                                <a:pt x="16755" y="10480"/>
                                <a:pt x="16781" y="10475"/>
                              </a:cubicBezTo>
                              <a:cubicBezTo>
                                <a:pt x="16808" y="10470"/>
                                <a:pt x="16828" y="10461"/>
                                <a:pt x="16850" y="10442"/>
                              </a:cubicBezTo>
                              <a:cubicBezTo>
                                <a:pt x="16854" y="10438"/>
                                <a:pt x="16859" y="10433"/>
                                <a:pt x="16863" y="10429"/>
                              </a:cubicBezTo>
                            </a:path>
                            <a:path w="3634" h="585">
                              <a:moveTo>
                                <a:pt x="16916" y="10054"/>
                              </a:moveTo>
                              <a:cubicBezTo>
                                <a:pt x="16913" y="10041"/>
                                <a:pt x="16912" y="10034"/>
                                <a:pt x="16909" y="10018"/>
                              </a:cubicBezTo>
                              <a:cubicBezTo>
                                <a:pt x="16909" y="10037"/>
                                <a:pt x="16907" y="10055"/>
                                <a:pt x="16907" y="10074"/>
                              </a:cubicBezTo>
                              <a:cubicBezTo>
                                <a:pt x="16906" y="10132"/>
                                <a:pt x="16908" y="10189"/>
                                <a:pt x="16905" y="10247"/>
                              </a:cubicBezTo>
                              <a:cubicBezTo>
                                <a:pt x="16903" y="10295"/>
                                <a:pt x="16899" y="10344"/>
                                <a:pt x="16894" y="10392"/>
                              </a:cubicBezTo>
                              <a:cubicBezTo>
                                <a:pt x="16891" y="10422"/>
                                <a:pt x="16887" y="10449"/>
                                <a:pt x="16887" y="10479"/>
                              </a:cubicBezTo>
                              <a:cubicBezTo>
                                <a:pt x="16887" y="10483"/>
                                <a:pt x="16887" y="10486"/>
                                <a:pt x="16887" y="10490"/>
                              </a:cubicBezTo>
                            </a:path>
                            <a:path w="3634" h="585">
                              <a:moveTo>
                                <a:pt x="17048" y="10329"/>
                              </a:moveTo>
                              <a:cubicBezTo>
                                <a:pt x="17047" y="10327"/>
                                <a:pt x="17045" y="10326"/>
                                <a:pt x="17044" y="10324"/>
                              </a:cubicBezTo>
                              <a:cubicBezTo>
                                <a:pt x="17038" y="10333"/>
                                <a:pt x="17030" y="10357"/>
                                <a:pt x="17031" y="10370"/>
                              </a:cubicBezTo>
                              <a:cubicBezTo>
                                <a:pt x="17033" y="10402"/>
                                <a:pt x="17031" y="10435"/>
                                <a:pt x="17031" y="10467"/>
                              </a:cubicBezTo>
                            </a:path>
                            <a:path w="3634" h="585">
                              <a:moveTo>
                                <a:pt x="17095" y="10168"/>
                              </a:moveTo>
                              <a:cubicBezTo>
                                <a:pt x="17085" y="10165"/>
                                <a:pt x="17083" y="10161"/>
                                <a:pt x="17088" y="10152"/>
                              </a:cubicBezTo>
                              <a:cubicBezTo>
                                <a:pt x="17094" y="10153"/>
                                <a:pt x="17098" y="10155"/>
                                <a:pt x="17104" y="10158"/>
                              </a:cubicBezTo>
                            </a:path>
                            <a:path w="3634" h="585">
                              <a:moveTo>
                                <a:pt x="17292" y="10220"/>
                              </a:moveTo>
                              <a:cubicBezTo>
                                <a:pt x="17285" y="10214"/>
                                <a:pt x="17283" y="10208"/>
                                <a:pt x="17274" y="10206"/>
                              </a:cubicBezTo>
                              <a:cubicBezTo>
                                <a:pt x="17273" y="10206"/>
                                <a:pt x="17257" y="10210"/>
                                <a:pt x="17254" y="10213"/>
                              </a:cubicBezTo>
                              <a:cubicBezTo>
                                <a:pt x="17241" y="10223"/>
                                <a:pt x="17227" y="10228"/>
                                <a:pt x="17219" y="10242"/>
                              </a:cubicBezTo>
                              <a:cubicBezTo>
                                <a:pt x="17213" y="10253"/>
                                <a:pt x="17215" y="10270"/>
                                <a:pt x="17219" y="10281"/>
                              </a:cubicBezTo>
                              <a:cubicBezTo>
                                <a:pt x="17223" y="10294"/>
                                <a:pt x="17232" y="10310"/>
                                <a:pt x="17239" y="10322"/>
                              </a:cubicBezTo>
                              <a:cubicBezTo>
                                <a:pt x="17246" y="10335"/>
                                <a:pt x="17256" y="10347"/>
                                <a:pt x="17263" y="10359"/>
                              </a:cubicBezTo>
                              <a:cubicBezTo>
                                <a:pt x="17265" y="10362"/>
                                <a:pt x="17272" y="10373"/>
                                <a:pt x="17271" y="10377"/>
                              </a:cubicBezTo>
                              <a:cubicBezTo>
                                <a:pt x="17270" y="10388"/>
                                <a:pt x="17247" y="10399"/>
                                <a:pt x="17239" y="10402"/>
                              </a:cubicBezTo>
                              <a:cubicBezTo>
                                <a:pt x="17220" y="10409"/>
                                <a:pt x="17207" y="10424"/>
                                <a:pt x="17187" y="10429"/>
                              </a:cubicBezTo>
                              <a:cubicBezTo>
                                <a:pt x="17178" y="10431"/>
                                <a:pt x="17172" y="10432"/>
                                <a:pt x="17163" y="10436"/>
                              </a:cubicBezTo>
                              <a:cubicBezTo>
                                <a:pt x="17159" y="10426"/>
                                <a:pt x="17161" y="10433"/>
                                <a:pt x="17159" y="10418"/>
                              </a:cubicBezTo>
                            </a:path>
                            <a:path w="3634" h="585">
                              <a:moveTo>
                                <a:pt x="17451" y="10211"/>
                              </a:moveTo>
                              <a:cubicBezTo>
                                <a:pt x="17442" y="10218"/>
                                <a:pt x="17445" y="10217"/>
                                <a:pt x="17437" y="10229"/>
                              </a:cubicBezTo>
                              <a:cubicBezTo>
                                <a:pt x="17419" y="10257"/>
                                <a:pt x="17397" y="10280"/>
                                <a:pt x="17378" y="10308"/>
                              </a:cubicBezTo>
                              <a:cubicBezTo>
                                <a:pt x="17360" y="10334"/>
                                <a:pt x="17353" y="10359"/>
                                <a:pt x="17342" y="10388"/>
                              </a:cubicBezTo>
                              <a:cubicBezTo>
                                <a:pt x="17336" y="10404"/>
                                <a:pt x="17334" y="10418"/>
                                <a:pt x="17331" y="10434"/>
                              </a:cubicBezTo>
                              <a:cubicBezTo>
                                <a:pt x="17344" y="10430"/>
                                <a:pt x="17348" y="10427"/>
                                <a:pt x="17356" y="10415"/>
                              </a:cubicBezTo>
                              <a:cubicBezTo>
                                <a:pt x="17374" y="10388"/>
                                <a:pt x="17397" y="10368"/>
                                <a:pt x="17415" y="10340"/>
                              </a:cubicBezTo>
                              <a:cubicBezTo>
                                <a:pt x="17431" y="10316"/>
                                <a:pt x="17446" y="10289"/>
                                <a:pt x="17464" y="10267"/>
                              </a:cubicBezTo>
                              <a:cubicBezTo>
                                <a:pt x="17472" y="10257"/>
                                <a:pt x="17485" y="10247"/>
                                <a:pt x="17495" y="10242"/>
                              </a:cubicBezTo>
                              <a:cubicBezTo>
                                <a:pt x="17496" y="10242"/>
                                <a:pt x="17498" y="10242"/>
                                <a:pt x="17499" y="10242"/>
                              </a:cubicBezTo>
                              <a:cubicBezTo>
                                <a:pt x="17504" y="10258"/>
                                <a:pt x="17508" y="10274"/>
                                <a:pt x="17513" y="10290"/>
                              </a:cubicBezTo>
                              <a:cubicBezTo>
                                <a:pt x="17515" y="10298"/>
                                <a:pt x="17521" y="10316"/>
                                <a:pt x="17528" y="10322"/>
                              </a:cubicBezTo>
                              <a:cubicBezTo>
                                <a:pt x="17535" y="10328"/>
                                <a:pt x="17541" y="10331"/>
                                <a:pt x="17548" y="10329"/>
                              </a:cubicBezTo>
                              <a:cubicBezTo>
                                <a:pt x="17560" y="10325"/>
                                <a:pt x="17578" y="10307"/>
                                <a:pt x="17587" y="10299"/>
                              </a:cubicBezTo>
                              <a:cubicBezTo>
                                <a:pt x="17603" y="10286"/>
                                <a:pt x="17623" y="10277"/>
                                <a:pt x="17641" y="10268"/>
                              </a:cubicBezTo>
                              <a:cubicBezTo>
                                <a:pt x="17647" y="10265"/>
                                <a:pt x="17670" y="10253"/>
                                <a:pt x="17678" y="10259"/>
                              </a:cubicBezTo>
                              <a:cubicBezTo>
                                <a:pt x="17685" y="10263"/>
                                <a:pt x="17686" y="10276"/>
                                <a:pt x="17687" y="10283"/>
                              </a:cubicBezTo>
                              <a:cubicBezTo>
                                <a:pt x="17690" y="10309"/>
                                <a:pt x="17683" y="10336"/>
                                <a:pt x="17689" y="10361"/>
                              </a:cubicBezTo>
                              <a:cubicBezTo>
                                <a:pt x="17691" y="10369"/>
                                <a:pt x="17695" y="10376"/>
                                <a:pt x="17698" y="10383"/>
                              </a:cubicBezTo>
                            </a:path>
                            <a:path w="3634" h="585">
                              <a:moveTo>
                                <a:pt x="17811" y="10263"/>
                              </a:moveTo>
                              <a:cubicBezTo>
                                <a:pt x="17799" y="10269"/>
                                <a:pt x="17799" y="10279"/>
                                <a:pt x="17798" y="10293"/>
                              </a:cubicBezTo>
                              <a:cubicBezTo>
                                <a:pt x="17797" y="10306"/>
                                <a:pt x="17797" y="10319"/>
                                <a:pt x="17795" y="10331"/>
                              </a:cubicBezTo>
                              <a:cubicBezTo>
                                <a:pt x="17791" y="10351"/>
                                <a:pt x="17792" y="10371"/>
                                <a:pt x="17789" y="10392"/>
                              </a:cubicBezTo>
                              <a:cubicBezTo>
                                <a:pt x="17787" y="10400"/>
                                <a:pt x="17786" y="10402"/>
                                <a:pt x="17787" y="10408"/>
                              </a:cubicBezTo>
                            </a:path>
                            <a:path w="3634" h="585">
                              <a:moveTo>
                                <a:pt x="17866" y="10181"/>
                              </a:moveTo>
                              <a:cubicBezTo>
                                <a:pt x="17860" y="10178"/>
                                <a:pt x="17856" y="10175"/>
                                <a:pt x="17850" y="10170"/>
                              </a:cubicBezTo>
                              <a:cubicBezTo>
                                <a:pt x="17850" y="10177"/>
                                <a:pt x="17850" y="10179"/>
                                <a:pt x="17855" y="10183"/>
                              </a:cubicBezTo>
                            </a:path>
                            <a:path w="3634" h="585">
                              <a:moveTo>
                                <a:pt x="18043" y="10201"/>
                              </a:moveTo>
                              <a:cubicBezTo>
                                <a:pt x="18035" y="10202"/>
                                <a:pt x="18036" y="10205"/>
                                <a:pt x="18028" y="10206"/>
                              </a:cubicBezTo>
                              <a:cubicBezTo>
                                <a:pt x="18019" y="10207"/>
                                <a:pt x="18012" y="10208"/>
                                <a:pt x="18001" y="10213"/>
                              </a:cubicBezTo>
                              <a:cubicBezTo>
                                <a:pt x="17981" y="10223"/>
                                <a:pt x="17962" y="10231"/>
                                <a:pt x="17943" y="10242"/>
                              </a:cubicBezTo>
                              <a:cubicBezTo>
                                <a:pt x="17931" y="10249"/>
                                <a:pt x="17916" y="10255"/>
                                <a:pt x="17917" y="10272"/>
                              </a:cubicBezTo>
                              <a:cubicBezTo>
                                <a:pt x="17918" y="10287"/>
                                <a:pt x="17932" y="10294"/>
                                <a:pt x="17943" y="10302"/>
                              </a:cubicBezTo>
                              <a:cubicBezTo>
                                <a:pt x="17952" y="10308"/>
                                <a:pt x="17962" y="10310"/>
                                <a:pt x="17970" y="10317"/>
                              </a:cubicBezTo>
                              <a:cubicBezTo>
                                <a:pt x="17974" y="10320"/>
                                <a:pt x="17981" y="10333"/>
                                <a:pt x="17979" y="10338"/>
                              </a:cubicBezTo>
                              <a:cubicBezTo>
                                <a:pt x="17976" y="10344"/>
                                <a:pt x="17960" y="10352"/>
                                <a:pt x="17954" y="10356"/>
                              </a:cubicBezTo>
                              <a:cubicBezTo>
                                <a:pt x="17934" y="10371"/>
                                <a:pt x="17909" y="10375"/>
                                <a:pt x="17890" y="10392"/>
                              </a:cubicBezTo>
                              <a:cubicBezTo>
                                <a:pt x="17882" y="10399"/>
                                <a:pt x="17877" y="10405"/>
                                <a:pt x="17871" y="10413"/>
                              </a:cubicBezTo>
                            </a:path>
                            <a:path w="3634" h="585">
                              <a:moveTo>
                                <a:pt x="18197" y="10193"/>
                              </a:moveTo>
                              <a:cubicBezTo>
                                <a:pt x="18197" y="10183"/>
                                <a:pt x="18196" y="10174"/>
                                <a:pt x="18193" y="10165"/>
                              </a:cubicBezTo>
                              <a:cubicBezTo>
                                <a:pt x="18190" y="10177"/>
                                <a:pt x="18190" y="10178"/>
                                <a:pt x="18178" y="10186"/>
                              </a:cubicBezTo>
                              <a:cubicBezTo>
                                <a:pt x="18160" y="10198"/>
                                <a:pt x="18138" y="10200"/>
                                <a:pt x="18120" y="10209"/>
                              </a:cubicBezTo>
                              <a:cubicBezTo>
                                <a:pt x="18100" y="10219"/>
                                <a:pt x="18083" y="10235"/>
                                <a:pt x="18067" y="10251"/>
                              </a:cubicBezTo>
                              <a:cubicBezTo>
                                <a:pt x="18053" y="10265"/>
                                <a:pt x="18059" y="10272"/>
                                <a:pt x="18071" y="10284"/>
                              </a:cubicBezTo>
                              <a:cubicBezTo>
                                <a:pt x="18083" y="10296"/>
                                <a:pt x="18096" y="10301"/>
                                <a:pt x="18109" y="10311"/>
                              </a:cubicBezTo>
                              <a:cubicBezTo>
                                <a:pt x="18114" y="10315"/>
                                <a:pt x="18131" y="10330"/>
                                <a:pt x="18133" y="10336"/>
                              </a:cubicBezTo>
                              <a:cubicBezTo>
                                <a:pt x="18135" y="10342"/>
                                <a:pt x="18133" y="10354"/>
                                <a:pt x="18129" y="10358"/>
                              </a:cubicBezTo>
                              <a:cubicBezTo>
                                <a:pt x="18123" y="10365"/>
                                <a:pt x="18097" y="10375"/>
                                <a:pt x="18089" y="10379"/>
                              </a:cubicBezTo>
                              <a:cubicBezTo>
                                <a:pt x="18073" y="10387"/>
                                <a:pt x="18058" y="10396"/>
                                <a:pt x="18043" y="10404"/>
                              </a:cubicBezTo>
                              <a:cubicBezTo>
                                <a:pt x="18039" y="10406"/>
                                <a:pt x="18033" y="10408"/>
                                <a:pt x="18028" y="10411"/>
                              </a:cubicBezTo>
                            </a:path>
                            <a:path w="3634" h="585">
                              <a:moveTo>
                                <a:pt x="18200" y="10308"/>
                              </a:moveTo>
                              <a:cubicBezTo>
                                <a:pt x="18209" y="10311"/>
                                <a:pt x="18232" y="10315"/>
                                <a:pt x="18248" y="10313"/>
                              </a:cubicBezTo>
                              <a:cubicBezTo>
                                <a:pt x="18259" y="10311"/>
                                <a:pt x="18280" y="10303"/>
                                <a:pt x="18292" y="10299"/>
                              </a:cubicBezTo>
                              <a:cubicBezTo>
                                <a:pt x="18315" y="10291"/>
                                <a:pt x="18337" y="10287"/>
                                <a:pt x="18359" y="10276"/>
                              </a:cubicBezTo>
                              <a:cubicBezTo>
                                <a:pt x="18377" y="10267"/>
                                <a:pt x="18388" y="10256"/>
                                <a:pt x="18397" y="10240"/>
                              </a:cubicBezTo>
                              <a:cubicBezTo>
                                <a:pt x="18404" y="10228"/>
                                <a:pt x="18399" y="10228"/>
                                <a:pt x="18390" y="10220"/>
                              </a:cubicBezTo>
                              <a:cubicBezTo>
                                <a:pt x="18375" y="10206"/>
                                <a:pt x="18361" y="10217"/>
                                <a:pt x="18343" y="10220"/>
                              </a:cubicBezTo>
                              <a:cubicBezTo>
                                <a:pt x="18322" y="10224"/>
                                <a:pt x="18296" y="10232"/>
                                <a:pt x="18281" y="10249"/>
                              </a:cubicBezTo>
                              <a:cubicBezTo>
                                <a:pt x="18268" y="10264"/>
                                <a:pt x="18258" y="10299"/>
                                <a:pt x="18262" y="10318"/>
                              </a:cubicBezTo>
                              <a:cubicBezTo>
                                <a:pt x="18265" y="10334"/>
                                <a:pt x="18284" y="10366"/>
                                <a:pt x="18295" y="10377"/>
                              </a:cubicBezTo>
                              <a:cubicBezTo>
                                <a:pt x="18305" y="10387"/>
                                <a:pt x="18321" y="10400"/>
                                <a:pt x="18335" y="10404"/>
                              </a:cubicBezTo>
                              <a:cubicBezTo>
                                <a:pt x="18344" y="10406"/>
                                <a:pt x="18348" y="10407"/>
                                <a:pt x="18354" y="10404"/>
                              </a:cubicBezTo>
                            </a:path>
                            <a:path w="3634" h="585">
                              <a:moveTo>
                                <a:pt x="18620" y="10322"/>
                              </a:moveTo>
                              <a:cubicBezTo>
                                <a:pt x="18635" y="10315"/>
                                <a:pt x="18658" y="10306"/>
                                <a:pt x="18670" y="10297"/>
                              </a:cubicBezTo>
                              <a:cubicBezTo>
                                <a:pt x="18671" y="10296"/>
                                <a:pt x="18670" y="10290"/>
                                <a:pt x="18670" y="10290"/>
                              </a:cubicBezTo>
                              <a:cubicBezTo>
                                <a:pt x="18653" y="10288"/>
                                <a:pt x="18639" y="10289"/>
                                <a:pt x="18622" y="10290"/>
                              </a:cubicBezTo>
                              <a:cubicBezTo>
                                <a:pt x="18584" y="10291"/>
                                <a:pt x="18558" y="10307"/>
                                <a:pt x="18522" y="10315"/>
                              </a:cubicBezTo>
                              <a:cubicBezTo>
                                <a:pt x="18497" y="10320"/>
                                <a:pt x="18470" y="10327"/>
                                <a:pt x="18458" y="10351"/>
                              </a:cubicBezTo>
                              <a:cubicBezTo>
                                <a:pt x="18449" y="10368"/>
                                <a:pt x="18457" y="10381"/>
                                <a:pt x="18470" y="10393"/>
                              </a:cubicBezTo>
                              <a:cubicBezTo>
                                <a:pt x="18489" y="10410"/>
                                <a:pt x="18517" y="10415"/>
                                <a:pt x="18542" y="10420"/>
                              </a:cubicBezTo>
                              <a:cubicBezTo>
                                <a:pt x="18565" y="10424"/>
                                <a:pt x="18585" y="10421"/>
                                <a:pt x="18606" y="10411"/>
                              </a:cubicBezTo>
                              <a:cubicBezTo>
                                <a:pt x="18633" y="10397"/>
                                <a:pt x="18645" y="10377"/>
                                <a:pt x="18660" y="10352"/>
                              </a:cubicBezTo>
                              <a:cubicBezTo>
                                <a:pt x="18682" y="10317"/>
                                <a:pt x="18691" y="10279"/>
                                <a:pt x="18704" y="10240"/>
                              </a:cubicBezTo>
                              <a:cubicBezTo>
                                <a:pt x="18719" y="10196"/>
                                <a:pt x="18733" y="10154"/>
                                <a:pt x="18748" y="10111"/>
                              </a:cubicBezTo>
                              <a:cubicBezTo>
                                <a:pt x="18758" y="10081"/>
                                <a:pt x="18771" y="10048"/>
                                <a:pt x="18777" y="10017"/>
                              </a:cubicBezTo>
                              <a:cubicBezTo>
                                <a:pt x="18779" y="10010"/>
                                <a:pt x="18780" y="10008"/>
                                <a:pt x="18777" y="10004"/>
                              </a:cubicBezTo>
                              <a:cubicBezTo>
                                <a:pt x="18766" y="10024"/>
                                <a:pt x="18752" y="10042"/>
                                <a:pt x="18741" y="10063"/>
                              </a:cubicBezTo>
                              <a:cubicBezTo>
                                <a:pt x="18719" y="10103"/>
                                <a:pt x="18702" y="10149"/>
                                <a:pt x="18690" y="10193"/>
                              </a:cubicBezTo>
                              <a:cubicBezTo>
                                <a:pt x="18677" y="10242"/>
                                <a:pt x="18670" y="10290"/>
                                <a:pt x="18671" y="10340"/>
                              </a:cubicBezTo>
                              <a:cubicBezTo>
                                <a:pt x="18672" y="10371"/>
                                <a:pt x="18673" y="10397"/>
                                <a:pt x="18684" y="10426"/>
                              </a:cubicBezTo>
                            </a:path>
                            <a:path w="3634" h="585">
                              <a:moveTo>
                                <a:pt x="19073" y="10263"/>
                              </a:moveTo>
                              <a:cubicBezTo>
                                <a:pt x="19060" y="10255"/>
                                <a:pt x="19054" y="10250"/>
                                <a:pt x="19039" y="10238"/>
                              </a:cubicBezTo>
                              <a:cubicBezTo>
                                <a:pt x="19044" y="10238"/>
                                <a:pt x="19055" y="10241"/>
                                <a:pt x="19062" y="10240"/>
                              </a:cubicBezTo>
                              <a:cubicBezTo>
                                <a:pt x="19089" y="10236"/>
                                <a:pt x="19116" y="10220"/>
                                <a:pt x="19141" y="10211"/>
                              </a:cubicBezTo>
                              <a:cubicBezTo>
                                <a:pt x="19175" y="10198"/>
                                <a:pt x="19210" y="10188"/>
                                <a:pt x="19245" y="10177"/>
                              </a:cubicBezTo>
                              <a:cubicBezTo>
                                <a:pt x="19266" y="10171"/>
                                <a:pt x="19291" y="10165"/>
                                <a:pt x="19305" y="10147"/>
                              </a:cubicBezTo>
                              <a:cubicBezTo>
                                <a:pt x="19312" y="10139"/>
                                <a:pt x="19309" y="10140"/>
                                <a:pt x="19312" y="10131"/>
                              </a:cubicBezTo>
                              <a:cubicBezTo>
                                <a:pt x="19290" y="10114"/>
                                <a:pt x="19276" y="10120"/>
                                <a:pt x="19249" y="10117"/>
                              </a:cubicBezTo>
                              <a:cubicBezTo>
                                <a:pt x="19210" y="10113"/>
                                <a:pt x="19176" y="10116"/>
                                <a:pt x="19137" y="10122"/>
                              </a:cubicBezTo>
                              <a:cubicBezTo>
                                <a:pt x="19093" y="10129"/>
                                <a:pt x="19046" y="10139"/>
                                <a:pt x="19007" y="10163"/>
                              </a:cubicBezTo>
                              <a:cubicBezTo>
                                <a:pt x="18975" y="10182"/>
                                <a:pt x="18934" y="10224"/>
                                <a:pt x="18938" y="10265"/>
                              </a:cubicBezTo>
                              <a:cubicBezTo>
                                <a:pt x="18941" y="10294"/>
                                <a:pt x="18971" y="10315"/>
                                <a:pt x="18996" y="10324"/>
                              </a:cubicBezTo>
                              <a:cubicBezTo>
                                <a:pt x="19029" y="10336"/>
                                <a:pt x="19075" y="10342"/>
                                <a:pt x="19110" y="10345"/>
                              </a:cubicBezTo>
                              <a:cubicBezTo>
                                <a:pt x="19133" y="10347"/>
                                <a:pt x="19169" y="10351"/>
                                <a:pt x="19192" y="10345"/>
                              </a:cubicBezTo>
                              <a:cubicBezTo>
                                <a:pt x="19203" y="10342"/>
                                <a:pt x="19216" y="10336"/>
                                <a:pt x="19227" y="10333"/>
                              </a:cubicBezTo>
                            </a:path>
                            <a:path w="3634" h="585">
                              <a:moveTo>
                                <a:pt x="19495" y="10277"/>
                              </a:moveTo>
                              <a:cubicBezTo>
                                <a:pt x="19489" y="10269"/>
                                <a:pt x="19483" y="10260"/>
                                <a:pt x="19477" y="10254"/>
                              </a:cubicBezTo>
                              <a:cubicBezTo>
                                <a:pt x="19468" y="10245"/>
                                <a:pt x="19460" y="10244"/>
                                <a:pt x="19448" y="10242"/>
                              </a:cubicBezTo>
                              <a:cubicBezTo>
                                <a:pt x="19429" y="10239"/>
                                <a:pt x="19409" y="10240"/>
                                <a:pt x="19389" y="10240"/>
                              </a:cubicBezTo>
                              <a:cubicBezTo>
                                <a:pt x="19365" y="10240"/>
                                <a:pt x="19344" y="10237"/>
                                <a:pt x="19329" y="10261"/>
                              </a:cubicBezTo>
                              <a:cubicBezTo>
                                <a:pt x="19319" y="10278"/>
                                <a:pt x="19309" y="10310"/>
                                <a:pt x="19318" y="10329"/>
                              </a:cubicBezTo>
                              <a:cubicBezTo>
                                <a:pt x="19328" y="10350"/>
                                <a:pt x="19350" y="10368"/>
                                <a:pt x="19367" y="10383"/>
                              </a:cubicBezTo>
                              <a:cubicBezTo>
                                <a:pt x="19380" y="10395"/>
                                <a:pt x="19389" y="10401"/>
                                <a:pt x="19407" y="10399"/>
                              </a:cubicBezTo>
                              <a:cubicBezTo>
                                <a:pt x="19418" y="10398"/>
                                <a:pt x="19438" y="10378"/>
                                <a:pt x="19444" y="10368"/>
                              </a:cubicBezTo>
                              <a:cubicBezTo>
                                <a:pt x="19456" y="10347"/>
                                <a:pt x="19469" y="10322"/>
                                <a:pt x="19477" y="10299"/>
                              </a:cubicBezTo>
                              <a:cubicBezTo>
                                <a:pt x="19480" y="10289"/>
                                <a:pt x="19485" y="10266"/>
                                <a:pt x="19493" y="10259"/>
                              </a:cubicBezTo>
                              <a:cubicBezTo>
                                <a:pt x="19494" y="10259"/>
                                <a:pt x="19496" y="10259"/>
                                <a:pt x="19497" y="10259"/>
                              </a:cubicBezTo>
                              <a:cubicBezTo>
                                <a:pt x="19498" y="10267"/>
                                <a:pt x="19500" y="10286"/>
                                <a:pt x="19501" y="10297"/>
                              </a:cubicBezTo>
                              <a:cubicBezTo>
                                <a:pt x="19503" y="10319"/>
                                <a:pt x="19506" y="10338"/>
                                <a:pt x="19513" y="10358"/>
                              </a:cubicBezTo>
                              <a:cubicBezTo>
                                <a:pt x="19520" y="10377"/>
                                <a:pt x="19524" y="10394"/>
                                <a:pt x="19535" y="10411"/>
                              </a:cubicBezTo>
                              <a:cubicBezTo>
                                <a:pt x="19541" y="10420"/>
                                <a:pt x="19546" y="10424"/>
                                <a:pt x="19554" y="10431"/>
                              </a:cubicBezTo>
                            </a:path>
                            <a:path w="3634" h="585">
                              <a:moveTo>
                                <a:pt x="19619" y="10311"/>
                              </a:moveTo>
                              <a:cubicBezTo>
                                <a:pt x="19623" y="10313"/>
                                <a:pt x="19627" y="10314"/>
                                <a:pt x="19628" y="10315"/>
                              </a:cubicBezTo>
                              <a:cubicBezTo>
                                <a:pt x="19635" y="10321"/>
                                <a:pt x="19637" y="10332"/>
                                <a:pt x="19641" y="10340"/>
                              </a:cubicBezTo>
                              <a:cubicBezTo>
                                <a:pt x="19648" y="10354"/>
                                <a:pt x="19648" y="10362"/>
                                <a:pt x="19647" y="10377"/>
                              </a:cubicBezTo>
                              <a:cubicBezTo>
                                <a:pt x="19646" y="10390"/>
                                <a:pt x="19650" y="10408"/>
                                <a:pt x="19645" y="10420"/>
                              </a:cubicBezTo>
                              <a:cubicBezTo>
                                <a:pt x="19644" y="10421"/>
                                <a:pt x="19642" y="10423"/>
                                <a:pt x="19641" y="10424"/>
                              </a:cubicBezTo>
                              <a:cubicBezTo>
                                <a:pt x="19639" y="10419"/>
                                <a:pt x="19638" y="10418"/>
                                <a:pt x="19638" y="10411"/>
                              </a:cubicBezTo>
                              <a:cubicBezTo>
                                <a:pt x="19638" y="10393"/>
                                <a:pt x="19640" y="10382"/>
                                <a:pt x="19645" y="10365"/>
                              </a:cubicBezTo>
                              <a:cubicBezTo>
                                <a:pt x="19650" y="10348"/>
                                <a:pt x="19653" y="10338"/>
                                <a:pt x="19663" y="10324"/>
                              </a:cubicBezTo>
                              <a:cubicBezTo>
                                <a:pt x="19672" y="10311"/>
                                <a:pt x="19683" y="10296"/>
                                <a:pt x="19698" y="10290"/>
                              </a:cubicBezTo>
                              <a:cubicBezTo>
                                <a:pt x="19710" y="10285"/>
                                <a:pt x="19730" y="10287"/>
                                <a:pt x="19743" y="10290"/>
                              </a:cubicBezTo>
                              <a:cubicBezTo>
                                <a:pt x="19758" y="10293"/>
                                <a:pt x="19763" y="10294"/>
                                <a:pt x="19776" y="10301"/>
                              </a:cubicBezTo>
                            </a:path>
                            <a:path w="3634" h="585">
                              <a:moveTo>
                                <a:pt x="19959" y="10063"/>
                              </a:moveTo>
                              <a:cubicBezTo>
                                <a:pt x="19959" y="10062"/>
                                <a:pt x="19959" y="10061"/>
                                <a:pt x="19959" y="10060"/>
                              </a:cubicBezTo>
                              <a:cubicBezTo>
                                <a:pt x="19969" y="10069"/>
                                <a:pt x="19964" y="10067"/>
                                <a:pt x="19963" y="10086"/>
                              </a:cubicBezTo>
                              <a:cubicBezTo>
                                <a:pt x="19961" y="10116"/>
                                <a:pt x="19947" y="10139"/>
                                <a:pt x="19935" y="10167"/>
                              </a:cubicBezTo>
                              <a:cubicBezTo>
                                <a:pt x="19917" y="10210"/>
                                <a:pt x="19896" y="10250"/>
                                <a:pt x="19879" y="10293"/>
                              </a:cubicBezTo>
                              <a:cubicBezTo>
                                <a:pt x="19864" y="10330"/>
                                <a:pt x="19853" y="10369"/>
                                <a:pt x="19837" y="10406"/>
                              </a:cubicBezTo>
                              <a:cubicBezTo>
                                <a:pt x="19835" y="10411"/>
                                <a:pt x="19810" y="10456"/>
                                <a:pt x="19818" y="10463"/>
                              </a:cubicBezTo>
                              <a:cubicBezTo>
                                <a:pt x="19823" y="10467"/>
                                <a:pt x="19823" y="10458"/>
                                <a:pt x="19828" y="10454"/>
                              </a:cubicBezTo>
                            </a:path>
                            <a:path w="3634" h="585">
                              <a:moveTo>
                                <a:pt x="19975" y="10268"/>
                              </a:moveTo>
                              <a:cubicBezTo>
                                <a:pt x="19981" y="10260"/>
                                <a:pt x="19987" y="10258"/>
                                <a:pt x="19997" y="10263"/>
                              </a:cubicBezTo>
                              <a:cubicBezTo>
                                <a:pt x="19996" y="10276"/>
                                <a:pt x="19995" y="10286"/>
                                <a:pt x="19990" y="10299"/>
                              </a:cubicBezTo>
                              <a:cubicBezTo>
                                <a:pt x="19984" y="10316"/>
                                <a:pt x="19985" y="10335"/>
                                <a:pt x="19986" y="10352"/>
                              </a:cubicBezTo>
                              <a:cubicBezTo>
                                <a:pt x="19987" y="10366"/>
                                <a:pt x="19986" y="10385"/>
                                <a:pt x="19994" y="10397"/>
                              </a:cubicBezTo>
                              <a:cubicBezTo>
                                <a:pt x="20002" y="10409"/>
                                <a:pt x="20016" y="10408"/>
                                <a:pt x="20025" y="10397"/>
                              </a:cubicBezTo>
                              <a:cubicBezTo>
                                <a:pt x="20037" y="10382"/>
                                <a:pt x="20052" y="10372"/>
                                <a:pt x="20063" y="10356"/>
                              </a:cubicBezTo>
                              <a:cubicBezTo>
                                <a:pt x="20070" y="10346"/>
                                <a:pt x="20075" y="10342"/>
                                <a:pt x="20085" y="10338"/>
                              </a:cubicBezTo>
                              <a:cubicBezTo>
                                <a:pt x="20086" y="10338"/>
                                <a:pt x="20086" y="10338"/>
                                <a:pt x="20087" y="10338"/>
                              </a:cubicBezTo>
                              <a:cubicBezTo>
                                <a:pt x="20095" y="10347"/>
                                <a:pt x="20094" y="10349"/>
                                <a:pt x="20094" y="10363"/>
                              </a:cubicBezTo>
                              <a:cubicBezTo>
                                <a:pt x="20094" y="10380"/>
                                <a:pt x="20093" y="10396"/>
                                <a:pt x="20091" y="10413"/>
                              </a:cubicBezTo>
                              <a:cubicBezTo>
                                <a:pt x="20089" y="10433"/>
                                <a:pt x="20082" y="10454"/>
                                <a:pt x="20076" y="10474"/>
                              </a:cubicBezTo>
                              <a:cubicBezTo>
                                <a:pt x="20069" y="10496"/>
                                <a:pt x="20058" y="10515"/>
                                <a:pt x="20049" y="10536"/>
                              </a:cubicBezTo>
                              <a:cubicBezTo>
                                <a:pt x="20043" y="10549"/>
                                <a:pt x="20038" y="10564"/>
                                <a:pt x="20027" y="10574"/>
                              </a:cubicBezTo>
                              <a:cubicBezTo>
                                <a:pt x="20016" y="10584"/>
                                <a:pt x="20000" y="10585"/>
                                <a:pt x="19986" y="10586"/>
                              </a:cubicBezTo>
                              <a:cubicBezTo>
                                <a:pt x="19956" y="10587"/>
                                <a:pt x="19930" y="10581"/>
                                <a:pt x="19901" y="10581"/>
                              </a:cubicBezTo>
                              <a:cubicBezTo>
                                <a:pt x="19883" y="10581"/>
                                <a:pt x="19877" y="10581"/>
                                <a:pt x="19864" y="10574"/>
                              </a:cubicBezTo>
                            </a:path>
                            <a:path w="3634" h="585">
                              <a:moveTo>
                                <a:pt x="20249" y="10454"/>
                              </a:moveTo>
                              <a:cubicBezTo>
                                <a:pt x="20248" y="10479"/>
                                <a:pt x="20243" y="10465"/>
                                <a:pt x="20286" y="10474"/>
                              </a:cubicBezTo>
                              <a:cubicBezTo>
                                <a:pt x="20274" y="10476"/>
                                <a:pt x="20266" y="10480"/>
                                <a:pt x="20253" y="10481"/>
                              </a:cubicBezTo>
                              <a:cubicBezTo>
                                <a:pt x="20247" y="10481"/>
                                <a:pt x="20244" y="10480"/>
                                <a:pt x="20240" y="104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653,10004" coordsize="3634,585" path="m16863,10377c16865,10357,16877,10343,16887,10326c16860,10320,16857,10324,16832,10331c16801,10340,16774,10338,16743,10352c16718,10363,16686,10376,16668,10397c16660,10406,16649,10433,16653,10447c16656,10460,16688,10482,16701,10486c16729,10495,16755,10480,16781,10475c16808,10470,16828,10461,16850,10442c16854,10438,16859,10433,16863,10429em16916,10054c16913,10041,16912,10034,16909,10018c16909,10037,16907,10055,16907,10074c16906,10132,16908,10189,16905,10247c16903,10295,16899,10344,16894,10392c16891,10422,16887,10449,16887,10479c16887,10483,16887,10486,16887,10490em17048,10329c17047,10327,17045,10326,17044,10324c17038,10333,17030,10357,17031,10370c17033,10402,17031,10435,17031,10467em17095,10168c17085,10165,17083,10161,17088,10152c17094,10153,17098,10155,17104,10158em17292,10220c17285,10214,17283,10208,17274,10206c17273,10206,17257,10210,17254,10213c17241,10223,17227,10228,17219,10242c17213,10253,17215,10270,17219,10281c17223,10294,17232,10310,17239,10322c17246,10335,17256,10347,17263,10359c17265,10362,17272,10373,17271,10377c17270,10388,17247,10399,17239,10402c17220,10409,17207,10424,17187,10429c17178,10431,17172,10432,17163,10436c17159,10426,17161,10433,17159,10418em17451,10211c17442,10218,17445,10217,17437,10229c17419,10257,17397,10280,17378,10308c17360,10334,17353,10359,17342,10388c17336,10404,17334,10418,17331,10434c17344,10430,17348,10427,17356,10415c17374,10388,17397,10368,17415,10340c17431,10316,17446,10289,17464,10267c17472,10257,17485,10247,17495,10242c17496,10242,17498,10242,17499,10242c17504,10258,17508,10274,17513,10290c17515,10298,17521,10316,17528,10322c17535,10328,17541,10331,17548,10329c17560,10325,17578,10307,17587,10299c17603,10286,17623,10277,17641,10268c17647,10265,17670,10253,17678,10259c17685,10263,17686,10276,17687,10283c17690,10309,17683,10336,17689,10361c17691,10369,17695,10376,17698,10383em17811,10263c17799,10269,17799,10279,17798,10293c17797,10306,17797,10319,17795,10331c17791,10351,17792,10371,17789,10392c17787,10400,17786,10402,17787,10408em17866,10181c17860,10178,17856,10175,17850,10170c17850,10177,17850,10179,17855,10183em18043,10201c18035,10202,18036,10205,18028,10206c18019,10207,18012,10208,18001,10213c17981,10223,17962,10231,17943,10242c17931,10249,17916,10255,17917,10272c17918,10287,17932,10294,17943,10302c17952,10308,17962,10310,17970,10317c17974,10320,17981,10333,17979,10338c17976,10344,17960,10352,17954,10356c17934,10371,17909,10375,17890,10392c17882,10399,17877,10405,17871,10413em18197,10193c18197,10183,18196,10174,18193,10165c18190,10177,18190,10178,18178,10186c18160,10198,18138,10200,18120,10209c18100,10219,18083,10235,18067,10251c18053,10265,18059,10272,18071,10284c18083,10296,18096,10301,18109,10311c18114,10315,18131,10330,18133,10336c18135,10342,18133,10354,18129,10358c18123,10365,18097,10375,18089,10379c18073,10387,18058,10396,18043,10404c18039,10406,18033,10408,18028,10411em18200,10308c18209,10311,18232,10315,18248,10313c18259,10311,18280,10303,18292,10299c18315,10291,18337,10287,18359,10276c18377,10267,18388,10256,18397,10240c18404,10228,18399,10228,18390,10220c18375,10206,18361,10217,18343,10220c18322,10224,18296,10232,18281,10249c18268,10264,18258,10299,18262,10318c18265,10334,18284,10366,18295,10377c18305,10387,18321,10400,18335,10404c18344,10406,18348,10407,18354,10404em18620,10322c18635,10315,18658,10306,18670,10297c18671,10296,18670,10290,18670,10290c18653,10288,18639,10289,18622,10290c18584,10291,18558,10307,18522,10315c18497,10320,18470,10327,18458,10351c18449,10368,18457,10381,18470,10393c18489,10410,18517,10415,18542,10420c18565,10424,18585,10421,18606,10411c18633,10397,18645,10377,18660,10352c18682,10317,18691,10279,18704,10240c18719,10196,18733,10154,18748,10111c18758,10081,18771,10048,18777,10017c18779,10010,18780,10008,18777,10004c18766,10024,18752,10042,18741,10063c18719,10103,18702,10149,18690,10193c18677,10242,18670,10290,18671,10340c18672,10371,18673,10397,18684,10426em19073,10263c19060,10255,19054,10250,19039,10238c19044,10238,19055,10241,19062,10240c19089,10236,19116,10220,19141,10211c19175,10198,19210,10188,19245,10177c19266,10171,19291,10165,19305,10147c19312,10139,19309,10140,19312,10131c19290,10114,19276,10120,19249,10117c19210,10113,19176,10116,19137,10122c19093,10129,19046,10139,19007,10163c18975,10182,18934,10224,18938,10265c18941,10294,18971,10315,18996,10324c19029,10336,19075,10342,19110,10345c19133,10347,19169,10351,19192,10345c19203,10342,19216,10336,19227,10333em19495,10277c19489,10269,19483,10260,19477,10254c19468,10245,19460,10244,19448,10242c19429,10239,19409,10240,19389,10240c19365,10240,19344,10237,19329,10261c19319,10278,19309,10310,19318,10329c19328,10350,19350,10368,19367,10383c19380,10395,19389,10401,19407,10399c19418,10398,19438,10378,19444,10368c19456,10347,19469,10322,19477,10299c19480,10289,19485,10266,19493,10259c19494,10259,19496,10259,19497,10259c19498,10267,19500,10286,19501,10297c19503,10319,19506,10338,19513,10358c19520,10377,19524,10394,19535,10411c19541,10420,19546,10424,19554,10431em19619,10311c19623,10313,19627,10314,19628,10315c19635,10321,19637,10332,19641,10340c19648,10354,19648,10362,19647,10377c19646,10390,19650,10408,19645,10420c19644,10421,19642,10423,19641,10424c19639,10419,19638,10418,19638,10411c19638,10393,19640,10382,19645,10365c19650,10348,19653,10338,19663,10324c19672,10311,19683,10296,19698,10290c19710,10285,19730,10287,19743,10290c19758,10293,19763,10294,19776,10301em19959,10063c19959,10062,19959,10061,19959,10060c19969,10069,19964,10067,19963,10086c19961,10116,19947,10139,19935,10167c19917,10210,19896,10250,19879,10293c19864,10330,19853,10369,19837,10406c19835,10411,19810,10456,19818,10463c19823,10467,19823,10458,19828,10454em19975,10268c19981,10260,19987,10258,19997,10263c19996,10276,19995,10286,19990,10299c19984,10316,19985,10335,19986,10352c19987,10366,19986,10385,19994,10397c20002,10409,20016,10408,20025,10397c20037,10382,20052,10372,20063,10356c20070,10346,20075,10342,20085,10338c20086,10338,20086,10338,20087,10338c20095,10347,20094,10349,20094,10363c20094,10380,20093,10396,20091,10413c20089,10433,20082,10454,20076,10474c20069,10496,20058,10515,20049,10536c20043,10549,20038,10564,20027,10574c20016,10584,20000,10585,19986,10586c19956,10587,19930,10581,19901,10581c19883,10581,19877,10581,19864,10574em20249,10454c20248,10479,20243,10465,20286,10474c20274,10476,20266,10480,20253,10481c20247,10481,20244,10480,20240,10477e" stroked="t" o:allowincell="f" style="position:absolute;margin-left:400.05pt;margin-top:5.75pt;width:102.95pt;height:16.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  <w:r>
        <w:rPr>
          <w:rFonts w:eastAsia="MS Mincho;ＭＳ 明朝" w:cs="Franklin Gothic Medium Cond" w:ascii="Franklin Gothic Medium Cond" w:hAnsi="Franklin Gothic Medium Cond"/>
          <w:sz w:val="22"/>
          <w:szCs w:val="22"/>
        </w:rPr>
        <w:t>Conditional:</w:t>
        <w:tab/>
        <w:tab/>
        <w:tab/>
        <w:tab/>
        <w:tab/>
        <w:t>Hypothesis:</w:t>
        <w:tab/>
        <w:tab/>
        <w:tab/>
        <w:tab/>
        <w:tab/>
        <w:t>Conclusion:</w:t>
      </w:r>
    </w:p>
    <w:p>
      <w:pPr>
        <w:pStyle w:val="Normal"/>
        <w:ind w:left="864" w:hanging="0"/>
        <w:rPr>
          <w:rFonts w:ascii="Franklin Gothic Medium Cond" w:hAnsi="Franklin Gothic Medium Cond" w:eastAsia="MS Mincho;ＭＳ 明朝" w:cs="Franklin Gothic Medium Cond"/>
          <w:sz w:val="22"/>
          <w:szCs w:val="22"/>
          <w:lang w:val="en-US" w:eastAsia="en-US"/>
        </w:rPr>
      </w:pPr>
      <w:r>
        <w:rPr>
          <w:rFonts w:eastAsia="MS Mincho;ＭＳ 明朝" w:cs="Franklin Gothic Medium Cond" w:ascii="Franklin Gothic Medium Cond" w:hAnsi="Franklin Gothic Medium Cond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3245</wp:posOffset>
                </wp:positionH>
                <wp:positionV relativeFrom="paragraph">
                  <wp:posOffset>38100</wp:posOffset>
                </wp:positionV>
                <wp:extent cx="207645" cy="164465"/>
                <wp:effectExtent l="6350" t="635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8" h="456">
                              <a:moveTo>
                                <a:pt x="4219" y="10483"/>
                              </a:moveTo>
                              <a:cubicBezTo>
                                <a:pt x="4209" y="10469"/>
                                <a:pt x="4219" y="10525"/>
                                <a:pt x="4215" y="10465"/>
                              </a:cubicBezTo>
                              <a:cubicBezTo>
                                <a:pt x="4215" y="10474"/>
                                <a:pt x="4214" y="10475"/>
                                <a:pt x="4215" y="10484"/>
                              </a:cubicBezTo>
                              <a:cubicBezTo>
                                <a:pt x="4218" y="10519"/>
                                <a:pt x="4217" y="10555"/>
                                <a:pt x="4217" y="10590"/>
                              </a:cubicBezTo>
                              <a:cubicBezTo>
                                <a:pt x="4217" y="10626"/>
                                <a:pt x="4217" y="10661"/>
                                <a:pt x="4221" y="10697"/>
                              </a:cubicBezTo>
                              <a:cubicBezTo>
                                <a:pt x="4223" y="10715"/>
                                <a:pt x="4223" y="10734"/>
                                <a:pt x="4226" y="10752"/>
                              </a:cubicBezTo>
                              <a:cubicBezTo>
                                <a:pt x="4227" y="10754"/>
                                <a:pt x="4227" y="10756"/>
                                <a:pt x="4228" y="10758"/>
                              </a:cubicBezTo>
                            </a:path>
                            <a:path w="578" h="456">
                              <a:moveTo>
                                <a:pt x="4155" y="10763"/>
                              </a:moveTo>
                              <a:cubicBezTo>
                                <a:pt x="4144" y="10768"/>
                                <a:pt x="4130" y="10767"/>
                                <a:pt x="4124" y="10779"/>
                              </a:cubicBezTo>
                              <a:cubicBezTo>
                                <a:pt x="4124" y="10780"/>
                                <a:pt x="4124" y="10782"/>
                                <a:pt x="4124" y="10783"/>
                              </a:cubicBezTo>
                              <a:cubicBezTo>
                                <a:pt x="4129" y="10792"/>
                                <a:pt x="4133" y="10793"/>
                                <a:pt x="4144" y="10795"/>
                              </a:cubicBezTo>
                              <a:cubicBezTo>
                                <a:pt x="4172" y="10801"/>
                                <a:pt x="4193" y="10793"/>
                                <a:pt x="4219" y="10786"/>
                              </a:cubicBezTo>
                              <a:cubicBezTo>
                                <a:pt x="4245" y="10779"/>
                                <a:pt x="4270" y="10772"/>
                                <a:pt x="4296" y="10766"/>
                              </a:cubicBezTo>
                              <a:cubicBezTo>
                                <a:pt x="4308" y="10763"/>
                                <a:pt x="4315" y="10763"/>
                                <a:pt x="4325" y="10758"/>
                              </a:cubicBezTo>
                            </a:path>
                            <a:path w="578" h="456">
                              <a:moveTo>
                                <a:pt x="4130" y="10531"/>
                              </a:moveTo>
                              <a:cubicBezTo>
                                <a:pt x="4115" y="10517"/>
                                <a:pt x="4116" y="10521"/>
                                <a:pt x="4106" y="10497"/>
                              </a:cubicBezTo>
                              <a:cubicBezTo>
                                <a:pt x="4106" y="10495"/>
                                <a:pt x="4106" y="10494"/>
                                <a:pt x="4106" y="10492"/>
                              </a:cubicBezTo>
                              <a:cubicBezTo>
                                <a:pt x="4111" y="10490"/>
                                <a:pt x="4118" y="10485"/>
                                <a:pt x="4124" y="10484"/>
                              </a:cubicBezTo>
                              <a:cubicBezTo>
                                <a:pt x="4146" y="10479"/>
                                <a:pt x="4170" y="10476"/>
                                <a:pt x="4193" y="10475"/>
                              </a:cubicBezTo>
                              <a:cubicBezTo>
                                <a:pt x="4224" y="10474"/>
                                <a:pt x="4251" y="10468"/>
                                <a:pt x="4281" y="10467"/>
                              </a:cubicBezTo>
                              <a:cubicBezTo>
                                <a:pt x="4296" y="10466"/>
                                <a:pt x="4312" y="10466"/>
                                <a:pt x="4327" y="10465"/>
                              </a:cubicBezTo>
                            </a:path>
                            <a:path w="578" h="456">
                              <a:moveTo>
                                <a:pt x="4681" y="10417"/>
                              </a:moveTo>
                              <a:cubicBezTo>
                                <a:pt x="4674" y="10398"/>
                                <a:pt x="4671" y="10382"/>
                                <a:pt x="4656" y="10363"/>
                              </a:cubicBezTo>
                              <a:cubicBezTo>
                                <a:pt x="4649" y="10354"/>
                                <a:pt x="4630" y="10353"/>
                                <a:pt x="4619" y="10351"/>
                              </a:cubicBezTo>
                              <a:cubicBezTo>
                                <a:pt x="4595" y="10346"/>
                                <a:pt x="4564" y="10349"/>
                                <a:pt x="4542" y="10361"/>
                              </a:cubicBezTo>
                              <a:cubicBezTo>
                                <a:pt x="4510" y="10377"/>
                                <a:pt x="4488" y="10412"/>
                                <a:pt x="4473" y="10443"/>
                              </a:cubicBezTo>
                              <a:cubicBezTo>
                                <a:pt x="4453" y="10484"/>
                                <a:pt x="4444" y="10534"/>
                                <a:pt x="4440" y="10579"/>
                              </a:cubicBezTo>
                              <a:cubicBezTo>
                                <a:pt x="4436" y="10624"/>
                                <a:pt x="4435" y="10671"/>
                                <a:pt x="4445" y="10715"/>
                              </a:cubicBezTo>
                              <a:cubicBezTo>
                                <a:pt x="4452" y="10746"/>
                                <a:pt x="4463" y="10774"/>
                                <a:pt x="4478" y="10802"/>
                              </a:cubicBezTo>
                            </a:path>
                            <a:path w="578" h="456">
                              <a:moveTo>
                                <a:pt x="4387" y="10700"/>
                              </a:moveTo>
                              <a:cubicBezTo>
                                <a:pt x="4370" y="10707"/>
                                <a:pt x="4359" y="10715"/>
                                <a:pt x="4341" y="10715"/>
                              </a:cubicBezTo>
                              <a:cubicBezTo>
                                <a:pt x="4341" y="10712"/>
                                <a:pt x="4341" y="10710"/>
                                <a:pt x="4343" y="10708"/>
                              </a:cubicBezTo>
                              <a:cubicBezTo>
                                <a:pt x="4357" y="10695"/>
                                <a:pt x="4374" y="10686"/>
                                <a:pt x="4391" y="10677"/>
                              </a:cubicBezTo>
                              <a:cubicBezTo>
                                <a:pt x="4422" y="10661"/>
                                <a:pt x="4467" y="10652"/>
                                <a:pt x="4502" y="10643"/>
                              </a:cubicBezTo>
                              <a:cubicBezTo>
                                <a:pt x="4533" y="10635"/>
                                <a:pt x="4556" y="10625"/>
                                <a:pt x="4588" y="106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04,10347" coordsize="578,456" path="m4219,10483c4209,10469,4219,10525,4215,10465c4215,10474,4214,10475,4215,10484c4218,10519,4217,10555,4217,10590c4217,10626,4217,10661,4221,10697c4223,10715,4223,10734,4226,10752c4227,10754,4227,10756,4228,10758em4155,10763c4144,10768,4130,10767,4124,10779c4124,10780,4124,10782,4124,10783c4129,10792,4133,10793,4144,10795c4172,10801,4193,10793,4219,10786c4245,10779,4270,10772,4296,10766c4308,10763,4315,10763,4325,10758em4130,10531c4115,10517,4116,10521,4106,10497c4106,10495,4106,10494,4106,10492c4111,10490,4118,10485,4124,10484c4146,10479,4170,10476,4193,10475c4224,10474,4251,10468,4281,10467c4296,10466,4312,10466,4327,10465em4681,10417c4674,10398,4671,10382,4656,10363c4649,10354,4630,10353,4619,10351c4595,10346,4564,10349,4542,10361c4510,10377,4488,10412,4473,10443c4453,10484,4444,10534,4440,10579c4436,10624,4435,10671,4445,10715c4452,10746,4463,10774,4478,10802em4387,10700c4370,10707,4359,10715,4341,10715c4341,10712,4341,10710,4343,10708c4357,10695,4374,10686,4391,10677c4422,10661,4467,10652,4502,10643c4533,10635,4556,10625,4588,10625e" stroked="t" o:allowincell="f" style="position:absolute;margin-left:44.35pt;margin-top:3pt;width:16.3pt;height:12.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75665</wp:posOffset>
                </wp:positionH>
                <wp:positionV relativeFrom="paragraph">
                  <wp:posOffset>3810</wp:posOffset>
                </wp:positionV>
                <wp:extent cx="488315" cy="169545"/>
                <wp:effectExtent l="7620" t="6985" r="571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16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5" h="471">
                              <a:moveTo>
                                <a:pt x="5145" y="10443"/>
                              </a:moveTo>
                              <a:cubicBezTo>
                                <a:pt x="5136" y="10436"/>
                                <a:pt x="5108" y="10417"/>
                                <a:pt x="5107" y="10417"/>
                              </a:cubicBezTo>
                              <a:cubicBezTo>
                                <a:pt x="5104" y="10416"/>
                                <a:pt x="5070" y="10426"/>
                                <a:pt x="5065" y="10426"/>
                              </a:cubicBezTo>
                              <a:cubicBezTo>
                                <a:pt x="5040" y="10428"/>
                                <a:pt x="4999" y="10438"/>
                                <a:pt x="4982" y="10459"/>
                              </a:cubicBezTo>
                              <a:cubicBezTo>
                                <a:pt x="4976" y="10466"/>
                                <a:pt x="4976" y="10483"/>
                                <a:pt x="4982" y="10490"/>
                              </a:cubicBezTo>
                              <a:cubicBezTo>
                                <a:pt x="4996" y="10506"/>
                                <a:pt x="5018" y="10514"/>
                                <a:pt x="5034" y="10525"/>
                              </a:cubicBezTo>
                              <a:cubicBezTo>
                                <a:pt x="5055" y="10540"/>
                                <a:pt x="5077" y="10554"/>
                                <a:pt x="5099" y="10568"/>
                              </a:cubicBezTo>
                              <a:cubicBezTo>
                                <a:pt x="5116" y="10579"/>
                                <a:pt x="5132" y="10590"/>
                                <a:pt x="5149" y="10600"/>
                              </a:cubicBezTo>
                              <a:cubicBezTo>
                                <a:pt x="5156" y="10604"/>
                                <a:pt x="5163" y="10611"/>
                                <a:pt x="5160" y="10620"/>
                              </a:cubicBezTo>
                              <a:cubicBezTo>
                                <a:pt x="5156" y="10634"/>
                                <a:pt x="5134" y="10640"/>
                                <a:pt x="5123" y="10645"/>
                              </a:cubicBezTo>
                              <a:cubicBezTo>
                                <a:pt x="5099" y="10656"/>
                                <a:pt x="5074" y="10658"/>
                                <a:pt x="5050" y="10667"/>
                              </a:cubicBezTo>
                              <a:cubicBezTo>
                                <a:pt x="5029" y="10674"/>
                                <a:pt x="5014" y="10677"/>
                                <a:pt x="4993" y="10681"/>
                              </a:cubicBezTo>
                              <a:cubicBezTo>
                                <a:pt x="4986" y="10682"/>
                                <a:pt x="4966" y="10680"/>
                                <a:pt x="4973" y="10679"/>
                              </a:cubicBezTo>
                              <a:cubicBezTo>
                                <a:pt x="4976" y="10679"/>
                                <a:pt x="4978" y="10681"/>
                                <a:pt x="4981" y="10681"/>
                              </a:cubicBezTo>
                              <a:cubicBezTo>
                                <a:pt x="4983" y="10681"/>
                                <a:pt x="4984" y="10681"/>
                                <a:pt x="4986" y="10681"/>
                              </a:cubicBezTo>
                            </a:path>
                            <a:path w="1355" h="471">
                              <a:moveTo>
                                <a:pt x="5412" y="10534"/>
                              </a:moveTo>
                              <a:cubicBezTo>
                                <a:pt x="5402" y="10537"/>
                                <a:pt x="5411" y="10536"/>
                                <a:pt x="5401" y="10529"/>
                              </a:cubicBezTo>
                              <a:cubicBezTo>
                                <a:pt x="5397" y="10526"/>
                                <a:pt x="5389" y="10526"/>
                                <a:pt x="5384" y="10527"/>
                              </a:cubicBezTo>
                              <a:cubicBezTo>
                                <a:pt x="5368" y="10530"/>
                                <a:pt x="5351" y="10538"/>
                                <a:pt x="5340" y="10549"/>
                              </a:cubicBezTo>
                              <a:cubicBezTo>
                                <a:pt x="5324" y="10565"/>
                                <a:pt x="5307" y="10579"/>
                                <a:pt x="5291" y="10595"/>
                              </a:cubicBezTo>
                              <a:cubicBezTo>
                                <a:pt x="5278" y="10608"/>
                                <a:pt x="5270" y="10623"/>
                                <a:pt x="5271" y="10642"/>
                              </a:cubicBezTo>
                              <a:cubicBezTo>
                                <a:pt x="5272" y="10657"/>
                                <a:pt x="5285" y="10673"/>
                                <a:pt x="5298" y="10679"/>
                              </a:cubicBezTo>
                              <a:cubicBezTo>
                                <a:pt x="5316" y="10687"/>
                                <a:pt x="5345" y="10690"/>
                                <a:pt x="5364" y="10691"/>
                              </a:cubicBezTo>
                              <a:cubicBezTo>
                                <a:pt x="5380" y="10692"/>
                                <a:pt x="5397" y="10693"/>
                                <a:pt x="5413" y="10693"/>
                              </a:cubicBezTo>
                              <a:cubicBezTo>
                                <a:pt x="5421" y="10693"/>
                                <a:pt x="5433" y="10693"/>
                                <a:pt x="5437" y="10693"/>
                              </a:cubicBezTo>
                            </a:path>
                            <a:path w="1355" h="471">
                              <a:moveTo>
                                <a:pt x="5556" y="10279"/>
                              </a:moveTo>
                              <a:cubicBezTo>
                                <a:pt x="5550" y="10272"/>
                                <a:pt x="5541" y="10262"/>
                                <a:pt x="5536" y="10256"/>
                              </a:cubicBezTo>
                              <a:cubicBezTo>
                                <a:pt x="5535" y="10265"/>
                                <a:pt x="5534" y="10274"/>
                                <a:pt x="5534" y="10284"/>
                              </a:cubicBezTo>
                              <a:cubicBezTo>
                                <a:pt x="5533" y="10375"/>
                                <a:pt x="5531" y="10467"/>
                                <a:pt x="5538" y="10558"/>
                              </a:cubicBezTo>
                              <a:cubicBezTo>
                                <a:pt x="5540" y="10586"/>
                                <a:pt x="5544" y="10611"/>
                                <a:pt x="5549" y="10638"/>
                              </a:cubicBezTo>
                              <a:cubicBezTo>
                                <a:pt x="5551" y="10649"/>
                                <a:pt x="5553" y="10657"/>
                                <a:pt x="5556" y="10667"/>
                              </a:cubicBezTo>
                              <a:cubicBezTo>
                                <a:pt x="5569" y="10663"/>
                                <a:pt x="5566" y="10668"/>
                                <a:pt x="5576" y="10656"/>
                              </a:cubicBezTo>
                              <a:cubicBezTo>
                                <a:pt x="5593" y="10637"/>
                                <a:pt x="5611" y="10616"/>
                                <a:pt x="5625" y="10595"/>
                              </a:cubicBezTo>
                              <a:cubicBezTo>
                                <a:pt x="5640" y="10572"/>
                                <a:pt x="5658" y="10551"/>
                                <a:pt x="5678" y="10533"/>
                              </a:cubicBezTo>
                              <a:cubicBezTo>
                                <a:pt x="5685" y="10526"/>
                                <a:pt x="5695" y="10522"/>
                                <a:pt x="5702" y="10518"/>
                              </a:cubicBezTo>
                              <a:cubicBezTo>
                                <a:pt x="5712" y="10537"/>
                                <a:pt x="5714" y="10550"/>
                                <a:pt x="5718" y="10572"/>
                              </a:cubicBezTo>
                              <a:cubicBezTo>
                                <a:pt x="5722" y="10595"/>
                                <a:pt x="5724" y="10619"/>
                                <a:pt x="5729" y="10642"/>
                              </a:cubicBezTo>
                              <a:cubicBezTo>
                                <a:pt x="5731" y="10652"/>
                                <a:pt x="5736" y="10673"/>
                                <a:pt x="5742" y="10681"/>
                              </a:cubicBezTo>
                              <a:cubicBezTo>
                                <a:pt x="5750" y="10691"/>
                                <a:pt x="5747" y="10679"/>
                                <a:pt x="5753" y="10683"/>
                              </a:cubicBezTo>
                            </a:path>
                            <a:path w="1355" h="471">
                              <a:moveTo>
                                <a:pt x="5912" y="10513"/>
                              </a:moveTo>
                              <a:cubicBezTo>
                                <a:pt x="5899" y="10525"/>
                                <a:pt x="5886" y="10538"/>
                                <a:pt x="5876" y="10552"/>
                              </a:cubicBezTo>
                              <a:cubicBezTo>
                                <a:pt x="5867" y="10564"/>
                                <a:pt x="5858" y="10576"/>
                                <a:pt x="5850" y="10588"/>
                              </a:cubicBezTo>
                              <a:cubicBezTo>
                                <a:pt x="5838" y="10607"/>
                                <a:pt x="5835" y="10623"/>
                                <a:pt x="5835" y="10645"/>
                              </a:cubicBezTo>
                              <a:cubicBezTo>
                                <a:pt x="5835" y="10657"/>
                                <a:pt x="5837" y="10666"/>
                                <a:pt x="5848" y="10672"/>
                              </a:cubicBezTo>
                              <a:cubicBezTo>
                                <a:pt x="5864" y="10681"/>
                                <a:pt x="5891" y="10672"/>
                                <a:pt x="5907" y="10667"/>
                              </a:cubicBezTo>
                              <a:cubicBezTo>
                                <a:pt x="5928" y="10660"/>
                                <a:pt x="5946" y="10651"/>
                                <a:pt x="5963" y="10638"/>
                              </a:cubicBezTo>
                              <a:cubicBezTo>
                                <a:pt x="5977" y="10627"/>
                                <a:pt x="5988" y="10616"/>
                                <a:pt x="5985" y="10597"/>
                              </a:cubicBezTo>
                              <a:cubicBezTo>
                                <a:pt x="5982" y="10577"/>
                                <a:pt x="5975" y="10566"/>
                                <a:pt x="5960" y="10554"/>
                              </a:cubicBezTo>
                              <a:cubicBezTo>
                                <a:pt x="5950" y="10547"/>
                                <a:pt x="5923" y="10530"/>
                                <a:pt x="5910" y="10540"/>
                              </a:cubicBezTo>
                              <a:cubicBezTo>
                                <a:pt x="5905" y="10549"/>
                                <a:pt x="5905" y="10552"/>
                                <a:pt x="5899" y="10554"/>
                              </a:cubicBezTo>
                            </a:path>
                            <a:path w="1355" h="471">
                              <a:moveTo>
                                <a:pt x="6067" y="10534"/>
                              </a:moveTo>
                              <a:cubicBezTo>
                                <a:pt x="6067" y="10531"/>
                                <a:pt x="6067" y="10527"/>
                                <a:pt x="6067" y="10524"/>
                              </a:cubicBezTo>
                              <a:cubicBezTo>
                                <a:pt x="6067" y="10537"/>
                                <a:pt x="6063" y="10548"/>
                                <a:pt x="6060" y="10561"/>
                              </a:cubicBezTo>
                              <a:cubicBezTo>
                                <a:pt x="6055" y="10582"/>
                                <a:pt x="6044" y="10601"/>
                                <a:pt x="6038" y="10622"/>
                              </a:cubicBezTo>
                              <a:cubicBezTo>
                                <a:pt x="6032" y="10641"/>
                                <a:pt x="6021" y="10662"/>
                                <a:pt x="6027" y="10683"/>
                              </a:cubicBezTo>
                              <a:cubicBezTo>
                                <a:pt x="6032" y="10699"/>
                                <a:pt x="6048" y="10719"/>
                                <a:pt x="6064" y="10722"/>
                              </a:cubicBezTo>
                              <a:cubicBezTo>
                                <a:pt x="6084" y="10726"/>
                                <a:pt x="6108" y="10720"/>
                                <a:pt x="6126" y="10715"/>
                              </a:cubicBezTo>
                              <a:cubicBezTo>
                                <a:pt x="6149" y="10709"/>
                                <a:pt x="6167" y="10700"/>
                                <a:pt x="6179" y="10679"/>
                              </a:cubicBezTo>
                              <a:cubicBezTo>
                                <a:pt x="6187" y="10664"/>
                                <a:pt x="6190" y="10650"/>
                                <a:pt x="6181" y="10636"/>
                              </a:cubicBezTo>
                              <a:cubicBezTo>
                                <a:pt x="6172" y="10622"/>
                                <a:pt x="6152" y="10594"/>
                                <a:pt x="6137" y="10586"/>
                              </a:cubicBezTo>
                              <a:cubicBezTo>
                                <a:pt x="6132" y="10583"/>
                                <a:pt x="6104" y="10577"/>
                                <a:pt x="6098" y="10581"/>
                              </a:cubicBezTo>
                              <a:cubicBezTo>
                                <a:pt x="6094" y="10581"/>
                                <a:pt x="6093" y="10582"/>
                                <a:pt x="6095" y="10586"/>
                              </a:cubicBezTo>
                            </a:path>
                            <a:path w="1355" h="471">
                              <a:moveTo>
                                <a:pt x="6301" y="10276"/>
                              </a:moveTo>
                              <a:cubicBezTo>
                                <a:pt x="6306" y="10271"/>
                                <a:pt x="6321" y="10258"/>
                                <a:pt x="6327" y="10252"/>
                              </a:cubicBezTo>
                              <a:cubicBezTo>
                                <a:pt x="6327" y="10274"/>
                                <a:pt x="6325" y="10296"/>
                                <a:pt x="6321" y="10318"/>
                              </a:cubicBezTo>
                              <a:cubicBezTo>
                                <a:pt x="6313" y="10363"/>
                                <a:pt x="6305" y="10407"/>
                                <a:pt x="6296" y="10452"/>
                              </a:cubicBezTo>
                              <a:cubicBezTo>
                                <a:pt x="6287" y="10500"/>
                                <a:pt x="6277" y="10551"/>
                                <a:pt x="6274" y="10600"/>
                              </a:cubicBezTo>
                              <a:cubicBezTo>
                                <a:pt x="6272" y="10629"/>
                                <a:pt x="6272" y="10657"/>
                                <a:pt x="6272" y="10686"/>
                              </a:cubicBezTo>
                              <a:cubicBezTo>
                                <a:pt x="6272" y="10700"/>
                                <a:pt x="6275" y="10696"/>
                                <a:pt x="6281" y="107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73,10252" coordsize="1355,471" path="m5145,10443c5136,10436,5108,10417,5107,10417c5104,10416,5070,10426,5065,10426c5040,10428,4999,10438,4982,10459c4976,10466,4976,10483,4982,10490c4996,10506,5018,10514,5034,10525c5055,10540,5077,10554,5099,10568c5116,10579,5132,10590,5149,10600c5156,10604,5163,10611,5160,10620c5156,10634,5134,10640,5123,10645c5099,10656,5074,10658,5050,10667c5029,10674,5014,10677,4993,10681c4986,10682,4966,10680,4973,10679c4976,10679,4978,10681,4981,10681c4983,10681,4984,10681,4986,10681em5412,10534c5402,10537,5411,10536,5401,10529c5397,10526,5389,10526,5384,10527c5368,10530,5351,10538,5340,10549c5324,10565,5307,10579,5291,10595c5278,10608,5270,10623,5271,10642c5272,10657,5285,10673,5298,10679c5316,10687,5345,10690,5364,10691c5380,10692,5397,10693,5413,10693c5421,10693,5433,10693,5437,10693em5556,10279c5550,10272,5541,10262,5536,10256c5535,10265,5534,10274,5534,10284c5533,10375,5531,10467,5538,10558c5540,10586,5544,10611,5549,10638c5551,10649,5553,10657,5556,10667c5569,10663,5566,10668,5576,10656c5593,10637,5611,10616,5625,10595c5640,10572,5658,10551,5678,10533c5685,10526,5695,10522,5702,10518c5712,10537,5714,10550,5718,10572c5722,10595,5724,10619,5729,10642c5731,10652,5736,10673,5742,10681c5750,10691,5747,10679,5753,10683em5912,10513c5899,10525,5886,10538,5876,10552c5867,10564,5858,10576,5850,10588c5838,10607,5835,10623,5835,10645c5835,10657,5837,10666,5848,10672c5864,10681,5891,10672,5907,10667c5928,10660,5946,10651,5963,10638c5977,10627,5988,10616,5985,10597c5982,10577,5975,10566,5960,10554c5950,10547,5923,10530,5910,10540c5905,10549,5905,10552,5899,10554em6067,10534c6067,10531,6067,10527,6067,10524c6067,10537,6063,10548,6060,10561c6055,10582,6044,10601,6038,10622c6032,10641,6021,10662,6027,10683c6032,10699,6048,10719,6064,10722c6084,10726,6108,10720,6126,10715c6149,10709,6167,10700,6179,10679c6187,10664,6190,10650,6181,10636c6172,10622,6152,10594,6137,10586c6132,10583,6104,10577,6098,10581c6094,10581,6093,10582,6095,10586em6301,10276c6306,10271,6321,10258,6327,10252c6327,10274,6325,10296,6321,10318c6313,10363,6305,10407,6296,10452c6287,10500,6277,10551,6274,10600c6272,10629,6272,10657,6272,10686c6272,10700,6275,10696,6281,10702e" stroked="t" o:allowincell="f" style="position:absolute;margin-left:68.95pt;margin-top:0.3pt;width:38.4pt;height:13.3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15540</wp:posOffset>
                </wp:positionH>
                <wp:positionV relativeFrom="paragraph">
                  <wp:posOffset>3810</wp:posOffset>
                </wp:positionV>
                <wp:extent cx="455930" cy="163830"/>
                <wp:effectExtent l="6985" t="6350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6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8" h="456">
                              <a:moveTo>
                                <a:pt x="9521" y="10383"/>
                              </a:moveTo>
                              <a:cubicBezTo>
                                <a:pt x="9521" y="10379"/>
                                <a:pt x="9522" y="10377"/>
                                <a:pt x="9525" y="10374"/>
                              </a:cubicBezTo>
                              <a:cubicBezTo>
                                <a:pt x="9522" y="10375"/>
                                <a:pt x="9513" y="10377"/>
                                <a:pt x="9508" y="10379"/>
                              </a:cubicBezTo>
                              <a:cubicBezTo>
                                <a:pt x="9482" y="10387"/>
                                <a:pt x="9456" y="10392"/>
                                <a:pt x="9430" y="10402"/>
                              </a:cubicBezTo>
                              <a:cubicBezTo>
                                <a:pt x="9395" y="10415"/>
                                <a:pt x="9361" y="10431"/>
                                <a:pt x="9327" y="10445"/>
                              </a:cubicBezTo>
                              <a:cubicBezTo>
                                <a:pt x="9318" y="10449"/>
                                <a:pt x="9285" y="10455"/>
                                <a:pt x="9295" y="10474"/>
                              </a:cubicBezTo>
                              <a:cubicBezTo>
                                <a:pt x="9302" y="10486"/>
                                <a:pt x="9331" y="10497"/>
                                <a:pt x="9342" y="10502"/>
                              </a:cubicBezTo>
                              <a:cubicBezTo>
                                <a:pt x="9371" y="10515"/>
                                <a:pt x="9403" y="10522"/>
                                <a:pt x="9430" y="10538"/>
                              </a:cubicBezTo>
                              <a:cubicBezTo>
                                <a:pt x="9451" y="10551"/>
                                <a:pt x="9471" y="10569"/>
                                <a:pt x="9488" y="10586"/>
                              </a:cubicBezTo>
                              <a:cubicBezTo>
                                <a:pt x="9496" y="10594"/>
                                <a:pt x="9503" y="10603"/>
                                <a:pt x="9506" y="10613"/>
                              </a:cubicBezTo>
                              <a:cubicBezTo>
                                <a:pt x="9506" y="10614"/>
                                <a:pt x="9505" y="10616"/>
                                <a:pt x="9505" y="10617"/>
                              </a:cubicBezTo>
                              <a:cubicBezTo>
                                <a:pt x="9490" y="10623"/>
                                <a:pt x="9473" y="10626"/>
                                <a:pt x="9457" y="10631"/>
                              </a:cubicBezTo>
                              <a:cubicBezTo>
                                <a:pt x="9428" y="10640"/>
                                <a:pt x="9399" y="10648"/>
                                <a:pt x="9369" y="10652"/>
                              </a:cubicBezTo>
                              <a:cubicBezTo>
                                <a:pt x="9341" y="10656"/>
                                <a:pt x="9313" y="10659"/>
                                <a:pt x="9285" y="10665"/>
                              </a:cubicBezTo>
                              <a:cubicBezTo>
                                <a:pt x="9276" y="10667"/>
                                <a:pt x="9258" y="10672"/>
                                <a:pt x="9249" y="10670"/>
                              </a:cubicBezTo>
                              <a:cubicBezTo>
                                <a:pt x="9243" y="10669"/>
                                <a:pt x="9254" y="10669"/>
                                <a:pt x="9260" y="10668"/>
                              </a:cubicBezTo>
                              <a:cubicBezTo>
                                <a:pt x="9270" y="10667"/>
                                <a:pt x="9274" y="10666"/>
                                <a:pt x="9280" y="10661"/>
                              </a:cubicBezTo>
                            </a:path>
                            <a:path w="1268" h="456">
                              <a:moveTo>
                                <a:pt x="9702" y="10513"/>
                              </a:moveTo>
                              <a:cubicBezTo>
                                <a:pt x="9686" y="10504"/>
                                <a:pt x="9704" y="10519"/>
                                <a:pt x="9676" y="10493"/>
                              </a:cubicBezTo>
                              <a:cubicBezTo>
                                <a:pt x="9673" y="10503"/>
                                <a:pt x="9667" y="10513"/>
                                <a:pt x="9656" y="10522"/>
                              </a:cubicBezTo>
                              <a:cubicBezTo>
                                <a:pt x="9637" y="10536"/>
                                <a:pt x="9617" y="10548"/>
                                <a:pt x="9600" y="10565"/>
                              </a:cubicBezTo>
                              <a:cubicBezTo>
                                <a:pt x="9586" y="10578"/>
                                <a:pt x="9569" y="10598"/>
                                <a:pt x="9565" y="10617"/>
                              </a:cubicBezTo>
                              <a:cubicBezTo>
                                <a:pt x="9562" y="10634"/>
                                <a:pt x="9569" y="10641"/>
                                <a:pt x="9583" y="10650"/>
                              </a:cubicBezTo>
                              <a:cubicBezTo>
                                <a:pt x="9606" y="10665"/>
                                <a:pt x="9634" y="10672"/>
                                <a:pt x="9660" y="10677"/>
                              </a:cubicBezTo>
                              <a:cubicBezTo>
                                <a:pt x="9679" y="10681"/>
                                <a:pt x="9698" y="10695"/>
                                <a:pt x="9713" y="10699"/>
                              </a:cubicBezTo>
                              <a:cubicBezTo>
                                <a:pt x="9719" y="10700"/>
                                <a:pt x="9727" y="10697"/>
                                <a:pt x="9731" y="10697"/>
                              </a:cubicBezTo>
                            </a:path>
                            <a:path w="1268" h="456">
                              <a:moveTo>
                                <a:pt x="9906" y="10297"/>
                              </a:moveTo>
                              <a:cubicBezTo>
                                <a:pt x="9901" y="10306"/>
                                <a:pt x="9895" y="10317"/>
                                <a:pt x="9892" y="10327"/>
                              </a:cubicBezTo>
                              <a:cubicBezTo>
                                <a:pt x="9886" y="10346"/>
                                <a:pt x="9893" y="10362"/>
                                <a:pt x="9890" y="10381"/>
                              </a:cubicBezTo>
                              <a:cubicBezTo>
                                <a:pt x="9883" y="10426"/>
                                <a:pt x="9868" y="10472"/>
                                <a:pt x="9859" y="10517"/>
                              </a:cubicBezTo>
                              <a:cubicBezTo>
                                <a:pt x="9851" y="10560"/>
                                <a:pt x="9848" y="10602"/>
                                <a:pt x="9843" y="10645"/>
                              </a:cubicBezTo>
                              <a:cubicBezTo>
                                <a:pt x="9841" y="10666"/>
                                <a:pt x="9839" y="10685"/>
                                <a:pt x="9839" y="10706"/>
                              </a:cubicBezTo>
                              <a:cubicBezTo>
                                <a:pt x="9845" y="10702"/>
                                <a:pt x="9854" y="10698"/>
                                <a:pt x="9861" y="10690"/>
                              </a:cubicBezTo>
                              <a:cubicBezTo>
                                <a:pt x="9878" y="10670"/>
                                <a:pt x="9895" y="10652"/>
                                <a:pt x="9914" y="10634"/>
                              </a:cubicBezTo>
                              <a:cubicBezTo>
                                <a:pt x="9933" y="10616"/>
                                <a:pt x="9959" y="10594"/>
                                <a:pt x="9981" y="10581"/>
                              </a:cubicBezTo>
                              <a:cubicBezTo>
                                <a:pt x="9995" y="10573"/>
                                <a:pt x="10009" y="10581"/>
                                <a:pt x="10018" y="10592"/>
                              </a:cubicBezTo>
                              <a:cubicBezTo>
                                <a:pt x="10029" y="10605"/>
                                <a:pt x="10024" y="10639"/>
                                <a:pt x="10025" y="10654"/>
                              </a:cubicBezTo>
                              <a:cubicBezTo>
                                <a:pt x="10026" y="10669"/>
                                <a:pt x="10027" y="10679"/>
                                <a:pt x="10032" y="10693"/>
                              </a:cubicBezTo>
                            </a:path>
                            <a:path w="1268" h="456">
                              <a:moveTo>
                                <a:pt x="10173" y="10586"/>
                              </a:moveTo>
                              <a:cubicBezTo>
                                <a:pt x="10159" y="10584"/>
                                <a:pt x="10161" y="10580"/>
                                <a:pt x="10146" y="10567"/>
                              </a:cubicBezTo>
                              <a:cubicBezTo>
                                <a:pt x="10144" y="10576"/>
                                <a:pt x="10139" y="10589"/>
                                <a:pt x="10133" y="10597"/>
                              </a:cubicBezTo>
                              <a:cubicBezTo>
                                <a:pt x="10124" y="10608"/>
                                <a:pt x="10113" y="10610"/>
                                <a:pt x="10107" y="10624"/>
                              </a:cubicBezTo>
                              <a:cubicBezTo>
                                <a:pt x="10103" y="10633"/>
                                <a:pt x="10099" y="10658"/>
                                <a:pt x="10107" y="10667"/>
                              </a:cubicBezTo>
                              <a:cubicBezTo>
                                <a:pt x="10116" y="10678"/>
                                <a:pt x="10144" y="10680"/>
                                <a:pt x="10157" y="10681"/>
                              </a:cubicBezTo>
                              <a:cubicBezTo>
                                <a:pt x="10176" y="10682"/>
                                <a:pt x="10193" y="10673"/>
                                <a:pt x="10211" y="10668"/>
                              </a:cubicBezTo>
                              <a:cubicBezTo>
                                <a:pt x="10225" y="10664"/>
                                <a:pt x="10233" y="10659"/>
                                <a:pt x="10232" y="10643"/>
                              </a:cubicBezTo>
                              <a:cubicBezTo>
                                <a:pt x="10231" y="10630"/>
                                <a:pt x="10221" y="10617"/>
                                <a:pt x="10213" y="10608"/>
                              </a:cubicBezTo>
                              <a:cubicBezTo>
                                <a:pt x="10204" y="10597"/>
                                <a:pt x="10196" y="10593"/>
                                <a:pt x="10193" y="10581"/>
                              </a:cubicBezTo>
                            </a:path>
                            <a:path w="1268" h="456">
                              <a:moveTo>
                                <a:pt x="10343" y="10543"/>
                              </a:moveTo>
                              <a:cubicBezTo>
                                <a:pt x="10323" y="10550"/>
                                <a:pt x="10310" y="10560"/>
                                <a:pt x="10295" y="10575"/>
                              </a:cubicBezTo>
                              <a:cubicBezTo>
                                <a:pt x="10286" y="10584"/>
                                <a:pt x="10274" y="10596"/>
                                <a:pt x="10272" y="10609"/>
                              </a:cubicBezTo>
                              <a:cubicBezTo>
                                <a:pt x="10269" y="10626"/>
                                <a:pt x="10273" y="10645"/>
                                <a:pt x="10285" y="10658"/>
                              </a:cubicBezTo>
                              <a:cubicBezTo>
                                <a:pt x="10298" y="10671"/>
                                <a:pt x="10319" y="10680"/>
                                <a:pt x="10337" y="10679"/>
                              </a:cubicBezTo>
                              <a:cubicBezTo>
                                <a:pt x="10350" y="10678"/>
                                <a:pt x="10366" y="10676"/>
                                <a:pt x="10379" y="10674"/>
                              </a:cubicBezTo>
                              <a:cubicBezTo>
                                <a:pt x="10394" y="10671"/>
                                <a:pt x="10390" y="10655"/>
                                <a:pt x="10390" y="10643"/>
                              </a:cubicBezTo>
                              <a:cubicBezTo>
                                <a:pt x="10390" y="10624"/>
                                <a:pt x="10380" y="10610"/>
                                <a:pt x="10374" y="10592"/>
                              </a:cubicBezTo>
                              <a:cubicBezTo>
                                <a:pt x="10369" y="10579"/>
                                <a:pt x="10365" y="10567"/>
                                <a:pt x="10361" y="10554"/>
                              </a:cubicBezTo>
                            </a:path>
                            <a:path w="1268" h="456">
                              <a:moveTo>
                                <a:pt x="10515" y="10251"/>
                              </a:moveTo>
                              <a:cubicBezTo>
                                <a:pt x="10515" y="10255"/>
                                <a:pt x="10516" y="10259"/>
                                <a:pt x="10516" y="10261"/>
                              </a:cubicBezTo>
                              <a:cubicBezTo>
                                <a:pt x="10518" y="10295"/>
                                <a:pt x="10515" y="10332"/>
                                <a:pt x="10511" y="10365"/>
                              </a:cubicBezTo>
                              <a:cubicBezTo>
                                <a:pt x="10505" y="10418"/>
                                <a:pt x="10501" y="10472"/>
                                <a:pt x="10495" y="10525"/>
                              </a:cubicBezTo>
                              <a:cubicBezTo>
                                <a:pt x="10490" y="10568"/>
                                <a:pt x="10486" y="10610"/>
                                <a:pt x="10485" y="10654"/>
                              </a:cubicBezTo>
                              <a:cubicBezTo>
                                <a:pt x="10485" y="10659"/>
                                <a:pt x="10485" y="10663"/>
                                <a:pt x="10485" y="106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249,10251" coordsize="1268,456" path="m9521,10383c9521,10379,9522,10377,9525,10374c9522,10375,9513,10377,9508,10379c9482,10387,9456,10392,9430,10402c9395,10415,9361,10431,9327,10445c9318,10449,9285,10455,9295,10474c9302,10486,9331,10497,9342,10502c9371,10515,9403,10522,9430,10538c9451,10551,9471,10569,9488,10586c9496,10594,9503,10603,9506,10613c9506,10614,9505,10616,9505,10617c9490,10623,9473,10626,9457,10631c9428,10640,9399,10648,9369,10652c9341,10656,9313,10659,9285,10665c9276,10667,9258,10672,9249,10670c9243,10669,9254,10669,9260,10668c9270,10667,9274,10666,9280,10661em9702,10513c9686,10504,9704,10519,9676,10493c9673,10503,9667,10513,9656,10522c9637,10536,9617,10548,9600,10565c9586,10578,9569,10598,9565,10617c9562,10634,9569,10641,9583,10650c9606,10665,9634,10672,9660,10677c9679,10681,9698,10695,9713,10699c9719,10700,9727,10697,9731,10697em9906,10297c9901,10306,9895,10317,9892,10327c9886,10346,9893,10362,9890,10381c9883,10426,9868,10472,9859,10517c9851,10560,9848,10602,9843,10645c9841,10666,9839,10685,9839,10706c9845,10702,9854,10698,9861,10690c9878,10670,9895,10652,9914,10634c9933,10616,9959,10594,9981,10581c9995,10573,10009,10581,10018,10592c10029,10605,10024,10639,10025,10654c10026,10669,10027,10679,10032,10693em10173,10586c10159,10584,10161,10580,10146,10567c10144,10576,10139,10589,10133,10597c10124,10608,10113,10610,10107,10624c10103,10633,10099,10658,10107,10667c10116,10678,10144,10680,10157,10681c10176,10682,10193,10673,10211,10668c10225,10664,10233,10659,10232,10643c10231,10630,10221,10617,10213,10608c10204,10597,10196,10593,10193,10581em10343,10543c10323,10550,10310,10560,10295,10575c10286,10584,10274,10596,10272,10609c10269,10626,10273,10645,10285,10658c10298,10671,10319,10680,10337,10679c10350,10678,10366,10676,10379,10674c10394,10671,10390,10655,10390,10643c10390,10624,10380,10610,10374,10592c10369,10579,10365,10567,10361,10554em10515,10251c10515,10255,10516,10259,10516,10261c10518,10295,10515,10332,10511,10365c10505,10418,10501,10472,10495,10525c10490,10568,10486,10610,10485,10654c10485,10659,10485,10663,10485,10668e" stroked="t" o:allowincell="f" style="position:absolute;margin-left:190.2pt;margin-top:0.3pt;width:35.85pt;height:12.8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03295</wp:posOffset>
                </wp:positionH>
                <wp:positionV relativeFrom="paragraph">
                  <wp:posOffset>26035</wp:posOffset>
                </wp:positionV>
                <wp:extent cx="77470" cy="10287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287">
                              <a:moveTo>
                                <a:pt x="12286" y="10470"/>
                              </a:moveTo>
                              <a:cubicBezTo>
                                <a:pt x="12285" y="10472"/>
                                <a:pt x="12291" y="10475"/>
                                <a:pt x="12281" y="10470"/>
                              </a:cubicBezTo>
                              <a:cubicBezTo>
                                <a:pt x="12283" y="10484"/>
                                <a:pt x="12283" y="10498"/>
                                <a:pt x="12283" y="10513"/>
                              </a:cubicBezTo>
                              <a:cubicBezTo>
                                <a:pt x="12283" y="10528"/>
                                <a:pt x="12280" y="10543"/>
                                <a:pt x="12279" y="10558"/>
                              </a:cubicBezTo>
                              <a:cubicBezTo>
                                <a:pt x="12278" y="10570"/>
                                <a:pt x="12273" y="10580"/>
                                <a:pt x="12272" y="10592"/>
                              </a:cubicBezTo>
                              <a:cubicBezTo>
                                <a:pt x="12272" y="10594"/>
                                <a:pt x="12272" y="10597"/>
                                <a:pt x="12272" y="10599"/>
                              </a:cubicBezTo>
                            </a:path>
                            <a:path w="214" h="287">
                              <a:moveTo>
                                <a:pt x="12308" y="10347"/>
                              </a:moveTo>
                              <a:cubicBezTo>
                                <a:pt x="12306" y="10334"/>
                                <a:pt x="12299" y="10328"/>
                                <a:pt x="12297" y="10315"/>
                              </a:cubicBezTo>
                              <a:cubicBezTo>
                                <a:pt x="12301" y="10321"/>
                                <a:pt x="12300" y="10324"/>
                                <a:pt x="12306" y="10329"/>
                              </a:cubicBezTo>
                            </a:path>
                            <a:path w="214" h="287">
                              <a:moveTo>
                                <a:pt x="12485" y="10342"/>
                              </a:moveTo>
                              <a:cubicBezTo>
                                <a:pt x="12472" y="10342"/>
                                <a:pt x="12457" y="10339"/>
                                <a:pt x="12445" y="10340"/>
                              </a:cubicBezTo>
                              <a:cubicBezTo>
                                <a:pt x="12433" y="10341"/>
                                <a:pt x="12421" y="10347"/>
                                <a:pt x="12414" y="10358"/>
                              </a:cubicBezTo>
                              <a:cubicBezTo>
                                <a:pt x="12408" y="10368"/>
                                <a:pt x="12408" y="10386"/>
                                <a:pt x="12412" y="10397"/>
                              </a:cubicBezTo>
                              <a:cubicBezTo>
                                <a:pt x="12417" y="10411"/>
                                <a:pt x="12424" y="10426"/>
                                <a:pt x="12432" y="10438"/>
                              </a:cubicBezTo>
                              <a:cubicBezTo>
                                <a:pt x="12441" y="10452"/>
                                <a:pt x="12450" y="10472"/>
                                <a:pt x="12460" y="10484"/>
                              </a:cubicBezTo>
                              <a:cubicBezTo>
                                <a:pt x="12464" y="10488"/>
                                <a:pt x="12471" y="10492"/>
                                <a:pt x="12474" y="10495"/>
                              </a:cubicBezTo>
                              <a:cubicBezTo>
                                <a:pt x="12467" y="10501"/>
                                <a:pt x="12458" y="10509"/>
                                <a:pt x="12447" y="10515"/>
                              </a:cubicBezTo>
                              <a:cubicBezTo>
                                <a:pt x="12425" y="10526"/>
                                <a:pt x="12405" y="10537"/>
                                <a:pt x="12385" y="10550"/>
                              </a:cubicBezTo>
                              <a:cubicBezTo>
                                <a:pt x="12366" y="10562"/>
                                <a:pt x="12361" y="10557"/>
                                <a:pt x="12347" y="10561"/>
                              </a:cubicBezTo>
                              <a:cubicBezTo>
                                <a:pt x="12347" y="10562"/>
                                <a:pt x="12347" y="10564"/>
                                <a:pt x="12347" y="105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272,10313" coordsize="214,287" path="m12286,10470c12285,10472,12291,10475,12281,10470c12283,10484,12283,10498,12283,10513c12283,10528,12280,10543,12279,10558c12278,10570,12273,10580,12272,10592c12272,10594,12272,10597,12272,10599em12308,10347c12306,10334,12299,10328,12297,10315c12301,10321,12300,10324,12306,10329em12485,10342c12472,10342,12457,10339,12445,10340c12433,10341,12421,10347,12414,10358c12408,10368,12408,10386,12412,10397c12417,10411,12424,10426,12432,10438c12441,10452,12450,10472,12460,10484c12464,10488,12471,10492,12474,10495c12467,10501,12458,10509,12447,10515c12425,10526,12405,10537,12385,10550c12366,10562,12361,10557,12347,10561c12347,10562,12347,10564,12347,10565e" stroked="t" o:allowincell="f" style="position:absolute;margin-left:275.85pt;margin-top:2.05pt;width:6.05pt;height:8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92295</wp:posOffset>
                </wp:positionH>
                <wp:positionV relativeFrom="paragraph">
                  <wp:posOffset>-3810</wp:posOffset>
                </wp:positionV>
                <wp:extent cx="199390" cy="94615"/>
                <wp:effectExtent l="6985" t="6985" r="698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3" h="263">
                              <a:moveTo>
                                <a:pt x="14779" y="10322"/>
                              </a:moveTo>
                              <a:cubicBezTo>
                                <a:pt x="14781" y="10304"/>
                                <a:pt x="14775" y="10305"/>
                                <a:pt x="14790" y="10281"/>
                              </a:cubicBezTo>
                              <a:cubicBezTo>
                                <a:pt x="14794" y="10275"/>
                                <a:pt x="14783" y="10289"/>
                                <a:pt x="14790" y="10288"/>
                              </a:cubicBezTo>
                              <a:cubicBezTo>
                                <a:pt x="14782" y="10305"/>
                                <a:pt x="14778" y="10318"/>
                                <a:pt x="14770" y="10334"/>
                              </a:cubicBezTo>
                              <a:cubicBezTo>
                                <a:pt x="14758" y="10360"/>
                                <a:pt x="14744" y="10391"/>
                                <a:pt x="14741" y="10420"/>
                              </a:cubicBezTo>
                              <a:cubicBezTo>
                                <a:pt x="14739" y="10442"/>
                                <a:pt x="14741" y="10467"/>
                                <a:pt x="14757" y="10484"/>
                              </a:cubicBezTo>
                              <a:cubicBezTo>
                                <a:pt x="14771" y="10498"/>
                                <a:pt x="14801" y="10495"/>
                                <a:pt x="14818" y="10488"/>
                              </a:cubicBezTo>
                              <a:cubicBezTo>
                                <a:pt x="14846" y="10476"/>
                                <a:pt x="14873" y="10450"/>
                                <a:pt x="14896" y="10431"/>
                              </a:cubicBezTo>
                              <a:cubicBezTo>
                                <a:pt x="14911" y="10419"/>
                                <a:pt x="14925" y="10404"/>
                                <a:pt x="14938" y="10390"/>
                              </a:cubicBezTo>
                              <a:cubicBezTo>
                                <a:pt x="14941" y="10386"/>
                                <a:pt x="14944" y="10383"/>
                                <a:pt x="14947" y="10379"/>
                              </a:cubicBezTo>
                              <a:cubicBezTo>
                                <a:pt x="14948" y="10392"/>
                                <a:pt x="14948" y="10399"/>
                                <a:pt x="14955" y="10411"/>
                              </a:cubicBezTo>
                              <a:cubicBezTo>
                                <a:pt x="14964" y="10426"/>
                                <a:pt x="14983" y="10429"/>
                                <a:pt x="14998" y="10434"/>
                              </a:cubicBezTo>
                              <a:cubicBezTo>
                                <a:pt x="15010" y="10438"/>
                                <a:pt x="15029" y="10437"/>
                                <a:pt x="15039" y="10427"/>
                              </a:cubicBezTo>
                              <a:cubicBezTo>
                                <a:pt x="15053" y="10413"/>
                                <a:pt x="15054" y="10390"/>
                                <a:pt x="15055" y="10372"/>
                              </a:cubicBezTo>
                              <a:cubicBezTo>
                                <a:pt x="15056" y="10348"/>
                                <a:pt x="15053" y="10325"/>
                                <a:pt x="15051" y="10301"/>
                              </a:cubicBezTo>
                              <a:cubicBezTo>
                                <a:pt x="15050" y="10291"/>
                                <a:pt x="15047" y="10258"/>
                                <a:pt x="15055" y="10249"/>
                              </a:cubicBezTo>
                              <a:cubicBezTo>
                                <a:pt x="15061" y="10243"/>
                                <a:pt x="15069" y="10244"/>
                                <a:pt x="15073" y="10242"/>
                              </a:cubicBezTo>
                            </a:path>
                            <a:path w="553" h="263">
                              <a:moveTo>
                                <a:pt x="15117" y="10304"/>
                              </a:moveTo>
                              <a:cubicBezTo>
                                <a:pt x="15116" y="10304"/>
                                <a:pt x="15115" y="10304"/>
                                <a:pt x="15114" y="10304"/>
                              </a:cubicBezTo>
                              <a:cubicBezTo>
                                <a:pt x="15118" y="10318"/>
                                <a:pt x="15110" y="10318"/>
                                <a:pt x="15123" y="10317"/>
                              </a:cubicBezTo>
                              <a:cubicBezTo>
                                <a:pt x="15139" y="10316"/>
                                <a:pt x="15152" y="10312"/>
                                <a:pt x="15167" y="10309"/>
                              </a:cubicBezTo>
                              <a:cubicBezTo>
                                <a:pt x="15195" y="10303"/>
                                <a:pt x="15223" y="10297"/>
                                <a:pt x="15249" y="10286"/>
                              </a:cubicBezTo>
                              <a:cubicBezTo>
                                <a:pt x="15266" y="10279"/>
                                <a:pt x="15278" y="10273"/>
                                <a:pt x="15293" y="10265"/>
                              </a:cubicBezTo>
                              <a:cubicBezTo>
                                <a:pt x="15289" y="10252"/>
                                <a:pt x="15281" y="10249"/>
                                <a:pt x="15267" y="10245"/>
                              </a:cubicBezTo>
                              <a:cubicBezTo>
                                <a:pt x="15244" y="10238"/>
                                <a:pt x="15227" y="10233"/>
                                <a:pt x="15203" y="10233"/>
                              </a:cubicBezTo>
                              <a:cubicBezTo>
                                <a:pt x="15178" y="10233"/>
                                <a:pt x="15153" y="10226"/>
                                <a:pt x="15132" y="10243"/>
                              </a:cubicBezTo>
                              <a:cubicBezTo>
                                <a:pt x="15116" y="10256"/>
                                <a:pt x="15102" y="10283"/>
                                <a:pt x="15106" y="10304"/>
                              </a:cubicBezTo>
                              <a:cubicBezTo>
                                <a:pt x="15110" y="10326"/>
                                <a:pt x="15123" y="10353"/>
                                <a:pt x="15137" y="10370"/>
                              </a:cubicBezTo>
                              <a:cubicBezTo>
                                <a:pt x="15149" y="10385"/>
                                <a:pt x="15171" y="10402"/>
                                <a:pt x="15188" y="10411"/>
                              </a:cubicBezTo>
                              <a:cubicBezTo>
                                <a:pt x="15197" y="10416"/>
                                <a:pt x="15215" y="10418"/>
                                <a:pt x="15225" y="10415"/>
                              </a:cubicBezTo>
                              <a:cubicBezTo>
                                <a:pt x="15238" y="10412"/>
                                <a:pt x="15249" y="10401"/>
                                <a:pt x="15258" y="1039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741,10231" coordsize="553,263" path="m14779,10322c14781,10304,14775,10305,14790,10281c14794,10275,14783,10289,14790,10288c14782,10305,14778,10318,14770,10334c14758,10360,14744,10391,14741,10420c14739,10442,14741,10467,14757,10484c14771,10498,14801,10495,14818,10488c14846,10476,14873,10450,14896,10431c14911,10419,14925,10404,14938,10390c14941,10386,14944,10383,14947,10379c14948,10392,14948,10399,14955,10411c14964,10426,14983,10429,14998,10434c15010,10438,15029,10437,15039,10427c15053,10413,15054,10390,15055,10372c15056,10348,15053,10325,15051,10301c15050,10291,15047,10258,15055,10249c15061,10243,15069,10244,15073,10242em15117,10304c15116,10304,15115,10304,15114,10304c15118,10318,15110,10318,15123,10317c15139,10316,15152,10312,15167,10309c15195,10303,15223,10297,15249,10286c15266,10279,15278,10273,15293,10265c15289,10252,15281,10249,15267,10245c15244,10238,15227,10233,15203,10233c15178,10233,15153,10226,15132,10243c15116,10256,15102,10283,15106,10304c15110,10326,15123,10353,15137,10370c15149,10385,15171,10402,15188,10411c15197,10416,15215,10418,15225,10415c15238,10412,15249,10401,15258,10393e" stroked="t" o:allowincell="f" style="position:absolute;margin-left:345.85pt;margin-top:-0.3pt;width:15.65pt;height:7.4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92650</wp:posOffset>
                </wp:positionH>
                <wp:positionV relativeFrom="paragraph">
                  <wp:posOffset>25400</wp:posOffset>
                </wp:positionV>
                <wp:extent cx="270510" cy="7556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1" h="210">
                              <a:moveTo>
                                <a:pt x="15820" y="10326"/>
                              </a:moveTo>
                              <a:cubicBezTo>
                                <a:pt x="15817" y="10322"/>
                                <a:pt x="15821" y="10317"/>
                                <a:pt x="15817" y="10315"/>
                              </a:cubicBezTo>
                              <a:cubicBezTo>
                                <a:pt x="15809" y="10311"/>
                                <a:pt x="15784" y="10321"/>
                                <a:pt x="15775" y="10322"/>
                              </a:cubicBezTo>
                              <a:cubicBezTo>
                                <a:pt x="15742" y="10324"/>
                                <a:pt x="15715" y="10335"/>
                                <a:pt x="15685" y="10349"/>
                              </a:cubicBezTo>
                              <a:cubicBezTo>
                                <a:pt x="15646" y="10368"/>
                                <a:pt x="15618" y="10391"/>
                                <a:pt x="15594" y="10427"/>
                              </a:cubicBezTo>
                              <a:cubicBezTo>
                                <a:pt x="15580" y="10448"/>
                                <a:pt x="15569" y="10470"/>
                                <a:pt x="15583" y="10492"/>
                              </a:cubicBezTo>
                              <a:cubicBezTo>
                                <a:pt x="15597" y="10513"/>
                                <a:pt x="15616" y="10521"/>
                                <a:pt x="15641" y="10520"/>
                              </a:cubicBezTo>
                              <a:cubicBezTo>
                                <a:pt x="15665" y="10519"/>
                                <a:pt x="15694" y="10516"/>
                                <a:pt x="15713" y="10502"/>
                              </a:cubicBezTo>
                              <a:cubicBezTo>
                                <a:pt x="15734" y="10487"/>
                                <a:pt x="15746" y="10463"/>
                                <a:pt x="15758" y="10442"/>
                              </a:cubicBezTo>
                              <a:cubicBezTo>
                                <a:pt x="15768" y="10424"/>
                                <a:pt x="15772" y="10403"/>
                                <a:pt x="15773" y="10383"/>
                              </a:cubicBezTo>
                              <a:cubicBezTo>
                                <a:pt x="15773" y="10372"/>
                                <a:pt x="15775" y="10366"/>
                                <a:pt x="15777" y="10361"/>
                              </a:cubicBezTo>
                              <a:cubicBezTo>
                                <a:pt x="15787" y="10373"/>
                                <a:pt x="15795" y="10386"/>
                                <a:pt x="15804" y="10399"/>
                              </a:cubicBezTo>
                              <a:cubicBezTo>
                                <a:pt x="15819" y="10421"/>
                                <a:pt x="15834" y="10450"/>
                                <a:pt x="15846" y="10474"/>
                              </a:cubicBezTo>
                              <a:cubicBezTo>
                                <a:pt x="15850" y="10482"/>
                                <a:pt x="15850" y="10503"/>
                                <a:pt x="15859" y="10508"/>
                              </a:cubicBezTo>
                              <a:cubicBezTo>
                                <a:pt x="15864" y="10508"/>
                                <a:pt x="15866" y="10508"/>
                                <a:pt x="15870" y="10509"/>
                              </a:cubicBezTo>
                            </a:path>
                            <a:path w="751" h="210">
                              <a:moveTo>
                                <a:pt x="15976" y="10363"/>
                              </a:moveTo>
                              <a:cubicBezTo>
                                <a:pt x="15980" y="10360"/>
                                <a:pt x="15987" y="10356"/>
                                <a:pt x="15990" y="10356"/>
                              </a:cubicBezTo>
                              <a:cubicBezTo>
                                <a:pt x="15996" y="10356"/>
                                <a:pt x="16001" y="10364"/>
                                <a:pt x="16005" y="10367"/>
                              </a:cubicBezTo>
                              <a:cubicBezTo>
                                <a:pt x="16021" y="10379"/>
                                <a:pt x="16026" y="10393"/>
                                <a:pt x="16034" y="10411"/>
                              </a:cubicBezTo>
                              <a:cubicBezTo>
                                <a:pt x="16043" y="10431"/>
                                <a:pt x="16046" y="10453"/>
                                <a:pt x="16054" y="10474"/>
                              </a:cubicBezTo>
                              <a:cubicBezTo>
                                <a:pt x="16058" y="10484"/>
                                <a:pt x="16058" y="10492"/>
                                <a:pt x="16058" y="10502"/>
                              </a:cubicBezTo>
                              <a:cubicBezTo>
                                <a:pt x="16053" y="10488"/>
                                <a:pt x="16055" y="10479"/>
                                <a:pt x="16058" y="10463"/>
                              </a:cubicBezTo>
                              <a:cubicBezTo>
                                <a:pt x="16062" y="10440"/>
                                <a:pt x="16068" y="10410"/>
                                <a:pt x="16082" y="10390"/>
                              </a:cubicBezTo>
                              <a:cubicBezTo>
                                <a:pt x="16094" y="10373"/>
                                <a:pt x="16115" y="10360"/>
                                <a:pt x="16133" y="10352"/>
                              </a:cubicBezTo>
                              <a:cubicBezTo>
                                <a:pt x="16147" y="10346"/>
                                <a:pt x="16156" y="10343"/>
                                <a:pt x="16171" y="10342"/>
                              </a:cubicBezTo>
                            </a:path>
                            <a:path w="751" h="210">
                              <a:moveTo>
                                <a:pt x="16197" y="10374"/>
                              </a:moveTo>
                              <a:cubicBezTo>
                                <a:pt x="16204" y="10372"/>
                                <a:pt x="16206" y="10369"/>
                                <a:pt x="16213" y="10367"/>
                              </a:cubicBezTo>
                              <a:cubicBezTo>
                                <a:pt x="16219" y="10365"/>
                                <a:pt x="16233" y="10368"/>
                                <a:pt x="16239" y="10368"/>
                              </a:cubicBezTo>
                              <a:cubicBezTo>
                                <a:pt x="16255" y="10368"/>
                                <a:pt x="16271" y="10364"/>
                                <a:pt x="16286" y="10358"/>
                              </a:cubicBezTo>
                              <a:cubicBezTo>
                                <a:pt x="16300" y="10352"/>
                                <a:pt x="16311" y="10351"/>
                                <a:pt x="16324" y="10343"/>
                              </a:cubicBezTo>
                              <a:cubicBezTo>
                                <a:pt x="16321" y="10330"/>
                                <a:pt x="16320" y="10328"/>
                                <a:pt x="16306" y="10322"/>
                              </a:cubicBezTo>
                              <a:cubicBezTo>
                                <a:pt x="16282" y="10311"/>
                                <a:pt x="16275" y="10311"/>
                                <a:pt x="16250" y="10317"/>
                              </a:cubicBezTo>
                              <a:cubicBezTo>
                                <a:pt x="16228" y="10322"/>
                                <a:pt x="16207" y="10324"/>
                                <a:pt x="16195" y="10347"/>
                              </a:cubicBezTo>
                              <a:cubicBezTo>
                                <a:pt x="16179" y="10378"/>
                                <a:pt x="16202" y="10412"/>
                                <a:pt x="16224" y="10433"/>
                              </a:cubicBezTo>
                              <a:cubicBezTo>
                                <a:pt x="16237" y="10446"/>
                                <a:pt x="16275" y="10470"/>
                                <a:pt x="16293" y="10475"/>
                              </a:cubicBezTo>
                              <a:cubicBezTo>
                                <a:pt x="16310" y="10475"/>
                                <a:pt x="16315" y="10475"/>
                                <a:pt x="16326" y="104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576,10311" coordsize="751,210" path="m15820,10326c15817,10322,15821,10317,15817,10315c15809,10311,15784,10321,15775,10322c15742,10324,15715,10335,15685,10349c15646,10368,15618,10391,15594,10427c15580,10448,15569,10470,15583,10492c15597,10513,15616,10521,15641,10520c15665,10519,15694,10516,15713,10502c15734,10487,15746,10463,15758,10442c15768,10424,15772,10403,15773,10383c15773,10372,15775,10366,15777,10361c15787,10373,15795,10386,15804,10399c15819,10421,15834,10450,15846,10474c15850,10482,15850,10503,15859,10508c15864,10508,15866,10508,15870,10509em15976,10363c15980,10360,15987,10356,15990,10356c15996,10356,16001,10364,16005,10367c16021,10379,16026,10393,16034,10411c16043,10431,16046,10453,16054,10474c16058,10484,16058,10492,16058,10502c16053,10488,16055,10479,16058,10463c16062,10440,16068,10410,16082,10390c16094,10373,16115,10360,16133,10352c16147,10346,16156,10343,16171,10342em16197,10374c16204,10372,16206,10369,16213,10367c16219,10365,16233,10368,16239,10368c16255,10368,16271,10364,16286,10358c16300,10352,16311,10351,16324,10343c16321,10330,16320,10328,16306,10322c16282,10311,16275,10311,16250,10317c16228,10322,16207,10324,16195,10347c16179,10378,16202,10412,16224,10433c16237,10446,16275,10470,16293,10475c16310,10475,16315,10475,16326,10475e" stroked="t" o:allowincell="f" style="position:absolute;margin-left:369.5pt;margin-top:2pt;width:21.25pt;height:5.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864" w:hanging="0"/>
        <w:rPr>
          <w:rFonts w:ascii="Franklin Gothic Medium Cond" w:hAnsi="Franklin Gothic Medium Cond" w:eastAsia="MS Mincho;ＭＳ 明朝" w:cs="Franklin Gothic Medium Cond"/>
          <w:sz w:val="22"/>
          <w:szCs w:val="22"/>
          <w:lang w:val="en-US" w:eastAsia="en-US"/>
        </w:rPr>
      </w:pPr>
      <w:r>
        <w:rPr>
          <w:rFonts w:eastAsia="MS Mincho;ＭＳ 明朝" w:cs="Franklin Gothic Medium Cond" w:ascii="Franklin Gothic Medium Cond" w:hAnsi="Franklin Gothic Medium Cond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0865</wp:posOffset>
                </wp:positionH>
                <wp:positionV relativeFrom="paragraph">
                  <wp:posOffset>117475</wp:posOffset>
                </wp:positionV>
                <wp:extent cx="162560" cy="140335"/>
                <wp:effectExtent l="6350" t="6985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" h="389">
                              <a:moveTo>
                                <a:pt x="4137" y="11198"/>
                              </a:moveTo>
                              <a:cubicBezTo>
                                <a:pt x="4129" y="11187"/>
                                <a:pt x="4140" y="11207"/>
                                <a:pt x="4126" y="11179"/>
                              </a:cubicBezTo>
                              <a:cubicBezTo>
                                <a:pt x="4126" y="11191"/>
                                <a:pt x="4126" y="11171"/>
                                <a:pt x="4126" y="11188"/>
                              </a:cubicBezTo>
                              <a:cubicBezTo>
                                <a:pt x="4126" y="11211"/>
                                <a:pt x="4128" y="11233"/>
                                <a:pt x="4130" y="11256"/>
                              </a:cubicBezTo>
                              <a:cubicBezTo>
                                <a:pt x="4132" y="11284"/>
                                <a:pt x="4136" y="11310"/>
                                <a:pt x="4140" y="11338"/>
                              </a:cubicBezTo>
                              <a:cubicBezTo>
                                <a:pt x="4142" y="11354"/>
                                <a:pt x="4143" y="11370"/>
                                <a:pt x="4146" y="11386"/>
                              </a:cubicBezTo>
                              <a:cubicBezTo>
                                <a:pt x="4147" y="11395"/>
                                <a:pt x="4146" y="11398"/>
                                <a:pt x="4151" y="11393"/>
                              </a:cubicBezTo>
                            </a:path>
                            <a:path w="452" h="389">
                              <a:moveTo>
                                <a:pt x="4206" y="11038"/>
                              </a:moveTo>
                              <a:cubicBezTo>
                                <a:pt x="4196" y="11030"/>
                                <a:pt x="4188" y="11019"/>
                                <a:pt x="4179" y="11011"/>
                              </a:cubicBezTo>
                              <a:cubicBezTo>
                                <a:pt x="4176" y="11011"/>
                                <a:pt x="4175" y="11011"/>
                                <a:pt x="4173" y="11009"/>
                              </a:cubicBezTo>
                              <a:cubicBezTo>
                                <a:pt x="4176" y="11018"/>
                                <a:pt x="4173" y="11013"/>
                                <a:pt x="4177" y="11018"/>
                              </a:cubicBezTo>
                            </a:path>
                            <a:path w="452" h="389">
                              <a:moveTo>
                                <a:pt x="4577" y="11061"/>
                              </a:moveTo>
                              <a:cubicBezTo>
                                <a:pt x="4570" y="11050"/>
                                <a:pt x="4564" y="11028"/>
                                <a:pt x="4557" y="11022"/>
                              </a:cubicBezTo>
                              <a:cubicBezTo>
                                <a:pt x="4552" y="11017"/>
                                <a:pt x="4525" y="11019"/>
                                <a:pt x="4519" y="11020"/>
                              </a:cubicBezTo>
                              <a:cubicBezTo>
                                <a:pt x="4489" y="11025"/>
                                <a:pt x="4459" y="11044"/>
                                <a:pt x="4435" y="11061"/>
                              </a:cubicBezTo>
                              <a:cubicBezTo>
                                <a:pt x="4406" y="11082"/>
                                <a:pt x="4374" y="11103"/>
                                <a:pt x="4351" y="11129"/>
                              </a:cubicBezTo>
                              <a:cubicBezTo>
                                <a:pt x="4339" y="11143"/>
                                <a:pt x="4321" y="11166"/>
                                <a:pt x="4325" y="11186"/>
                              </a:cubicBezTo>
                              <a:cubicBezTo>
                                <a:pt x="4328" y="11204"/>
                                <a:pt x="4351" y="11221"/>
                                <a:pt x="4367" y="11227"/>
                              </a:cubicBezTo>
                              <a:cubicBezTo>
                                <a:pt x="4390" y="11236"/>
                                <a:pt x="4421" y="11242"/>
                                <a:pt x="4445" y="11245"/>
                              </a:cubicBezTo>
                              <a:cubicBezTo>
                                <a:pt x="4470" y="11249"/>
                                <a:pt x="4488" y="11253"/>
                                <a:pt x="4511" y="11261"/>
                              </a:cubicBezTo>
                              <a:cubicBezTo>
                                <a:pt x="4525" y="11266"/>
                                <a:pt x="4535" y="11260"/>
                                <a:pt x="4548" y="11265"/>
                              </a:cubicBezTo>
                              <a:cubicBezTo>
                                <a:pt x="4550" y="11267"/>
                                <a:pt x="4551" y="11268"/>
                                <a:pt x="4553" y="11270"/>
                              </a:cubicBezTo>
                              <a:cubicBezTo>
                                <a:pt x="4552" y="11278"/>
                                <a:pt x="4554" y="11288"/>
                                <a:pt x="4544" y="11295"/>
                              </a:cubicBezTo>
                              <a:cubicBezTo>
                                <a:pt x="4527" y="11307"/>
                                <a:pt x="4505" y="11311"/>
                                <a:pt x="4487" y="11318"/>
                              </a:cubicBezTo>
                              <a:cubicBezTo>
                                <a:pt x="4463" y="11327"/>
                                <a:pt x="4447" y="11337"/>
                                <a:pt x="4422" y="11340"/>
                              </a:cubicBezTo>
                              <a:cubicBezTo>
                                <a:pt x="4417" y="11341"/>
                                <a:pt x="4385" y="11350"/>
                                <a:pt x="4382" y="11348"/>
                              </a:cubicBezTo>
                              <a:cubicBezTo>
                                <a:pt x="4375" y="11342"/>
                                <a:pt x="4377" y="11360"/>
                                <a:pt x="4385" y="1134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26,11009" coordsize="452,389" path="m4137,11198c4129,11187,4140,11207,4126,11179c4126,11191,4126,11171,4126,11188c4126,11211,4128,11233,4130,11256c4132,11284,4136,11310,4140,11338c4142,11354,4143,11370,4146,11386c4147,11395,4146,11398,4151,11393em4206,11038c4196,11030,4188,11019,4179,11011c4176,11011,4175,11011,4173,11009c4176,11018,4173,11013,4177,11018em4577,11061c4570,11050,4564,11028,4557,11022c4552,11017,4525,11019,4519,11020c4489,11025,4459,11044,4435,11061c4406,11082,4374,11103,4351,11129c4339,11143,4321,11166,4325,11186c4328,11204,4351,11221,4367,11227c4390,11236,4421,11242,4445,11245c4470,11249,4488,11253,4511,11261c4525,11266,4535,11260,4548,11265c4550,11267,4551,11268,4553,11270c4552,11278,4554,11288,4544,11295c4527,11307,4505,11311,4487,11318c4463,11327,4447,11337,4422,11340c4417,11341,4385,11350,4382,11348c4375,11342,4377,11360,4385,11341e" stroked="t" o:allowincell="f" style="position:absolute;margin-left:44.95pt;margin-top:9.25pt;width:12.75pt;height:11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46150</wp:posOffset>
                </wp:positionH>
                <wp:positionV relativeFrom="paragraph">
                  <wp:posOffset>45720</wp:posOffset>
                </wp:positionV>
                <wp:extent cx="469900" cy="201295"/>
                <wp:effectExtent l="6985" t="7620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5" h="560">
                              <a:moveTo>
                                <a:pt x="5320" y="11041"/>
                              </a:moveTo>
                              <a:cubicBezTo>
                                <a:pt x="5325" y="11029"/>
                                <a:pt x="5330" y="11007"/>
                                <a:pt x="5331" y="11004"/>
                              </a:cubicBezTo>
                              <a:cubicBezTo>
                                <a:pt x="5330" y="11003"/>
                                <a:pt x="5330" y="11003"/>
                                <a:pt x="5329" y="11002"/>
                              </a:cubicBezTo>
                              <a:cubicBezTo>
                                <a:pt x="5316" y="11001"/>
                                <a:pt x="5307" y="11001"/>
                                <a:pt x="5293" y="11007"/>
                              </a:cubicBezTo>
                              <a:cubicBezTo>
                                <a:pt x="5264" y="11020"/>
                                <a:pt x="5227" y="11043"/>
                                <a:pt x="5205" y="11066"/>
                              </a:cubicBezTo>
                              <a:cubicBezTo>
                                <a:pt x="5194" y="11077"/>
                                <a:pt x="5175" y="11095"/>
                                <a:pt x="5169" y="11111"/>
                              </a:cubicBezTo>
                              <a:cubicBezTo>
                                <a:pt x="5164" y="11124"/>
                                <a:pt x="5181" y="11132"/>
                                <a:pt x="5191" y="11132"/>
                              </a:cubicBezTo>
                              <a:cubicBezTo>
                                <a:pt x="5209" y="11132"/>
                                <a:pt x="5226" y="11145"/>
                                <a:pt x="5247" y="11152"/>
                              </a:cubicBezTo>
                              <a:cubicBezTo>
                                <a:pt x="5265" y="11159"/>
                                <a:pt x="5282" y="11163"/>
                                <a:pt x="5300" y="11168"/>
                              </a:cubicBezTo>
                              <a:cubicBezTo>
                                <a:pt x="5308" y="11170"/>
                                <a:pt x="5316" y="11173"/>
                                <a:pt x="5320" y="11181"/>
                              </a:cubicBezTo>
                              <a:cubicBezTo>
                                <a:pt x="5324" y="11189"/>
                                <a:pt x="5316" y="11188"/>
                                <a:pt x="5311" y="11195"/>
                              </a:cubicBezTo>
                              <a:cubicBezTo>
                                <a:pt x="5297" y="11212"/>
                                <a:pt x="5290" y="11210"/>
                                <a:pt x="5273" y="11223"/>
                              </a:cubicBezTo>
                              <a:cubicBezTo>
                                <a:pt x="5253" y="11239"/>
                                <a:pt x="5237" y="11246"/>
                                <a:pt x="5214" y="11257"/>
                              </a:cubicBezTo>
                              <a:cubicBezTo>
                                <a:pt x="5203" y="11262"/>
                                <a:pt x="5183" y="11265"/>
                                <a:pt x="5176" y="11275"/>
                              </a:cubicBezTo>
                              <a:cubicBezTo>
                                <a:pt x="5176" y="11276"/>
                                <a:pt x="5176" y="11278"/>
                                <a:pt x="5176" y="11279"/>
                              </a:cubicBezTo>
                              <a:cubicBezTo>
                                <a:pt x="5188" y="11273"/>
                                <a:pt x="5201" y="11266"/>
                                <a:pt x="5213" y="11259"/>
                              </a:cubicBezTo>
                            </a:path>
                            <a:path w="1305" h="560">
                              <a:moveTo>
                                <a:pt x="5395" y="11134"/>
                              </a:moveTo>
                              <a:cubicBezTo>
                                <a:pt x="5394" y="11144"/>
                                <a:pt x="5393" y="11152"/>
                                <a:pt x="5390" y="11161"/>
                              </a:cubicBezTo>
                              <a:cubicBezTo>
                                <a:pt x="5396" y="11147"/>
                                <a:pt x="5388" y="11159"/>
                                <a:pt x="5397" y="11157"/>
                              </a:cubicBezTo>
                              <a:cubicBezTo>
                                <a:pt x="5406" y="11155"/>
                                <a:pt x="5429" y="11146"/>
                                <a:pt x="5435" y="11140"/>
                              </a:cubicBezTo>
                              <a:cubicBezTo>
                                <a:pt x="5454" y="11120"/>
                                <a:pt x="5468" y="11108"/>
                                <a:pt x="5492" y="11093"/>
                              </a:cubicBezTo>
                              <a:cubicBezTo>
                                <a:pt x="5508" y="11083"/>
                                <a:pt x="5531" y="11070"/>
                                <a:pt x="5538" y="11050"/>
                              </a:cubicBezTo>
                              <a:cubicBezTo>
                                <a:pt x="5538" y="11048"/>
                                <a:pt x="5538" y="11047"/>
                                <a:pt x="5538" y="11045"/>
                              </a:cubicBezTo>
                              <a:cubicBezTo>
                                <a:pt x="5530" y="11035"/>
                                <a:pt x="5525" y="11030"/>
                                <a:pt x="5510" y="11032"/>
                              </a:cubicBezTo>
                              <a:cubicBezTo>
                                <a:pt x="5485" y="11036"/>
                                <a:pt x="5466" y="11055"/>
                                <a:pt x="5443" y="11065"/>
                              </a:cubicBezTo>
                              <a:cubicBezTo>
                                <a:pt x="5419" y="11076"/>
                                <a:pt x="5402" y="11094"/>
                                <a:pt x="5386" y="11115"/>
                              </a:cubicBezTo>
                              <a:cubicBezTo>
                                <a:pt x="5377" y="11127"/>
                                <a:pt x="5378" y="11154"/>
                                <a:pt x="5386" y="11166"/>
                              </a:cubicBezTo>
                              <a:cubicBezTo>
                                <a:pt x="5396" y="11182"/>
                                <a:pt x="5422" y="11192"/>
                                <a:pt x="5439" y="11197"/>
                              </a:cubicBezTo>
                              <a:cubicBezTo>
                                <a:pt x="5454" y="11202"/>
                                <a:pt x="5488" y="11210"/>
                                <a:pt x="5501" y="11211"/>
                              </a:cubicBezTo>
                              <a:cubicBezTo>
                                <a:pt x="5514" y="11207"/>
                                <a:pt x="5518" y="11206"/>
                                <a:pt x="5527" y="11206"/>
                              </a:cubicBezTo>
                            </a:path>
                            <a:path w="1305" h="560">
                              <a:moveTo>
                                <a:pt x="5598" y="11106"/>
                              </a:moveTo>
                              <a:cubicBezTo>
                                <a:pt x="5605" y="11109"/>
                                <a:pt x="5607" y="11107"/>
                                <a:pt x="5613" y="11111"/>
                              </a:cubicBezTo>
                              <a:cubicBezTo>
                                <a:pt x="5618" y="11114"/>
                                <a:pt x="5618" y="11112"/>
                                <a:pt x="5622" y="11118"/>
                              </a:cubicBezTo>
                              <a:cubicBezTo>
                                <a:pt x="5630" y="11130"/>
                                <a:pt x="5637" y="11136"/>
                                <a:pt x="5645" y="11147"/>
                              </a:cubicBezTo>
                              <a:cubicBezTo>
                                <a:pt x="5655" y="11161"/>
                                <a:pt x="5661" y="11179"/>
                                <a:pt x="5669" y="11195"/>
                              </a:cubicBezTo>
                              <a:cubicBezTo>
                                <a:pt x="5677" y="11210"/>
                                <a:pt x="5680" y="11225"/>
                                <a:pt x="5682" y="11241"/>
                              </a:cubicBezTo>
                              <a:cubicBezTo>
                                <a:pt x="5683" y="11247"/>
                                <a:pt x="5682" y="11253"/>
                                <a:pt x="5682" y="11259"/>
                              </a:cubicBezTo>
                              <a:cubicBezTo>
                                <a:pt x="5681" y="11258"/>
                                <a:pt x="5676" y="11254"/>
                                <a:pt x="5675" y="11250"/>
                              </a:cubicBezTo>
                              <a:cubicBezTo>
                                <a:pt x="5671" y="11233"/>
                                <a:pt x="5667" y="11215"/>
                                <a:pt x="5666" y="11198"/>
                              </a:cubicBezTo>
                              <a:cubicBezTo>
                                <a:pt x="5665" y="11174"/>
                                <a:pt x="5668" y="11154"/>
                                <a:pt x="5673" y="11131"/>
                              </a:cubicBezTo>
                              <a:cubicBezTo>
                                <a:pt x="5678" y="11108"/>
                                <a:pt x="5690" y="11092"/>
                                <a:pt x="5704" y="11075"/>
                              </a:cubicBezTo>
                              <a:cubicBezTo>
                                <a:pt x="5714" y="11063"/>
                                <a:pt x="5725" y="11055"/>
                                <a:pt x="5739" y="11049"/>
                              </a:cubicBezTo>
                              <a:cubicBezTo>
                                <a:pt x="5747" y="11045"/>
                                <a:pt x="5749" y="11044"/>
                                <a:pt x="5755" y="11045"/>
                              </a:cubicBezTo>
                            </a:path>
                            <a:path w="1305" h="560">
                              <a:moveTo>
                                <a:pt x="5808" y="11027"/>
                              </a:moveTo>
                              <a:cubicBezTo>
                                <a:pt x="5804" y="11034"/>
                                <a:pt x="5805" y="11027"/>
                                <a:pt x="5804" y="11041"/>
                              </a:cubicBezTo>
                              <a:cubicBezTo>
                                <a:pt x="5803" y="11056"/>
                                <a:pt x="5805" y="11071"/>
                                <a:pt x="5808" y="11086"/>
                              </a:cubicBezTo>
                              <a:cubicBezTo>
                                <a:pt x="5813" y="11113"/>
                                <a:pt x="5820" y="11139"/>
                                <a:pt x="5826" y="11165"/>
                              </a:cubicBezTo>
                              <a:cubicBezTo>
                                <a:pt x="5832" y="11191"/>
                                <a:pt x="5839" y="11215"/>
                                <a:pt x="5846" y="11241"/>
                              </a:cubicBezTo>
                              <a:cubicBezTo>
                                <a:pt x="5850" y="11255"/>
                                <a:pt x="5852" y="11275"/>
                                <a:pt x="5859" y="11286"/>
                              </a:cubicBezTo>
                              <a:cubicBezTo>
                                <a:pt x="5861" y="11290"/>
                                <a:pt x="5865" y="11292"/>
                                <a:pt x="5868" y="11295"/>
                              </a:cubicBezTo>
                              <a:cubicBezTo>
                                <a:pt x="5873" y="11285"/>
                                <a:pt x="5879" y="11268"/>
                                <a:pt x="5885" y="11257"/>
                              </a:cubicBezTo>
                              <a:cubicBezTo>
                                <a:pt x="5898" y="11234"/>
                                <a:pt x="5906" y="11205"/>
                                <a:pt x="5914" y="11179"/>
                              </a:cubicBezTo>
                              <a:cubicBezTo>
                                <a:pt x="5924" y="11149"/>
                                <a:pt x="5931" y="11117"/>
                                <a:pt x="5943" y="11088"/>
                              </a:cubicBezTo>
                              <a:cubicBezTo>
                                <a:pt x="5948" y="11076"/>
                                <a:pt x="5954" y="11061"/>
                                <a:pt x="5961" y="11050"/>
                              </a:cubicBezTo>
                              <a:cubicBezTo>
                                <a:pt x="5963" y="11047"/>
                                <a:pt x="5965" y="11044"/>
                                <a:pt x="5967" y="11041"/>
                              </a:cubicBezTo>
                            </a:path>
                            <a:path w="1305" h="560">
                              <a:moveTo>
                                <a:pt x="6053" y="11138"/>
                              </a:moveTo>
                              <a:cubicBezTo>
                                <a:pt x="6046" y="11139"/>
                                <a:pt x="6032" y="11140"/>
                                <a:pt x="6029" y="11140"/>
                              </a:cubicBezTo>
                              <a:cubicBezTo>
                                <a:pt x="6029" y="11140"/>
                                <a:pt x="6029" y="11141"/>
                                <a:pt x="6029" y="11141"/>
                              </a:cubicBezTo>
                              <a:cubicBezTo>
                                <a:pt x="6037" y="11147"/>
                                <a:pt x="6036" y="11144"/>
                                <a:pt x="6051" y="11140"/>
                              </a:cubicBezTo>
                              <a:cubicBezTo>
                                <a:pt x="6073" y="11134"/>
                                <a:pt x="6093" y="11127"/>
                                <a:pt x="6113" y="11116"/>
                              </a:cubicBezTo>
                              <a:cubicBezTo>
                                <a:pt x="6130" y="11107"/>
                                <a:pt x="6148" y="11092"/>
                                <a:pt x="6162" y="11079"/>
                              </a:cubicBezTo>
                              <a:cubicBezTo>
                                <a:pt x="6171" y="11070"/>
                                <a:pt x="6177" y="11057"/>
                                <a:pt x="6170" y="11045"/>
                              </a:cubicBezTo>
                              <a:cubicBezTo>
                                <a:pt x="6160" y="11029"/>
                                <a:pt x="6147" y="11029"/>
                                <a:pt x="6129" y="11032"/>
                              </a:cubicBezTo>
                              <a:cubicBezTo>
                                <a:pt x="6103" y="11036"/>
                                <a:pt x="6078" y="11045"/>
                                <a:pt x="6060" y="11063"/>
                              </a:cubicBezTo>
                              <a:cubicBezTo>
                                <a:pt x="6045" y="11078"/>
                                <a:pt x="6019" y="11103"/>
                                <a:pt x="6014" y="11125"/>
                              </a:cubicBezTo>
                              <a:cubicBezTo>
                                <a:pt x="6010" y="11143"/>
                                <a:pt x="6014" y="11175"/>
                                <a:pt x="6024" y="11191"/>
                              </a:cubicBezTo>
                              <a:cubicBezTo>
                                <a:pt x="6035" y="11209"/>
                                <a:pt x="6064" y="11209"/>
                                <a:pt x="6082" y="11209"/>
                              </a:cubicBezTo>
                              <a:cubicBezTo>
                                <a:pt x="6103" y="11209"/>
                                <a:pt x="6126" y="11212"/>
                                <a:pt x="6146" y="11204"/>
                              </a:cubicBezTo>
                              <a:cubicBezTo>
                                <a:pt x="6150" y="11202"/>
                                <a:pt x="6153" y="11199"/>
                                <a:pt x="6157" y="11197"/>
                              </a:cubicBezTo>
                            </a:path>
                            <a:path w="1305" h="560">
                              <a:moveTo>
                                <a:pt x="6310" y="11156"/>
                              </a:moveTo>
                              <a:cubicBezTo>
                                <a:pt x="6312" y="11146"/>
                                <a:pt x="6314" y="11134"/>
                                <a:pt x="6316" y="11124"/>
                              </a:cubicBezTo>
                              <a:cubicBezTo>
                                <a:pt x="6310" y="11123"/>
                                <a:pt x="6308" y="11120"/>
                                <a:pt x="6301" y="11120"/>
                              </a:cubicBezTo>
                              <a:cubicBezTo>
                                <a:pt x="6278" y="11120"/>
                                <a:pt x="6275" y="11119"/>
                                <a:pt x="6255" y="11131"/>
                              </a:cubicBezTo>
                              <a:cubicBezTo>
                                <a:pt x="6231" y="11146"/>
                                <a:pt x="6208" y="11161"/>
                                <a:pt x="6186" y="11179"/>
                              </a:cubicBezTo>
                              <a:cubicBezTo>
                                <a:pt x="6174" y="11189"/>
                                <a:pt x="6155" y="11205"/>
                                <a:pt x="6153" y="11222"/>
                              </a:cubicBezTo>
                              <a:cubicBezTo>
                                <a:pt x="6153" y="11231"/>
                                <a:pt x="6153" y="11235"/>
                                <a:pt x="6157" y="11240"/>
                              </a:cubicBezTo>
                              <a:cubicBezTo>
                                <a:pt x="6175" y="11247"/>
                                <a:pt x="6196" y="11248"/>
                                <a:pt x="6217" y="11243"/>
                              </a:cubicBezTo>
                              <a:cubicBezTo>
                                <a:pt x="6247" y="11236"/>
                                <a:pt x="6265" y="11221"/>
                                <a:pt x="6290" y="11204"/>
                              </a:cubicBezTo>
                              <a:cubicBezTo>
                                <a:pt x="6318" y="11185"/>
                                <a:pt x="6329" y="11165"/>
                                <a:pt x="6345" y="11136"/>
                              </a:cubicBezTo>
                              <a:cubicBezTo>
                                <a:pt x="6369" y="11092"/>
                                <a:pt x="6378" y="11039"/>
                                <a:pt x="6383" y="10990"/>
                              </a:cubicBezTo>
                              <a:cubicBezTo>
                                <a:pt x="6386" y="10953"/>
                                <a:pt x="6387" y="10914"/>
                                <a:pt x="6387" y="10877"/>
                              </a:cubicBezTo>
                              <a:cubicBezTo>
                                <a:pt x="6387" y="10855"/>
                                <a:pt x="6386" y="10837"/>
                                <a:pt x="6383" y="10816"/>
                              </a:cubicBezTo>
                              <a:cubicBezTo>
                                <a:pt x="6383" y="10814"/>
                                <a:pt x="6383" y="10811"/>
                                <a:pt x="6383" y="10809"/>
                              </a:cubicBezTo>
                              <a:cubicBezTo>
                                <a:pt x="6381" y="10816"/>
                                <a:pt x="6375" y="10839"/>
                                <a:pt x="6372" y="10852"/>
                              </a:cubicBezTo>
                              <a:cubicBezTo>
                                <a:pt x="6362" y="10897"/>
                                <a:pt x="6353" y="10944"/>
                                <a:pt x="6347" y="10990"/>
                              </a:cubicBezTo>
                              <a:cubicBezTo>
                                <a:pt x="6340" y="11038"/>
                                <a:pt x="6337" y="11087"/>
                                <a:pt x="6339" y="11136"/>
                              </a:cubicBezTo>
                              <a:cubicBezTo>
                                <a:pt x="6340" y="11157"/>
                                <a:pt x="6341" y="11205"/>
                                <a:pt x="6361" y="11218"/>
                              </a:cubicBezTo>
                              <a:cubicBezTo>
                                <a:pt x="6369" y="11223"/>
                                <a:pt x="6382" y="11213"/>
                                <a:pt x="6387" y="11211"/>
                              </a:cubicBezTo>
                            </a:path>
                            <a:path w="1305" h="560">
                              <a:moveTo>
                                <a:pt x="6455" y="11147"/>
                              </a:moveTo>
                              <a:cubicBezTo>
                                <a:pt x="6457" y="11146"/>
                                <a:pt x="6454" y="11145"/>
                                <a:pt x="6456" y="11145"/>
                              </a:cubicBezTo>
                              <a:cubicBezTo>
                                <a:pt x="6462" y="11146"/>
                                <a:pt x="6465" y="11147"/>
                                <a:pt x="6467" y="11154"/>
                              </a:cubicBezTo>
                              <a:cubicBezTo>
                                <a:pt x="6472" y="11171"/>
                                <a:pt x="6474" y="11193"/>
                                <a:pt x="6473" y="11211"/>
                              </a:cubicBezTo>
                              <a:cubicBezTo>
                                <a:pt x="6472" y="11238"/>
                                <a:pt x="6468" y="11259"/>
                                <a:pt x="6453" y="11281"/>
                              </a:cubicBezTo>
                              <a:cubicBezTo>
                                <a:pt x="6437" y="11304"/>
                                <a:pt x="6417" y="11324"/>
                                <a:pt x="6396" y="11341"/>
                              </a:cubicBezTo>
                              <a:cubicBezTo>
                                <a:pt x="6386" y="11349"/>
                                <a:pt x="6374" y="11361"/>
                                <a:pt x="6363" y="11368"/>
                              </a:cubicBezTo>
                              <a:cubicBezTo>
                                <a:pt x="6362" y="11368"/>
                                <a:pt x="6361" y="11368"/>
                                <a:pt x="6360" y="113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169,10809" coordsize="1305,560" path="m5320,11041c5325,11029,5330,11007,5331,11004c5330,11003,5330,11003,5329,11002c5316,11001,5307,11001,5293,11007c5264,11020,5227,11043,5205,11066c5194,11077,5175,11095,5169,11111c5164,11124,5181,11132,5191,11132c5209,11132,5226,11145,5247,11152c5265,11159,5282,11163,5300,11168c5308,11170,5316,11173,5320,11181c5324,11189,5316,11188,5311,11195c5297,11212,5290,11210,5273,11223c5253,11239,5237,11246,5214,11257c5203,11262,5183,11265,5176,11275c5176,11276,5176,11278,5176,11279c5188,11273,5201,11266,5213,11259em5395,11134c5394,11144,5393,11152,5390,11161c5396,11147,5388,11159,5397,11157c5406,11155,5429,11146,5435,11140c5454,11120,5468,11108,5492,11093c5508,11083,5531,11070,5538,11050c5538,11048,5538,11047,5538,11045c5530,11035,5525,11030,5510,11032c5485,11036,5466,11055,5443,11065c5419,11076,5402,11094,5386,11115c5377,11127,5378,11154,5386,11166c5396,11182,5422,11192,5439,11197c5454,11202,5488,11210,5501,11211c5514,11207,5518,11206,5527,11206em5598,11106c5605,11109,5607,11107,5613,11111c5618,11114,5618,11112,5622,11118c5630,11130,5637,11136,5645,11147c5655,11161,5661,11179,5669,11195c5677,11210,5680,11225,5682,11241c5683,11247,5682,11253,5682,11259c5681,11258,5676,11254,5675,11250c5671,11233,5667,11215,5666,11198c5665,11174,5668,11154,5673,11131c5678,11108,5690,11092,5704,11075c5714,11063,5725,11055,5739,11049c5747,11045,5749,11044,5755,11045em5808,11027c5804,11034,5805,11027,5804,11041c5803,11056,5805,11071,5808,11086c5813,11113,5820,11139,5826,11165c5832,11191,5839,11215,5846,11241c5850,11255,5852,11275,5859,11286c5861,11290,5865,11292,5868,11295c5873,11285,5879,11268,5885,11257c5898,11234,5906,11205,5914,11179c5924,11149,5931,11117,5943,11088c5948,11076,5954,11061,5961,11050c5963,11047,5965,11044,5967,11041em6053,11138c6046,11139,6032,11140,6029,11140c6029,11140,6029,11141,6029,11141c6037,11147,6036,11144,6051,11140c6073,11134,6093,11127,6113,11116c6130,11107,6148,11092,6162,11079c6171,11070,6177,11057,6170,11045c6160,11029,6147,11029,6129,11032c6103,11036,6078,11045,6060,11063c6045,11078,6019,11103,6014,11125c6010,11143,6014,11175,6024,11191c6035,11209,6064,11209,6082,11209c6103,11209,6126,11212,6146,11204c6150,11202,6153,11199,6157,11197em6310,11156c6312,11146,6314,11134,6316,11124c6310,11123,6308,11120,6301,11120c6278,11120,6275,11119,6255,11131c6231,11146,6208,11161,6186,11179c6174,11189,6155,11205,6153,11222c6153,11231,6153,11235,6157,11240c6175,11247,6196,11248,6217,11243c6247,11236,6265,11221,6290,11204c6318,11185,6329,11165,6345,11136c6369,11092,6378,11039,6383,10990c6386,10953,6387,10914,6387,10877c6387,10855,6386,10837,6383,10816c6383,10814,6383,10811,6383,10809c6381,10816,6375,10839,6372,10852c6362,10897,6353,10944,6347,10990c6340,11038,6337,11087,6339,11136c6340,11157,6341,11205,6361,11218c6369,11223,6382,11213,6387,11211em6455,11147c6457,11146,6454,11145,6456,11145c6462,11146,6465,11147,6467,11154c6472,11171,6474,11193,6473,11211c6472,11238,6468,11259,6453,11281c6437,11304,6417,11324,6396,11341c6386,11349,6374,11361,6363,11368c6362,11368,6361,11368,6360,11368e" stroked="t" o:allowincell="f" style="position:absolute;margin-left:74.5pt;margin-top:3.6pt;width:36.95pt;height:15.8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40510</wp:posOffset>
                </wp:positionH>
                <wp:positionV relativeFrom="paragraph">
                  <wp:posOffset>50165</wp:posOffset>
                </wp:positionV>
                <wp:extent cx="295275" cy="144145"/>
                <wp:effectExtent l="6985" t="6985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9" h="399">
                              <a:moveTo>
                                <a:pt x="6897" y="10886"/>
                              </a:moveTo>
                              <a:cubicBezTo>
                                <a:pt x="6900" y="10873"/>
                                <a:pt x="6903" y="10861"/>
                                <a:pt x="6907" y="10847"/>
                              </a:cubicBezTo>
                              <a:cubicBezTo>
                                <a:pt x="6906" y="10859"/>
                                <a:pt x="6902" y="10872"/>
                                <a:pt x="6902" y="10884"/>
                              </a:cubicBezTo>
                              <a:cubicBezTo>
                                <a:pt x="6902" y="10927"/>
                                <a:pt x="6892" y="10967"/>
                                <a:pt x="6889" y="11009"/>
                              </a:cubicBezTo>
                              <a:cubicBezTo>
                                <a:pt x="6886" y="11059"/>
                                <a:pt x="6889" y="11111"/>
                                <a:pt x="6893" y="11161"/>
                              </a:cubicBezTo>
                              <a:cubicBezTo>
                                <a:pt x="6894" y="11170"/>
                                <a:pt x="6893" y="11179"/>
                                <a:pt x="6893" y="11188"/>
                              </a:cubicBezTo>
                            </a:path>
                            <a:path w="819" h="399">
                              <a:moveTo>
                                <a:pt x="6823" y="11088"/>
                              </a:moveTo>
                              <a:cubicBezTo>
                                <a:pt x="6819" y="11063"/>
                                <a:pt x="6821" y="11129"/>
                                <a:pt x="6820" y="11043"/>
                              </a:cubicBezTo>
                              <a:cubicBezTo>
                                <a:pt x="6822" y="11052"/>
                                <a:pt x="6819" y="11050"/>
                                <a:pt x="6829" y="11050"/>
                              </a:cubicBezTo>
                              <a:cubicBezTo>
                                <a:pt x="6844" y="11051"/>
                                <a:pt x="6861" y="11045"/>
                                <a:pt x="6876" y="11040"/>
                              </a:cubicBezTo>
                              <a:cubicBezTo>
                                <a:pt x="6898" y="11033"/>
                                <a:pt x="6921" y="11032"/>
                                <a:pt x="6944" y="11031"/>
                              </a:cubicBezTo>
                              <a:cubicBezTo>
                                <a:pt x="6956" y="11031"/>
                                <a:pt x="6967" y="11031"/>
                                <a:pt x="6979" y="11031"/>
                              </a:cubicBezTo>
                            </a:path>
                            <a:path w="819" h="399">
                              <a:moveTo>
                                <a:pt x="7097" y="10840"/>
                              </a:moveTo>
                              <a:cubicBezTo>
                                <a:pt x="7097" y="10834"/>
                                <a:pt x="7097" y="10828"/>
                                <a:pt x="7097" y="10822"/>
                              </a:cubicBezTo>
                              <a:cubicBezTo>
                                <a:pt x="7097" y="10856"/>
                                <a:pt x="7094" y="10890"/>
                                <a:pt x="7090" y="10924"/>
                              </a:cubicBezTo>
                              <a:cubicBezTo>
                                <a:pt x="7085" y="10975"/>
                                <a:pt x="7079" y="11024"/>
                                <a:pt x="7077" y="11075"/>
                              </a:cubicBezTo>
                              <a:cubicBezTo>
                                <a:pt x="7076" y="11112"/>
                                <a:pt x="7072" y="11149"/>
                                <a:pt x="7074" y="11186"/>
                              </a:cubicBezTo>
                              <a:cubicBezTo>
                                <a:pt x="7075" y="11206"/>
                                <a:pt x="7076" y="11211"/>
                                <a:pt x="7085" y="11220"/>
                              </a:cubicBezTo>
                              <a:cubicBezTo>
                                <a:pt x="7099" y="11206"/>
                                <a:pt x="7109" y="11189"/>
                                <a:pt x="7123" y="11175"/>
                              </a:cubicBezTo>
                              <a:cubicBezTo>
                                <a:pt x="7135" y="11162"/>
                                <a:pt x="7144" y="11155"/>
                                <a:pt x="7158" y="11145"/>
                              </a:cubicBezTo>
                              <a:cubicBezTo>
                                <a:pt x="7163" y="11142"/>
                                <a:pt x="7167" y="11137"/>
                                <a:pt x="7172" y="11134"/>
                              </a:cubicBezTo>
                              <a:cubicBezTo>
                                <a:pt x="7176" y="11145"/>
                                <a:pt x="7182" y="11156"/>
                                <a:pt x="7187" y="11166"/>
                              </a:cubicBezTo>
                              <a:cubicBezTo>
                                <a:pt x="7193" y="11179"/>
                                <a:pt x="7203" y="11201"/>
                                <a:pt x="7216" y="11207"/>
                              </a:cubicBezTo>
                              <a:cubicBezTo>
                                <a:pt x="7226" y="11211"/>
                                <a:pt x="7230" y="11210"/>
                                <a:pt x="7240" y="11211"/>
                              </a:cubicBezTo>
                            </a:path>
                            <a:path w="819" h="399">
                              <a:moveTo>
                                <a:pt x="7326" y="11097"/>
                              </a:moveTo>
                              <a:cubicBezTo>
                                <a:pt x="7320" y="11090"/>
                                <a:pt x="7324" y="11071"/>
                                <a:pt x="7326" y="11059"/>
                              </a:cubicBezTo>
                              <a:cubicBezTo>
                                <a:pt x="7329" y="11042"/>
                                <a:pt x="7349" y="11038"/>
                                <a:pt x="7360" y="11029"/>
                              </a:cubicBezTo>
                              <a:cubicBezTo>
                                <a:pt x="7373" y="11018"/>
                                <a:pt x="7385" y="11005"/>
                                <a:pt x="7399" y="10995"/>
                              </a:cubicBezTo>
                              <a:cubicBezTo>
                                <a:pt x="7408" y="10989"/>
                                <a:pt x="7411" y="10984"/>
                                <a:pt x="7410" y="10974"/>
                              </a:cubicBezTo>
                              <a:cubicBezTo>
                                <a:pt x="7410" y="10970"/>
                                <a:pt x="7410" y="10969"/>
                                <a:pt x="7408" y="10968"/>
                              </a:cubicBezTo>
                              <a:cubicBezTo>
                                <a:pt x="7397" y="10970"/>
                                <a:pt x="7393" y="10973"/>
                                <a:pt x="7384" y="10982"/>
                              </a:cubicBezTo>
                              <a:cubicBezTo>
                                <a:pt x="7366" y="10999"/>
                                <a:pt x="7350" y="11024"/>
                                <a:pt x="7340" y="11047"/>
                              </a:cubicBezTo>
                              <a:cubicBezTo>
                                <a:pt x="7332" y="11066"/>
                                <a:pt x="7326" y="11090"/>
                                <a:pt x="7329" y="11111"/>
                              </a:cubicBezTo>
                              <a:cubicBezTo>
                                <a:pt x="7331" y="11126"/>
                                <a:pt x="7344" y="11158"/>
                                <a:pt x="7355" y="11170"/>
                              </a:cubicBezTo>
                              <a:cubicBezTo>
                                <a:pt x="7361" y="11177"/>
                                <a:pt x="7374" y="11174"/>
                                <a:pt x="7382" y="11174"/>
                              </a:cubicBezTo>
                            </a:path>
                            <a:path w="819" h="399">
                              <a:moveTo>
                                <a:pt x="7483" y="10982"/>
                              </a:moveTo>
                              <a:cubicBezTo>
                                <a:pt x="7484" y="10992"/>
                                <a:pt x="7485" y="10995"/>
                                <a:pt x="7485" y="11000"/>
                              </a:cubicBezTo>
                              <a:cubicBezTo>
                                <a:pt x="7485" y="11018"/>
                                <a:pt x="7478" y="11034"/>
                                <a:pt x="7477" y="11052"/>
                              </a:cubicBezTo>
                              <a:cubicBezTo>
                                <a:pt x="7475" y="11077"/>
                                <a:pt x="7479" y="11100"/>
                                <a:pt x="7477" y="11125"/>
                              </a:cubicBezTo>
                              <a:cubicBezTo>
                                <a:pt x="7476" y="11141"/>
                                <a:pt x="7475" y="11156"/>
                                <a:pt x="7475" y="11172"/>
                              </a:cubicBezTo>
                              <a:cubicBezTo>
                                <a:pt x="7480" y="11166"/>
                                <a:pt x="7491" y="11156"/>
                                <a:pt x="7497" y="11147"/>
                              </a:cubicBezTo>
                              <a:cubicBezTo>
                                <a:pt x="7511" y="11123"/>
                                <a:pt x="7523" y="11098"/>
                                <a:pt x="7534" y="11072"/>
                              </a:cubicBezTo>
                              <a:cubicBezTo>
                                <a:pt x="7544" y="11049"/>
                                <a:pt x="7554" y="11030"/>
                                <a:pt x="7567" y="11009"/>
                              </a:cubicBezTo>
                              <a:cubicBezTo>
                                <a:pt x="7571" y="11002"/>
                                <a:pt x="7571" y="11000"/>
                                <a:pt x="7576" y="10997"/>
                              </a:cubicBezTo>
                              <a:cubicBezTo>
                                <a:pt x="7590" y="11004"/>
                                <a:pt x="7590" y="11005"/>
                                <a:pt x="7596" y="11024"/>
                              </a:cubicBezTo>
                              <a:cubicBezTo>
                                <a:pt x="7603" y="11048"/>
                                <a:pt x="7610" y="11075"/>
                                <a:pt x="7614" y="11099"/>
                              </a:cubicBezTo>
                              <a:cubicBezTo>
                                <a:pt x="7618" y="11127"/>
                                <a:pt x="7621" y="11154"/>
                                <a:pt x="7629" y="11181"/>
                              </a:cubicBezTo>
                              <a:cubicBezTo>
                                <a:pt x="7633" y="11192"/>
                                <a:pt x="7633" y="11195"/>
                                <a:pt x="7638" y="1120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820,10822" coordsize="819,399" path="m6897,10886c6900,10873,6903,10861,6907,10847c6906,10859,6902,10872,6902,10884c6902,10927,6892,10967,6889,11009c6886,11059,6889,11111,6893,11161c6894,11170,6893,11179,6893,11188em6823,11088c6819,11063,6821,11129,6820,11043c6822,11052,6819,11050,6829,11050c6844,11051,6861,11045,6876,11040c6898,11033,6921,11032,6944,11031c6956,11031,6967,11031,6979,11031em7097,10840c7097,10834,7097,10828,7097,10822c7097,10856,7094,10890,7090,10924c7085,10975,7079,11024,7077,11075c7076,11112,7072,11149,7074,11186c7075,11206,7076,11211,7085,11220c7099,11206,7109,11189,7123,11175c7135,11162,7144,11155,7158,11145c7163,11142,7167,11137,7172,11134c7176,11145,7182,11156,7187,11166c7193,11179,7203,11201,7216,11207c7226,11211,7230,11210,7240,11211em7326,11097c7320,11090,7324,11071,7326,11059c7329,11042,7349,11038,7360,11029c7373,11018,7385,11005,7399,10995c7408,10989,7411,10984,7410,10974c7410,10970,7410,10969,7408,10968c7397,10970,7393,10973,7384,10982c7366,10999,7350,11024,7340,11047c7332,11066,7326,11090,7329,11111c7331,11126,7344,11158,7355,11170c7361,11177,7374,11174,7382,11174em7483,10982c7484,10992,7485,10995,7485,11000c7485,11018,7478,11034,7477,11052c7475,11077,7479,11100,7477,11125c7476,11141,7475,11156,7475,11172c7480,11166,7491,11156,7497,11147c7511,11123,7523,11098,7534,11072c7544,11049,7554,11030,7567,11009c7571,11002,7571,11000,7576,10997c7590,11004,7590,11005,7596,11024c7603,11048,7610,11075,7614,11099c7618,11127,7621,11154,7629,11181c7633,11192,7633,11195,7638,11200e" stroked="t" o:allowincell="f" style="position:absolute;margin-left:121.3pt;margin-top:3.95pt;width:23.2pt;height:11.3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85390</wp:posOffset>
                </wp:positionH>
                <wp:positionV relativeFrom="paragraph">
                  <wp:posOffset>28575</wp:posOffset>
                </wp:positionV>
                <wp:extent cx="495935" cy="151765"/>
                <wp:effectExtent l="6985" t="762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7" h="422">
                              <a:moveTo>
                                <a:pt x="9611" y="10913"/>
                              </a:moveTo>
                              <a:cubicBezTo>
                                <a:pt x="9609" y="10908"/>
                                <a:pt x="9611" y="10899"/>
                                <a:pt x="9603" y="10900"/>
                              </a:cubicBezTo>
                              <a:cubicBezTo>
                                <a:pt x="9594" y="10901"/>
                                <a:pt x="9580" y="10906"/>
                                <a:pt x="9572" y="10909"/>
                              </a:cubicBezTo>
                              <a:cubicBezTo>
                                <a:pt x="9552" y="10917"/>
                                <a:pt x="9530" y="10918"/>
                                <a:pt x="9510" y="10927"/>
                              </a:cubicBezTo>
                              <a:cubicBezTo>
                                <a:pt x="9493" y="10934"/>
                                <a:pt x="9481" y="10945"/>
                                <a:pt x="9472" y="10956"/>
                              </a:cubicBezTo>
                              <a:cubicBezTo>
                                <a:pt x="9483" y="10965"/>
                                <a:pt x="9488" y="10965"/>
                                <a:pt x="9503" y="10970"/>
                              </a:cubicBezTo>
                              <a:cubicBezTo>
                                <a:pt x="9522" y="10977"/>
                                <a:pt x="9540" y="10985"/>
                                <a:pt x="9556" y="10995"/>
                              </a:cubicBezTo>
                              <a:cubicBezTo>
                                <a:pt x="9569" y="11003"/>
                                <a:pt x="9583" y="11014"/>
                                <a:pt x="9592" y="11027"/>
                              </a:cubicBezTo>
                              <a:cubicBezTo>
                                <a:pt x="9601" y="11041"/>
                                <a:pt x="9600" y="11055"/>
                                <a:pt x="9603" y="11070"/>
                              </a:cubicBezTo>
                              <a:cubicBezTo>
                                <a:pt x="9605" y="11080"/>
                                <a:pt x="9600" y="11089"/>
                                <a:pt x="9594" y="11097"/>
                              </a:cubicBezTo>
                              <a:cubicBezTo>
                                <a:pt x="9587" y="11107"/>
                                <a:pt x="9564" y="11122"/>
                                <a:pt x="9552" y="11124"/>
                              </a:cubicBezTo>
                              <a:cubicBezTo>
                                <a:pt x="9527" y="11127"/>
                                <a:pt x="9508" y="11134"/>
                                <a:pt x="9483" y="11141"/>
                              </a:cubicBezTo>
                              <a:cubicBezTo>
                                <a:pt x="9467" y="11145"/>
                                <a:pt x="9456" y="11142"/>
                                <a:pt x="9444" y="11154"/>
                              </a:cubicBezTo>
                              <a:cubicBezTo>
                                <a:pt x="9459" y="11149"/>
                                <a:pt x="9465" y="11144"/>
                                <a:pt x="9479" y="11134"/>
                              </a:cubicBezTo>
                            </a:path>
                            <a:path w="1377" h="422">
                              <a:moveTo>
                                <a:pt x="9656" y="11072"/>
                              </a:moveTo>
                              <a:cubicBezTo>
                                <a:pt x="9663" y="11072"/>
                                <a:pt x="9665" y="11073"/>
                                <a:pt x="9671" y="11070"/>
                              </a:cubicBezTo>
                              <a:cubicBezTo>
                                <a:pt x="9684" y="11065"/>
                                <a:pt x="9696" y="11052"/>
                                <a:pt x="9709" y="11045"/>
                              </a:cubicBezTo>
                              <a:cubicBezTo>
                                <a:pt x="9730" y="11034"/>
                                <a:pt x="9750" y="11022"/>
                                <a:pt x="9771" y="11011"/>
                              </a:cubicBezTo>
                              <a:cubicBezTo>
                                <a:pt x="9788" y="11002"/>
                                <a:pt x="9805" y="10995"/>
                                <a:pt x="9819" y="10981"/>
                              </a:cubicBezTo>
                              <a:cubicBezTo>
                                <a:pt x="9823" y="10977"/>
                                <a:pt x="9836" y="10969"/>
                                <a:pt x="9835" y="10961"/>
                              </a:cubicBezTo>
                              <a:cubicBezTo>
                                <a:pt x="9833" y="10951"/>
                                <a:pt x="9820" y="10945"/>
                                <a:pt x="9813" y="10943"/>
                              </a:cubicBezTo>
                              <a:cubicBezTo>
                                <a:pt x="9795" y="10938"/>
                                <a:pt x="9775" y="10938"/>
                                <a:pt x="9757" y="10943"/>
                              </a:cubicBezTo>
                              <a:cubicBezTo>
                                <a:pt x="9731" y="10950"/>
                                <a:pt x="9710" y="10963"/>
                                <a:pt x="9695" y="10986"/>
                              </a:cubicBezTo>
                              <a:cubicBezTo>
                                <a:pt x="9678" y="11013"/>
                                <a:pt x="9672" y="11035"/>
                                <a:pt x="9671" y="11066"/>
                              </a:cubicBezTo>
                              <a:cubicBezTo>
                                <a:pt x="9671" y="11088"/>
                                <a:pt x="9681" y="11106"/>
                                <a:pt x="9698" y="11120"/>
                              </a:cubicBezTo>
                              <a:cubicBezTo>
                                <a:pt x="9716" y="11135"/>
                                <a:pt x="9740" y="11134"/>
                                <a:pt x="9762" y="11132"/>
                              </a:cubicBezTo>
                              <a:cubicBezTo>
                                <a:pt x="9781" y="11129"/>
                                <a:pt x="9788" y="11127"/>
                                <a:pt x="9799" y="11120"/>
                              </a:cubicBezTo>
                            </a:path>
                            <a:path w="1377" h="422">
                              <a:moveTo>
                                <a:pt x="9936" y="11007"/>
                              </a:moveTo>
                              <a:cubicBezTo>
                                <a:pt x="9936" y="11018"/>
                                <a:pt x="9936" y="11012"/>
                                <a:pt x="9943" y="11029"/>
                              </a:cubicBezTo>
                              <a:cubicBezTo>
                                <a:pt x="9947" y="11039"/>
                                <a:pt x="9948" y="11041"/>
                                <a:pt x="9954" y="11052"/>
                              </a:cubicBezTo>
                              <a:cubicBezTo>
                                <a:pt x="9964" y="11070"/>
                                <a:pt x="9978" y="11084"/>
                                <a:pt x="9989" y="11100"/>
                              </a:cubicBezTo>
                              <a:cubicBezTo>
                                <a:pt x="9999" y="11115"/>
                                <a:pt x="10011" y="11135"/>
                                <a:pt x="10018" y="11152"/>
                              </a:cubicBezTo>
                              <a:cubicBezTo>
                                <a:pt x="10023" y="11164"/>
                                <a:pt x="10020" y="11166"/>
                                <a:pt x="10020" y="11177"/>
                              </a:cubicBezTo>
                              <a:cubicBezTo>
                                <a:pt x="10020" y="11180"/>
                                <a:pt x="10020" y="11180"/>
                                <a:pt x="10020" y="11182"/>
                              </a:cubicBezTo>
                              <a:cubicBezTo>
                                <a:pt x="10014" y="11176"/>
                                <a:pt x="10006" y="11168"/>
                                <a:pt x="9998" y="11161"/>
                              </a:cubicBezTo>
                              <a:cubicBezTo>
                                <a:pt x="9985" y="11149"/>
                                <a:pt x="9978" y="11126"/>
                                <a:pt x="9974" y="11109"/>
                              </a:cubicBezTo>
                              <a:cubicBezTo>
                                <a:pt x="9969" y="11089"/>
                                <a:pt x="9967" y="11071"/>
                                <a:pt x="9967" y="11050"/>
                              </a:cubicBezTo>
                              <a:cubicBezTo>
                                <a:pt x="9967" y="11032"/>
                                <a:pt x="9976" y="11023"/>
                                <a:pt x="9990" y="11013"/>
                              </a:cubicBezTo>
                              <a:cubicBezTo>
                                <a:pt x="10006" y="11002"/>
                                <a:pt x="10023" y="10990"/>
                                <a:pt x="10040" y="10982"/>
                              </a:cubicBezTo>
                              <a:cubicBezTo>
                                <a:pt x="10049" y="10977"/>
                                <a:pt x="10059" y="10976"/>
                                <a:pt x="10069" y="10974"/>
                              </a:cubicBezTo>
                            </a:path>
                            <a:path w="1377" h="422">
                              <a:moveTo>
                                <a:pt x="10122" y="10957"/>
                              </a:moveTo>
                              <a:cubicBezTo>
                                <a:pt x="10121" y="10968"/>
                                <a:pt x="10120" y="10979"/>
                                <a:pt x="10120" y="10990"/>
                              </a:cubicBezTo>
                              <a:cubicBezTo>
                                <a:pt x="10120" y="11004"/>
                                <a:pt x="10125" y="11014"/>
                                <a:pt x="10126" y="11027"/>
                              </a:cubicBezTo>
                              <a:cubicBezTo>
                                <a:pt x="10128" y="11049"/>
                                <a:pt x="10135" y="11072"/>
                                <a:pt x="10144" y="11093"/>
                              </a:cubicBezTo>
                              <a:cubicBezTo>
                                <a:pt x="10152" y="11112"/>
                                <a:pt x="10163" y="11132"/>
                                <a:pt x="10173" y="11150"/>
                              </a:cubicBezTo>
                              <a:cubicBezTo>
                                <a:pt x="10179" y="11161"/>
                                <a:pt x="10187" y="11170"/>
                                <a:pt x="10193" y="11181"/>
                              </a:cubicBezTo>
                              <a:cubicBezTo>
                                <a:pt x="10199" y="11177"/>
                                <a:pt x="10205" y="11179"/>
                                <a:pt x="10208" y="11168"/>
                              </a:cubicBezTo>
                              <a:cubicBezTo>
                                <a:pt x="10213" y="11151"/>
                                <a:pt x="10221" y="11139"/>
                                <a:pt x="10226" y="11122"/>
                              </a:cubicBezTo>
                              <a:cubicBezTo>
                                <a:pt x="10235" y="11094"/>
                                <a:pt x="10240" y="11063"/>
                                <a:pt x="10253" y="11036"/>
                              </a:cubicBezTo>
                              <a:cubicBezTo>
                                <a:pt x="10263" y="11016"/>
                                <a:pt x="10275" y="10996"/>
                                <a:pt x="10286" y="10977"/>
                              </a:cubicBezTo>
                              <a:cubicBezTo>
                                <a:pt x="10294" y="10964"/>
                                <a:pt x="10294" y="10964"/>
                                <a:pt x="10308" y="10959"/>
                              </a:cubicBezTo>
                            </a:path>
                            <a:path w="1377" h="422">
                              <a:moveTo>
                                <a:pt x="10345" y="11025"/>
                              </a:moveTo>
                              <a:cubicBezTo>
                                <a:pt x="10336" y="11030"/>
                                <a:pt x="10335" y="11036"/>
                                <a:pt x="10343" y="11049"/>
                              </a:cubicBezTo>
                              <a:cubicBezTo>
                                <a:pt x="10357" y="11025"/>
                                <a:pt x="10337" y="11049"/>
                                <a:pt x="10356" y="11043"/>
                              </a:cubicBezTo>
                              <a:cubicBezTo>
                                <a:pt x="10370" y="11038"/>
                                <a:pt x="10387" y="11029"/>
                                <a:pt x="10400" y="11022"/>
                              </a:cubicBezTo>
                              <a:cubicBezTo>
                                <a:pt x="10419" y="11011"/>
                                <a:pt x="10434" y="10997"/>
                                <a:pt x="10453" y="10986"/>
                              </a:cubicBezTo>
                              <a:cubicBezTo>
                                <a:pt x="10465" y="10979"/>
                                <a:pt x="10474" y="10974"/>
                                <a:pt x="10478" y="10959"/>
                              </a:cubicBezTo>
                              <a:cubicBezTo>
                                <a:pt x="10478" y="10954"/>
                                <a:pt x="10478" y="10952"/>
                                <a:pt x="10478" y="10949"/>
                              </a:cubicBezTo>
                              <a:cubicBezTo>
                                <a:pt x="10467" y="10942"/>
                                <a:pt x="10458" y="10942"/>
                                <a:pt x="10445" y="10943"/>
                              </a:cubicBezTo>
                              <a:cubicBezTo>
                                <a:pt x="10428" y="10945"/>
                                <a:pt x="10399" y="10959"/>
                                <a:pt x="10387" y="10972"/>
                              </a:cubicBezTo>
                              <a:cubicBezTo>
                                <a:pt x="10374" y="10986"/>
                                <a:pt x="10351" y="11013"/>
                                <a:pt x="10345" y="11031"/>
                              </a:cubicBezTo>
                              <a:cubicBezTo>
                                <a:pt x="10339" y="11050"/>
                                <a:pt x="10344" y="11076"/>
                                <a:pt x="10348" y="11095"/>
                              </a:cubicBezTo>
                              <a:cubicBezTo>
                                <a:pt x="10352" y="11113"/>
                                <a:pt x="10365" y="11119"/>
                                <a:pt x="10381" y="11125"/>
                              </a:cubicBezTo>
                              <a:cubicBezTo>
                                <a:pt x="10396" y="11131"/>
                                <a:pt x="10404" y="11128"/>
                                <a:pt x="10420" y="11125"/>
                              </a:cubicBezTo>
                            </a:path>
                            <a:path w="1377" h="422">
                              <a:moveTo>
                                <a:pt x="10668" y="11034"/>
                              </a:moveTo>
                              <a:cubicBezTo>
                                <a:pt x="10678" y="11028"/>
                                <a:pt x="10683" y="11027"/>
                                <a:pt x="10694" y="11022"/>
                              </a:cubicBezTo>
                              <a:cubicBezTo>
                                <a:pt x="10681" y="11016"/>
                                <a:pt x="10677" y="11014"/>
                                <a:pt x="10661" y="11018"/>
                              </a:cubicBezTo>
                              <a:cubicBezTo>
                                <a:pt x="10640" y="11023"/>
                                <a:pt x="10621" y="11037"/>
                                <a:pt x="10602" y="11047"/>
                              </a:cubicBezTo>
                              <a:cubicBezTo>
                                <a:pt x="10579" y="11058"/>
                                <a:pt x="10562" y="11065"/>
                                <a:pt x="10540" y="11079"/>
                              </a:cubicBezTo>
                              <a:cubicBezTo>
                                <a:pt x="10527" y="11087"/>
                                <a:pt x="10514" y="11104"/>
                                <a:pt x="10511" y="11120"/>
                              </a:cubicBezTo>
                              <a:cubicBezTo>
                                <a:pt x="10507" y="11139"/>
                                <a:pt x="10519" y="11151"/>
                                <a:pt x="10533" y="11159"/>
                              </a:cubicBezTo>
                              <a:cubicBezTo>
                                <a:pt x="10548" y="11168"/>
                                <a:pt x="10568" y="11168"/>
                                <a:pt x="10586" y="11165"/>
                              </a:cubicBezTo>
                              <a:cubicBezTo>
                                <a:pt x="10614" y="11161"/>
                                <a:pt x="10628" y="11150"/>
                                <a:pt x="10648" y="11131"/>
                              </a:cubicBezTo>
                              <a:cubicBezTo>
                                <a:pt x="10670" y="11109"/>
                                <a:pt x="10689" y="11098"/>
                                <a:pt x="10703" y="11068"/>
                              </a:cubicBezTo>
                              <a:cubicBezTo>
                                <a:pt x="10718" y="11034"/>
                                <a:pt x="10727" y="10996"/>
                                <a:pt x="10737" y="10961"/>
                              </a:cubicBezTo>
                              <a:cubicBezTo>
                                <a:pt x="10749" y="10922"/>
                                <a:pt x="10752" y="10882"/>
                                <a:pt x="10750" y="10841"/>
                              </a:cubicBezTo>
                              <a:cubicBezTo>
                                <a:pt x="10749" y="10818"/>
                                <a:pt x="10750" y="10788"/>
                                <a:pt x="10741" y="10766"/>
                              </a:cubicBezTo>
                              <a:cubicBezTo>
                                <a:pt x="10740" y="10764"/>
                                <a:pt x="10738" y="10763"/>
                                <a:pt x="10737" y="10761"/>
                              </a:cubicBezTo>
                              <a:cubicBezTo>
                                <a:pt x="10724" y="10770"/>
                                <a:pt x="10721" y="10762"/>
                                <a:pt x="10714" y="10784"/>
                              </a:cubicBezTo>
                              <a:cubicBezTo>
                                <a:pt x="10703" y="10817"/>
                                <a:pt x="10701" y="10849"/>
                                <a:pt x="10701" y="10883"/>
                              </a:cubicBezTo>
                              <a:cubicBezTo>
                                <a:pt x="10701" y="10929"/>
                                <a:pt x="10701" y="10975"/>
                                <a:pt x="10710" y="11020"/>
                              </a:cubicBezTo>
                              <a:cubicBezTo>
                                <a:pt x="10715" y="11044"/>
                                <a:pt x="10719" y="11068"/>
                                <a:pt x="10728" y="11091"/>
                              </a:cubicBezTo>
                              <a:cubicBezTo>
                                <a:pt x="10732" y="11101"/>
                                <a:pt x="10733" y="11110"/>
                                <a:pt x="10734" y="11120"/>
                              </a:cubicBezTo>
                            </a:path>
                            <a:path w="1377" h="422">
                              <a:moveTo>
                                <a:pt x="10796" y="11109"/>
                              </a:moveTo>
                              <a:cubicBezTo>
                                <a:pt x="10797" y="11132"/>
                                <a:pt x="10800" y="11125"/>
                                <a:pt x="10820" y="1113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444,10761" coordsize="1377,422" path="m9611,10913c9609,10908,9611,10899,9603,10900c9594,10901,9580,10906,9572,10909c9552,10917,9530,10918,9510,10927c9493,10934,9481,10945,9472,10956c9483,10965,9488,10965,9503,10970c9522,10977,9540,10985,9556,10995c9569,11003,9583,11014,9592,11027c9601,11041,9600,11055,9603,11070c9605,11080,9600,11089,9594,11097c9587,11107,9564,11122,9552,11124c9527,11127,9508,11134,9483,11141c9467,11145,9456,11142,9444,11154c9459,11149,9465,11144,9479,11134em9656,11072c9663,11072,9665,11073,9671,11070c9684,11065,9696,11052,9709,11045c9730,11034,9750,11022,9771,11011c9788,11002,9805,10995,9819,10981c9823,10977,9836,10969,9835,10961c9833,10951,9820,10945,9813,10943c9795,10938,9775,10938,9757,10943c9731,10950,9710,10963,9695,10986c9678,11013,9672,11035,9671,11066c9671,11088,9681,11106,9698,11120c9716,11135,9740,11134,9762,11132c9781,11129,9788,11127,9799,11120em9936,11007c9936,11018,9936,11012,9943,11029c9947,11039,9948,11041,9954,11052c9964,11070,9978,11084,9989,11100c9999,11115,10011,11135,10018,11152c10023,11164,10020,11166,10020,11177c10020,11180,10020,11180,10020,11182c10014,11176,10006,11168,9998,11161c9985,11149,9978,11126,9974,11109c9969,11089,9967,11071,9967,11050c9967,11032,9976,11023,9990,11013c10006,11002,10023,10990,10040,10982c10049,10977,10059,10976,10069,10974em10122,10957c10121,10968,10120,10979,10120,10990c10120,11004,10125,11014,10126,11027c10128,11049,10135,11072,10144,11093c10152,11112,10163,11132,10173,11150c10179,11161,10187,11170,10193,11181c10199,11177,10205,11179,10208,11168c10213,11151,10221,11139,10226,11122c10235,11094,10240,11063,10253,11036c10263,11016,10275,10996,10286,10977c10294,10964,10294,10964,10308,10959em10345,11025c10336,11030,10335,11036,10343,11049c10357,11025,10337,11049,10356,11043c10370,11038,10387,11029,10400,11022c10419,11011,10434,10997,10453,10986c10465,10979,10474,10974,10478,10959c10478,10954,10478,10952,10478,10949c10467,10942,10458,10942,10445,10943c10428,10945,10399,10959,10387,10972c10374,10986,10351,11013,10345,11031c10339,11050,10344,11076,10348,11095c10352,11113,10365,11119,10381,11125c10396,11131,10404,11128,10420,11125em10668,11034c10678,11028,10683,11027,10694,11022c10681,11016,10677,11014,10661,11018c10640,11023,10621,11037,10602,11047c10579,11058,10562,11065,10540,11079c10527,11087,10514,11104,10511,11120c10507,11139,10519,11151,10533,11159c10548,11168,10568,11168,10586,11165c10614,11161,10628,11150,10648,11131c10670,11109,10689,11098,10703,11068c10718,11034,10727,10996,10737,10961c10749,10922,10752,10882,10750,10841c10749,10818,10750,10788,10741,10766c10740,10764,10738,10763,10737,10761c10724,10770,10721,10762,10714,10784c10703,10817,10701,10849,10701,10883c10701,10929,10701,10975,10710,11020c10715,11044,10719,11068,10728,11091c10732,11101,10733,11110,10734,11120em10796,11109c10797,11132,10800,11125,10820,11138e" stroked="t" o:allowincell="f" style="position:absolute;margin-left:195.7pt;margin-top:2.25pt;width:39pt;height:11.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7530</wp:posOffset>
                </wp:positionH>
                <wp:positionV relativeFrom="paragraph">
                  <wp:posOffset>101600</wp:posOffset>
                </wp:positionV>
                <wp:extent cx="209550" cy="139700"/>
                <wp:effectExtent l="6350" t="6350" r="698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2" h="388">
                              <a:moveTo>
                                <a:pt x="4089" y="11118"/>
                              </a:moveTo>
                              <a:cubicBezTo>
                                <a:pt x="4089" y="11122"/>
                                <a:pt x="4089" y="11123"/>
                                <a:pt x="4089" y="11125"/>
                              </a:cubicBezTo>
                              <a:cubicBezTo>
                                <a:pt x="4093" y="11101"/>
                                <a:pt x="4091" y="11110"/>
                                <a:pt x="4091" y="11116"/>
                              </a:cubicBezTo>
                            </a:path>
                            <a:path w="582" h="388">
                              <a:moveTo>
                                <a:pt x="4338" y="11181"/>
                              </a:moveTo>
                              <a:cubicBezTo>
                                <a:pt x="4353" y="11188"/>
                                <a:pt x="4369" y="11188"/>
                                <a:pt x="4383" y="11198"/>
                              </a:cubicBezTo>
                              <a:cubicBezTo>
                                <a:pt x="4385" y="11199"/>
                                <a:pt x="4386" y="11211"/>
                                <a:pt x="4387" y="11213"/>
                              </a:cubicBezTo>
                              <a:cubicBezTo>
                                <a:pt x="4391" y="11219"/>
                                <a:pt x="4391" y="11222"/>
                                <a:pt x="4391" y="11231"/>
                              </a:cubicBezTo>
                            </a:path>
                            <a:path w="582" h="388">
                              <a:moveTo>
                                <a:pt x="4522" y="11018"/>
                              </a:moveTo>
                              <a:cubicBezTo>
                                <a:pt x="4521" y="11017"/>
                                <a:pt x="4520" y="11017"/>
                                <a:pt x="4519" y="11016"/>
                              </a:cubicBezTo>
                            </a:path>
                            <a:path w="582" h="388">
                              <a:moveTo>
                                <a:pt x="4550" y="11013"/>
                              </a:moveTo>
                              <a:cubicBezTo>
                                <a:pt x="4564" y="11008"/>
                                <a:pt x="4571" y="10998"/>
                                <a:pt x="4577" y="10986"/>
                              </a:cubicBezTo>
                            </a:path>
                            <a:path w="582" h="388">
                              <a:moveTo>
                                <a:pt x="4657" y="10988"/>
                              </a:moveTo>
                              <a:cubicBezTo>
                                <a:pt x="4647" y="10988"/>
                                <a:pt x="4654" y="10988"/>
                                <a:pt x="4639" y="10972"/>
                              </a:cubicBezTo>
                            </a:path>
                            <a:path w="582" h="388">
                              <a:moveTo>
                                <a:pt x="4648" y="10984"/>
                              </a:moveTo>
                              <a:cubicBezTo>
                                <a:pt x="4642" y="10979"/>
                                <a:pt x="4636" y="10969"/>
                                <a:pt x="4626" y="10975"/>
                              </a:cubicBezTo>
                              <a:cubicBezTo>
                                <a:pt x="4613" y="10983"/>
                                <a:pt x="4596" y="10988"/>
                                <a:pt x="4581" y="10993"/>
                              </a:cubicBezTo>
                              <a:cubicBezTo>
                                <a:pt x="4575" y="10994"/>
                                <a:pt x="4570" y="10996"/>
                                <a:pt x="4564" y="10997"/>
                              </a:cubicBezTo>
                            </a:path>
                            <a:path w="582" h="388">
                              <a:moveTo>
                                <a:pt x="4466" y="11340"/>
                              </a:moveTo>
                              <a:cubicBezTo>
                                <a:pt x="4463" y="11341"/>
                                <a:pt x="4461" y="11342"/>
                                <a:pt x="4458" y="11343"/>
                              </a:cubicBezTo>
                            </a:path>
                            <a:path w="582" h="388">
                              <a:moveTo>
                                <a:pt x="4363" y="11352"/>
                              </a:moveTo>
                              <a:lnTo>
                                <a:pt x="4363" y="11352"/>
                              </a:lnTo>
                            </a:path>
                            <a:path w="582" h="388">
                              <a:moveTo>
                                <a:pt x="4650" y="10984"/>
                              </a:moveTo>
                              <a:cubicBezTo>
                                <a:pt x="4649" y="10984"/>
                                <a:pt x="4643" y="10985"/>
                                <a:pt x="4639" y="10984"/>
                              </a:cubicBezTo>
                            </a:path>
                            <a:path w="582" h="388">
                              <a:moveTo>
                                <a:pt x="4431" y="11040"/>
                              </a:moveTo>
                              <a:cubicBezTo>
                                <a:pt x="4419" y="11047"/>
                                <a:pt x="4415" y="11050"/>
                                <a:pt x="4409" y="11057"/>
                              </a:cubicBezTo>
                            </a:path>
                            <a:path w="582" h="388">
                              <a:moveTo>
                                <a:pt x="4338" y="11177"/>
                              </a:moveTo>
                              <a:cubicBezTo>
                                <a:pt x="4338" y="11181"/>
                                <a:pt x="4338" y="11183"/>
                                <a:pt x="4338" y="11186"/>
                              </a:cubicBezTo>
                            </a:path>
                            <a:path w="582" h="388">
                              <a:moveTo>
                                <a:pt x="4422" y="11218"/>
                              </a:moveTo>
                              <a:cubicBezTo>
                                <a:pt x="4458" y="11202"/>
                                <a:pt x="4500" y="11222"/>
                                <a:pt x="4537" y="11223"/>
                              </a:cubicBezTo>
                            </a:path>
                            <a:path w="582" h="388">
                              <a:moveTo>
                                <a:pt x="4670" y="10979"/>
                              </a:moveTo>
                              <a:cubicBezTo>
                                <a:pt x="4666" y="10977"/>
                                <a:pt x="4661" y="10973"/>
                                <a:pt x="4656" y="10974"/>
                              </a:cubicBezTo>
                              <a:cubicBezTo>
                                <a:pt x="4654" y="10974"/>
                                <a:pt x="4652" y="10975"/>
                                <a:pt x="4650" y="10975"/>
                              </a:cubicBezTo>
                            </a:path>
                            <a:path w="582" h="388">
                              <a:moveTo>
                                <a:pt x="4657" y="10965"/>
                              </a:moveTo>
                              <a:cubicBezTo>
                                <a:pt x="4656" y="10965"/>
                                <a:pt x="4655" y="10965"/>
                                <a:pt x="4654" y="109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89,10965" coordsize="582,388" path="m4089,11118c4089,11122,4089,11123,4089,11125c4093,11101,4091,11110,4091,11116em4338,11181c4353,11188,4369,11188,4383,11198c4385,11199,4386,11211,4387,11213c4391,11219,4391,11222,4391,11231em4522,11018c4521,11017,4520,11017,4519,11016em4550,11013c4564,11008,4571,10998,4577,10986em4657,10988c4647,10988,4654,10988,4639,10972em4648,10984c4642,10979,4636,10969,4626,10975c4613,10983,4596,10988,4581,10993c4575,10994,4570,10996,4564,10997em4466,11340c4463,11341,4461,11342,4458,11343em4363,11352l4363,11352em4650,10984c4649,10984,4643,10985,4639,10984em4431,11040c4419,11047,4415,11050,4409,11057em4338,11177c4338,11181,4338,11183,4338,11186em4422,11218c4458,11202,4500,11222,4537,11223em4670,10979c4666,10977,4661,10973,4656,10974c4654,10974,4652,10975,4650,10975em4657,10965c4656,10965,4655,10965,4654,10965e" stroked="t" o:allowincell="f" style="position:absolute;margin-left:43.9pt;margin-top:8pt;width:16.45pt;height:10.9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69645</wp:posOffset>
                </wp:positionH>
                <wp:positionV relativeFrom="paragraph">
                  <wp:posOffset>111760</wp:posOffset>
                </wp:positionV>
                <wp:extent cx="61595" cy="42545"/>
                <wp:effectExtent l="6985" t="6985" r="571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117">
                              <a:moveTo>
                                <a:pt x="5234" y="10999"/>
                              </a:moveTo>
                              <a:cubicBezTo>
                                <a:pt x="5234" y="10998"/>
                                <a:pt x="5233" y="10998"/>
                                <a:pt x="5233" y="10997"/>
                              </a:cubicBezTo>
                            </a:path>
                            <a:path w="172" h="117">
                              <a:moveTo>
                                <a:pt x="5287" y="11011"/>
                              </a:moveTo>
                              <a:cubicBezTo>
                                <a:pt x="5287" y="11002"/>
                                <a:pt x="5288" y="11006"/>
                                <a:pt x="5295" y="10993"/>
                              </a:cubicBezTo>
                            </a:path>
                            <a:path w="172" h="117">
                              <a:moveTo>
                                <a:pt x="5403" y="11100"/>
                              </a:moveTo>
                              <a:cubicBezTo>
                                <a:pt x="5403" y="11103"/>
                                <a:pt x="5404" y="11106"/>
                                <a:pt x="5404" y="1110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233,10993" coordsize="172,117" path="m5234,10999c5234,10998,5233,10998,5233,10997em5287,11011c5287,11002,5288,11006,5295,10993em5403,11100c5403,11103,5404,11106,5404,11109e" stroked="t" o:allowincell="f" style="position:absolute;margin-left:76.35pt;margin-top:8.8pt;width:4.8pt;height:3.3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50620</wp:posOffset>
                </wp:positionH>
                <wp:positionV relativeFrom="paragraph">
                  <wp:posOffset>120650</wp:posOffset>
                </wp:positionV>
                <wp:extent cx="1270" cy="635"/>
                <wp:effectExtent l="6350" t="6985" r="635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">
                              <a:moveTo>
                                <a:pt x="5739" y="11018"/>
                              </a:moveTo>
                              <a:cubicBezTo>
                                <a:pt x="5738" y="11018"/>
                                <a:pt x="5738" y="11018"/>
                                <a:pt x="5737" y="110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37,11018" coordsize="3,1" path="m5739,11018c5738,11018,5738,11018,5737,11018e" stroked="t" o:allowincell="f" style="position:absolute;margin-left:90.6pt;margin-top:9.5pt;width:0.05pt;height:0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864" w:hanging="0"/>
        <w:rPr>
          <w:rFonts w:ascii="Franklin Gothic Medium Cond" w:hAnsi="Franklin Gothic Medium Cond" w:eastAsia="MS Mincho;ＭＳ 明朝" w:cs="Franklin Gothic Medium Cond"/>
          <w:sz w:val="22"/>
          <w:szCs w:val="22"/>
          <w:lang w:val="en-US" w:eastAsia="en-US"/>
        </w:rPr>
      </w:pPr>
      <w:r>
        <w:rPr>
          <w:rFonts w:eastAsia="MS Mincho;ＭＳ 明朝" w:cs="Franklin Gothic Medium Cond" w:ascii="Franklin Gothic Medium Cond" w:hAnsi="Franklin Gothic Medium Cond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7365</wp:posOffset>
                </wp:positionH>
                <wp:positionV relativeFrom="paragraph">
                  <wp:posOffset>55245</wp:posOffset>
                </wp:positionV>
                <wp:extent cx="1240155" cy="178435"/>
                <wp:effectExtent l="8890" t="6985" r="571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20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5" h="496">
                              <a:moveTo>
                                <a:pt x="4009" y="11489"/>
                              </a:moveTo>
                              <a:cubicBezTo>
                                <a:pt x="4002" y="11488"/>
                                <a:pt x="3998" y="11484"/>
                                <a:pt x="3991" y="11489"/>
                              </a:cubicBezTo>
                              <a:cubicBezTo>
                                <a:pt x="3983" y="11494"/>
                                <a:pt x="3977" y="11510"/>
                                <a:pt x="3974" y="11518"/>
                              </a:cubicBezTo>
                              <a:cubicBezTo>
                                <a:pt x="3955" y="11573"/>
                                <a:pt x="3931" y="11674"/>
                                <a:pt x="3954" y="11729"/>
                              </a:cubicBezTo>
                              <a:cubicBezTo>
                                <a:pt x="3962" y="11749"/>
                                <a:pt x="3983" y="11768"/>
                                <a:pt x="4005" y="11770"/>
                              </a:cubicBezTo>
                              <a:cubicBezTo>
                                <a:pt x="4037" y="11773"/>
                                <a:pt x="4059" y="11755"/>
                                <a:pt x="4080" y="11734"/>
                              </a:cubicBezTo>
                              <a:cubicBezTo>
                                <a:pt x="4106" y="11709"/>
                                <a:pt x="4120" y="11676"/>
                                <a:pt x="4139" y="11645"/>
                              </a:cubicBezTo>
                              <a:cubicBezTo>
                                <a:pt x="4148" y="11631"/>
                                <a:pt x="4154" y="11616"/>
                                <a:pt x="4162" y="11602"/>
                              </a:cubicBezTo>
                              <a:cubicBezTo>
                                <a:pt x="4160" y="11625"/>
                                <a:pt x="4154" y="11649"/>
                                <a:pt x="4157" y="11672"/>
                              </a:cubicBezTo>
                              <a:cubicBezTo>
                                <a:pt x="4160" y="11699"/>
                                <a:pt x="4171" y="11714"/>
                                <a:pt x="4190" y="11732"/>
                              </a:cubicBezTo>
                              <a:cubicBezTo>
                                <a:pt x="4206" y="11748"/>
                                <a:pt x="4223" y="11754"/>
                                <a:pt x="4246" y="11745"/>
                              </a:cubicBezTo>
                              <a:cubicBezTo>
                                <a:pt x="4281" y="11731"/>
                                <a:pt x="4289" y="11699"/>
                                <a:pt x="4303" y="11668"/>
                              </a:cubicBezTo>
                              <a:cubicBezTo>
                                <a:pt x="4317" y="11637"/>
                                <a:pt x="4316" y="11617"/>
                                <a:pt x="4316" y="11584"/>
                              </a:cubicBezTo>
                              <a:cubicBezTo>
                                <a:pt x="4316" y="11566"/>
                                <a:pt x="4313" y="11553"/>
                                <a:pt x="4310" y="11536"/>
                              </a:cubicBezTo>
                              <a:cubicBezTo>
                                <a:pt x="4310" y="11535"/>
                                <a:pt x="4310" y="11533"/>
                                <a:pt x="4310" y="11532"/>
                              </a:cubicBezTo>
                            </a:path>
                            <a:path w="3445" h="496">
                              <a:moveTo>
                                <a:pt x="4424" y="11602"/>
                              </a:moveTo>
                              <a:cubicBezTo>
                                <a:pt x="4418" y="11604"/>
                                <a:pt x="4417" y="11611"/>
                                <a:pt x="4420" y="11606"/>
                              </a:cubicBezTo>
                              <a:cubicBezTo>
                                <a:pt x="4432" y="11587"/>
                                <a:pt x="4445" y="11590"/>
                                <a:pt x="4462" y="11577"/>
                              </a:cubicBezTo>
                              <a:cubicBezTo>
                                <a:pt x="4483" y="11560"/>
                                <a:pt x="4501" y="11544"/>
                                <a:pt x="4524" y="11529"/>
                              </a:cubicBezTo>
                              <a:cubicBezTo>
                                <a:pt x="4533" y="11523"/>
                                <a:pt x="4544" y="11512"/>
                                <a:pt x="4546" y="11502"/>
                              </a:cubicBezTo>
                              <a:cubicBezTo>
                                <a:pt x="4545" y="11500"/>
                                <a:pt x="4545" y="11499"/>
                                <a:pt x="4544" y="11497"/>
                              </a:cubicBezTo>
                              <a:cubicBezTo>
                                <a:pt x="4525" y="11497"/>
                                <a:pt x="4519" y="11496"/>
                                <a:pt x="4502" y="11506"/>
                              </a:cubicBezTo>
                              <a:cubicBezTo>
                                <a:pt x="4477" y="11520"/>
                                <a:pt x="4459" y="11540"/>
                                <a:pt x="4444" y="11564"/>
                              </a:cubicBezTo>
                              <a:cubicBezTo>
                                <a:pt x="4433" y="11582"/>
                                <a:pt x="4426" y="11606"/>
                                <a:pt x="4442" y="11622"/>
                              </a:cubicBezTo>
                              <a:cubicBezTo>
                                <a:pt x="4456" y="11636"/>
                                <a:pt x="4498" y="11639"/>
                                <a:pt x="4517" y="11636"/>
                              </a:cubicBezTo>
                              <a:cubicBezTo>
                                <a:pt x="4540" y="11633"/>
                                <a:pt x="4570" y="11630"/>
                                <a:pt x="4593" y="11623"/>
                              </a:cubicBezTo>
                              <a:cubicBezTo>
                                <a:pt x="4603" y="11618"/>
                                <a:pt x="4606" y="11617"/>
                                <a:pt x="4614" y="11618"/>
                              </a:cubicBezTo>
                            </a:path>
                            <a:path w="3445" h="496">
                              <a:moveTo>
                                <a:pt x="4871" y="11561"/>
                              </a:moveTo>
                              <a:cubicBezTo>
                                <a:pt x="4857" y="11561"/>
                                <a:pt x="4847" y="11559"/>
                                <a:pt x="4835" y="11563"/>
                              </a:cubicBezTo>
                              <a:cubicBezTo>
                                <a:pt x="4816" y="11569"/>
                                <a:pt x="4796" y="11586"/>
                                <a:pt x="4785" y="11602"/>
                              </a:cubicBezTo>
                              <a:cubicBezTo>
                                <a:pt x="4771" y="11623"/>
                                <a:pt x="4758" y="11641"/>
                                <a:pt x="4752" y="11666"/>
                              </a:cubicBezTo>
                              <a:cubicBezTo>
                                <a:pt x="4748" y="11680"/>
                                <a:pt x="4748" y="11704"/>
                                <a:pt x="4765" y="11711"/>
                              </a:cubicBezTo>
                              <a:cubicBezTo>
                                <a:pt x="4780" y="11717"/>
                                <a:pt x="4802" y="11712"/>
                                <a:pt x="4816" y="11705"/>
                              </a:cubicBezTo>
                              <a:cubicBezTo>
                                <a:pt x="4833" y="11696"/>
                                <a:pt x="4847" y="11693"/>
                                <a:pt x="4858" y="11677"/>
                              </a:cubicBezTo>
                              <a:cubicBezTo>
                                <a:pt x="4873" y="11657"/>
                                <a:pt x="4873" y="11644"/>
                                <a:pt x="4877" y="11620"/>
                              </a:cubicBezTo>
                              <a:cubicBezTo>
                                <a:pt x="4879" y="11610"/>
                                <a:pt x="4880" y="11603"/>
                                <a:pt x="4880" y="11593"/>
                              </a:cubicBezTo>
                              <a:cubicBezTo>
                                <a:pt x="4880" y="11592"/>
                                <a:pt x="4880" y="11592"/>
                                <a:pt x="4880" y="11591"/>
                              </a:cubicBezTo>
                              <a:cubicBezTo>
                                <a:pt x="4886" y="11599"/>
                                <a:pt x="4896" y="11609"/>
                                <a:pt x="4900" y="11616"/>
                              </a:cubicBezTo>
                              <a:cubicBezTo>
                                <a:pt x="4910" y="11635"/>
                                <a:pt x="4916" y="11659"/>
                                <a:pt x="4924" y="11680"/>
                              </a:cubicBezTo>
                              <a:cubicBezTo>
                                <a:pt x="4929" y="11693"/>
                                <a:pt x="4934" y="11699"/>
                                <a:pt x="4944" y="11709"/>
                              </a:cubicBezTo>
                            </a:path>
                            <a:path w="3445" h="496">
                              <a:moveTo>
                                <a:pt x="5026" y="11604"/>
                              </a:moveTo>
                              <a:cubicBezTo>
                                <a:pt x="5025" y="11606"/>
                                <a:pt x="5021" y="11615"/>
                                <a:pt x="5019" y="11620"/>
                              </a:cubicBezTo>
                              <a:cubicBezTo>
                                <a:pt x="5015" y="11628"/>
                                <a:pt x="5012" y="11631"/>
                                <a:pt x="5012" y="11641"/>
                              </a:cubicBezTo>
                              <a:cubicBezTo>
                                <a:pt x="5012" y="11659"/>
                                <a:pt x="5014" y="11662"/>
                                <a:pt x="5023" y="11675"/>
                              </a:cubicBezTo>
                              <a:cubicBezTo>
                                <a:pt x="5028" y="11683"/>
                                <a:pt x="5034" y="11695"/>
                                <a:pt x="5041" y="11702"/>
                              </a:cubicBezTo>
                              <a:cubicBezTo>
                                <a:pt x="5050" y="11711"/>
                                <a:pt x="5053" y="11701"/>
                                <a:pt x="5057" y="11695"/>
                              </a:cubicBezTo>
                              <a:cubicBezTo>
                                <a:pt x="5067" y="11678"/>
                                <a:pt x="5070" y="11658"/>
                                <a:pt x="5081" y="11641"/>
                              </a:cubicBezTo>
                              <a:cubicBezTo>
                                <a:pt x="5095" y="11618"/>
                                <a:pt x="5104" y="11594"/>
                                <a:pt x="5121" y="11572"/>
                              </a:cubicBezTo>
                              <a:cubicBezTo>
                                <a:pt x="5130" y="11560"/>
                                <a:pt x="5137" y="11548"/>
                                <a:pt x="5152" y="11543"/>
                              </a:cubicBezTo>
                              <a:cubicBezTo>
                                <a:pt x="5159" y="11541"/>
                                <a:pt x="5161" y="11541"/>
                                <a:pt x="5165" y="11538"/>
                              </a:cubicBezTo>
                            </a:path>
                            <a:path w="3445" h="496">
                              <a:moveTo>
                                <a:pt x="5258" y="11532"/>
                              </a:moveTo>
                              <a:cubicBezTo>
                                <a:pt x="5256" y="11536"/>
                                <a:pt x="5248" y="11545"/>
                                <a:pt x="5251" y="11550"/>
                              </a:cubicBezTo>
                              <a:cubicBezTo>
                                <a:pt x="5252" y="11549"/>
                                <a:pt x="5252" y="11548"/>
                                <a:pt x="5253" y="11547"/>
                              </a:cubicBezTo>
                              <a:cubicBezTo>
                                <a:pt x="5260" y="11545"/>
                                <a:pt x="5267" y="11543"/>
                                <a:pt x="5273" y="11538"/>
                              </a:cubicBezTo>
                              <a:cubicBezTo>
                                <a:pt x="5277" y="11535"/>
                                <a:pt x="5288" y="11526"/>
                                <a:pt x="5291" y="11523"/>
                              </a:cubicBezTo>
                              <a:cubicBezTo>
                                <a:pt x="5298" y="11515"/>
                                <a:pt x="5292" y="11507"/>
                                <a:pt x="5286" y="11502"/>
                              </a:cubicBezTo>
                              <a:cubicBezTo>
                                <a:pt x="5280" y="11497"/>
                                <a:pt x="5259" y="11503"/>
                                <a:pt x="5256" y="11507"/>
                              </a:cubicBezTo>
                              <a:cubicBezTo>
                                <a:pt x="5240" y="11528"/>
                                <a:pt x="5230" y="11556"/>
                                <a:pt x="5220" y="11581"/>
                              </a:cubicBezTo>
                              <a:cubicBezTo>
                                <a:pt x="5209" y="11609"/>
                                <a:pt x="5204" y="11633"/>
                                <a:pt x="5209" y="11663"/>
                              </a:cubicBezTo>
                              <a:cubicBezTo>
                                <a:pt x="5212" y="11680"/>
                                <a:pt x="5220" y="11695"/>
                                <a:pt x="5236" y="11702"/>
                              </a:cubicBezTo>
                              <a:cubicBezTo>
                                <a:pt x="5249" y="11708"/>
                                <a:pt x="5258" y="11703"/>
                                <a:pt x="5269" y="11698"/>
                              </a:cubicBezTo>
                            </a:path>
                            <a:path w="3445" h="496">
                              <a:moveTo>
                                <a:pt x="5490" y="11584"/>
                              </a:moveTo>
                              <a:cubicBezTo>
                                <a:pt x="5495" y="11584"/>
                                <a:pt x="5496" y="11583"/>
                                <a:pt x="5501" y="11582"/>
                              </a:cubicBezTo>
                            </a:path>
                            <a:path w="3445" h="496">
                              <a:moveTo>
                                <a:pt x="5863" y="11572"/>
                              </a:moveTo>
                              <a:cubicBezTo>
                                <a:pt x="5859" y="11565"/>
                                <a:pt x="5859" y="11550"/>
                                <a:pt x="5848" y="11552"/>
                              </a:cubicBezTo>
                              <a:cubicBezTo>
                                <a:pt x="5837" y="11554"/>
                                <a:pt x="5814" y="11563"/>
                                <a:pt x="5804" y="11568"/>
                              </a:cubicBezTo>
                              <a:cubicBezTo>
                                <a:pt x="5770" y="11586"/>
                                <a:pt x="5743" y="11608"/>
                                <a:pt x="5709" y="11625"/>
                              </a:cubicBezTo>
                              <a:cubicBezTo>
                                <a:pt x="5677" y="11641"/>
                                <a:pt x="5644" y="11654"/>
                                <a:pt x="5614" y="11673"/>
                              </a:cubicBezTo>
                              <a:cubicBezTo>
                                <a:pt x="5598" y="11683"/>
                                <a:pt x="5581" y="11696"/>
                                <a:pt x="5594" y="11716"/>
                              </a:cubicBezTo>
                              <a:cubicBezTo>
                                <a:pt x="5607" y="11737"/>
                                <a:pt x="5645" y="11732"/>
                                <a:pt x="5666" y="11734"/>
                              </a:cubicBezTo>
                              <a:cubicBezTo>
                                <a:pt x="5693" y="11736"/>
                                <a:pt x="5717" y="11743"/>
                                <a:pt x="5744" y="11738"/>
                              </a:cubicBezTo>
                              <a:cubicBezTo>
                                <a:pt x="5761" y="11735"/>
                                <a:pt x="5777" y="11725"/>
                                <a:pt x="5790" y="11714"/>
                              </a:cubicBezTo>
                              <a:cubicBezTo>
                                <a:pt x="5800" y="11705"/>
                                <a:pt x="5802" y="11683"/>
                                <a:pt x="5806" y="11670"/>
                              </a:cubicBezTo>
                            </a:path>
                            <a:path w="3445" h="496">
                              <a:moveTo>
                                <a:pt x="5870" y="11361"/>
                              </a:moveTo>
                              <a:cubicBezTo>
                                <a:pt x="5866" y="11368"/>
                                <a:pt x="5864" y="11365"/>
                                <a:pt x="5863" y="11373"/>
                              </a:cubicBezTo>
                              <a:cubicBezTo>
                                <a:pt x="5862" y="11384"/>
                                <a:pt x="5859" y="11394"/>
                                <a:pt x="5859" y="11406"/>
                              </a:cubicBezTo>
                              <a:cubicBezTo>
                                <a:pt x="5858" y="11443"/>
                                <a:pt x="5855" y="11479"/>
                                <a:pt x="5855" y="11516"/>
                              </a:cubicBezTo>
                              <a:cubicBezTo>
                                <a:pt x="5855" y="11574"/>
                                <a:pt x="5844" y="11646"/>
                                <a:pt x="5859" y="11702"/>
                              </a:cubicBezTo>
                              <a:cubicBezTo>
                                <a:pt x="5860" y="11706"/>
                                <a:pt x="5862" y="11710"/>
                                <a:pt x="5863" y="11714"/>
                              </a:cubicBezTo>
                            </a:path>
                            <a:path w="3445" h="496">
                              <a:moveTo>
                                <a:pt x="5965" y="11616"/>
                              </a:moveTo>
                              <a:cubicBezTo>
                                <a:pt x="5965" y="11614"/>
                                <a:pt x="5965" y="11611"/>
                                <a:pt x="5965" y="11609"/>
                              </a:cubicBezTo>
                              <a:cubicBezTo>
                                <a:pt x="5972" y="11619"/>
                                <a:pt x="5971" y="11619"/>
                                <a:pt x="5971" y="11631"/>
                              </a:cubicBezTo>
                              <a:cubicBezTo>
                                <a:pt x="5971" y="11663"/>
                                <a:pt x="5970" y="11694"/>
                                <a:pt x="5974" y="11725"/>
                              </a:cubicBezTo>
                              <a:cubicBezTo>
                                <a:pt x="5974" y="11731"/>
                                <a:pt x="5975" y="11733"/>
                                <a:pt x="5980" y="11734"/>
                              </a:cubicBezTo>
                            </a:path>
                            <a:path w="3445" h="496">
                              <a:moveTo>
                                <a:pt x="6058" y="11500"/>
                              </a:moveTo>
                              <a:cubicBezTo>
                                <a:pt x="6053" y="11492"/>
                                <a:pt x="6045" y="11490"/>
                                <a:pt x="6044" y="11481"/>
                              </a:cubicBezTo>
                              <a:cubicBezTo>
                                <a:pt x="6044" y="11480"/>
                                <a:pt x="6045" y="11480"/>
                                <a:pt x="6045" y="11479"/>
                              </a:cubicBezTo>
                            </a:path>
                            <a:path w="3445" h="496">
                              <a:moveTo>
                                <a:pt x="6230" y="11491"/>
                              </a:moveTo>
                              <a:cubicBezTo>
                                <a:pt x="6221" y="11492"/>
                                <a:pt x="6196" y="11495"/>
                                <a:pt x="6195" y="11495"/>
                              </a:cubicBezTo>
                              <a:cubicBezTo>
                                <a:pt x="6185" y="11497"/>
                                <a:pt x="6175" y="11495"/>
                                <a:pt x="6166" y="11502"/>
                              </a:cubicBezTo>
                              <a:cubicBezTo>
                                <a:pt x="6149" y="11515"/>
                                <a:pt x="6132" y="11529"/>
                                <a:pt x="6118" y="11545"/>
                              </a:cubicBezTo>
                              <a:cubicBezTo>
                                <a:pt x="6105" y="11560"/>
                                <a:pt x="6098" y="11573"/>
                                <a:pt x="6097" y="11593"/>
                              </a:cubicBezTo>
                              <a:cubicBezTo>
                                <a:pt x="6096" y="11607"/>
                                <a:pt x="6097" y="11615"/>
                                <a:pt x="6109" y="11623"/>
                              </a:cubicBezTo>
                              <a:cubicBezTo>
                                <a:pt x="6122" y="11632"/>
                                <a:pt x="6136" y="11633"/>
                                <a:pt x="6151" y="11634"/>
                              </a:cubicBezTo>
                              <a:cubicBezTo>
                                <a:pt x="6159" y="11635"/>
                                <a:pt x="6172" y="11635"/>
                                <a:pt x="6179" y="11641"/>
                              </a:cubicBezTo>
                              <a:cubicBezTo>
                                <a:pt x="6185" y="11646"/>
                                <a:pt x="6184" y="11649"/>
                                <a:pt x="6186" y="11656"/>
                              </a:cubicBezTo>
                              <a:cubicBezTo>
                                <a:pt x="6175" y="11663"/>
                                <a:pt x="6163" y="11674"/>
                                <a:pt x="6151" y="11682"/>
                              </a:cubicBezTo>
                              <a:cubicBezTo>
                                <a:pt x="6132" y="11694"/>
                                <a:pt x="6112" y="11704"/>
                                <a:pt x="6093" y="11716"/>
                              </a:cubicBezTo>
                              <a:cubicBezTo>
                                <a:pt x="6080" y="11724"/>
                                <a:pt x="6073" y="11729"/>
                                <a:pt x="6060" y="11732"/>
                              </a:cubicBezTo>
                            </a:path>
                            <a:path w="3445" h="496">
                              <a:moveTo>
                                <a:pt x="6308" y="11554"/>
                              </a:moveTo>
                              <a:cubicBezTo>
                                <a:pt x="6308" y="11549"/>
                                <a:pt x="6308" y="11543"/>
                                <a:pt x="6308" y="11538"/>
                              </a:cubicBezTo>
                              <a:cubicBezTo>
                                <a:pt x="6307" y="11552"/>
                                <a:pt x="6302" y="11563"/>
                                <a:pt x="6301" y="11577"/>
                              </a:cubicBezTo>
                              <a:cubicBezTo>
                                <a:pt x="6298" y="11601"/>
                                <a:pt x="6293" y="11623"/>
                                <a:pt x="6288" y="11647"/>
                              </a:cubicBezTo>
                              <a:cubicBezTo>
                                <a:pt x="6281" y="11680"/>
                                <a:pt x="6276" y="11712"/>
                                <a:pt x="6279" y="11745"/>
                              </a:cubicBezTo>
                              <a:cubicBezTo>
                                <a:pt x="6290" y="11740"/>
                                <a:pt x="6300" y="11734"/>
                                <a:pt x="6308" y="11722"/>
                              </a:cubicBezTo>
                              <a:cubicBezTo>
                                <a:pt x="6323" y="11699"/>
                                <a:pt x="6338" y="11675"/>
                                <a:pt x="6350" y="11650"/>
                              </a:cubicBezTo>
                              <a:cubicBezTo>
                                <a:pt x="6363" y="11623"/>
                                <a:pt x="6374" y="11592"/>
                                <a:pt x="6392" y="11568"/>
                              </a:cubicBezTo>
                              <a:cubicBezTo>
                                <a:pt x="6400" y="11558"/>
                                <a:pt x="6409" y="11552"/>
                                <a:pt x="6420" y="11548"/>
                              </a:cubicBezTo>
                              <a:cubicBezTo>
                                <a:pt x="6421" y="11549"/>
                                <a:pt x="6422" y="11549"/>
                                <a:pt x="6423" y="11550"/>
                              </a:cubicBezTo>
                              <a:cubicBezTo>
                                <a:pt x="6427" y="11563"/>
                                <a:pt x="6428" y="11574"/>
                                <a:pt x="6429" y="11589"/>
                              </a:cubicBezTo>
                              <a:cubicBezTo>
                                <a:pt x="6430" y="11608"/>
                                <a:pt x="6432" y="11626"/>
                                <a:pt x="6436" y="11645"/>
                              </a:cubicBezTo>
                              <a:cubicBezTo>
                                <a:pt x="6438" y="11653"/>
                                <a:pt x="6440" y="11660"/>
                                <a:pt x="6442" y="11668"/>
                              </a:cubicBezTo>
                              <a:cubicBezTo>
                                <a:pt x="6460" y="11660"/>
                                <a:pt x="6456" y="11651"/>
                                <a:pt x="6467" y="11634"/>
                              </a:cubicBezTo>
                              <a:cubicBezTo>
                                <a:pt x="6480" y="11614"/>
                                <a:pt x="6495" y="11595"/>
                                <a:pt x="6509" y="11575"/>
                              </a:cubicBezTo>
                              <a:cubicBezTo>
                                <a:pt x="6518" y="11562"/>
                                <a:pt x="6531" y="11541"/>
                                <a:pt x="6546" y="11534"/>
                              </a:cubicBezTo>
                              <a:cubicBezTo>
                                <a:pt x="6551" y="11532"/>
                                <a:pt x="6555" y="11533"/>
                                <a:pt x="6560" y="11532"/>
                              </a:cubicBezTo>
                              <a:cubicBezTo>
                                <a:pt x="6561" y="11553"/>
                                <a:pt x="6564" y="11574"/>
                                <a:pt x="6562" y="11595"/>
                              </a:cubicBezTo>
                              <a:cubicBezTo>
                                <a:pt x="6560" y="11624"/>
                                <a:pt x="6553" y="11657"/>
                                <a:pt x="6557" y="11686"/>
                              </a:cubicBezTo>
                              <a:cubicBezTo>
                                <a:pt x="6558" y="11695"/>
                                <a:pt x="6564" y="11695"/>
                                <a:pt x="6566" y="11698"/>
                              </a:cubicBezTo>
                            </a:path>
                            <a:path w="3445" h="496">
                              <a:moveTo>
                                <a:pt x="6677" y="11606"/>
                              </a:moveTo>
                              <a:cubicBezTo>
                                <a:pt x="6657" y="11612"/>
                                <a:pt x="6656" y="11633"/>
                                <a:pt x="6650" y="11648"/>
                              </a:cubicBezTo>
                              <a:cubicBezTo>
                                <a:pt x="6646" y="11658"/>
                                <a:pt x="6648" y="11673"/>
                                <a:pt x="6648" y="11684"/>
                              </a:cubicBezTo>
                              <a:cubicBezTo>
                                <a:pt x="6648" y="11689"/>
                                <a:pt x="6648" y="11695"/>
                                <a:pt x="6648" y="11700"/>
                              </a:cubicBezTo>
                            </a:path>
                            <a:path w="3445" h="496">
                              <a:moveTo>
                                <a:pt x="6707" y="11504"/>
                              </a:moveTo>
                              <a:cubicBezTo>
                                <a:pt x="6701" y="11498"/>
                                <a:pt x="6697" y="11493"/>
                                <a:pt x="6690" y="11489"/>
                              </a:cubicBezTo>
                            </a:path>
                            <a:path w="3445" h="496">
                              <a:moveTo>
                                <a:pt x="6873" y="11461"/>
                              </a:moveTo>
                              <a:cubicBezTo>
                                <a:pt x="6860" y="11460"/>
                                <a:pt x="6855" y="11456"/>
                                <a:pt x="6842" y="11456"/>
                              </a:cubicBezTo>
                              <a:cubicBezTo>
                                <a:pt x="6835" y="11456"/>
                                <a:pt x="6824" y="11473"/>
                                <a:pt x="6818" y="11477"/>
                              </a:cubicBezTo>
                              <a:cubicBezTo>
                                <a:pt x="6801" y="11489"/>
                                <a:pt x="6793" y="11498"/>
                                <a:pt x="6791" y="11520"/>
                              </a:cubicBezTo>
                              <a:cubicBezTo>
                                <a:pt x="6790" y="11531"/>
                                <a:pt x="6792" y="11539"/>
                                <a:pt x="6796" y="11548"/>
                              </a:cubicBezTo>
                              <a:cubicBezTo>
                                <a:pt x="6801" y="11560"/>
                                <a:pt x="6806" y="11567"/>
                                <a:pt x="6814" y="11577"/>
                              </a:cubicBezTo>
                              <a:cubicBezTo>
                                <a:pt x="6818" y="11583"/>
                                <a:pt x="6821" y="11587"/>
                                <a:pt x="6822" y="11593"/>
                              </a:cubicBezTo>
                              <a:cubicBezTo>
                                <a:pt x="6824" y="11604"/>
                                <a:pt x="6820" y="11612"/>
                                <a:pt x="6813" y="11620"/>
                              </a:cubicBezTo>
                              <a:cubicBezTo>
                                <a:pt x="6801" y="11633"/>
                                <a:pt x="6790" y="11647"/>
                                <a:pt x="6778" y="11659"/>
                              </a:cubicBezTo>
                              <a:cubicBezTo>
                                <a:pt x="6774" y="11663"/>
                                <a:pt x="6749" y="11675"/>
                                <a:pt x="6750" y="11684"/>
                              </a:cubicBezTo>
                              <a:cubicBezTo>
                                <a:pt x="6751" y="11688"/>
                                <a:pt x="6748" y="11682"/>
                                <a:pt x="6754" y="11684"/>
                              </a:cubicBezTo>
                            </a:path>
                            <a:path w="3445" h="496">
                              <a:moveTo>
                                <a:pt x="6873" y="11586"/>
                              </a:moveTo>
                              <a:cubicBezTo>
                                <a:pt x="6884" y="11578"/>
                                <a:pt x="6887" y="11580"/>
                                <a:pt x="6909" y="11572"/>
                              </a:cubicBezTo>
                              <a:cubicBezTo>
                                <a:pt x="6921" y="11568"/>
                                <a:pt x="6939" y="11554"/>
                                <a:pt x="6949" y="11547"/>
                              </a:cubicBezTo>
                              <a:cubicBezTo>
                                <a:pt x="6969" y="11533"/>
                                <a:pt x="6986" y="11518"/>
                                <a:pt x="7004" y="11502"/>
                              </a:cubicBezTo>
                              <a:cubicBezTo>
                                <a:pt x="7015" y="11492"/>
                                <a:pt x="7027" y="11484"/>
                                <a:pt x="7035" y="11473"/>
                              </a:cubicBezTo>
                              <a:cubicBezTo>
                                <a:pt x="7036" y="11472"/>
                                <a:pt x="7036" y="11471"/>
                                <a:pt x="7037" y="11470"/>
                              </a:cubicBezTo>
                              <a:cubicBezTo>
                                <a:pt x="7033" y="11465"/>
                                <a:pt x="7024" y="11458"/>
                                <a:pt x="7015" y="11459"/>
                              </a:cubicBezTo>
                              <a:cubicBezTo>
                                <a:pt x="6994" y="11461"/>
                                <a:pt x="6970" y="11484"/>
                                <a:pt x="6957" y="11498"/>
                              </a:cubicBezTo>
                              <a:cubicBezTo>
                                <a:pt x="6939" y="11518"/>
                                <a:pt x="6930" y="11544"/>
                                <a:pt x="6926" y="11570"/>
                              </a:cubicBezTo>
                              <a:cubicBezTo>
                                <a:pt x="6923" y="11593"/>
                                <a:pt x="6920" y="11619"/>
                                <a:pt x="6931" y="11639"/>
                              </a:cubicBezTo>
                              <a:cubicBezTo>
                                <a:pt x="6937" y="11650"/>
                                <a:pt x="6956" y="11658"/>
                                <a:pt x="6968" y="11659"/>
                              </a:cubicBezTo>
                              <a:cubicBezTo>
                                <a:pt x="6981" y="11659"/>
                                <a:pt x="6985" y="11659"/>
                                <a:pt x="6993" y="11656"/>
                              </a:cubicBezTo>
                            </a:path>
                            <a:path w="3445" h="496">
                              <a:moveTo>
                                <a:pt x="7253" y="11511"/>
                              </a:moveTo>
                              <a:cubicBezTo>
                                <a:pt x="7264" y="11511"/>
                                <a:pt x="7272" y="11507"/>
                                <a:pt x="7280" y="11497"/>
                              </a:cubicBezTo>
                              <a:cubicBezTo>
                                <a:pt x="7265" y="11505"/>
                                <a:pt x="7263" y="11504"/>
                                <a:pt x="7245" y="11509"/>
                              </a:cubicBezTo>
                              <a:cubicBezTo>
                                <a:pt x="7222" y="11516"/>
                                <a:pt x="7203" y="11530"/>
                                <a:pt x="7181" y="11541"/>
                              </a:cubicBezTo>
                              <a:cubicBezTo>
                                <a:pt x="7155" y="11554"/>
                                <a:pt x="7135" y="11568"/>
                                <a:pt x="7114" y="11588"/>
                              </a:cubicBezTo>
                              <a:cubicBezTo>
                                <a:pt x="7097" y="11604"/>
                                <a:pt x="7085" y="11625"/>
                                <a:pt x="7076" y="11647"/>
                              </a:cubicBezTo>
                              <a:cubicBezTo>
                                <a:pt x="7067" y="11669"/>
                                <a:pt x="7068" y="11693"/>
                                <a:pt x="7077" y="11714"/>
                              </a:cubicBezTo>
                              <a:cubicBezTo>
                                <a:pt x="7084" y="11731"/>
                                <a:pt x="7114" y="11727"/>
                                <a:pt x="7127" y="11723"/>
                              </a:cubicBezTo>
                              <a:cubicBezTo>
                                <a:pt x="7160" y="11714"/>
                                <a:pt x="7175" y="11686"/>
                                <a:pt x="7202" y="11668"/>
                              </a:cubicBezTo>
                              <a:cubicBezTo>
                                <a:pt x="7245" y="11639"/>
                                <a:pt x="7273" y="11596"/>
                                <a:pt x="7297" y="11550"/>
                              </a:cubicBezTo>
                              <a:cubicBezTo>
                                <a:pt x="7320" y="11507"/>
                                <a:pt x="7339" y="11459"/>
                                <a:pt x="7357" y="11413"/>
                              </a:cubicBezTo>
                              <a:cubicBezTo>
                                <a:pt x="7372" y="11376"/>
                                <a:pt x="7384" y="11336"/>
                                <a:pt x="7391" y="11297"/>
                              </a:cubicBezTo>
                              <a:cubicBezTo>
                                <a:pt x="7393" y="11285"/>
                                <a:pt x="7393" y="11282"/>
                                <a:pt x="7393" y="11275"/>
                              </a:cubicBezTo>
                            </a:path>
                            <a:path w="3445" h="496">
                              <a:moveTo>
                                <a:pt x="7311" y="11432"/>
                              </a:moveTo>
                              <a:cubicBezTo>
                                <a:pt x="7279" y="11506"/>
                                <a:pt x="7257" y="11590"/>
                                <a:pt x="7238" y="11663"/>
                              </a:cubicBezTo>
                              <a:cubicBezTo>
                                <a:pt x="7234" y="11678"/>
                                <a:pt x="7238" y="11701"/>
                                <a:pt x="7251" y="11711"/>
                              </a:cubicBezTo>
                              <a:cubicBezTo>
                                <a:pt x="7254" y="11712"/>
                                <a:pt x="7257" y="11713"/>
                                <a:pt x="7260" y="1171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949,11275" coordsize="3445,496" path="m4009,11489c4002,11488,3998,11484,3991,11489c3983,11494,3977,11510,3974,11518c3955,11573,3931,11674,3954,11729c3962,11749,3983,11768,4005,11770c4037,11773,4059,11755,4080,11734c4106,11709,4120,11676,4139,11645c4148,11631,4154,11616,4162,11602c4160,11625,4154,11649,4157,11672c4160,11699,4171,11714,4190,11732c4206,11748,4223,11754,4246,11745c4281,11731,4289,11699,4303,11668c4317,11637,4316,11617,4316,11584c4316,11566,4313,11553,4310,11536c4310,11535,4310,11533,4310,11532em4424,11602c4418,11604,4417,11611,4420,11606c4432,11587,4445,11590,4462,11577c4483,11560,4501,11544,4524,11529c4533,11523,4544,11512,4546,11502c4545,11500,4545,11499,4544,11497c4525,11497,4519,11496,4502,11506c4477,11520,4459,11540,4444,11564c4433,11582,4426,11606,4442,11622c4456,11636,4498,11639,4517,11636c4540,11633,4570,11630,4593,11623c4603,11618,4606,11617,4614,11618em4871,11561c4857,11561,4847,11559,4835,11563c4816,11569,4796,11586,4785,11602c4771,11623,4758,11641,4752,11666c4748,11680,4748,11704,4765,11711c4780,11717,4802,11712,4816,11705c4833,11696,4847,11693,4858,11677c4873,11657,4873,11644,4877,11620c4879,11610,4880,11603,4880,11593c4880,11592,4880,11592,4880,11591c4886,11599,4896,11609,4900,11616c4910,11635,4916,11659,4924,11680c4929,11693,4934,11699,4944,11709em5026,11604c5025,11606,5021,11615,5019,11620c5015,11628,5012,11631,5012,11641c5012,11659,5014,11662,5023,11675c5028,11683,5034,11695,5041,11702c5050,11711,5053,11701,5057,11695c5067,11678,5070,11658,5081,11641c5095,11618,5104,11594,5121,11572c5130,11560,5137,11548,5152,11543c5159,11541,5161,11541,5165,11538em5258,11532c5256,11536,5248,11545,5251,11550c5252,11549,5252,11548,5253,11547c5260,11545,5267,11543,5273,11538c5277,11535,5288,11526,5291,11523c5298,11515,5292,11507,5286,11502c5280,11497,5259,11503,5256,11507c5240,11528,5230,11556,5220,11581c5209,11609,5204,11633,5209,11663c5212,11680,5220,11695,5236,11702c5249,11708,5258,11703,5269,11698em5490,11584c5495,11584,5496,11583,5501,11582em5863,11572c5859,11565,5859,11550,5848,11552c5837,11554,5814,11563,5804,11568c5770,11586,5743,11608,5709,11625c5677,11641,5644,11654,5614,11673c5598,11683,5581,11696,5594,11716c5607,11737,5645,11732,5666,11734c5693,11736,5717,11743,5744,11738c5761,11735,5777,11725,5790,11714c5800,11705,5802,11683,5806,11670em5870,11361c5866,11368,5864,11365,5863,11373c5862,11384,5859,11394,5859,11406c5858,11443,5855,11479,5855,11516c5855,11574,5844,11646,5859,11702c5860,11706,5862,11710,5863,11714em5965,11616c5965,11614,5965,11611,5965,11609c5972,11619,5971,11619,5971,11631c5971,11663,5970,11694,5974,11725c5974,11731,5975,11733,5980,11734em6058,11500c6053,11492,6045,11490,6044,11481c6044,11480,6045,11480,6045,11479em6230,11491c6221,11492,6196,11495,6195,11495c6185,11497,6175,11495,6166,11502c6149,11515,6132,11529,6118,11545c6105,11560,6098,11573,6097,11593c6096,11607,6097,11615,6109,11623c6122,11632,6136,11633,6151,11634c6159,11635,6172,11635,6179,11641c6185,11646,6184,11649,6186,11656c6175,11663,6163,11674,6151,11682c6132,11694,6112,11704,6093,11716c6080,11724,6073,11729,6060,11732em6308,11554c6308,11549,6308,11543,6308,11538c6307,11552,6302,11563,6301,11577c6298,11601,6293,11623,6288,11647c6281,11680,6276,11712,6279,11745c6290,11740,6300,11734,6308,11722c6323,11699,6338,11675,6350,11650c6363,11623,6374,11592,6392,11568c6400,11558,6409,11552,6420,11548c6421,11549,6422,11549,6423,11550c6427,11563,6428,11574,6429,11589c6430,11608,6432,11626,6436,11645c6438,11653,6440,11660,6442,11668c6460,11660,6456,11651,6467,11634c6480,11614,6495,11595,6509,11575c6518,11562,6531,11541,6546,11534c6551,11532,6555,11533,6560,11532c6561,11553,6564,11574,6562,11595c6560,11624,6553,11657,6557,11686c6558,11695,6564,11695,6566,11698em6677,11606c6657,11612,6656,11633,6650,11648c6646,11658,6648,11673,6648,11684c6648,11689,6648,11695,6648,11700em6707,11504c6701,11498,6697,11493,6690,11489em6873,11461c6860,11460,6855,11456,6842,11456c6835,11456,6824,11473,6818,11477c6801,11489,6793,11498,6791,11520c6790,11531,6792,11539,6796,11548c6801,11560,6806,11567,6814,11577c6818,11583,6821,11587,6822,11593c6824,11604,6820,11612,6813,11620c6801,11633,6790,11647,6778,11659c6774,11663,6749,11675,6750,11684c6751,11688,6748,11682,6754,11684em6873,11586c6884,11578,6887,11580,6909,11572c6921,11568,6939,11554,6949,11547c6969,11533,6986,11518,7004,11502c7015,11492,7027,11484,7035,11473c7036,11472,7036,11471,7037,11470c7033,11465,7024,11458,7015,11459c6994,11461,6970,11484,6957,11498c6939,11518,6930,11544,6926,11570c6923,11593,6920,11619,6931,11639c6937,11650,6956,11658,6968,11659c6981,11659,6985,11659,6993,11656em7253,11511c7264,11511,7272,11507,7280,11497c7265,11505,7263,11504,7245,11509c7222,11516,7203,11530,7181,11541c7155,11554,7135,11568,7114,11588c7097,11604,7085,11625,7076,11647c7067,11669,7068,11693,7077,11714c7084,11731,7114,11727,7127,11723c7160,11714,7175,11686,7202,11668c7245,11639,7273,11596,7297,11550c7320,11507,7339,11459,7357,11413c7372,11376,7384,11336,7391,11297c7393,11285,7393,11282,7393,11275em7311,11432c7279,11506,7257,11590,7238,11663c7234,11678,7238,11701,7251,11711c7254,11712,7257,11713,7260,11714e" stroked="t" o:allowincell="f" style="position:absolute;margin-left:39.95pt;margin-top:4.35pt;width:97.6pt;height:14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16050</wp:posOffset>
                </wp:positionH>
                <wp:positionV relativeFrom="paragraph">
                  <wp:posOffset>-4445</wp:posOffset>
                </wp:positionV>
                <wp:extent cx="46355" cy="75565"/>
                <wp:effectExtent l="6985" t="698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210">
                              <a:moveTo>
                                <a:pt x="6486" y="11109"/>
                              </a:moveTo>
                              <a:cubicBezTo>
                                <a:pt x="6476" y="11169"/>
                                <a:pt x="6476" y="11249"/>
                                <a:pt x="6475" y="11300"/>
                              </a:cubicBezTo>
                              <a:cubicBezTo>
                                <a:pt x="6475" y="11308"/>
                                <a:pt x="6480" y="11312"/>
                                <a:pt x="6484" y="11318"/>
                              </a:cubicBezTo>
                              <a:cubicBezTo>
                                <a:pt x="6494" y="11313"/>
                                <a:pt x="6499" y="11311"/>
                                <a:pt x="6508" y="11302"/>
                              </a:cubicBezTo>
                              <a:cubicBezTo>
                                <a:pt x="6511" y="11298"/>
                                <a:pt x="6515" y="11295"/>
                                <a:pt x="6518" y="11291"/>
                              </a:cubicBezTo>
                            </a:path>
                            <a:path w="129" h="210">
                              <a:moveTo>
                                <a:pt x="6601" y="11182"/>
                              </a:moveTo>
                              <a:cubicBezTo>
                                <a:pt x="6600" y="11183"/>
                                <a:pt x="6600" y="11183"/>
                                <a:pt x="6599" y="111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73,11109" coordsize="129,210" path="m6486,11109c6476,11169,6476,11249,6475,11300c6475,11308,6480,11312,6484,11318c6494,11313,6499,11311,6508,11302c6511,11298,6515,11295,6518,11291em6601,11182c6600,11183,6600,11183,6599,11184e" stroked="t" o:allowincell="f" style="position:absolute;margin-left:111.5pt;margin-top:-0.35pt;width:3.6pt;height:5.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864" w:hanging="0"/>
        <w:rPr>
          <w:rFonts w:ascii="Franklin Gothic Medium Cond" w:hAnsi="Franklin Gothic Medium Cond" w:eastAsia="MS Mincho;ＭＳ 明朝" w:cs="Franklin Gothic Medium Cond"/>
          <w:sz w:val="22"/>
          <w:szCs w:val="22"/>
          <w:lang w:val="en-US" w:eastAsia="en-US"/>
        </w:rPr>
      </w:pPr>
      <w:r>
        <w:rPr>
          <w:rFonts w:eastAsia="MS Mincho;ＭＳ 明朝" w:cs="Franklin Gothic Medium Cond" w:ascii="Franklin Gothic Medium Cond" w:hAnsi="Franklin Gothic Medium Cond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5470</wp:posOffset>
                </wp:positionH>
                <wp:positionV relativeFrom="paragraph">
                  <wp:posOffset>97155</wp:posOffset>
                </wp:positionV>
                <wp:extent cx="487045" cy="184150"/>
                <wp:effectExtent l="6985" t="6985" r="6350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08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3" h="512">
                              <a:moveTo>
                                <a:pt x="4172" y="12084"/>
                              </a:moveTo>
                              <a:cubicBezTo>
                                <a:pt x="4174" y="12088"/>
                                <a:pt x="4174" y="12085"/>
                                <a:pt x="4177" y="12088"/>
                              </a:cubicBezTo>
                              <a:cubicBezTo>
                                <a:pt x="4186" y="12097"/>
                                <a:pt x="4195" y="12085"/>
                                <a:pt x="4206" y="12082"/>
                              </a:cubicBezTo>
                              <a:cubicBezTo>
                                <a:pt x="4225" y="12076"/>
                                <a:pt x="4241" y="12071"/>
                                <a:pt x="4259" y="12064"/>
                              </a:cubicBezTo>
                              <a:cubicBezTo>
                                <a:pt x="4272" y="12059"/>
                                <a:pt x="4292" y="12056"/>
                                <a:pt x="4303" y="12048"/>
                              </a:cubicBezTo>
                              <a:cubicBezTo>
                                <a:pt x="4313" y="12041"/>
                                <a:pt x="4317" y="12031"/>
                                <a:pt x="4318" y="12020"/>
                              </a:cubicBezTo>
                              <a:cubicBezTo>
                                <a:pt x="4320" y="12008"/>
                                <a:pt x="4318" y="12007"/>
                                <a:pt x="4310" y="12000"/>
                              </a:cubicBezTo>
                              <a:cubicBezTo>
                                <a:pt x="4302" y="11993"/>
                                <a:pt x="4287" y="11996"/>
                                <a:pt x="4276" y="11996"/>
                              </a:cubicBezTo>
                              <a:cubicBezTo>
                                <a:pt x="4259" y="11996"/>
                                <a:pt x="4235" y="12001"/>
                                <a:pt x="4219" y="12009"/>
                              </a:cubicBezTo>
                              <a:cubicBezTo>
                                <a:pt x="4204" y="12017"/>
                                <a:pt x="4191" y="12032"/>
                                <a:pt x="4182" y="12045"/>
                              </a:cubicBezTo>
                              <a:cubicBezTo>
                                <a:pt x="4171" y="12060"/>
                                <a:pt x="4167" y="12074"/>
                                <a:pt x="4166" y="12093"/>
                              </a:cubicBezTo>
                              <a:cubicBezTo>
                                <a:pt x="4165" y="12113"/>
                                <a:pt x="4171" y="12138"/>
                                <a:pt x="4182" y="12155"/>
                              </a:cubicBezTo>
                              <a:cubicBezTo>
                                <a:pt x="4191" y="12169"/>
                                <a:pt x="4208" y="12185"/>
                                <a:pt x="4224" y="12187"/>
                              </a:cubicBezTo>
                              <a:cubicBezTo>
                                <a:pt x="4244" y="12190"/>
                                <a:pt x="4264" y="12186"/>
                                <a:pt x="4283" y="12182"/>
                              </a:cubicBezTo>
                              <a:cubicBezTo>
                                <a:pt x="4293" y="12180"/>
                                <a:pt x="4316" y="12171"/>
                                <a:pt x="4323" y="12166"/>
                              </a:cubicBezTo>
                              <a:cubicBezTo>
                                <a:pt x="4331" y="12160"/>
                                <a:pt x="4329" y="12160"/>
                                <a:pt x="4341" y="12157"/>
                              </a:cubicBezTo>
                            </a:path>
                            <a:path w="1353" h="512">
                              <a:moveTo>
                                <a:pt x="4641" y="12034"/>
                              </a:moveTo>
                              <a:cubicBezTo>
                                <a:pt x="4629" y="12033"/>
                                <a:pt x="4614" y="12031"/>
                                <a:pt x="4601" y="12029"/>
                              </a:cubicBezTo>
                              <a:cubicBezTo>
                                <a:pt x="4582" y="12027"/>
                                <a:pt x="4563" y="12034"/>
                                <a:pt x="4546" y="12041"/>
                              </a:cubicBezTo>
                              <a:cubicBezTo>
                                <a:pt x="4524" y="12050"/>
                                <a:pt x="4500" y="12060"/>
                                <a:pt x="4480" y="12073"/>
                              </a:cubicBezTo>
                              <a:cubicBezTo>
                                <a:pt x="4472" y="12079"/>
                                <a:pt x="4458" y="12093"/>
                                <a:pt x="4458" y="12104"/>
                              </a:cubicBezTo>
                              <a:cubicBezTo>
                                <a:pt x="4458" y="12115"/>
                                <a:pt x="4484" y="12134"/>
                                <a:pt x="4493" y="12136"/>
                              </a:cubicBezTo>
                              <a:cubicBezTo>
                                <a:pt x="4509" y="12139"/>
                                <a:pt x="4535" y="12143"/>
                                <a:pt x="4553" y="12143"/>
                              </a:cubicBezTo>
                              <a:cubicBezTo>
                                <a:pt x="4560" y="12143"/>
                                <a:pt x="4574" y="12148"/>
                                <a:pt x="4581" y="12145"/>
                              </a:cubicBezTo>
                              <a:cubicBezTo>
                                <a:pt x="4592" y="12140"/>
                                <a:pt x="4588" y="12130"/>
                                <a:pt x="4590" y="12118"/>
                              </a:cubicBezTo>
                              <a:cubicBezTo>
                                <a:pt x="4592" y="12105"/>
                                <a:pt x="4595" y="12094"/>
                                <a:pt x="4599" y="12082"/>
                              </a:cubicBezTo>
                              <a:cubicBezTo>
                                <a:pt x="4602" y="12074"/>
                                <a:pt x="4602" y="12067"/>
                                <a:pt x="4604" y="12059"/>
                              </a:cubicBezTo>
                              <a:cubicBezTo>
                                <a:pt x="4604" y="12057"/>
                                <a:pt x="4604" y="12056"/>
                                <a:pt x="4606" y="12055"/>
                              </a:cubicBezTo>
                              <a:cubicBezTo>
                                <a:pt x="4614" y="12063"/>
                                <a:pt x="4615" y="12069"/>
                                <a:pt x="4621" y="12080"/>
                              </a:cubicBezTo>
                              <a:cubicBezTo>
                                <a:pt x="4631" y="12099"/>
                                <a:pt x="4641" y="12114"/>
                                <a:pt x="4654" y="12130"/>
                              </a:cubicBezTo>
                              <a:cubicBezTo>
                                <a:pt x="4667" y="12145"/>
                                <a:pt x="4677" y="12160"/>
                                <a:pt x="4698" y="12166"/>
                              </a:cubicBezTo>
                              <a:cubicBezTo>
                                <a:pt x="4707" y="12168"/>
                                <a:pt x="4715" y="12165"/>
                                <a:pt x="4723" y="12162"/>
                              </a:cubicBezTo>
                            </a:path>
                            <a:path w="1353" h="512">
                              <a:moveTo>
                                <a:pt x="4767" y="12048"/>
                              </a:moveTo>
                              <a:cubicBezTo>
                                <a:pt x="4772" y="12046"/>
                                <a:pt x="4777" y="12043"/>
                                <a:pt x="4782" y="12041"/>
                              </a:cubicBezTo>
                              <a:cubicBezTo>
                                <a:pt x="4785" y="12046"/>
                                <a:pt x="4786" y="12050"/>
                                <a:pt x="4789" y="12055"/>
                              </a:cubicBezTo>
                              <a:cubicBezTo>
                                <a:pt x="4797" y="12068"/>
                                <a:pt x="4796" y="12082"/>
                                <a:pt x="4802" y="12096"/>
                              </a:cubicBezTo>
                              <a:cubicBezTo>
                                <a:pt x="4809" y="12112"/>
                                <a:pt x="4821" y="12135"/>
                                <a:pt x="4824" y="12152"/>
                              </a:cubicBezTo>
                              <a:cubicBezTo>
                                <a:pt x="4826" y="12163"/>
                                <a:pt x="4826" y="12177"/>
                                <a:pt x="4827" y="12189"/>
                              </a:cubicBezTo>
                              <a:cubicBezTo>
                                <a:pt x="4827" y="12194"/>
                                <a:pt x="4827" y="12197"/>
                                <a:pt x="4827" y="12193"/>
                              </a:cubicBezTo>
                              <a:cubicBezTo>
                                <a:pt x="4827" y="12178"/>
                                <a:pt x="4831" y="12167"/>
                                <a:pt x="4833" y="12152"/>
                              </a:cubicBezTo>
                              <a:cubicBezTo>
                                <a:pt x="4836" y="12130"/>
                                <a:pt x="4838" y="12114"/>
                                <a:pt x="4844" y="12093"/>
                              </a:cubicBezTo>
                              <a:cubicBezTo>
                                <a:pt x="4848" y="12077"/>
                                <a:pt x="4853" y="12062"/>
                                <a:pt x="4867" y="12052"/>
                              </a:cubicBezTo>
                              <a:cubicBezTo>
                                <a:pt x="4881" y="12042"/>
                                <a:pt x="4893" y="12038"/>
                                <a:pt x="4909" y="12036"/>
                              </a:cubicBezTo>
                            </a:path>
                            <a:path w="1353" h="512">
                              <a:moveTo>
                                <a:pt x="5077" y="11832"/>
                              </a:moveTo>
                              <a:cubicBezTo>
                                <a:pt x="5077" y="11838"/>
                                <a:pt x="5079" y="11839"/>
                                <a:pt x="5087" y="11836"/>
                              </a:cubicBezTo>
                              <a:cubicBezTo>
                                <a:pt x="5081" y="11849"/>
                                <a:pt x="5078" y="11860"/>
                                <a:pt x="5076" y="11875"/>
                              </a:cubicBezTo>
                              <a:cubicBezTo>
                                <a:pt x="5073" y="11896"/>
                                <a:pt x="5067" y="11917"/>
                                <a:pt x="5066" y="11939"/>
                              </a:cubicBezTo>
                              <a:cubicBezTo>
                                <a:pt x="5064" y="11976"/>
                                <a:pt x="5061" y="12017"/>
                                <a:pt x="5054" y="12054"/>
                              </a:cubicBezTo>
                              <a:cubicBezTo>
                                <a:pt x="5047" y="12092"/>
                                <a:pt x="5044" y="12130"/>
                                <a:pt x="5039" y="12168"/>
                              </a:cubicBezTo>
                              <a:cubicBezTo>
                                <a:pt x="5038" y="12178"/>
                                <a:pt x="5039" y="12190"/>
                                <a:pt x="5039" y="12200"/>
                              </a:cubicBezTo>
                            </a:path>
                            <a:path w="1353" h="512">
                              <a:moveTo>
                                <a:pt x="5152" y="11993"/>
                              </a:moveTo>
                              <a:cubicBezTo>
                                <a:pt x="5151" y="11997"/>
                                <a:pt x="5148" y="12002"/>
                                <a:pt x="5147" y="12007"/>
                              </a:cubicBezTo>
                              <a:cubicBezTo>
                                <a:pt x="5145" y="12023"/>
                                <a:pt x="5145" y="12039"/>
                                <a:pt x="5145" y="12055"/>
                              </a:cubicBezTo>
                              <a:cubicBezTo>
                                <a:pt x="5145" y="12076"/>
                                <a:pt x="5144" y="12098"/>
                                <a:pt x="5150" y="12118"/>
                              </a:cubicBezTo>
                              <a:cubicBezTo>
                                <a:pt x="5156" y="12136"/>
                                <a:pt x="5161" y="12153"/>
                                <a:pt x="5183" y="12152"/>
                              </a:cubicBezTo>
                              <a:cubicBezTo>
                                <a:pt x="5198" y="12152"/>
                                <a:pt x="5218" y="12137"/>
                                <a:pt x="5229" y="12127"/>
                              </a:cubicBezTo>
                              <a:cubicBezTo>
                                <a:pt x="5246" y="12113"/>
                                <a:pt x="5258" y="12095"/>
                                <a:pt x="5267" y="12075"/>
                              </a:cubicBezTo>
                              <a:cubicBezTo>
                                <a:pt x="5272" y="12065"/>
                                <a:pt x="5278" y="12053"/>
                                <a:pt x="5282" y="12043"/>
                              </a:cubicBezTo>
                              <a:cubicBezTo>
                                <a:pt x="5282" y="12042"/>
                                <a:pt x="5282" y="12040"/>
                                <a:pt x="5282" y="12039"/>
                              </a:cubicBezTo>
                              <a:cubicBezTo>
                                <a:pt x="5282" y="12052"/>
                                <a:pt x="5279" y="12063"/>
                                <a:pt x="5278" y="12075"/>
                              </a:cubicBezTo>
                              <a:cubicBezTo>
                                <a:pt x="5274" y="12122"/>
                                <a:pt x="5285" y="12170"/>
                                <a:pt x="5275" y="12216"/>
                              </a:cubicBezTo>
                              <a:cubicBezTo>
                                <a:pt x="5270" y="12239"/>
                                <a:pt x="5262" y="12259"/>
                                <a:pt x="5251" y="12279"/>
                              </a:cubicBezTo>
                              <a:cubicBezTo>
                                <a:pt x="5241" y="12297"/>
                                <a:pt x="5228" y="12310"/>
                                <a:pt x="5216" y="12325"/>
                              </a:cubicBezTo>
                              <a:cubicBezTo>
                                <a:pt x="5208" y="12335"/>
                                <a:pt x="5197" y="12346"/>
                                <a:pt x="5182" y="12343"/>
                              </a:cubicBezTo>
                              <a:cubicBezTo>
                                <a:pt x="5165" y="12340"/>
                                <a:pt x="5165" y="12309"/>
                                <a:pt x="5167" y="12298"/>
                              </a:cubicBezTo>
                              <a:cubicBezTo>
                                <a:pt x="5168" y="12294"/>
                                <a:pt x="5170" y="12291"/>
                                <a:pt x="5171" y="12287"/>
                              </a:cubicBezTo>
                            </a:path>
                            <a:path w="1353" h="512">
                              <a:moveTo>
                                <a:pt x="5463" y="12230"/>
                              </a:moveTo>
                              <a:cubicBezTo>
                                <a:pt x="5450" y="12238"/>
                                <a:pt x="5453" y="12226"/>
                                <a:pt x="5443" y="12207"/>
                              </a:cubicBezTo>
                              <a:cubicBezTo>
                                <a:pt x="5443" y="12221"/>
                                <a:pt x="5441" y="12223"/>
                                <a:pt x="5435" y="12234"/>
                              </a:cubicBezTo>
                              <a:cubicBezTo>
                                <a:pt x="5435" y="12238"/>
                                <a:pt x="5436" y="12241"/>
                                <a:pt x="5439" y="12243"/>
                              </a:cubicBezTo>
                              <a:cubicBezTo>
                                <a:pt x="5449" y="12243"/>
                                <a:pt x="5451" y="12239"/>
                                <a:pt x="5459" y="12237"/>
                              </a:cubicBezTo>
                              <a:cubicBezTo>
                                <a:pt x="5474" y="12234"/>
                                <a:pt x="5483" y="12230"/>
                                <a:pt x="5494" y="12218"/>
                              </a:cubicBezTo>
                              <a:cubicBezTo>
                                <a:pt x="5506" y="12204"/>
                                <a:pt x="5501" y="12202"/>
                                <a:pt x="5497" y="12191"/>
                              </a:cubicBezTo>
                              <a:cubicBezTo>
                                <a:pt x="5493" y="12180"/>
                                <a:pt x="5497" y="12182"/>
                                <a:pt x="5483" y="12179"/>
                              </a:cubicBezTo>
                              <a:cubicBezTo>
                                <a:pt x="5468" y="12175"/>
                                <a:pt x="5459" y="12186"/>
                                <a:pt x="5448" y="12195"/>
                              </a:cubicBezTo>
                              <a:cubicBezTo>
                                <a:pt x="5435" y="12206"/>
                                <a:pt x="5427" y="12216"/>
                                <a:pt x="5426" y="12234"/>
                              </a:cubicBezTo>
                              <a:cubicBezTo>
                                <a:pt x="5425" y="12241"/>
                                <a:pt x="5442" y="12252"/>
                                <a:pt x="5448" y="12252"/>
                              </a:cubicBezTo>
                              <a:cubicBezTo>
                                <a:pt x="5467" y="12253"/>
                                <a:pt x="5477" y="12255"/>
                                <a:pt x="5494" y="12246"/>
                              </a:cubicBezTo>
                              <a:cubicBezTo>
                                <a:pt x="5501" y="12242"/>
                                <a:pt x="5515" y="12233"/>
                                <a:pt x="5518" y="12225"/>
                              </a:cubicBezTo>
                              <a:cubicBezTo>
                                <a:pt x="5521" y="12216"/>
                                <a:pt x="5512" y="12208"/>
                                <a:pt x="5507" y="12202"/>
                              </a:cubicBezTo>
                              <a:cubicBezTo>
                                <a:pt x="5500" y="12194"/>
                                <a:pt x="5500" y="12195"/>
                                <a:pt x="5490" y="121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66,11832" coordsize="1353,512" path="m4172,12084c4174,12088,4174,12085,4177,12088c4186,12097,4195,12085,4206,12082c4225,12076,4241,12071,4259,12064c4272,12059,4292,12056,4303,12048c4313,12041,4317,12031,4318,12020c4320,12008,4318,12007,4310,12000c4302,11993,4287,11996,4276,11996c4259,11996,4235,12001,4219,12009c4204,12017,4191,12032,4182,12045c4171,12060,4167,12074,4166,12093c4165,12113,4171,12138,4182,12155c4191,12169,4208,12185,4224,12187c4244,12190,4264,12186,4283,12182c4293,12180,4316,12171,4323,12166c4331,12160,4329,12160,4341,12157em4641,12034c4629,12033,4614,12031,4601,12029c4582,12027,4563,12034,4546,12041c4524,12050,4500,12060,4480,12073c4472,12079,4458,12093,4458,12104c4458,12115,4484,12134,4493,12136c4509,12139,4535,12143,4553,12143c4560,12143,4574,12148,4581,12145c4592,12140,4588,12130,4590,12118c4592,12105,4595,12094,4599,12082c4602,12074,4602,12067,4604,12059c4604,12057,4604,12056,4606,12055c4614,12063,4615,12069,4621,12080c4631,12099,4641,12114,4654,12130c4667,12145,4677,12160,4698,12166c4707,12168,4715,12165,4723,12162em4767,12048c4772,12046,4777,12043,4782,12041c4785,12046,4786,12050,4789,12055c4797,12068,4796,12082,4802,12096c4809,12112,4821,12135,4824,12152c4826,12163,4826,12177,4827,12189c4827,12194,4827,12197,4827,12193c4827,12178,4831,12167,4833,12152c4836,12130,4838,12114,4844,12093c4848,12077,4853,12062,4867,12052c4881,12042,4893,12038,4909,12036em5077,11832c5077,11838,5079,11839,5087,11836c5081,11849,5078,11860,5076,11875c5073,11896,5067,11917,5066,11939c5064,11976,5061,12017,5054,12054c5047,12092,5044,12130,5039,12168c5038,12178,5039,12190,5039,12200em5152,11993c5151,11997,5148,12002,5147,12007c5145,12023,5145,12039,5145,12055c5145,12076,5144,12098,5150,12118c5156,12136,5161,12153,5183,12152c5198,12152,5218,12137,5229,12127c5246,12113,5258,12095,5267,12075c5272,12065,5278,12053,5282,12043c5282,12042,5282,12040,5282,12039c5282,12052,5279,12063,5278,12075c5274,12122,5285,12170,5275,12216c5270,12239,5262,12259,5251,12279c5241,12297,5228,12310,5216,12325c5208,12335,5197,12346,5182,12343c5165,12340,5165,12309,5167,12298c5168,12294,5170,12291,5171,12287em5463,12230c5450,12238,5453,12226,5443,12207c5443,12221,5441,12223,5435,12234c5435,12238,5436,12241,5439,12243c5449,12243,5451,12239,5459,12237c5474,12234,5483,12230,5494,12218c5506,12204,5501,12202,5497,12191c5493,12180,5497,12182,5483,12179c5468,12175,5459,12186,5448,12195c5435,12206,5427,12216,5426,12234c5425,12241,5442,12252,5448,12252c5467,12253,5477,12255,5494,12246c5501,12242,5515,12233,5518,12225c5521,12216,5512,12208,5507,12202c5500,12194,5500,12195,5490,12195e" stroked="t" o:allowincell="f" style="position:absolute;margin-left:46.1pt;margin-top:7.65pt;width:38.3pt;height:14.4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864" w:hanging="0"/>
        <w:rPr>
          <w:rFonts w:ascii="Franklin Gothic Medium Cond" w:hAnsi="Franklin Gothic Medium Cond" w:eastAsia="MS Mincho;ＭＳ 明朝" w:cs="Franklin Gothic Medium Cond"/>
          <w:sz w:val="22"/>
          <w:szCs w:val="22"/>
        </w:rPr>
      </w:pPr>
      <w:r>
        <w:rPr>
          <w:rFonts w:eastAsia="MS Mincho;ＭＳ 明朝" w:cs="Franklin Gothic Medium Cond" w:ascii="Franklin Gothic Medium Cond" w:hAnsi="Franklin Gothic Medium Cond"/>
          <w:sz w:val="22"/>
          <w:szCs w:val="22"/>
        </w:rPr>
      </w:r>
    </w:p>
    <w:p>
      <w:pPr>
        <w:pStyle w:val="Normal"/>
        <w:ind w:left="864" w:hanging="0"/>
        <w:rPr>
          <w:rFonts w:ascii="Franklin Gothic Medium Cond" w:hAnsi="Franklin Gothic Medium Cond" w:eastAsia="MS Mincho;ＭＳ 明朝" w:cs="Franklin Gothic Medium Cond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65810</wp:posOffset>
                </wp:positionH>
                <wp:positionV relativeFrom="paragraph">
                  <wp:posOffset>115570</wp:posOffset>
                </wp:positionV>
                <wp:extent cx="440690" cy="175895"/>
                <wp:effectExtent l="6350" t="6350" r="635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1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" h="488">
                              <a:moveTo>
                                <a:pt x="4866" y="13007"/>
                              </a:moveTo>
                              <a:cubicBezTo>
                                <a:pt x="4861" y="13000"/>
                                <a:pt x="4856" y="12988"/>
                                <a:pt x="4845" y="12984"/>
                              </a:cubicBezTo>
                              <a:cubicBezTo>
                                <a:pt x="4840" y="12982"/>
                                <a:pt x="4816" y="12992"/>
                                <a:pt x="4813" y="12994"/>
                              </a:cubicBezTo>
                              <a:cubicBezTo>
                                <a:pt x="4804" y="12999"/>
                                <a:pt x="4783" y="13005"/>
                                <a:pt x="4776" y="13014"/>
                              </a:cubicBezTo>
                              <a:cubicBezTo>
                                <a:pt x="4771" y="13021"/>
                                <a:pt x="4773" y="13035"/>
                                <a:pt x="4778" y="13041"/>
                              </a:cubicBezTo>
                              <a:cubicBezTo>
                                <a:pt x="4786" y="13052"/>
                                <a:pt x="4799" y="13058"/>
                                <a:pt x="4807" y="13069"/>
                              </a:cubicBezTo>
                              <a:cubicBezTo>
                                <a:pt x="4815" y="13080"/>
                                <a:pt x="4818" y="13094"/>
                                <a:pt x="4822" y="13107"/>
                              </a:cubicBezTo>
                              <a:cubicBezTo>
                                <a:pt x="4825" y="13116"/>
                                <a:pt x="4827" y="13126"/>
                                <a:pt x="4825" y="13135"/>
                              </a:cubicBezTo>
                              <a:cubicBezTo>
                                <a:pt x="4823" y="13146"/>
                                <a:pt x="4810" y="13156"/>
                                <a:pt x="4802" y="13162"/>
                              </a:cubicBezTo>
                              <a:cubicBezTo>
                                <a:pt x="4783" y="13176"/>
                                <a:pt x="4763" y="13185"/>
                                <a:pt x="4745" y="13201"/>
                              </a:cubicBezTo>
                              <a:cubicBezTo>
                                <a:pt x="4732" y="13213"/>
                                <a:pt x="4711" y="13242"/>
                                <a:pt x="4692" y="13244"/>
                              </a:cubicBezTo>
                              <a:cubicBezTo>
                                <a:pt x="4667" y="13247"/>
                                <a:pt x="4688" y="13242"/>
                                <a:pt x="4668" y="13251"/>
                              </a:cubicBezTo>
                            </a:path>
                            <a:path w="1223" h="488">
                              <a:moveTo>
                                <a:pt x="5174" y="13039"/>
                              </a:moveTo>
                              <a:cubicBezTo>
                                <a:pt x="5165" y="13038"/>
                                <a:pt x="5152" y="13040"/>
                                <a:pt x="5147" y="13039"/>
                              </a:cubicBezTo>
                              <a:cubicBezTo>
                                <a:pt x="5127" y="13037"/>
                                <a:pt x="5120" y="13036"/>
                                <a:pt x="5099" y="13043"/>
                              </a:cubicBezTo>
                              <a:cubicBezTo>
                                <a:pt x="5073" y="13051"/>
                                <a:pt x="5053" y="13065"/>
                                <a:pt x="5030" y="13080"/>
                              </a:cubicBezTo>
                              <a:cubicBezTo>
                                <a:pt x="5014" y="13091"/>
                                <a:pt x="4990" y="13101"/>
                                <a:pt x="4984" y="13121"/>
                              </a:cubicBezTo>
                              <a:cubicBezTo>
                                <a:pt x="4979" y="13137"/>
                                <a:pt x="4995" y="13157"/>
                                <a:pt x="5006" y="13166"/>
                              </a:cubicBezTo>
                              <a:cubicBezTo>
                                <a:pt x="5028" y="13182"/>
                                <a:pt x="5057" y="13185"/>
                                <a:pt x="5083" y="13187"/>
                              </a:cubicBezTo>
                              <a:cubicBezTo>
                                <a:pt x="5104" y="13189"/>
                                <a:pt x="5123" y="13193"/>
                                <a:pt x="5145" y="13193"/>
                              </a:cubicBezTo>
                              <a:cubicBezTo>
                                <a:pt x="5149" y="13193"/>
                                <a:pt x="5154" y="13193"/>
                                <a:pt x="5158" y="13193"/>
                              </a:cubicBezTo>
                            </a:path>
                            <a:path w="1223" h="488">
                              <a:moveTo>
                                <a:pt x="5289" y="12827"/>
                              </a:moveTo>
                              <a:cubicBezTo>
                                <a:pt x="5293" y="12809"/>
                                <a:pt x="5293" y="12818"/>
                                <a:pt x="5291" y="12825"/>
                              </a:cubicBezTo>
                              <a:cubicBezTo>
                                <a:pt x="5290" y="12829"/>
                                <a:pt x="5290" y="12824"/>
                                <a:pt x="5289" y="12828"/>
                              </a:cubicBezTo>
                              <a:cubicBezTo>
                                <a:pt x="5267" y="12908"/>
                                <a:pt x="5270" y="12992"/>
                                <a:pt x="5264" y="13073"/>
                              </a:cubicBezTo>
                              <a:cubicBezTo>
                                <a:pt x="5262" y="13105"/>
                                <a:pt x="5260" y="13137"/>
                                <a:pt x="5260" y="13169"/>
                              </a:cubicBezTo>
                              <a:cubicBezTo>
                                <a:pt x="5260" y="13179"/>
                                <a:pt x="5260" y="13182"/>
                                <a:pt x="5264" y="13187"/>
                              </a:cubicBezTo>
                              <a:cubicBezTo>
                                <a:pt x="5277" y="13172"/>
                                <a:pt x="5282" y="13161"/>
                                <a:pt x="5291" y="13144"/>
                              </a:cubicBezTo>
                              <a:cubicBezTo>
                                <a:pt x="5302" y="13124"/>
                                <a:pt x="5316" y="13106"/>
                                <a:pt x="5328" y="13087"/>
                              </a:cubicBezTo>
                              <a:cubicBezTo>
                                <a:pt x="5335" y="13076"/>
                                <a:pt x="5340" y="13067"/>
                                <a:pt x="5348" y="13057"/>
                              </a:cubicBezTo>
                              <a:cubicBezTo>
                                <a:pt x="5358" y="13082"/>
                                <a:pt x="5361" y="13108"/>
                                <a:pt x="5366" y="13134"/>
                              </a:cubicBezTo>
                              <a:cubicBezTo>
                                <a:pt x="5369" y="13152"/>
                                <a:pt x="5375" y="13168"/>
                                <a:pt x="5388" y="13182"/>
                              </a:cubicBezTo>
                              <a:cubicBezTo>
                                <a:pt x="5390" y="13183"/>
                                <a:pt x="5391" y="13184"/>
                                <a:pt x="5393" y="13185"/>
                              </a:cubicBezTo>
                            </a:path>
                            <a:path w="1223" h="488">
                              <a:moveTo>
                                <a:pt x="5508" y="13055"/>
                              </a:moveTo>
                              <a:cubicBezTo>
                                <a:pt x="5508" y="13051"/>
                                <a:pt x="5507" y="13047"/>
                                <a:pt x="5507" y="13043"/>
                              </a:cubicBezTo>
                              <a:cubicBezTo>
                                <a:pt x="5503" y="13046"/>
                                <a:pt x="5504" y="13050"/>
                                <a:pt x="5499" y="13057"/>
                              </a:cubicBezTo>
                              <a:cubicBezTo>
                                <a:pt x="5490" y="13069"/>
                                <a:pt x="5482" y="13078"/>
                                <a:pt x="5477" y="13093"/>
                              </a:cubicBezTo>
                              <a:cubicBezTo>
                                <a:pt x="5470" y="13114"/>
                                <a:pt x="5464" y="13137"/>
                                <a:pt x="5466" y="13159"/>
                              </a:cubicBezTo>
                              <a:cubicBezTo>
                                <a:pt x="5468" y="13176"/>
                                <a:pt x="5482" y="13176"/>
                                <a:pt x="5496" y="13175"/>
                              </a:cubicBezTo>
                              <a:cubicBezTo>
                                <a:pt x="5513" y="13173"/>
                                <a:pt x="5535" y="13165"/>
                                <a:pt x="5549" y="13155"/>
                              </a:cubicBezTo>
                              <a:cubicBezTo>
                                <a:pt x="5558" y="13148"/>
                                <a:pt x="5573" y="13130"/>
                                <a:pt x="5576" y="13118"/>
                              </a:cubicBezTo>
                              <a:cubicBezTo>
                                <a:pt x="5579" y="13107"/>
                                <a:pt x="5568" y="13088"/>
                                <a:pt x="5561" y="13080"/>
                              </a:cubicBezTo>
                              <a:cubicBezTo>
                                <a:pt x="5551" y="13069"/>
                                <a:pt x="5536" y="13061"/>
                                <a:pt x="5521" y="13059"/>
                              </a:cubicBezTo>
                              <a:cubicBezTo>
                                <a:pt x="5513" y="13058"/>
                                <a:pt x="5509" y="13059"/>
                                <a:pt x="5503" y="13062"/>
                              </a:cubicBezTo>
                            </a:path>
                            <a:path w="1223" h="488">
                              <a:moveTo>
                                <a:pt x="5682" y="13041"/>
                              </a:moveTo>
                              <a:cubicBezTo>
                                <a:pt x="5677" y="13040"/>
                                <a:pt x="5660" y="13035"/>
                                <a:pt x="5658" y="13035"/>
                              </a:cubicBezTo>
                              <a:cubicBezTo>
                                <a:pt x="5653" y="13036"/>
                                <a:pt x="5646" y="13042"/>
                                <a:pt x="5642" y="13046"/>
                              </a:cubicBezTo>
                              <a:cubicBezTo>
                                <a:pt x="5629" y="13058"/>
                                <a:pt x="5621" y="13069"/>
                                <a:pt x="5613" y="13084"/>
                              </a:cubicBezTo>
                              <a:cubicBezTo>
                                <a:pt x="5607" y="13096"/>
                                <a:pt x="5599" y="13116"/>
                                <a:pt x="5605" y="13130"/>
                              </a:cubicBezTo>
                              <a:cubicBezTo>
                                <a:pt x="5614" y="13151"/>
                                <a:pt x="5640" y="13158"/>
                                <a:pt x="5660" y="13162"/>
                              </a:cubicBezTo>
                              <a:cubicBezTo>
                                <a:pt x="5678" y="13166"/>
                                <a:pt x="5695" y="13163"/>
                                <a:pt x="5713" y="13162"/>
                              </a:cubicBezTo>
                              <a:cubicBezTo>
                                <a:pt x="5727" y="13161"/>
                                <a:pt x="5740" y="13153"/>
                                <a:pt x="5744" y="13137"/>
                              </a:cubicBezTo>
                              <a:cubicBezTo>
                                <a:pt x="5748" y="13121"/>
                                <a:pt x="5743" y="13103"/>
                                <a:pt x="5739" y="13089"/>
                              </a:cubicBezTo>
                              <a:cubicBezTo>
                                <a:pt x="5733" y="13067"/>
                                <a:pt x="5724" y="13056"/>
                                <a:pt x="5709" y="13039"/>
                              </a:cubicBezTo>
                              <a:cubicBezTo>
                                <a:pt x="5704" y="13033"/>
                                <a:pt x="5699" y="13027"/>
                                <a:pt x="5693" y="13021"/>
                              </a:cubicBezTo>
                            </a:path>
                            <a:path w="1223" h="488">
                              <a:moveTo>
                                <a:pt x="5890" y="12780"/>
                              </a:moveTo>
                              <a:cubicBezTo>
                                <a:pt x="5889" y="12774"/>
                                <a:pt x="5889" y="12772"/>
                                <a:pt x="5888" y="12766"/>
                              </a:cubicBezTo>
                              <a:cubicBezTo>
                                <a:pt x="5886" y="12778"/>
                                <a:pt x="5881" y="12789"/>
                                <a:pt x="5879" y="12803"/>
                              </a:cubicBezTo>
                              <a:cubicBezTo>
                                <a:pt x="5872" y="12841"/>
                                <a:pt x="5865" y="12878"/>
                                <a:pt x="5859" y="12916"/>
                              </a:cubicBezTo>
                              <a:cubicBezTo>
                                <a:pt x="5851" y="12967"/>
                                <a:pt x="5839" y="13018"/>
                                <a:pt x="5832" y="13069"/>
                              </a:cubicBezTo>
                              <a:cubicBezTo>
                                <a:pt x="5827" y="13103"/>
                                <a:pt x="5829" y="13135"/>
                                <a:pt x="5830" y="1316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68,12764" coordsize="1223,488" path="m4866,13007c4861,13000,4856,12988,4845,12984c4840,12982,4816,12992,4813,12994c4804,12999,4783,13005,4776,13014c4771,13021,4773,13035,4778,13041c4786,13052,4799,13058,4807,13069c4815,13080,4818,13094,4822,13107c4825,13116,4827,13126,4825,13135c4823,13146,4810,13156,4802,13162c4783,13176,4763,13185,4745,13201c4732,13213,4711,13242,4692,13244c4667,13247,4688,13242,4668,13251em5174,13039c5165,13038,5152,13040,5147,13039c5127,13037,5120,13036,5099,13043c5073,13051,5053,13065,5030,13080c5014,13091,4990,13101,4984,13121c4979,13137,4995,13157,5006,13166c5028,13182,5057,13185,5083,13187c5104,13189,5123,13193,5145,13193c5149,13193,5154,13193,5158,13193em5289,12827c5293,12809,5293,12818,5291,12825c5290,12829,5290,12824,5289,12828c5267,12908,5270,12992,5264,13073c5262,13105,5260,13137,5260,13169c5260,13179,5260,13182,5264,13187c5277,13172,5282,13161,5291,13144c5302,13124,5316,13106,5328,13087c5335,13076,5340,13067,5348,13057c5358,13082,5361,13108,5366,13134c5369,13152,5375,13168,5388,13182c5390,13183,5391,13184,5393,13185em5508,13055c5508,13051,5507,13047,5507,13043c5503,13046,5504,13050,5499,13057c5490,13069,5482,13078,5477,13093c5470,13114,5464,13137,5466,13159c5468,13176,5482,13176,5496,13175c5513,13173,5535,13165,5549,13155c5558,13148,5573,13130,5576,13118c5579,13107,5568,13088,5561,13080c5551,13069,5536,13061,5521,13059c5513,13058,5509,13059,5503,13062em5682,13041c5677,13040,5660,13035,5658,13035c5653,13036,5646,13042,5642,13046c5629,13058,5621,13069,5613,13084c5607,13096,5599,13116,5605,13130c5614,13151,5640,13158,5660,13162c5678,13166,5695,13163,5713,13162c5727,13161,5740,13153,5744,13137c5748,13121,5743,13103,5739,13089c5733,13067,5724,13056,5709,13039c5704,13033,5699,13027,5693,13021em5890,12780c5889,12774,5889,12772,5888,12766c5886,12778,5881,12789,5879,12803c5872,12841,5865,12878,5859,12916c5851,12967,5839,13018,5832,13069c5827,13103,5829,13135,5830,13169e" stroked="t" o:allowincell="f" style="position:absolute;margin-left:60.3pt;margin-top:9.1pt;width:34.65pt;height:13.8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34770</wp:posOffset>
                </wp:positionH>
                <wp:positionV relativeFrom="paragraph">
                  <wp:posOffset>74295</wp:posOffset>
                </wp:positionV>
                <wp:extent cx="339725" cy="201930"/>
                <wp:effectExtent l="6985" t="6350" r="571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4" h="562">
                              <a:moveTo>
                                <a:pt x="6265" y="12836"/>
                              </a:moveTo>
                              <a:cubicBezTo>
                                <a:pt x="6267" y="12813"/>
                                <a:pt x="6267" y="12815"/>
                                <a:pt x="6272" y="12778"/>
                              </a:cubicBezTo>
                              <a:cubicBezTo>
                                <a:pt x="6274" y="12784"/>
                                <a:pt x="6276" y="12787"/>
                                <a:pt x="6277" y="12793"/>
                              </a:cubicBezTo>
                              <a:cubicBezTo>
                                <a:pt x="6278" y="12806"/>
                                <a:pt x="6274" y="12816"/>
                                <a:pt x="6274" y="12828"/>
                              </a:cubicBezTo>
                              <a:cubicBezTo>
                                <a:pt x="6273" y="12860"/>
                                <a:pt x="6267" y="12892"/>
                                <a:pt x="6266" y="12925"/>
                              </a:cubicBezTo>
                              <a:cubicBezTo>
                                <a:pt x="6265" y="12978"/>
                                <a:pt x="6257" y="13029"/>
                                <a:pt x="6254" y="13082"/>
                              </a:cubicBezTo>
                              <a:cubicBezTo>
                                <a:pt x="6252" y="13119"/>
                                <a:pt x="6249" y="13156"/>
                                <a:pt x="6248" y="13193"/>
                              </a:cubicBezTo>
                              <a:cubicBezTo>
                                <a:pt x="6248" y="13202"/>
                                <a:pt x="6248" y="13216"/>
                                <a:pt x="6259" y="13205"/>
                              </a:cubicBezTo>
                              <a:cubicBezTo>
                                <a:pt x="6261" y="13201"/>
                                <a:pt x="6263" y="13198"/>
                                <a:pt x="6265" y="13194"/>
                              </a:cubicBezTo>
                            </a:path>
                            <a:path w="944" h="562">
                              <a:moveTo>
                                <a:pt x="6316" y="12994"/>
                              </a:moveTo>
                              <a:cubicBezTo>
                                <a:pt x="6326" y="12997"/>
                                <a:pt x="6327" y="13004"/>
                                <a:pt x="6329" y="13018"/>
                              </a:cubicBezTo>
                              <a:cubicBezTo>
                                <a:pt x="6332" y="13045"/>
                                <a:pt x="6330" y="13069"/>
                                <a:pt x="6338" y="13096"/>
                              </a:cubicBezTo>
                              <a:cubicBezTo>
                                <a:pt x="6344" y="13115"/>
                                <a:pt x="6354" y="13136"/>
                                <a:pt x="6372" y="13146"/>
                              </a:cubicBezTo>
                              <a:cubicBezTo>
                                <a:pt x="6389" y="13156"/>
                                <a:pt x="6410" y="13152"/>
                                <a:pt x="6427" y="13144"/>
                              </a:cubicBezTo>
                              <a:cubicBezTo>
                                <a:pt x="6451" y="13133"/>
                                <a:pt x="6462" y="13111"/>
                                <a:pt x="6476" y="13089"/>
                              </a:cubicBezTo>
                              <a:cubicBezTo>
                                <a:pt x="6490" y="13066"/>
                                <a:pt x="6496" y="13037"/>
                                <a:pt x="6498" y="13010"/>
                              </a:cubicBezTo>
                              <a:cubicBezTo>
                                <a:pt x="6499" y="12995"/>
                                <a:pt x="6496" y="12983"/>
                                <a:pt x="6495" y="12969"/>
                              </a:cubicBezTo>
                            </a:path>
                            <a:path w="944" h="562">
                              <a:moveTo>
                                <a:pt x="6586" y="12943"/>
                              </a:moveTo>
                              <a:cubicBezTo>
                                <a:pt x="6577" y="12946"/>
                                <a:pt x="6580" y="12944"/>
                                <a:pt x="6579" y="12955"/>
                              </a:cubicBezTo>
                              <a:cubicBezTo>
                                <a:pt x="6578" y="12970"/>
                                <a:pt x="6579" y="12985"/>
                                <a:pt x="6582" y="13000"/>
                              </a:cubicBezTo>
                              <a:cubicBezTo>
                                <a:pt x="6585" y="13019"/>
                                <a:pt x="6587" y="13038"/>
                                <a:pt x="6590" y="13057"/>
                              </a:cubicBezTo>
                              <a:cubicBezTo>
                                <a:pt x="6593" y="13074"/>
                                <a:pt x="6593" y="13090"/>
                                <a:pt x="6593" y="13107"/>
                              </a:cubicBezTo>
                              <a:cubicBezTo>
                                <a:pt x="6599" y="13094"/>
                                <a:pt x="6604" y="13081"/>
                                <a:pt x="6610" y="13069"/>
                              </a:cubicBezTo>
                              <a:cubicBezTo>
                                <a:pt x="6623" y="13044"/>
                                <a:pt x="6634" y="13022"/>
                                <a:pt x="6652" y="13000"/>
                              </a:cubicBezTo>
                              <a:cubicBezTo>
                                <a:pt x="6670" y="12979"/>
                                <a:pt x="6684" y="12962"/>
                                <a:pt x="6707" y="12948"/>
                              </a:cubicBezTo>
                              <a:cubicBezTo>
                                <a:pt x="6714" y="12944"/>
                                <a:pt x="6729" y="12939"/>
                                <a:pt x="6736" y="12946"/>
                              </a:cubicBezTo>
                              <a:cubicBezTo>
                                <a:pt x="6746" y="12956"/>
                                <a:pt x="6746" y="12985"/>
                                <a:pt x="6747" y="12998"/>
                              </a:cubicBezTo>
                              <a:cubicBezTo>
                                <a:pt x="6748" y="13023"/>
                                <a:pt x="6748" y="13048"/>
                                <a:pt x="6749" y="13073"/>
                              </a:cubicBezTo>
                              <a:cubicBezTo>
                                <a:pt x="6750" y="13087"/>
                                <a:pt x="6751" y="13101"/>
                                <a:pt x="6756" y="13112"/>
                              </a:cubicBezTo>
                              <a:cubicBezTo>
                                <a:pt x="6759" y="13118"/>
                                <a:pt x="6764" y="13115"/>
                                <a:pt x="6769" y="13116"/>
                              </a:cubicBezTo>
                            </a:path>
                            <a:path w="944" h="562">
                              <a:moveTo>
                                <a:pt x="6940" y="12957"/>
                              </a:moveTo>
                              <a:cubicBezTo>
                                <a:pt x="6936" y="12956"/>
                                <a:pt x="6930" y="12952"/>
                                <a:pt x="6924" y="12950"/>
                              </a:cubicBezTo>
                              <a:cubicBezTo>
                                <a:pt x="6920" y="12948"/>
                                <a:pt x="6900" y="12948"/>
                                <a:pt x="6895" y="12950"/>
                              </a:cubicBezTo>
                              <a:cubicBezTo>
                                <a:pt x="6875" y="12957"/>
                                <a:pt x="6862" y="12970"/>
                                <a:pt x="6845" y="12982"/>
                              </a:cubicBezTo>
                              <a:cubicBezTo>
                                <a:pt x="6830" y="12992"/>
                                <a:pt x="6820" y="13002"/>
                                <a:pt x="6818" y="13021"/>
                              </a:cubicBezTo>
                              <a:cubicBezTo>
                                <a:pt x="6816" y="13034"/>
                                <a:pt x="6824" y="13052"/>
                                <a:pt x="6829" y="13064"/>
                              </a:cubicBezTo>
                              <a:cubicBezTo>
                                <a:pt x="6834" y="13076"/>
                                <a:pt x="6844" y="13102"/>
                                <a:pt x="6856" y="13109"/>
                              </a:cubicBezTo>
                              <a:cubicBezTo>
                                <a:pt x="6867" y="13115"/>
                                <a:pt x="6873" y="13114"/>
                                <a:pt x="6884" y="13110"/>
                              </a:cubicBezTo>
                            </a:path>
                            <a:path w="944" h="562">
                              <a:moveTo>
                                <a:pt x="7039" y="12657"/>
                              </a:moveTo>
                              <a:lnTo>
                                <a:pt x="7039" y="12652"/>
                              </a:lnTo>
                              <a:lnTo>
                                <a:pt x="7039" y="12650"/>
                              </a:lnTo>
                              <a:lnTo>
                                <a:pt x="7039" y="12648"/>
                              </a:lnTo>
                              <a:lnTo>
                                <a:pt x="7039" y="12648"/>
                              </a:lnTo>
                              <a:lnTo>
                                <a:pt x="7039" y="12652"/>
                              </a:lnTo>
                              <a:lnTo>
                                <a:pt x="7039" y="12655"/>
                              </a:lnTo>
                              <a:lnTo>
                                <a:pt x="7039" y="12664"/>
                              </a:lnTo>
                              <a:lnTo>
                                <a:pt x="7039" y="12680"/>
                              </a:lnTo>
                              <a:lnTo>
                                <a:pt x="7039" y="12700"/>
                              </a:lnTo>
                              <a:lnTo>
                                <a:pt x="7035" y="12719"/>
                              </a:lnTo>
                              <a:lnTo>
                                <a:pt x="7032" y="12748"/>
                              </a:lnTo>
                              <a:lnTo>
                                <a:pt x="7028" y="12784"/>
                              </a:lnTo>
                              <a:lnTo>
                                <a:pt x="7023" y="12819"/>
                              </a:lnTo>
                              <a:lnTo>
                                <a:pt x="7015" y="12855"/>
                              </a:lnTo>
                              <a:lnTo>
                                <a:pt x="7012" y="12891"/>
                              </a:lnTo>
                              <a:lnTo>
                                <a:pt x="7008" y="12923"/>
                              </a:lnTo>
                              <a:lnTo>
                                <a:pt x="7006" y="12960"/>
                              </a:lnTo>
                              <a:lnTo>
                                <a:pt x="7004" y="12991"/>
                              </a:lnTo>
                              <a:lnTo>
                                <a:pt x="7004" y="13018"/>
                              </a:lnTo>
                              <a:lnTo>
                                <a:pt x="7004" y="13044"/>
                              </a:lnTo>
                              <a:lnTo>
                                <a:pt x="7004" y="13064"/>
                              </a:lnTo>
                              <a:lnTo>
                                <a:pt x="7004" y="13080"/>
                              </a:lnTo>
                              <a:lnTo>
                                <a:pt x="7004" y="13093"/>
                              </a:lnTo>
                              <a:lnTo>
                                <a:pt x="7006" y="13100"/>
                              </a:lnTo>
                              <a:lnTo>
                                <a:pt x="7008" y="13109"/>
                              </a:lnTo>
                              <a:lnTo>
                                <a:pt x="7010" y="13109"/>
                              </a:lnTo>
                              <a:lnTo>
                                <a:pt x="7013" y="13105"/>
                              </a:lnTo>
                              <a:lnTo>
                                <a:pt x="7017" y="13100"/>
                              </a:lnTo>
                              <a:lnTo>
                                <a:pt x="7023" y="13093"/>
                              </a:lnTo>
                              <a:lnTo>
                                <a:pt x="7028" y="13087"/>
                              </a:lnTo>
                              <a:lnTo>
                                <a:pt x="7034" y="13071"/>
                              </a:lnTo>
                              <a:lnTo>
                                <a:pt x="7041" y="13059"/>
                              </a:lnTo>
                              <a:lnTo>
                                <a:pt x="7048" y="13044"/>
                              </a:lnTo>
                              <a:lnTo>
                                <a:pt x="7055" y="13035"/>
                              </a:lnTo>
                              <a:lnTo>
                                <a:pt x="7065" y="13019"/>
                              </a:lnTo>
                              <a:lnTo>
                                <a:pt x="7070" y="13010"/>
                              </a:lnTo>
                              <a:lnTo>
                                <a:pt x="7079" y="13002"/>
                              </a:lnTo>
                              <a:lnTo>
                                <a:pt x="7086" y="12996"/>
                              </a:lnTo>
                              <a:lnTo>
                                <a:pt x="7094" y="12993"/>
                              </a:lnTo>
                              <a:lnTo>
                                <a:pt x="7099" y="12993"/>
                              </a:lnTo>
                              <a:lnTo>
                                <a:pt x="7107" y="12998"/>
                              </a:lnTo>
                              <a:lnTo>
                                <a:pt x="7114" y="12998"/>
                              </a:lnTo>
                              <a:lnTo>
                                <a:pt x="7116" y="13007"/>
                              </a:lnTo>
                              <a:lnTo>
                                <a:pt x="7123" y="13018"/>
                              </a:lnTo>
                              <a:lnTo>
                                <a:pt x="7128" y="13032"/>
                              </a:lnTo>
                              <a:lnTo>
                                <a:pt x="7134" y="13044"/>
                              </a:lnTo>
                              <a:lnTo>
                                <a:pt x="7139" y="13057"/>
                              </a:lnTo>
                              <a:lnTo>
                                <a:pt x="7143" y="13073"/>
                              </a:lnTo>
                              <a:lnTo>
                                <a:pt x="7149" y="13087"/>
                              </a:lnTo>
                              <a:lnTo>
                                <a:pt x="7156" y="13102"/>
                              </a:lnTo>
                              <a:lnTo>
                                <a:pt x="7163" y="13116"/>
                              </a:lnTo>
                              <a:lnTo>
                                <a:pt x="7169" y="13128"/>
                              </a:lnTo>
                              <a:lnTo>
                                <a:pt x="7176" y="13137"/>
                              </a:lnTo>
                              <a:lnTo>
                                <a:pt x="7183" y="13143"/>
                              </a:lnTo>
                              <a:lnTo>
                                <a:pt x="7191" y="13146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48,12648" coordsize="944,562" path="m6265,12836c6267,12813,6267,12815,6272,12778c6274,12784,6276,12787,6277,12793c6278,12806,6274,12816,6274,12828c6273,12860,6267,12892,6266,12925c6265,12978,6257,13029,6254,13082c6252,13119,6249,13156,6248,13193c6248,13202,6248,13216,6259,13205c6261,13201,6263,13198,6265,13194em6316,12994c6326,12997,6327,13004,6329,13018c6332,13045,6330,13069,6338,13096c6344,13115,6354,13136,6372,13146c6389,13156,6410,13152,6427,13144c6451,13133,6462,13111,6476,13089c6490,13066,6496,13037,6498,13010c6499,12995,6496,12983,6495,12969em6586,12943c6577,12946,6580,12944,6579,12955c6578,12970,6579,12985,6582,13000c6585,13019,6587,13038,6590,13057c6593,13074,6593,13090,6593,13107c6599,13094,6604,13081,6610,13069c6623,13044,6634,13022,6652,13000c6670,12979,6684,12962,6707,12948c6714,12944,6729,12939,6736,12946c6746,12956,6746,12985,6747,12998c6748,13023,6748,13048,6749,13073c6750,13087,6751,13101,6756,13112c6759,13118,6764,13115,6769,13116em6940,12957c6936,12956,6930,12952,6924,12950c6920,12948,6900,12948,6895,12950c6875,12957,6862,12970,6845,12982c6830,12992,6820,13002,6818,13021c6816,13034,6824,13052,6829,13064c6834,13076,6844,13102,6856,13109c6867,13115,6873,13114,6884,13110em7039,12657l7039,12652l7039,12650l7039,12648l7039,12648l7039,12652l7039,12655l7039,12664l7039,12680l7039,12700l7035,12719l7032,12748l7028,12784l7023,12819l7015,12855l7012,12891l7008,12923l7006,12960l7004,12991l7004,13018l7004,13044l7004,13064l7004,13080l7004,13093l7006,13100l7008,13109l7010,13109l7013,13105l7017,13100l7023,13093l7028,13087l7034,13071l7041,13059l7048,13044l7055,13035l7065,13019l7070,13010l7079,13002l7086,12996l7094,12993l7099,12993l7107,12998l7114,12998l7116,13007l7123,13018l7128,13032l7134,13044l7139,13057l7143,13073l7149,13087l7156,13102l7163,13116l7169,13128l7176,13137l7183,13143l7191,13146e" stroked="t" o:allowincell="f" style="position:absolute;margin-left:105.1pt;margin-top:5.85pt;width:26.7pt;height:15.8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87575</wp:posOffset>
                </wp:positionH>
                <wp:positionV relativeFrom="paragraph">
                  <wp:posOffset>130810</wp:posOffset>
                </wp:positionV>
                <wp:extent cx="218440" cy="158750"/>
                <wp:effectExtent l="6985" t="6350" r="6350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6" h="442">
                              <a:moveTo>
                                <a:pt x="8798" y="12971"/>
                              </a:moveTo>
                              <a:cubicBezTo>
                                <a:pt x="8801" y="12966"/>
                                <a:pt x="8804" y="12960"/>
                                <a:pt x="8807" y="12955"/>
                              </a:cubicBezTo>
                              <a:cubicBezTo>
                                <a:pt x="8802" y="12963"/>
                                <a:pt x="8802" y="12958"/>
                                <a:pt x="8801" y="12968"/>
                              </a:cubicBezTo>
                              <a:cubicBezTo>
                                <a:pt x="8799" y="13007"/>
                                <a:pt x="8800" y="13048"/>
                                <a:pt x="8803" y="13087"/>
                              </a:cubicBezTo>
                              <a:cubicBezTo>
                                <a:pt x="8806" y="13122"/>
                                <a:pt x="8812" y="13159"/>
                                <a:pt x="8818" y="13194"/>
                              </a:cubicBezTo>
                              <a:cubicBezTo>
                                <a:pt x="8821" y="13212"/>
                                <a:pt x="8823" y="13228"/>
                                <a:pt x="8823" y="13246"/>
                              </a:cubicBezTo>
                            </a:path>
                            <a:path w="606" h="442">
                              <a:moveTo>
                                <a:pt x="8732" y="13216"/>
                              </a:moveTo>
                              <a:cubicBezTo>
                                <a:pt x="8725" y="13222"/>
                                <a:pt x="8723" y="13231"/>
                                <a:pt x="8723" y="13232"/>
                              </a:cubicBezTo>
                              <a:cubicBezTo>
                                <a:pt x="8721" y="13244"/>
                                <a:pt x="8738" y="13245"/>
                                <a:pt x="8745" y="13246"/>
                              </a:cubicBezTo>
                              <a:cubicBezTo>
                                <a:pt x="8773" y="13248"/>
                                <a:pt x="8800" y="13245"/>
                                <a:pt x="8825" y="13234"/>
                              </a:cubicBezTo>
                              <a:cubicBezTo>
                                <a:pt x="8860" y="13219"/>
                                <a:pt x="8894" y="13203"/>
                                <a:pt x="8929" y="13187"/>
                              </a:cubicBezTo>
                              <a:cubicBezTo>
                                <a:pt x="8945" y="13180"/>
                                <a:pt x="8947" y="13176"/>
                                <a:pt x="8959" y="13166"/>
                              </a:cubicBezTo>
                            </a:path>
                            <a:path w="606" h="442">
                              <a:moveTo>
                                <a:pt x="8633" y="13034"/>
                              </a:moveTo>
                              <a:cubicBezTo>
                                <a:pt x="8627" y="13029"/>
                                <a:pt x="8610" y="13021"/>
                                <a:pt x="8617" y="13009"/>
                              </a:cubicBezTo>
                              <a:cubicBezTo>
                                <a:pt x="8619" y="13005"/>
                                <a:pt x="8643" y="12988"/>
                                <a:pt x="8646" y="12987"/>
                              </a:cubicBezTo>
                              <a:cubicBezTo>
                                <a:pt x="8674" y="12973"/>
                                <a:pt x="8721" y="12962"/>
                                <a:pt x="8752" y="12957"/>
                              </a:cubicBezTo>
                              <a:cubicBezTo>
                                <a:pt x="8785" y="12952"/>
                                <a:pt x="8820" y="12951"/>
                                <a:pt x="8853" y="12948"/>
                              </a:cubicBezTo>
                            </a:path>
                            <a:path w="606" h="442">
                              <a:moveTo>
                                <a:pt x="9222" y="12932"/>
                              </a:moveTo>
                              <a:cubicBezTo>
                                <a:pt x="9212" y="12904"/>
                                <a:pt x="9208" y="12871"/>
                                <a:pt x="9198" y="12844"/>
                              </a:cubicBezTo>
                              <a:cubicBezTo>
                                <a:pt x="9192" y="12828"/>
                                <a:pt x="9177" y="12822"/>
                                <a:pt x="9163" y="12816"/>
                              </a:cubicBezTo>
                              <a:cubicBezTo>
                                <a:pt x="9145" y="12808"/>
                                <a:pt x="9141" y="12800"/>
                                <a:pt x="9121" y="12811"/>
                              </a:cubicBezTo>
                              <a:cubicBezTo>
                                <a:pt x="9098" y="12824"/>
                                <a:pt x="9094" y="12861"/>
                                <a:pt x="9090" y="12884"/>
                              </a:cubicBezTo>
                              <a:cubicBezTo>
                                <a:pt x="9081" y="12935"/>
                                <a:pt x="9086" y="12988"/>
                                <a:pt x="9086" y="13039"/>
                              </a:cubicBezTo>
                              <a:cubicBezTo>
                                <a:pt x="9086" y="13087"/>
                                <a:pt x="9089" y="13131"/>
                                <a:pt x="9094" y="13178"/>
                              </a:cubicBezTo>
                              <a:cubicBezTo>
                                <a:pt x="9096" y="13198"/>
                                <a:pt x="9097" y="13215"/>
                                <a:pt x="9101" y="13234"/>
                              </a:cubicBezTo>
                            </a:path>
                            <a:path w="606" h="442">
                              <a:moveTo>
                                <a:pt x="8982" y="13102"/>
                              </a:moveTo>
                              <a:cubicBezTo>
                                <a:pt x="8973" y="13093"/>
                                <a:pt x="8967" y="13081"/>
                                <a:pt x="8966" y="13096"/>
                              </a:cubicBezTo>
                              <a:cubicBezTo>
                                <a:pt x="8974" y="13093"/>
                                <a:pt x="8982" y="13093"/>
                                <a:pt x="8991" y="13091"/>
                              </a:cubicBezTo>
                              <a:cubicBezTo>
                                <a:pt x="9022" y="13085"/>
                                <a:pt x="9052" y="13078"/>
                                <a:pt x="9083" y="13077"/>
                              </a:cubicBezTo>
                              <a:cubicBezTo>
                                <a:pt x="9110" y="13077"/>
                                <a:pt x="9117" y="13077"/>
                                <a:pt x="9134" y="130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17,12805" coordsize="606,442" path="m8798,12971c8801,12966,8804,12960,8807,12955c8802,12963,8802,12958,8801,12968c8799,13007,8800,13048,8803,13087c8806,13122,8812,13159,8818,13194c8821,13212,8823,13228,8823,13246em8732,13216c8725,13222,8723,13231,8723,13232c8721,13244,8738,13245,8745,13246c8773,13248,8800,13245,8825,13234c8860,13219,8894,13203,8929,13187c8945,13180,8947,13176,8959,13166em8633,13034c8627,13029,8610,13021,8617,13009c8619,13005,8643,12988,8646,12987c8674,12973,8721,12962,8752,12957c8785,12952,8820,12951,8853,12948em9222,12932c9212,12904,9208,12871,9198,12844c9192,12828,9177,12822,9163,12816c9145,12808,9141,12800,9121,12811c9098,12824,9094,12861,9090,12884c9081,12935,9086,12988,9086,13039c9086,13087,9089,13131,9094,13178c9096,13198,9097,13215,9101,13234em8982,13102c8973,13093,8967,13081,8966,13096c8974,13093,8982,13093,8991,13091c9022,13085,9052,13078,9083,13077c9110,13077,9117,13077,9134,13077e" stroked="t" o:allowincell="f" style="position:absolute;margin-left:172.25pt;margin-top:10.3pt;width:17.15pt;height:12.4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15870</wp:posOffset>
                </wp:positionH>
                <wp:positionV relativeFrom="paragraph">
                  <wp:posOffset>34925</wp:posOffset>
                </wp:positionV>
                <wp:extent cx="1085850" cy="22606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7" h="628">
                              <a:moveTo>
                                <a:pt x="9548" y="12971"/>
                              </a:moveTo>
                              <a:cubicBezTo>
                                <a:pt x="9549" y="12959"/>
                                <a:pt x="9550" y="12947"/>
                                <a:pt x="9552" y="12935"/>
                              </a:cubicBezTo>
                              <a:cubicBezTo>
                                <a:pt x="9548" y="12945"/>
                                <a:pt x="9543" y="12957"/>
                                <a:pt x="9541" y="12969"/>
                              </a:cubicBezTo>
                              <a:cubicBezTo>
                                <a:pt x="9536" y="13002"/>
                                <a:pt x="9529" y="13034"/>
                                <a:pt x="9528" y="13068"/>
                              </a:cubicBezTo>
                              <a:cubicBezTo>
                                <a:pt x="9527" y="13095"/>
                                <a:pt x="9532" y="13121"/>
                                <a:pt x="9539" y="13146"/>
                              </a:cubicBezTo>
                              <a:cubicBezTo>
                                <a:pt x="9545" y="13167"/>
                                <a:pt x="9551" y="13169"/>
                                <a:pt x="9570" y="13160"/>
                              </a:cubicBezTo>
                              <a:cubicBezTo>
                                <a:pt x="9592" y="13149"/>
                                <a:pt x="9600" y="13141"/>
                                <a:pt x="9612" y="13119"/>
                              </a:cubicBezTo>
                              <a:cubicBezTo>
                                <a:pt x="9621" y="13103"/>
                                <a:pt x="9629" y="13081"/>
                                <a:pt x="9632" y="13062"/>
                              </a:cubicBezTo>
                              <a:cubicBezTo>
                                <a:pt x="9632" y="13059"/>
                                <a:pt x="9632" y="13056"/>
                                <a:pt x="9632" y="13053"/>
                              </a:cubicBezTo>
                              <a:cubicBezTo>
                                <a:pt x="9633" y="13061"/>
                                <a:pt x="9634" y="13062"/>
                                <a:pt x="9636" y="13069"/>
                              </a:cubicBezTo>
                              <a:cubicBezTo>
                                <a:pt x="9642" y="13088"/>
                                <a:pt x="9645" y="13096"/>
                                <a:pt x="9664" y="13105"/>
                              </a:cubicBezTo>
                              <a:cubicBezTo>
                                <a:pt x="9676" y="13111"/>
                                <a:pt x="9693" y="13112"/>
                                <a:pt x="9706" y="13109"/>
                              </a:cubicBezTo>
                              <a:cubicBezTo>
                                <a:pt x="9726" y="13105"/>
                                <a:pt x="9730" y="13095"/>
                                <a:pt x="9738" y="13077"/>
                              </a:cubicBezTo>
                              <a:cubicBezTo>
                                <a:pt x="9746" y="13059"/>
                                <a:pt x="9751" y="13045"/>
                                <a:pt x="9753" y="13025"/>
                              </a:cubicBezTo>
                              <a:cubicBezTo>
                                <a:pt x="9754" y="13010"/>
                                <a:pt x="9753" y="12994"/>
                                <a:pt x="9755" y="12980"/>
                              </a:cubicBezTo>
                            </a:path>
                            <a:path w="3017" h="628">
                              <a:moveTo>
                                <a:pt x="9828" y="13025"/>
                              </a:moveTo>
                              <a:cubicBezTo>
                                <a:pt x="9823" y="13032"/>
                                <a:pt x="9817" y="13033"/>
                                <a:pt x="9826" y="13030"/>
                              </a:cubicBezTo>
                              <a:cubicBezTo>
                                <a:pt x="9844" y="13023"/>
                                <a:pt x="9857" y="13014"/>
                                <a:pt x="9872" y="13003"/>
                              </a:cubicBezTo>
                              <a:cubicBezTo>
                                <a:pt x="9891" y="12989"/>
                                <a:pt x="9910" y="12982"/>
                                <a:pt x="9923" y="12962"/>
                              </a:cubicBezTo>
                              <a:cubicBezTo>
                                <a:pt x="9931" y="12950"/>
                                <a:pt x="9943" y="12931"/>
                                <a:pt x="9923" y="12921"/>
                              </a:cubicBezTo>
                              <a:cubicBezTo>
                                <a:pt x="9908" y="12913"/>
                                <a:pt x="9880" y="12921"/>
                                <a:pt x="9864" y="12921"/>
                              </a:cubicBezTo>
                              <a:cubicBezTo>
                                <a:pt x="9834" y="12922"/>
                                <a:pt x="9816" y="12929"/>
                                <a:pt x="9795" y="12950"/>
                              </a:cubicBezTo>
                              <a:cubicBezTo>
                                <a:pt x="9779" y="12966"/>
                                <a:pt x="9772" y="12993"/>
                                <a:pt x="9784" y="13014"/>
                              </a:cubicBezTo>
                              <a:cubicBezTo>
                                <a:pt x="9796" y="13035"/>
                                <a:pt x="9824" y="13053"/>
                                <a:pt x="9846" y="13062"/>
                              </a:cubicBezTo>
                              <a:cubicBezTo>
                                <a:pt x="9867" y="13071"/>
                                <a:pt x="9894" y="13077"/>
                                <a:pt x="9917" y="13075"/>
                              </a:cubicBezTo>
                              <a:cubicBezTo>
                                <a:pt x="9929" y="13073"/>
                                <a:pt x="9932" y="13073"/>
                                <a:pt x="9939" y="13069"/>
                              </a:cubicBezTo>
                            </a:path>
                            <a:path w="3017" h="628">
                              <a:moveTo>
                                <a:pt x="10337" y="12971"/>
                              </a:moveTo>
                              <a:cubicBezTo>
                                <a:pt x="10332" y="12961"/>
                                <a:pt x="10333" y="12970"/>
                                <a:pt x="10327" y="12944"/>
                              </a:cubicBezTo>
                              <a:cubicBezTo>
                                <a:pt x="10319" y="12948"/>
                                <a:pt x="10314" y="12950"/>
                                <a:pt x="10303" y="12952"/>
                              </a:cubicBezTo>
                              <a:cubicBezTo>
                                <a:pt x="10285" y="12954"/>
                                <a:pt x="10260" y="12962"/>
                                <a:pt x="10244" y="12971"/>
                              </a:cubicBezTo>
                              <a:cubicBezTo>
                                <a:pt x="10218" y="12986"/>
                                <a:pt x="10201" y="13006"/>
                                <a:pt x="10180" y="13027"/>
                              </a:cubicBezTo>
                              <a:cubicBezTo>
                                <a:pt x="10168" y="13039"/>
                                <a:pt x="10155" y="13050"/>
                                <a:pt x="10157" y="13069"/>
                              </a:cubicBezTo>
                              <a:cubicBezTo>
                                <a:pt x="10159" y="13082"/>
                                <a:pt x="10178" y="13099"/>
                                <a:pt x="10191" y="13102"/>
                              </a:cubicBezTo>
                              <a:cubicBezTo>
                                <a:pt x="10211" y="13106"/>
                                <a:pt x="10245" y="13105"/>
                                <a:pt x="10264" y="13098"/>
                              </a:cubicBezTo>
                              <a:cubicBezTo>
                                <a:pt x="10281" y="13092"/>
                                <a:pt x="10289" y="13076"/>
                                <a:pt x="10295" y="13060"/>
                              </a:cubicBezTo>
                              <a:cubicBezTo>
                                <a:pt x="10302" y="13041"/>
                                <a:pt x="10305" y="13025"/>
                                <a:pt x="10295" y="13007"/>
                              </a:cubicBezTo>
                              <a:cubicBezTo>
                                <a:pt x="10290" y="12999"/>
                                <a:pt x="10289" y="13002"/>
                                <a:pt x="10285" y="12993"/>
                              </a:cubicBezTo>
                              <a:cubicBezTo>
                                <a:pt x="10285" y="12993"/>
                                <a:pt x="10285" y="12994"/>
                                <a:pt x="10285" y="12994"/>
                              </a:cubicBezTo>
                              <a:cubicBezTo>
                                <a:pt x="10286" y="13017"/>
                                <a:pt x="10297" y="13027"/>
                                <a:pt x="10308" y="13046"/>
                              </a:cubicBezTo>
                              <a:cubicBezTo>
                                <a:pt x="10316" y="13060"/>
                                <a:pt x="10328" y="13079"/>
                                <a:pt x="10345" y="13084"/>
                              </a:cubicBezTo>
                              <a:cubicBezTo>
                                <a:pt x="10349" y="13084"/>
                                <a:pt x="10352" y="13084"/>
                                <a:pt x="10356" y="13084"/>
                              </a:cubicBezTo>
                            </a:path>
                            <a:path w="3017" h="628">
                              <a:moveTo>
                                <a:pt x="10438" y="12996"/>
                              </a:moveTo>
                              <a:cubicBezTo>
                                <a:pt x="10445" y="12994"/>
                                <a:pt x="10441" y="12991"/>
                                <a:pt x="10445" y="12996"/>
                              </a:cubicBezTo>
                              <a:cubicBezTo>
                                <a:pt x="10450" y="13001"/>
                                <a:pt x="10455" y="13016"/>
                                <a:pt x="10458" y="13023"/>
                              </a:cubicBezTo>
                              <a:cubicBezTo>
                                <a:pt x="10465" y="13037"/>
                                <a:pt x="10471" y="13053"/>
                                <a:pt x="10473" y="13069"/>
                              </a:cubicBezTo>
                              <a:cubicBezTo>
                                <a:pt x="10475" y="13084"/>
                                <a:pt x="10476" y="13099"/>
                                <a:pt x="10476" y="13114"/>
                              </a:cubicBezTo>
                              <a:cubicBezTo>
                                <a:pt x="10476" y="13126"/>
                                <a:pt x="10475" y="13126"/>
                                <a:pt x="10469" y="13134"/>
                              </a:cubicBezTo>
                              <a:cubicBezTo>
                                <a:pt x="10458" y="13122"/>
                                <a:pt x="10458" y="13114"/>
                                <a:pt x="10458" y="13098"/>
                              </a:cubicBezTo>
                              <a:cubicBezTo>
                                <a:pt x="10458" y="13075"/>
                                <a:pt x="10463" y="13056"/>
                                <a:pt x="10471" y="13034"/>
                              </a:cubicBezTo>
                              <a:cubicBezTo>
                                <a:pt x="10478" y="13014"/>
                                <a:pt x="10492" y="12999"/>
                                <a:pt x="10506" y="12984"/>
                              </a:cubicBezTo>
                              <a:cubicBezTo>
                                <a:pt x="10517" y="12972"/>
                                <a:pt x="10527" y="12970"/>
                                <a:pt x="10542" y="12969"/>
                              </a:cubicBezTo>
                            </a:path>
                            <a:path w="3017" h="628">
                              <a:moveTo>
                                <a:pt x="10615" y="13021"/>
                              </a:moveTo>
                              <a:cubicBezTo>
                                <a:pt x="10615" y="13014"/>
                                <a:pt x="10611" y="13009"/>
                                <a:pt x="10619" y="13003"/>
                              </a:cubicBezTo>
                              <a:cubicBezTo>
                                <a:pt x="10626" y="12997"/>
                                <a:pt x="10646" y="12989"/>
                                <a:pt x="10655" y="12984"/>
                              </a:cubicBezTo>
                              <a:cubicBezTo>
                                <a:pt x="10670" y="12976"/>
                                <a:pt x="10685" y="12966"/>
                                <a:pt x="10695" y="12952"/>
                              </a:cubicBezTo>
                              <a:cubicBezTo>
                                <a:pt x="10704" y="12940"/>
                                <a:pt x="10710" y="12926"/>
                                <a:pt x="10699" y="12914"/>
                              </a:cubicBezTo>
                              <a:cubicBezTo>
                                <a:pt x="10685" y="12899"/>
                                <a:pt x="10673" y="12897"/>
                                <a:pt x="10653" y="12900"/>
                              </a:cubicBezTo>
                              <a:cubicBezTo>
                                <a:pt x="10622" y="12904"/>
                                <a:pt x="10607" y="12920"/>
                                <a:pt x="10588" y="12941"/>
                              </a:cubicBezTo>
                              <a:cubicBezTo>
                                <a:pt x="10566" y="12966"/>
                                <a:pt x="10555" y="12988"/>
                                <a:pt x="10571" y="13021"/>
                              </a:cubicBezTo>
                              <a:cubicBezTo>
                                <a:pt x="10582" y="13044"/>
                                <a:pt x="10603" y="13055"/>
                                <a:pt x="10622" y="13069"/>
                              </a:cubicBezTo>
                            </a:path>
                            <a:path w="3017" h="628">
                              <a:moveTo>
                                <a:pt x="11178" y="12984"/>
                              </a:moveTo>
                              <a:cubicBezTo>
                                <a:pt x="11175" y="12972"/>
                                <a:pt x="11166" y="12962"/>
                                <a:pt x="11158" y="12948"/>
                              </a:cubicBezTo>
                              <a:cubicBezTo>
                                <a:pt x="11150" y="12953"/>
                                <a:pt x="11142" y="12953"/>
                                <a:pt x="11126" y="12953"/>
                              </a:cubicBezTo>
                              <a:cubicBezTo>
                                <a:pt x="11090" y="12953"/>
                                <a:pt x="11069" y="12967"/>
                                <a:pt x="11037" y="12980"/>
                              </a:cubicBezTo>
                              <a:cubicBezTo>
                                <a:pt x="10997" y="12996"/>
                                <a:pt x="10980" y="13000"/>
                                <a:pt x="10946" y="13027"/>
                              </a:cubicBezTo>
                              <a:cubicBezTo>
                                <a:pt x="10933" y="13037"/>
                                <a:pt x="10913" y="13049"/>
                                <a:pt x="10926" y="13069"/>
                              </a:cubicBezTo>
                              <a:cubicBezTo>
                                <a:pt x="10941" y="13091"/>
                                <a:pt x="10974" y="13106"/>
                                <a:pt x="10999" y="13109"/>
                              </a:cubicBezTo>
                              <a:cubicBezTo>
                                <a:pt x="11030" y="13113"/>
                                <a:pt x="11065" y="13116"/>
                                <a:pt x="11097" y="13114"/>
                              </a:cubicBezTo>
                              <a:cubicBezTo>
                                <a:pt x="11112" y="13112"/>
                                <a:pt x="11116" y="13112"/>
                                <a:pt x="11125" y="13109"/>
                              </a:cubicBezTo>
                            </a:path>
                            <a:path w="3017" h="628">
                              <a:moveTo>
                                <a:pt x="11200" y="12712"/>
                              </a:moveTo>
                              <a:cubicBezTo>
                                <a:pt x="11191" y="12713"/>
                                <a:pt x="11185" y="12711"/>
                                <a:pt x="11178" y="12709"/>
                              </a:cubicBezTo>
                              <a:cubicBezTo>
                                <a:pt x="11175" y="12722"/>
                                <a:pt x="11173" y="12735"/>
                                <a:pt x="11170" y="12748"/>
                              </a:cubicBezTo>
                              <a:cubicBezTo>
                                <a:pt x="11163" y="12778"/>
                                <a:pt x="11164" y="12806"/>
                                <a:pt x="11163" y="12837"/>
                              </a:cubicBezTo>
                              <a:cubicBezTo>
                                <a:pt x="11161" y="12881"/>
                                <a:pt x="11161" y="12924"/>
                                <a:pt x="11161" y="12968"/>
                              </a:cubicBezTo>
                              <a:cubicBezTo>
                                <a:pt x="11161" y="13005"/>
                                <a:pt x="11166" y="13040"/>
                                <a:pt x="11167" y="13077"/>
                              </a:cubicBezTo>
                            </a:path>
                            <a:path w="3017" h="628">
                              <a:moveTo>
                                <a:pt x="11231" y="12993"/>
                              </a:moveTo>
                              <a:cubicBezTo>
                                <a:pt x="11227" y="12990"/>
                                <a:pt x="11229" y="12988"/>
                                <a:pt x="11229" y="12996"/>
                              </a:cubicBezTo>
                              <a:cubicBezTo>
                                <a:pt x="11229" y="13014"/>
                                <a:pt x="11230" y="13031"/>
                                <a:pt x="11232" y="13048"/>
                              </a:cubicBezTo>
                              <a:cubicBezTo>
                                <a:pt x="11234" y="13067"/>
                                <a:pt x="11238" y="13084"/>
                                <a:pt x="11243" y="13102"/>
                              </a:cubicBezTo>
                            </a:path>
                            <a:path w="3017" h="628">
                              <a:moveTo>
                                <a:pt x="11296" y="12864"/>
                              </a:moveTo>
                              <a:cubicBezTo>
                                <a:pt x="11275" y="12862"/>
                                <a:pt x="11281" y="12859"/>
                                <a:pt x="11258" y="12839"/>
                              </a:cubicBezTo>
                              <a:cubicBezTo>
                                <a:pt x="11258" y="12845"/>
                                <a:pt x="11254" y="12849"/>
                                <a:pt x="11253" y="12855"/>
                              </a:cubicBezTo>
                              <a:cubicBezTo>
                                <a:pt x="11253" y="12857"/>
                                <a:pt x="11253" y="12859"/>
                                <a:pt x="11253" y="12861"/>
                              </a:cubicBezTo>
                            </a:path>
                            <a:path w="3017" h="628">
                              <a:moveTo>
                                <a:pt x="11452" y="12846"/>
                              </a:moveTo>
                              <a:cubicBezTo>
                                <a:pt x="11439" y="12854"/>
                                <a:pt x="11422" y="12855"/>
                                <a:pt x="11404" y="12859"/>
                              </a:cubicBezTo>
                              <a:cubicBezTo>
                                <a:pt x="11392" y="12861"/>
                                <a:pt x="11380" y="12865"/>
                                <a:pt x="11368" y="12868"/>
                              </a:cubicBezTo>
                              <a:cubicBezTo>
                                <a:pt x="11352" y="12872"/>
                                <a:pt x="11346" y="12889"/>
                                <a:pt x="11344" y="12903"/>
                              </a:cubicBezTo>
                              <a:cubicBezTo>
                                <a:pt x="11342" y="12917"/>
                                <a:pt x="11352" y="12933"/>
                                <a:pt x="11360" y="12943"/>
                              </a:cubicBezTo>
                              <a:cubicBezTo>
                                <a:pt x="11373" y="12961"/>
                                <a:pt x="11395" y="12981"/>
                                <a:pt x="11411" y="12996"/>
                              </a:cubicBezTo>
                              <a:cubicBezTo>
                                <a:pt x="11421" y="13005"/>
                                <a:pt x="11427" y="13007"/>
                                <a:pt x="11424" y="13018"/>
                              </a:cubicBezTo>
                              <a:cubicBezTo>
                                <a:pt x="11418" y="13036"/>
                                <a:pt x="11393" y="13043"/>
                                <a:pt x="11377" y="13050"/>
                              </a:cubicBezTo>
                              <a:cubicBezTo>
                                <a:pt x="11357" y="13059"/>
                                <a:pt x="11335" y="13066"/>
                                <a:pt x="11315" y="13075"/>
                              </a:cubicBezTo>
                              <a:cubicBezTo>
                                <a:pt x="11312" y="13076"/>
                                <a:pt x="11308" y="13077"/>
                                <a:pt x="11305" y="13078"/>
                              </a:cubicBezTo>
                            </a:path>
                            <a:path w="3017" h="628">
                              <a:moveTo>
                                <a:pt x="11539" y="12887"/>
                              </a:moveTo>
                              <a:cubicBezTo>
                                <a:pt x="11531" y="12889"/>
                                <a:pt x="11534" y="12881"/>
                                <a:pt x="11528" y="12887"/>
                              </a:cubicBezTo>
                              <a:cubicBezTo>
                                <a:pt x="11523" y="12891"/>
                                <a:pt x="11525" y="12894"/>
                                <a:pt x="11523" y="12900"/>
                              </a:cubicBezTo>
                              <a:cubicBezTo>
                                <a:pt x="11514" y="12922"/>
                                <a:pt x="11509" y="12944"/>
                                <a:pt x="11503" y="12966"/>
                              </a:cubicBezTo>
                              <a:cubicBezTo>
                                <a:pt x="11496" y="12992"/>
                                <a:pt x="11494" y="13020"/>
                                <a:pt x="11488" y="13046"/>
                              </a:cubicBezTo>
                              <a:cubicBezTo>
                                <a:pt x="11486" y="13054"/>
                                <a:pt x="11485" y="13056"/>
                                <a:pt x="11484" y="13064"/>
                              </a:cubicBezTo>
                              <a:cubicBezTo>
                                <a:pt x="11493" y="13052"/>
                                <a:pt x="11503" y="13045"/>
                                <a:pt x="11510" y="13030"/>
                              </a:cubicBezTo>
                              <a:cubicBezTo>
                                <a:pt x="11523" y="13002"/>
                                <a:pt x="11537" y="12974"/>
                                <a:pt x="11550" y="12946"/>
                              </a:cubicBezTo>
                              <a:cubicBezTo>
                                <a:pt x="11560" y="12923"/>
                                <a:pt x="11573" y="12906"/>
                                <a:pt x="11589" y="12887"/>
                              </a:cubicBezTo>
                              <a:cubicBezTo>
                                <a:pt x="11592" y="12882"/>
                                <a:pt x="11593" y="12880"/>
                                <a:pt x="11596" y="12878"/>
                              </a:cubicBezTo>
                              <a:cubicBezTo>
                                <a:pt x="11600" y="12891"/>
                                <a:pt x="11598" y="12901"/>
                                <a:pt x="11600" y="12916"/>
                              </a:cubicBezTo>
                              <a:cubicBezTo>
                                <a:pt x="11603" y="12939"/>
                                <a:pt x="11605" y="12961"/>
                                <a:pt x="11609" y="12984"/>
                              </a:cubicBezTo>
                              <a:cubicBezTo>
                                <a:pt x="11612" y="12998"/>
                                <a:pt x="11616" y="13014"/>
                                <a:pt x="11627" y="13023"/>
                              </a:cubicBezTo>
                              <a:cubicBezTo>
                                <a:pt x="11628" y="13024"/>
                                <a:pt x="11630" y="13024"/>
                                <a:pt x="11631" y="13025"/>
                              </a:cubicBezTo>
                              <a:cubicBezTo>
                                <a:pt x="11643" y="13017"/>
                                <a:pt x="11663" y="13005"/>
                                <a:pt x="11671" y="12993"/>
                              </a:cubicBezTo>
                              <a:cubicBezTo>
                                <a:pt x="11685" y="12969"/>
                                <a:pt x="11698" y="12947"/>
                                <a:pt x="11715" y="12925"/>
                              </a:cubicBezTo>
                              <a:cubicBezTo>
                                <a:pt x="11725" y="12912"/>
                                <a:pt x="11734" y="12902"/>
                                <a:pt x="11746" y="12893"/>
                              </a:cubicBezTo>
                              <a:cubicBezTo>
                                <a:pt x="11748" y="12908"/>
                                <a:pt x="11749" y="12926"/>
                                <a:pt x="11749" y="12943"/>
                              </a:cubicBezTo>
                              <a:cubicBezTo>
                                <a:pt x="11749" y="12969"/>
                                <a:pt x="11750" y="12997"/>
                                <a:pt x="11751" y="13023"/>
                              </a:cubicBezTo>
                              <a:cubicBezTo>
                                <a:pt x="11752" y="13044"/>
                                <a:pt x="11749" y="13064"/>
                                <a:pt x="11755" y="13084"/>
                              </a:cubicBezTo>
                              <a:cubicBezTo>
                                <a:pt x="11758" y="13091"/>
                                <a:pt x="11759" y="13093"/>
                                <a:pt x="11766" y="13091"/>
                              </a:cubicBezTo>
                            </a:path>
                            <a:path w="3017" h="628">
                              <a:moveTo>
                                <a:pt x="11888" y="12925"/>
                              </a:moveTo>
                              <a:cubicBezTo>
                                <a:pt x="11881" y="12937"/>
                                <a:pt x="11880" y="12946"/>
                                <a:pt x="11877" y="12960"/>
                              </a:cubicBezTo>
                              <a:cubicBezTo>
                                <a:pt x="11873" y="12976"/>
                                <a:pt x="11869" y="12991"/>
                                <a:pt x="11864" y="13007"/>
                              </a:cubicBezTo>
                              <a:cubicBezTo>
                                <a:pt x="11859" y="13024"/>
                                <a:pt x="11857" y="13039"/>
                                <a:pt x="11857" y="13057"/>
                              </a:cubicBezTo>
                              <a:cubicBezTo>
                                <a:pt x="11857" y="13059"/>
                                <a:pt x="11857" y="13060"/>
                                <a:pt x="11857" y="13062"/>
                              </a:cubicBezTo>
                            </a:path>
                            <a:path w="3017" h="628">
                              <a:moveTo>
                                <a:pt x="11899" y="12816"/>
                              </a:moveTo>
                              <a:cubicBezTo>
                                <a:pt x="11890" y="12802"/>
                                <a:pt x="11878" y="12790"/>
                                <a:pt x="11868" y="12777"/>
                              </a:cubicBezTo>
                              <a:cubicBezTo>
                                <a:pt x="11860" y="12767"/>
                                <a:pt x="11864" y="12775"/>
                                <a:pt x="11864" y="12782"/>
                              </a:cubicBezTo>
                            </a:path>
                            <a:path w="3017" h="628">
                              <a:moveTo>
                                <a:pt x="12067" y="12818"/>
                              </a:moveTo>
                              <a:cubicBezTo>
                                <a:pt x="12045" y="12817"/>
                                <a:pt x="12028" y="12802"/>
                                <a:pt x="12007" y="12800"/>
                              </a:cubicBezTo>
                              <a:cubicBezTo>
                                <a:pt x="12002" y="12800"/>
                                <a:pt x="11980" y="12814"/>
                                <a:pt x="11972" y="12816"/>
                              </a:cubicBezTo>
                              <a:cubicBezTo>
                                <a:pt x="11959" y="12819"/>
                                <a:pt x="11954" y="12828"/>
                                <a:pt x="11947" y="12841"/>
                              </a:cubicBezTo>
                              <a:cubicBezTo>
                                <a:pt x="11942" y="12851"/>
                                <a:pt x="11943" y="12875"/>
                                <a:pt x="11945" y="12885"/>
                              </a:cubicBezTo>
                              <a:cubicBezTo>
                                <a:pt x="11947" y="12896"/>
                                <a:pt x="11960" y="12926"/>
                                <a:pt x="11968" y="12934"/>
                              </a:cubicBezTo>
                              <a:cubicBezTo>
                                <a:pt x="11976" y="12942"/>
                                <a:pt x="11985" y="12948"/>
                                <a:pt x="11992" y="12957"/>
                              </a:cubicBezTo>
                              <a:cubicBezTo>
                                <a:pt x="11998" y="12965"/>
                                <a:pt x="11997" y="12972"/>
                                <a:pt x="11992" y="12980"/>
                              </a:cubicBezTo>
                              <a:cubicBezTo>
                                <a:pt x="11982" y="12998"/>
                                <a:pt x="11943" y="13015"/>
                                <a:pt x="11926" y="13025"/>
                              </a:cubicBezTo>
                              <a:cubicBezTo>
                                <a:pt x="11912" y="13033"/>
                                <a:pt x="11897" y="13042"/>
                                <a:pt x="11883" y="13048"/>
                              </a:cubicBezTo>
                              <a:cubicBezTo>
                                <a:pt x="11881" y="13050"/>
                                <a:pt x="11881" y="13051"/>
                                <a:pt x="11881" y="13048"/>
                              </a:cubicBezTo>
                            </a:path>
                            <a:path w="3017" h="628">
                              <a:moveTo>
                                <a:pt x="12264" y="12782"/>
                              </a:moveTo>
                              <a:cubicBezTo>
                                <a:pt x="12257" y="12780"/>
                                <a:pt x="12248" y="12773"/>
                                <a:pt x="12239" y="12773"/>
                              </a:cubicBezTo>
                              <a:cubicBezTo>
                                <a:pt x="12231" y="12773"/>
                                <a:pt x="12189" y="12793"/>
                                <a:pt x="12182" y="12798"/>
                              </a:cubicBezTo>
                              <a:cubicBezTo>
                                <a:pt x="12160" y="12812"/>
                                <a:pt x="12134" y="12830"/>
                                <a:pt x="12115" y="12848"/>
                              </a:cubicBezTo>
                              <a:cubicBezTo>
                                <a:pt x="12103" y="12860"/>
                                <a:pt x="12094" y="12873"/>
                                <a:pt x="12098" y="12891"/>
                              </a:cubicBezTo>
                              <a:cubicBezTo>
                                <a:pt x="12101" y="12903"/>
                                <a:pt x="12108" y="12920"/>
                                <a:pt x="12116" y="12930"/>
                              </a:cubicBezTo>
                              <a:cubicBezTo>
                                <a:pt x="12122" y="12938"/>
                                <a:pt x="12133" y="12944"/>
                                <a:pt x="12138" y="12953"/>
                              </a:cubicBezTo>
                              <a:cubicBezTo>
                                <a:pt x="12142" y="12961"/>
                                <a:pt x="12139" y="12966"/>
                                <a:pt x="12136" y="12971"/>
                              </a:cubicBezTo>
                              <a:cubicBezTo>
                                <a:pt x="12127" y="12985"/>
                                <a:pt x="12096" y="13002"/>
                                <a:pt x="12082" y="13010"/>
                              </a:cubicBezTo>
                              <a:cubicBezTo>
                                <a:pt x="12060" y="13023"/>
                                <a:pt x="12040" y="13042"/>
                                <a:pt x="12018" y="13053"/>
                              </a:cubicBezTo>
                              <a:cubicBezTo>
                                <a:pt x="12011" y="13055"/>
                                <a:pt x="12009" y="13055"/>
                                <a:pt x="12007" y="13059"/>
                              </a:cubicBezTo>
                            </a:path>
                            <a:path w="3017" h="628">
                              <a:moveTo>
                                <a:pt x="12200" y="12943"/>
                              </a:moveTo>
                              <a:cubicBezTo>
                                <a:pt x="12207" y="12950"/>
                                <a:pt x="12205" y="12952"/>
                                <a:pt x="12211" y="12952"/>
                              </a:cubicBezTo>
                              <a:cubicBezTo>
                                <a:pt x="12217" y="12952"/>
                                <a:pt x="12236" y="12941"/>
                                <a:pt x="12242" y="12937"/>
                              </a:cubicBezTo>
                              <a:cubicBezTo>
                                <a:pt x="12258" y="12926"/>
                                <a:pt x="12274" y="12919"/>
                                <a:pt x="12288" y="12907"/>
                              </a:cubicBezTo>
                              <a:cubicBezTo>
                                <a:pt x="12297" y="12899"/>
                                <a:pt x="12307" y="12888"/>
                                <a:pt x="12306" y="12875"/>
                              </a:cubicBezTo>
                              <a:cubicBezTo>
                                <a:pt x="12304" y="12860"/>
                                <a:pt x="12288" y="12859"/>
                                <a:pt x="12277" y="12859"/>
                              </a:cubicBezTo>
                              <a:cubicBezTo>
                                <a:pt x="12257" y="12858"/>
                                <a:pt x="12230" y="12865"/>
                                <a:pt x="12211" y="12873"/>
                              </a:cubicBezTo>
                              <a:cubicBezTo>
                                <a:pt x="12193" y="12880"/>
                                <a:pt x="12171" y="12899"/>
                                <a:pt x="12168" y="12919"/>
                              </a:cubicBezTo>
                              <a:cubicBezTo>
                                <a:pt x="12164" y="12944"/>
                                <a:pt x="12172" y="12968"/>
                                <a:pt x="12186" y="12985"/>
                              </a:cubicBezTo>
                              <a:cubicBezTo>
                                <a:pt x="12197" y="12998"/>
                                <a:pt x="12200" y="13002"/>
                                <a:pt x="12211" y="13005"/>
                              </a:cubicBezTo>
                            </a:path>
                            <a:path w="3017" h="628">
                              <a:moveTo>
                                <a:pt x="12498" y="12885"/>
                              </a:moveTo>
                              <a:cubicBezTo>
                                <a:pt x="12488" y="12883"/>
                                <a:pt x="12478" y="12879"/>
                                <a:pt x="12467" y="12880"/>
                              </a:cubicBezTo>
                              <a:cubicBezTo>
                                <a:pt x="12454" y="12881"/>
                                <a:pt x="12435" y="12888"/>
                                <a:pt x="12423" y="12893"/>
                              </a:cubicBezTo>
                              <a:cubicBezTo>
                                <a:pt x="12403" y="12901"/>
                                <a:pt x="12379" y="12913"/>
                                <a:pt x="12363" y="12927"/>
                              </a:cubicBezTo>
                              <a:cubicBezTo>
                                <a:pt x="12345" y="12942"/>
                                <a:pt x="12336" y="12956"/>
                                <a:pt x="12328" y="12977"/>
                              </a:cubicBezTo>
                              <a:cubicBezTo>
                                <a:pt x="12323" y="12991"/>
                                <a:pt x="12319" y="13007"/>
                                <a:pt x="12328" y="13021"/>
                              </a:cubicBezTo>
                              <a:cubicBezTo>
                                <a:pt x="12340" y="13039"/>
                                <a:pt x="12362" y="13042"/>
                                <a:pt x="12381" y="13037"/>
                              </a:cubicBezTo>
                              <a:cubicBezTo>
                                <a:pt x="12409" y="13029"/>
                                <a:pt x="12437" y="13006"/>
                                <a:pt x="12452" y="12982"/>
                              </a:cubicBezTo>
                              <a:cubicBezTo>
                                <a:pt x="12490" y="12923"/>
                                <a:pt x="12503" y="12845"/>
                                <a:pt x="12513" y="12777"/>
                              </a:cubicBezTo>
                              <a:cubicBezTo>
                                <a:pt x="12521" y="12722"/>
                                <a:pt x="12527" y="12666"/>
                                <a:pt x="12535" y="12611"/>
                              </a:cubicBezTo>
                              <a:cubicBezTo>
                                <a:pt x="12539" y="12587"/>
                                <a:pt x="12542" y="12565"/>
                                <a:pt x="12544" y="12541"/>
                              </a:cubicBezTo>
                              <a:cubicBezTo>
                                <a:pt x="12544" y="12540"/>
                                <a:pt x="12544" y="12540"/>
                                <a:pt x="12544" y="12539"/>
                              </a:cubicBezTo>
                              <a:cubicBezTo>
                                <a:pt x="12538" y="12577"/>
                                <a:pt x="12530" y="12614"/>
                                <a:pt x="12522" y="12652"/>
                              </a:cubicBezTo>
                              <a:cubicBezTo>
                                <a:pt x="12509" y="12714"/>
                                <a:pt x="12492" y="12775"/>
                                <a:pt x="12478" y="12837"/>
                              </a:cubicBezTo>
                              <a:cubicBezTo>
                                <a:pt x="12470" y="12872"/>
                                <a:pt x="12465" y="12907"/>
                                <a:pt x="12460" y="1294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528,12539" coordsize="3017,628" path="m9548,12971c9549,12959,9550,12947,9552,12935c9548,12945,9543,12957,9541,12969c9536,13002,9529,13034,9528,13068c9527,13095,9532,13121,9539,13146c9545,13167,9551,13169,9570,13160c9592,13149,9600,13141,9612,13119c9621,13103,9629,13081,9632,13062c9632,13059,9632,13056,9632,13053c9633,13061,9634,13062,9636,13069c9642,13088,9645,13096,9664,13105c9676,13111,9693,13112,9706,13109c9726,13105,9730,13095,9738,13077c9746,13059,9751,13045,9753,13025c9754,13010,9753,12994,9755,12980em9828,13025c9823,13032,9817,13033,9826,13030c9844,13023,9857,13014,9872,13003c9891,12989,9910,12982,9923,12962c9931,12950,9943,12931,9923,12921c9908,12913,9880,12921,9864,12921c9834,12922,9816,12929,9795,12950c9779,12966,9772,12993,9784,13014c9796,13035,9824,13053,9846,13062c9867,13071,9894,13077,9917,13075c9929,13073,9932,13073,9939,13069em10337,12971c10332,12961,10333,12970,10327,12944c10319,12948,10314,12950,10303,12952c10285,12954,10260,12962,10244,12971c10218,12986,10201,13006,10180,13027c10168,13039,10155,13050,10157,13069c10159,13082,10178,13099,10191,13102c10211,13106,10245,13105,10264,13098c10281,13092,10289,13076,10295,13060c10302,13041,10305,13025,10295,13007c10290,12999,10289,13002,10285,12993c10285,12993,10285,12994,10285,12994c10286,13017,10297,13027,10308,13046c10316,13060,10328,13079,10345,13084c10349,13084,10352,13084,10356,13084em10438,12996c10445,12994,10441,12991,10445,12996c10450,13001,10455,13016,10458,13023c10465,13037,10471,13053,10473,13069c10475,13084,10476,13099,10476,13114c10476,13126,10475,13126,10469,13134c10458,13122,10458,13114,10458,13098c10458,13075,10463,13056,10471,13034c10478,13014,10492,12999,10506,12984c10517,12972,10527,12970,10542,12969em10615,13021c10615,13014,10611,13009,10619,13003c10626,12997,10646,12989,10655,12984c10670,12976,10685,12966,10695,12952c10704,12940,10710,12926,10699,12914c10685,12899,10673,12897,10653,12900c10622,12904,10607,12920,10588,12941c10566,12966,10555,12988,10571,13021c10582,13044,10603,13055,10622,13069em11178,12984c11175,12972,11166,12962,11158,12948c11150,12953,11142,12953,11126,12953c11090,12953,11069,12967,11037,12980c10997,12996,10980,13000,10946,13027c10933,13037,10913,13049,10926,13069c10941,13091,10974,13106,10999,13109c11030,13113,11065,13116,11097,13114c11112,13112,11116,13112,11125,13109em11200,12712c11191,12713,11185,12711,11178,12709c11175,12722,11173,12735,11170,12748c11163,12778,11164,12806,11163,12837c11161,12881,11161,12924,11161,12968c11161,13005,11166,13040,11167,13077em11231,12993c11227,12990,11229,12988,11229,12996c11229,13014,11230,13031,11232,13048c11234,13067,11238,13084,11243,13102em11296,12864c11275,12862,11281,12859,11258,12839c11258,12845,11254,12849,11253,12855c11253,12857,11253,12859,11253,12861em11452,12846c11439,12854,11422,12855,11404,12859c11392,12861,11380,12865,11368,12868c11352,12872,11346,12889,11344,12903c11342,12917,11352,12933,11360,12943c11373,12961,11395,12981,11411,12996c11421,13005,11427,13007,11424,13018c11418,13036,11393,13043,11377,13050c11357,13059,11335,13066,11315,13075c11312,13076,11308,13077,11305,13078em11539,12887c11531,12889,11534,12881,11528,12887c11523,12891,11525,12894,11523,12900c11514,12922,11509,12944,11503,12966c11496,12992,11494,13020,11488,13046c11486,13054,11485,13056,11484,13064c11493,13052,11503,13045,11510,13030c11523,13002,11537,12974,11550,12946c11560,12923,11573,12906,11589,12887c11592,12882,11593,12880,11596,12878c11600,12891,11598,12901,11600,12916c11603,12939,11605,12961,11609,12984c11612,12998,11616,13014,11627,13023c11628,13024,11630,13024,11631,13025c11643,13017,11663,13005,11671,12993c11685,12969,11698,12947,11715,12925c11725,12912,11734,12902,11746,12893c11748,12908,11749,12926,11749,12943c11749,12969,11750,12997,11751,13023c11752,13044,11749,13064,11755,13084c11758,13091,11759,13093,11766,13091em11888,12925c11881,12937,11880,12946,11877,12960c11873,12976,11869,12991,11864,13007c11859,13024,11857,13039,11857,13057c11857,13059,11857,13060,11857,13062em11899,12816c11890,12802,11878,12790,11868,12777c11860,12767,11864,12775,11864,12782em12067,12818c12045,12817,12028,12802,12007,12800c12002,12800,11980,12814,11972,12816c11959,12819,11954,12828,11947,12841c11942,12851,11943,12875,11945,12885c11947,12896,11960,12926,11968,12934c11976,12942,11985,12948,11992,12957c11998,12965,11997,12972,11992,12980c11982,12998,11943,13015,11926,13025c11912,13033,11897,13042,11883,13048c11881,13050,11881,13051,11881,13048em12264,12782c12257,12780,12248,12773,12239,12773c12231,12773,12189,12793,12182,12798c12160,12812,12134,12830,12115,12848c12103,12860,12094,12873,12098,12891c12101,12903,12108,12920,12116,12930c12122,12938,12133,12944,12138,12953c12142,12961,12139,12966,12136,12971c12127,12985,12096,13002,12082,13010c12060,13023,12040,13042,12018,13053c12011,13055,12009,13055,12007,13059em12200,12943c12207,12950,12205,12952,12211,12952c12217,12952,12236,12941,12242,12937c12258,12926,12274,12919,12288,12907c12297,12899,12307,12888,12306,12875c12304,12860,12288,12859,12277,12859c12257,12858,12230,12865,12211,12873c12193,12880,12171,12899,12168,12919c12164,12944,12172,12968,12186,12985c12197,12998,12200,13002,12211,13005em12498,12885c12488,12883,12478,12879,12467,12880c12454,12881,12435,12888,12423,12893c12403,12901,12379,12913,12363,12927c12345,12942,12336,12956,12328,12977c12323,12991,12319,13007,12328,13021c12340,13039,12362,13042,12381,13037c12409,13029,12437,13006,12452,12982c12490,12923,12503,12845,12513,12777c12521,12722,12527,12666,12535,12611c12539,12587,12542,12565,12544,12541c12544,12540,12544,12540,12544,12539c12538,12577,12530,12614,12522,12652c12509,12714,12492,12775,12478,12837c12470,12872,12465,12907,12460,12943e" stroked="t" o:allowincell="f" style="position:absolute;margin-left:198.1pt;margin-top:2.75pt;width:85.45pt;height:17.7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97935</wp:posOffset>
                </wp:positionH>
                <wp:positionV relativeFrom="paragraph">
                  <wp:posOffset>145415</wp:posOffset>
                </wp:positionV>
                <wp:extent cx="236855" cy="158750"/>
                <wp:effectExtent l="6985" t="5715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7" h="442">
                              <a:moveTo>
                                <a:pt x="13298" y="13046"/>
                              </a:moveTo>
                              <a:cubicBezTo>
                                <a:pt x="13298" y="13026"/>
                                <a:pt x="13295" y="12998"/>
                                <a:pt x="13296" y="12982"/>
                              </a:cubicBezTo>
                              <a:cubicBezTo>
                                <a:pt x="13296" y="12981"/>
                                <a:pt x="13301" y="12975"/>
                                <a:pt x="13302" y="12973"/>
                              </a:cubicBezTo>
                              <a:cubicBezTo>
                                <a:pt x="13304" y="12988"/>
                                <a:pt x="13304" y="13002"/>
                                <a:pt x="13304" y="13018"/>
                              </a:cubicBezTo>
                              <a:cubicBezTo>
                                <a:pt x="13304" y="13050"/>
                                <a:pt x="13302" y="13082"/>
                                <a:pt x="13302" y="13114"/>
                              </a:cubicBezTo>
                              <a:cubicBezTo>
                                <a:pt x="13302" y="13148"/>
                                <a:pt x="13304" y="13181"/>
                                <a:pt x="13305" y="13214"/>
                              </a:cubicBezTo>
                              <a:cubicBezTo>
                                <a:pt x="13305" y="13232"/>
                                <a:pt x="13305" y="13250"/>
                                <a:pt x="13305" y="13268"/>
                              </a:cubicBezTo>
                            </a:path>
                            <a:path w="657" h="442">
                              <a:moveTo>
                                <a:pt x="13201" y="13287"/>
                              </a:moveTo>
                              <a:cubicBezTo>
                                <a:pt x="13184" y="13280"/>
                                <a:pt x="13184" y="13266"/>
                                <a:pt x="13168" y="13257"/>
                              </a:cubicBezTo>
                              <a:cubicBezTo>
                                <a:pt x="13173" y="13265"/>
                                <a:pt x="13185" y="13275"/>
                                <a:pt x="13196" y="13278"/>
                              </a:cubicBezTo>
                              <a:cubicBezTo>
                                <a:pt x="13220" y="13286"/>
                                <a:pt x="13259" y="13284"/>
                                <a:pt x="13283" y="13280"/>
                              </a:cubicBezTo>
                              <a:cubicBezTo>
                                <a:pt x="13314" y="13275"/>
                                <a:pt x="13345" y="13265"/>
                                <a:pt x="13375" y="13260"/>
                              </a:cubicBezTo>
                              <a:cubicBezTo>
                                <a:pt x="13380" y="13260"/>
                                <a:pt x="13386" y="13259"/>
                                <a:pt x="13391" y="13259"/>
                              </a:cubicBezTo>
                            </a:path>
                            <a:path w="657" h="442">
                              <a:moveTo>
                                <a:pt x="13136" y="12991"/>
                              </a:moveTo>
                              <a:cubicBezTo>
                                <a:pt x="13106" y="12989"/>
                                <a:pt x="13119" y="12988"/>
                                <a:pt x="13090" y="12953"/>
                              </a:cubicBezTo>
                              <a:cubicBezTo>
                                <a:pt x="13093" y="12962"/>
                                <a:pt x="13095" y="12960"/>
                                <a:pt x="13108" y="12957"/>
                              </a:cubicBezTo>
                              <a:cubicBezTo>
                                <a:pt x="13144" y="12947"/>
                                <a:pt x="13179" y="12934"/>
                                <a:pt x="13216" y="12930"/>
                              </a:cubicBezTo>
                              <a:cubicBezTo>
                                <a:pt x="13262" y="12926"/>
                                <a:pt x="13313" y="12923"/>
                                <a:pt x="13360" y="12923"/>
                              </a:cubicBezTo>
                              <a:cubicBezTo>
                                <a:pt x="13370" y="12924"/>
                                <a:pt x="13379" y="12924"/>
                                <a:pt x="13389" y="12925"/>
                              </a:cubicBezTo>
                            </a:path>
                            <a:path w="657" h="442">
                              <a:moveTo>
                                <a:pt x="13746" y="12934"/>
                              </a:moveTo>
                              <a:cubicBezTo>
                                <a:pt x="13741" y="12912"/>
                                <a:pt x="13740" y="12881"/>
                                <a:pt x="13731" y="12864"/>
                              </a:cubicBezTo>
                              <a:cubicBezTo>
                                <a:pt x="13723" y="12849"/>
                                <a:pt x="13701" y="12849"/>
                                <a:pt x="13689" y="12850"/>
                              </a:cubicBezTo>
                              <a:cubicBezTo>
                                <a:pt x="13669" y="12852"/>
                                <a:pt x="13639" y="12848"/>
                                <a:pt x="13621" y="12861"/>
                              </a:cubicBezTo>
                              <a:cubicBezTo>
                                <a:pt x="13580" y="12891"/>
                                <a:pt x="13575" y="12955"/>
                                <a:pt x="13570" y="13000"/>
                              </a:cubicBezTo>
                              <a:cubicBezTo>
                                <a:pt x="13565" y="13042"/>
                                <a:pt x="13567" y="13083"/>
                                <a:pt x="13565" y="13125"/>
                              </a:cubicBezTo>
                              <a:cubicBezTo>
                                <a:pt x="13564" y="13156"/>
                                <a:pt x="13565" y="13188"/>
                                <a:pt x="13561" y="13218"/>
                              </a:cubicBezTo>
                            </a:path>
                            <a:path w="657" h="442">
                              <a:moveTo>
                                <a:pt x="13369" y="13114"/>
                              </a:moveTo>
                              <a:cubicBezTo>
                                <a:pt x="13350" y="13110"/>
                                <a:pt x="13364" y="13116"/>
                                <a:pt x="13342" y="13105"/>
                              </a:cubicBezTo>
                              <a:cubicBezTo>
                                <a:pt x="13355" y="13109"/>
                                <a:pt x="13366" y="13106"/>
                                <a:pt x="13380" y="13102"/>
                              </a:cubicBezTo>
                              <a:cubicBezTo>
                                <a:pt x="13415" y="13092"/>
                                <a:pt x="13452" y="13083"/>
                                <a:pt x="13488" y="13077"/>
                              </a:cubicBezTo>
                              <a:cubicBezTo>
                                <a:pt x="13532" y="13070"/>
                                <a:pt x="13576" y="13067"/>
                                <a:pt x="13620" y="13060"/>
                              </a:cubicBezTo>
                              <a:cubicBezTo>
                                <a:pt x="13627" y="13060"/>
                                <a:pt x="13634" y="13059"/>
                                <a:pt x="13641" y="1305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090,12846" coordsize="657,442" path="m13298,13046c13298,13026,13295,12998,13296,12982c13296,12981,13301,12975,13302,12973c13304,12988,13304,13002,13304,13018c13304,13050,13302,13082,13302,13114c13302,13148,13304,13181,13305,13214c13305,13232,13305,13250,13305,13268em13201,13287c13184,13280,13184,13266,13168,13257c13173,13265,13185,13275,13196,13278c13220,13286,13259,13284,13283,13280c13314,13275,13345,13265,13375,13260c13380,13260,13386,13259,13391,13259em13136,12991c13106,12989,13119,12988,13090,12953c13093,12962,13095,12960,13108,12957c13144,12947,13179,12934,13216,12930c13262,12926,13313,12923,13360,12923c13370,12924,13379,12924,13389,12925em13746,12934c13741,12912,13740,12881,13731,12864c13723,12849,13701,12849,13689,12850c13669,12852,13639,12848,13621,12861c13580,12891,13575,12955,13570,13000c13565,13042,13567,13083,13565,13125c13564,13156,13565,13188,13561,13218em13369,13114c13350,13110,13364,13116,13342,13105c13355,13109,13366,13106,13380,13102c13415,13092,13452,13083,13488,13077c13532,13070,13576,13067,13620,13060c13627,13060,13634,13059,13641,13059e" stroked="t" o:allowincell="f" style="position:absolute;margin-left:299.05pt;margin-top:11.45pt;width:18.6pt;height:12.4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31030</wp:posOffset>
                </wp:positionH>
                <wp:positionV relativeFrom="paragraph">
                  <wp:posOffset>128270</wp:posOffset>
                </wp:positionV>
                <wp:extent cx="443865" cy="167005"/>
                <wp:effectExtent l="6985" t="635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2" h="465">
                              <a:moveTo>
                                <a:pt x="15044" y="13114"/>
                              </a:moveTo>
                              <a:cubicBezTo>
                                <a:pt x="15044" y="13100"/>
                                <a:pt x="15049" y="13081"/>
                                <a:pt x="15046" y="13069"/>
                              </a:cubicBezTo>
                              <a:cubicBezTo>
                                <a:pt x="15045" y="13066"/>
                                <a:pt x="15009" y="13062"/>
                                <a:pt x="15006" y="13062"/>
                              </a:cubicBezTo>
                              <a:cubicBezTo>
                                <a:pt x="14979" y="13065"/>
                                <a:pt x="14951" y="13069"/>
                                <a:pt x="14924" y="13073"/>
                              </a:cubicBezTo>
                              <a:cubicBezTo>
                                <a:pt x="14900" y="13076"/>
                                <a:pt x="14875" y="13081"/>
                                <a:pt x="14858" y="13100"/>
                              </a:cubicBezTo>
                              <a:cubicBezTo>
                                <a:pt x="14841" y="13118"/>
                                <a:pt x="14851" y="13128"/>
                                <a:pt x="14862" y="13143"/>
                              </a:cubicBezTo>
                              <a:cubicBezTo>
                                <a:pt x="14881" y="13169"/>
                                <a:pt x="14900" y="13179"/>
                                <a:pt x="14929" y="13194"/>
                              </a:cubicBezTo>
                              <a:cubicBezTo>
                                <a:pt x="14947" y="13203"/>
                                <a:pt x="14960" y="13210"/>
                                <a:pt x="14978" y="13216"/>
                              </a:cubicBezTo>
                              <a:cubicBezTo>
                                <a:pt x="14981" y="13218"/>
                                <a:pt x="14985" y="13219"/>
                                <a:pt x="14988" y="13221"/>
                              </a:cubicBezTo>
                              <a:cubicBezTo>
                                <a:pt x="14996" y="13211"/>
                                <a:pt x="14998" y="13200"/>
                                <a:pt x="14998" y="13187"/>
                              </a:cubicBezTo>
                              <a:cubicBezTo>
                                <a:pt x="14999" y="13166"/>
                                <a:pt x="14999" y="13146"/>
                                <a:pt x="14993" y="13126"/>
                              </a:cubicBezTo>
                              <a:cubicBezTo>
                                <a:pt x="14988" y="13111"/>
                                <a:pt x="14985" y="13110"/>
                                <a:pt x="14995" y="13105"/>
                              </a:cubicBezTo>
                              <a:cubicBezTo>
                                <a:pt x="15004" y="13119"/>
                                <a:pt x="15011" y="13133"/>
                                <a:pt x="15019" y="13148"/>
                              </a:cubicBezTo>
                              <a:cubicBezTo>
                                <a:pt x="15031" y="13171"/>
                                <a:pt x="15040" y="13184"/>
                                <a:pt x="15059" y="13201"/>
                              </a:cubicBezTo>
                              <a:cubicBezTo>
                                <a:pt x="15070" y="13211"/>
                                <a:pt x="15072" y="13206"/>
                                <a:pt x="15086" y="13209"/>
                              </a:cubicBezTo>
                            </a:path>
                            <a:path w="1232" h="465">
                              <a:moveTo>
                                <a:pt x="15177" y="13075"/>
                              </a:moveTo>
                              <a:cubicBezTo>
                                <a:pt x="15180" y="13083"/>
                                <a:pt x="15183" y="13084"/>
                                <a:pt x="15187" y="13091"/>
                              </a:cubicBezTo>
                              <a:cubicBezTo>
                                <a:pt x="15190" y="13096"/>
                                <a:pt x="15193" y="13113"/>
                                <a:pt x="15194" y="13119"/>
                              </a:cubicBezTo>
                              <a:cubicBezTo>
                                <a:pt x="15196" y="13138"/>
                                <a:pt x="15202" y="13156"/>
                                <a:pt x="15203" y="13175"/>
                              </a:cubicBezTo>
                              <a:cubicBezTo>
                                <a:pt x="15204" y="13188"/>
                                <a:pt x="15201" y="13199"/>
                                <a:pt x="15201" y="13212"/>
                              </a:cubicBezTo>
                              <a:cubicBezTo>
                                <a:pt x="15201" y="13214"/>
                                <a:pt x="15201" y="13216"/>
                                <a:pt x="15201" y="13218"/>
                              </a:cubicBezTo>
                              <a:cubicBezTo>
                                <a:pt x="15198" y="13213"/>
                                <a:pt x="15196" y="13205"/>
                                <a:pt x="15198" y="13193"/>
                              </a:cubicBezTo>
                              <a:cubicBezTo>
                                <a:pt x="15202" y="13170"/>
                                <a:pt x="15207" y="13145"/>
                                <a:pt x="15216" y="13123"/>
                              </a:cubicBezTo>
                              <a:cubicBezTo>
                                <a:pt x="15226" y="13100"/>
                                <a:pt x="15239" y="13093"/>
                                <a:pt x="15256" y="13078"/>
                              </a:cubicBezTo>
                              <a:cubicBezTo>
                                <a:pt x="15273" y="13063"/>
                                <a:pt x="15282" y="13060"/>
                                <a:pt x="15305" y="13059"/>
                              </a:cubicBezTo>
                              <a:cubicBezTo>
                                <a:pt x="15315" y="13059"/>
                                <a:pt x="15319" y="13059"/>
                                <a:pt x="15325" y="13062"/>
                              </a:cubicBezTo>
                            </a:path>
                            <a:path w="1232" h="465">
                              <a:moveTo>
                                <a:pt x="15417" y="13089"/>
                              </a:moveTo>
                              <a:cubicBezTo>
                                <a:pt x="15419" y="13098"/>
                                <a:pt x="15412" y="13103"/>
                                <a:pt x="15428" y="13098"/>
                              </a:cubicBezTo>
                              <a:cubicBezTo>
                                <a:pt x="15438" y="13095"/>
                                <a:pt x="15457" y="13088"/>
                                <a:pt x="15468" y="13084"/>
                              </a:cubicBezTo>
                              <a:cubicBezTo>
                                <a:pt x="15487" y="13077"/>
                                <a:pt x="15506" y="13066"/>
                                <a:pt x="15523" y="13055"/>
                              </a:cubicBezTo>
                              <a:cubicBezTo>
                                <a:pt x="15536" y="13046"/>
                                <a:pt x="15545" y="13028"/>
                                <a:pt x="15543" y="13012"/>
                              </a:cubicBezTo>
                              <a:cubicBezTo>
                                <a:pt x="15540" y="12994"/>
                                <a:pt x="15513" y="12992"/>
                                <a:pt x="15499" y="12991"/>
                              </a:cubicBezTo>
                              <a:cubicBezTo>
                                <a:pt x="15470" y="12988"/>
                                <a:pt x="15441" y="12996"/>
                                <a:pt x="15417" y="13012"/>
                              </a:cubicBezTo>
                              <a:cubicBezTo>
                                <a:pt x="15384" y="13033"/>
                                <a:pt x="15386" y="13052"/>
                                <a:pt x="15388" y="13084"/>
                              </a:cubicBezTo>
                              <a:cubicBezTo>
                                <a:pt x="15391" y="13119"/>
                                <a:pt x="15397" y="13139"/>
                                <a:pt x="15424" y="13164"/>
                              </a:cubicBezTo>
                              <a:cubicBezTo>
                                <a:pt x="15443" y="13182"/>
                                <a:pt x="15475" y="13197"/>
                                <a:pt x="15501" y="13201"/>
                              </a:cubicBezTo>
                              <a:cubicBezTo>
                                <a:pt x="15506" y="13201"/>
                                <a:pt x="15512" y="13201"/>
                                <a:pt x="15517" y="13201"/>
                              </a:cubicBezTo>
                            </a:path>
                            <a:path w="1232" h="465">
                              <a:moveTo>
                                <a:pt x="15603" y="13055"/>
                              </a:moveTo>
                              <a:cubicBezTo>
                                <a:pt x="15611" y="13046"/>
                                <a:pt x="15573" y="13092"/>
                                <a:pt x="15614" y="13043"/>
                              </a:cubicBezTo>
                              <a:cubicBezTo>
                                <a:pt x="15614" y="13064"/>
                                <a:pt x="15616" y="13083"/>
                                <a:pt x="15618" y="13103"/>
                              </a:cubicBezTo>
                              <a:cubicBezTo>
                                <a:pt x="15620" y="13128"/>
                                <a:pt x="15625" y="13153"/>
                                <a:pt x="15627" y="13178"/>
                              </a:cubicBezTo>
                              <a:cubicBezTo>
                                <a:pt x="15629" y="13198"/>
                                <a:pt x="15634" y="13216"/>
                                <a:pt x="15638" y="13235"/>
                              </a:cubicBezTo>
                              <a:cubicBezTo>
                                <a:pt x="15638" y="13236"/>
                                <a:pt x="15638" y="13238"/>
                                <a:pt x="15638" y="13239"/>
                              </a:cubicBezTo>
                              <a:cubicBezTo>
                                <a:pt x="15647" y="13234"/>
                                <a:pt x="15648" y="13236"/>
                                <a:pt x="15656" y="13226"/>
                              </a:cubicBezTo>
                              <a:cubicBezTo>
                                <a:pt x="15674" y="13202"/>
                                <a:pt x="15680" y="13173"/>
                                <a:pt x="15691" y="13146"/>
                              </a:cubicBezTo>
                              <a:cubicBezTo>
                                <a:pt x="15704" y="13112"/>
                                <a:pt x="15720" y="13083"/>
                                <a:pt x="15742" y="13055"/>
                              </a:cubicBezTo>
                              <a:cubicBezTo>
                                <a:pt x="15752" y="13043"/>
                                <a:pt x="15763" y="13026"/>
                                <a:pt x="15780" y="13028"/>
                              </a:cubicBezTo>
                              <a:cubicBezTo>
                                <a:pt x="15793" y="13030"/>
                                <a:pt x="15794" y="13048"/>
                                <a:pt x="15797" y="13059"/>
                              </a:cubicBezTo>
                              <a:cubicBezTo>
                                <a:pt x="15805" y="13084"/>
                                <a:pt x="15811" y="13110"/>
                                <a:pt x="15820" y="13135"/>
                              </a:cubicBezTo>
                              <a:cubicBezTo>
                                <a:pt x="15829" y="13161"/>
                                <a:pt x="15843" y="13185"/>
                                <a:pt x="15850" y="13212"/>
                              </a:cubicBezTo>
                              <a:cubicBezTo>
                                <a:pt x="15855" y="13228"/>
                                <a:pt x="15856" y="13245"/>
                                <a:pt x="15857" y="13262"/>
                              </a:cubicBezTo>
                            </a:path>
                            <a:path w="1232" h="465">
                              <a:moveTo>
                                <a:pt x="16076" y="12800"/>
                              </a:moveTo>
                              <a:cubicBezTo>
                                <a:pt x="16077" y="12802"/>
                                <a:pt x="16080" y="12812"/>
                                <a:pt x="16080" y="12821"/>
                              </a:cubicBezTo>
                              <a:cubicBezTo>
                                <a:pt x="16080" y="12847"/>
                                <a:pt x="16075" y="12876"/>
                                <a:pt x="16072" y="12902"/>
                              </a:cubicBezTo>
                              <a:cubicBezTo>
                                <a:pt x="16066" y="12948"/>
                                <a:pt x="16058" y="12992"/>
                                <a:pt x="16049" y="13037"/>
                              </a:cubicBezTo>
                              <a:cubicBezTo>
                                <a:pt x="16040" y="13086"/>
                                <a:pt x="16037" y="13137"/>
                                <a:pt x="16036" y="13187"/>
                              </a:cubicBezTo>
                              <a:cubicBezTo>
                                <a:pt x="16036" y="13203"/>
                                <a:pt x="16036" y="13205"/>
                                <a:pt x="16036" y="13214"/>
                              </a:cubicBezTo>
                            </a:path>
                            <a:path w="1232" h="465">
                              <a:moveTo>
                                <a:pt x="15897" y="13037"/>
                              </a:moveTo>
                              <a:cubicBezTo>
                                <a:pt x="15895" y="13045"/>
                                <a:pt x="15887" y="13049"/>
                                <a:pt x="15901" y="13050"/>
                              </a:cubicBezTo>
                              <a:cubicBezTo>
                                <a:pt x="15919" y="13051"/>
                                <a:pt x="15938" y="13054"/>
                                <a:pt x="15956" y="13053"/>
                              </a:cubicBezTo>
                              <a:cubicBezTo>
                                <a:pt x="15985" y="13051"/>
                                <a:pt x="16006" y="13039"/>
                                <a:pt x="16034" y="13035"/>
                              </a:cubicBezTo>
                              <a:cubicBezTo>
                                <a:pt x="16038" y="13035"/>
                                <a:pt x="16041" y="13035"/>
                                <a:pt x="16045" y="13035"/>
                              </a:cubicBezTo>
                            </a:path>
                            <a:path w="1232" h="465">
                              <a:moveTo>
                                <a:pt x="15906" y="12812"/>
                              </a:moveTo>
                              <a:cubicBezTo>
                                <a:pt x="15897" y="12812"/>
                                <a:pt x="15886" y="12811"/>
                                <a:pt x="15879" y="12816"/>
                              </a:cubicBezTo>
                              <a:cubicBezTo>
                                <a:pt x="15867" y="12824"/>
                                <a:pt x="15872" y="12857"/>
                                <a:pt x="15872" y="12869"/>
                              </a:cubicBezTo>
                              <a:cubicBezTo>
                                <a:pt x="15872" y="12897"/>
                                <a:pt x="15872" y="12921"/>
                                <a:pt x="15879" y="1294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849,12798" coordsize="1232,465" path="m15044,13114c15044,13100,15049,13081,15046,13069c15045,13066,15009,13062,15006,13062c14979,13065,14951,13069,14924,13073c14900,13076,14875,13081,14858,13100c14841,13118,14851,13128,14862,13143c14881,13169,14900,13179,14929,13194c14947,13203,14960,13210,14978,13216c14981,13218,14985,13219,14988,13221c14996,13211,14998,13200,14998,13187c14999,13166,14999,13146,14993,13126c14988,13111,14985,13110,14995,13105c15004,13119,15011,13133,15019,13148c15031,13171,15040,13184,15059,13201c15070,13211,15072,13206,15086,13209em15177,13075c15180,13083,15183,13084,15187,13091c15190,13096,15193,13113,15194,13119c15196,13138,15202,13156,15203,13175c15204,13188,15201,13199,15201,13212c15201,13214,15201,13216,15201,13218c15198,13213,15196,13205,15198,13193c15202,13170,15207,13145,15216,13123c15226,13100,15239,13093,15256,13078c15273,13063,15282,13060,15305,13059c15315,13059,15319,13059,15325,13062em15417,13089c15419,13098,15412,13103,15428,13098c15438,13095,15457,13088,15468,13084c15487,13077,15506,13066,15523,13055c15536,13046,15545,13028,15543,13012c15540,12994,15513,12992,15499,12991c15470,12988,15441,12996,15417,13012c15384,13033,15386,13052,15388,13084c15391,13119,15397,13139,15424,13164c15443,13182,15475,13197,15501,13201c15506,13201,15512,13201,15517,13201em15603,13055c15611,13046,15573,13092,15614,13043c15614,13064,15616,13083,15618,13103c15620,13128,15625,13153,15627,13178c15629,13198,15634,13216,15638,13235c15638,13236,15638,13238,15638,13239c15647,13234,15648,13236,15656,13226c15674,13202,15680,13173,15691,13146c15704,13112,15720,13083,15742,13055c15752,13043,15763,13026,15780,13028c15793,13030,15794,13048,15797,13059c15805,13084,15811,13110,15820,13135c15829,13161,15843,13185,15850,13212c15855,13228,15856,13245,15857,13262em16076,12800c16077,12802,16080,12812,16080,12821c16080,12847,16075,12876,16072,12902c16066,12948,16058,12992,16049,13037c16040,13086,16037,13137,16036,13187c16036,13203,16036,13205,16036,13214em15897,13037c15895,13045,15887,13049,15901,13050c15919,13051,15938,13054,15956,13053c15985,13051,16006,13039,16034,13035c16038,13035,16041,13035,16045,13035em15906,12812c15897,12812,15886,12811,15879,12816c15867,12824,15872,12857,15872,12869c15872,12897,15872,12921,15879,12948e" stroked="t" o:allowincell="f" style="position:absolute;margin-left:348.9pt;margin-top:10.1pt;width:34.9pt;height:13.1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19040</wp:posOffset>
                </wp:positionH>
                <wp:positionV relativeFrom="paragraph">
                  <wp:posOffset>43815</wp:posOffset>
                </wp:positionV>
                <wp:extent cx="1125220" cy="245110"/>
                <wp:effectExtent l="6985" t="5080" r="698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536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6" h="681">
                              <a:moveTo>
                                <a:pt x="16662" y="13023"/>
                              </a:moveTo>
                              <a:cubicBezTo>
                                <a:pt x="16660" y="13012"/>
                                <a:pt x="16658" y="13002"/>
                                <a:pt x="16655" y="12991"/>
                              </a:cubicBezTo>
                              <a:cubicBezTo>
                                <a:pt x="16636" y="12994"/>
                                <a:pt x="16617" y="12993"/>
                                <a:pt x="16598" y="12993"/>
                              </a:cubicBezTo>
                              <a:cubicBezTo>
                                <a:pt x="16571" y="12993"/>
                                <a:pt x="16544" y="12998"/>
                                <a:pt x="16520" y="13010"/>
                              </a:cubicBezTo>
                              <a:cubicBezTo>
                                <a:pt x="16501" y="13020"/>
                                <a:pt x="16482" y="13027"/>
                                <a:pt x="16482" y="13052"/>
                              </a:cubicBezTo>
                              <a:cubicBezTo>
                                <a:pt x="16482" y="13087"/>
                                <a:pt x="16501" y="13094"/>
                                <a:pt x="16527" y="13107"/>
                              </a:cubicBezTo>
                              <a:cubicBezTo>
                                <a:pt x="16558" y="13123"/>
                                <a:pt x="16584" y="13128"/>
                                <a:pt x="16619" y="13128"/>
                              </a:cubicBezTo>
                              <a:cubicBezTo>
                                <a:pt x="16647" y="13128"/>
                                <a:pt x="16652" y="13125"/>
                                <a:pt x="16673" y="13109"/>
                              </a:cubicBezTo>
                            </a:path>
                            <a:path w="3126" h="681">
                              <a:moveTo>
                                <a:pt x="16757" y="12693"/>
                              </a:moveTo>
                              <a:cubicBezTo>
                                <a:pt x="16745" y="12691"/>
                                <a:pt x="16730" y="12684"/>
                                <a:pt x="16719" y="12686"/>
                              </a:cubicBezTo>
                              <a:cubicBezTo>
                                <a:pt x="16715" y="12687"/>
                                <a:pt x="16697" y="12704"/>
                                <a:pt x="16695" y="12707"/>
                              </a:cubicBezTo>
                              <a:cubicBezTo>
                                <a:pt x="16674" y="12739"/>
                                <a:pt x="16668" y="12782"/>
                                <a:pt x="16664" y="12819"/>
                              </a:cubicBezTo>
                              <a:cubicBezTo>
                                <a:pt x="16659" y="12865"/>
                                <a:pt x="16657" y="12913"/>
                                <a:pt x="16659" y="12960"/>
                              </a:cubicBezTo>
                              <a:cubicBezTo>
                                <a:pt x="16661" y="12993"/>
                                <a:pt x="16667" y="13022"/>
                                <a:pt x="16677" y="13053"/>
                              </a:cubicBezTo>
                            </a:path>
                            <a:path w="3126" h="681">
                              <a:moveTo>
                                <a:pt x="16754" y="12993"/>
                              </a:moveTo>
                              <a:cubicBezTo>
                                <a:pt x="16758" y="13011"/>
                                <a:pt x="16757" y="13029"/>
                                <a:pt x="16761" y="13046"/>
                              </a:cubicBezTo>
                              <a:cubicBezTo>
                                <a:pt x="16764" y="13060"/>
                                <a:pt x="16769" y="13074"/>
                                <a:pt x="16770" y="13089"/>
                              </a:cubicBezTo>
                              <a:cubicBezTo>
                                <a:pt x="16770" y="13095"/>
                                <a:pt x="16770" y="13101"/>
                                <a:pt x="16770" y="13107"/>
                              </a:cubicBezTo>
                            </a:path>
                            <a:path w="3126" h="681">
                              <a:moveTo>
                                <a:pt x="16825" y="12896"/>
                              </a:moveTo>
                              <a:cubicBezTo>
                                <a:pt x="16818" y="12886"/>
                                <a:pt x="16822" y="12873"/>
                                <a:pt x="16814" y="12861"/>
                              </a:cubicBezTo>
                              <a:cubicBezTo>
                                <a:pt x="16812" y="12857"/>
                                <a:pt x="16816" y="12869"/>
                                <a:pt x="16819" y="12873"/>
                              </a:cubicBezTo>
                            </a:path>
                            <a:path w="3126" h="681">
                              <a:moveTo>
                                <a:pt x="16982" y="12873"/>
                              </a:moveTo>
                              <a:cubicBezTo>
                                <a:pt x="16968" y="12869"/>
                                <a:pt x="16956" y="12869"/>
                                <a:pt x="16940" y="12868"/>
                              </a:cubicBezTo>
                              <a:cubicBezTo>
                                <a:pt x="16928" y="12867"/>
                                <a:pt x="16914" y="12870"/>
                                <a:pt x="16902" y="12873"/>
                              </a:cubicBezTo>
                              <a:cubicBezTo>
                                <a:pt x="16892" y="12875"/>
                                <a:pt x="16871" y="12879"/>
                                <a:pt x="16865" y="12889"/>
                              </a:cubicBezTo>
                              <a:cubicBezTo>
                                <a:pt x="16858" y="12900"/>
                                <a:pt x="16864" y="12902"/>
                                <a:pt x="16872" y="12914"/>
                              </a:cubicBezTo>
                              <a:cubicBezTo>
                                <a:pt x="16883" y="12931"/>
                                <a:pt x="16895" y="12940"/>
                                <a:pt x="16907" y="12955"/>
                              </a:cubicBezTo>
                              <a:cubicBezTo>
                                <a:pt x="16912" y="12961"/>
                                <a:pt x="16928" y="12983"/>
                                <a:pt x="16922" y="12991"/>
                              </a:cubicBezTo>
                              <a:cubicBezTo>
                                <a:pt x="16920" y="12993"/>
                                <a:pt x="16907" y="12999"/>
                                <a:pt x="16902" y="13000"/>
                              </a:cubicBezTo>
                              <a:cubicBezTo>
                                <a:pt x="16876" y="13006"/>
                                <a:pt x="16851" y="13014"/>
                                <a:pt x="16825" y="13023"/>
                              </a:cubicBezTo>
                              <a:cubicBezTo>
                                <a:pt x="16807" y="13029"/>
                                <a:pt x="16781" y="13034"/>
                                <a:pt x="16766" y="13046"/>
                              </a:cubicBezTo>
                              <a:cubicBezTo>
                                <a:pt x="16756" y="13054"/>
                                <a:pt x="16765" y="13048"/>
                                <a:pt x="16765" y="13052"/>
                              </a:cubicBezTo>
                            </a:path>
                            <a:path w="3126" h="681">
                              <a:moveTo>
                                <a:pt x="17115" y="12869"/>
                              </a:moveTo>
                              <a:cubicBezTo>
                                <a:pt x="17111" y="12859"/>
                                <a:pt x="17102" y="12852"/>
                                <a:pt x="17101" y="12852"/>
                              </a:cubicBezTo>
                              <a:cubicBezTo>
                                <a:pt x="17089" y="12849"/>
                                <a:pt x="17073" y="12854"/>
                                <a:pt x="17061" y="12857"/>
                              </a:cubicBezTo>
                              <a:cubicBezTo>
                                <a:pt x="17037" y="12863"/>
                                <a:pt x="17007" y="12872"/>
                                <a:pt x="16986" y="12885"/>
                              </a:cubicBezTo>
                              <a:cubicBezTo>
                                <a:pt x="16973" y="12893"/>
                                <a:pt x="16973" y="12902"/>
                                <a:pt x="16980" y="12914"/>
                              </a:cubicBezTo>
                              <a:cubicBezTo>
                                <a:pt x="16988" y="12929"/>
                                <a:pt x="17003" y="12933"/>
                                <a:pt x="17015" y="12944"/>
                              </a:cubicBezTo>
                              <a:cubicBezTo>
                                <a:pt x="17024" y="12952"/>
                                <a:pt x="17040" y="12962"/>
                                <a:pt x="17044" y="12973"/>
                              </a:cubicBezTo>
                              <a:cubicBezTo>
                                <a:pt x="17048" y="12983"/>
                                <a:pt x="17043" y="12998"/>
                                <a:pt x="17037" y="13007"/>
                              </a:cubicBezTo>
                              <a:cubicBezTo>
                                <a:pt x="17029" y="13019"/>
                                <a:pt x="17010" y="13026"/>
                                <a:pt x="16998" y="13030"/>
                              </a:cubicBezTo>
                              <a:cubicBezTo>
                                <a:pt x="16978" y="13037"/>
                                <a:pt x="16958" y="13045"/>
                                <a:pt x="16938" y="13052"/>
                              </a:cubicBezTo>
                              <a:cubicBezTo>
                                <a:pt x="16918" y="13059"/>
                                <a:pt x="16898" y="13072"/>
                                <a:pt x="16878" y="13077"/>
                              </a:cubicBezTo>
                              <a:cubicBezTo>
                                <a:pt x="16871" y="13079"/>
                                <a:pt x="16860" y="13079"/>
                                <a:pt x="16854" y="13080"/>
                              </a:cubicBezTo>
                            </a:path>
                            <a:path w="3126" h="681">
                              <a:moveTo>
                                <a:pt x="17185" y="12928"/>
                              </a:moveTo>
                              <a:cubicBezTo>
                                <a:pt x="17189" y="12918"/>
                                <a:pt x="17186" y="12921"/>
                                <a:pt x="17196" y="12916"/>
                              </a:cubicBezTo>
                              <a:cubicBezTo>
                                <a:pt x="17197" y="12926"/>
                                <a:pt x="17198" y="12929"/>
                                <a:pt x="17197" y="12939"/>
                              </a:cubicBezTo>
                              <a:cubicBezTo>
                                <a:pt x="17193" y="12965"/>
                                <a:pt x="17187" y="12992"/>
                                <a:pt x="17177" y="13016"/>
                              </a:cubicBezTo>
                              <a:cubicBezTo>
                                <a:pt x="17168" y="13036"/>
                                <a:pt x="17160" y="13056"/>
                                <a:pt x="17157" y="13078"/>
                              </a:cubicBezTo>
                              <a:cubicBezTo>
                                <a:pt x="17157" y="13086"/>
                                <a:pt x="17157" y="13089"/>
                                <a:pt x="17157" y="13094"/>
                              </a:cubicBezTo>
                              <a:cubicBezTo>
                                <a:pt x="17170" y="13090"/>
                                <a:pt x="17173" y="13085"/>
                                <a:pt x="17183" y="13073"/>
                              </a:cubicBezTo>
                              <a:cubicBezTo>
                                <a:pt x="17199" y="13053"/>
                                <a:pt x="17214" y="13030"/>
                                <a:pt x="17227" y="13007"/>
                              </a:cubicBezTo>
                              <a:cubicBezTo>
                                <a:pt x="17242" y="12981"/>
                                <a:pt x="17256" y="12956"/>
                                <a:pt x="17274" y="12932"/>
                              </a:cubicBezTo>
                              <a:cubicBezTo>
                                <a:pt x="17280" y="12924"/>
                                <a:pt x="17286" y="12920"/>
                                <a:pt x="17294" y="12914"/>
                              </a:cubicBezTo>
                              <a:cubicBezTo>
                                <a:pt x="17295" y="12925"/>
                                <a:pt x="17296" y="12930"/>
                                <a:pt x="17296" y="12941"/>
                              </a:cubicBezTo>
                              <a:cubicBezTo>
                                <a:pt x="17296" y="12968"/>
                                <a:pt x="17290" y="13006"/>
                                <a:pt x="17298" y="13032"/>
                              </a:cubicBezTo>
                              <a:cubicBezTo>
                                <a:pt x="17301" y="13043"/>
                                <a:pt x="17304" y="13042"/>
                                <a:pt x="17309" y="13050"/>
                              </a:cubicBezTo>
                              <a:cubicBezTo>
                                <a:pt x="17321" y="13043"/>
                                <a:pt x="17334" y="13036"/>
                                <a:pt x="17347" y="13030"/>
                              </a:cubicBezTo>
                              <a:cubicBezTo>
                                <a:pt x="17367" y="13021"/>
                                <a:pt x="17386" y="13006"/>
                                <a:pt x="17402" y="12991"/>
                              </a:cubicBezTo>
                              <a:cubicBezTo>
                                <a:pt x="17422" y="12972"/>
                                <a:pt x="17434" y="12960"/>
                                <a:pt x="17459" y="12948"/>
                              </a:cubicBezTo>
                              <a:cubicBezTo>
                                <a:pt x="17470" y="12943"/>
                                <a:pt x="17469" y="12944"/>
                                <a:pt x="17479" y="12944"/>
                              </a:cubicBezTo>
                              <a:cubicBezTo>
                                <a:pt x="17481" y="12961"/>
                                <a:pt x="17481" y="12975"/>
                                <a:pt x="17477" y="12993"/>
                              </a:cubicBezTo>
                              <a:cubicBezTo>
                                <a:pt x="17471" y="13021"/>
                                <a:pt x="17462" y="13049"/>
                                <a:pt x="17459" y="13077"/>
                              </a:cubicBezTo>
                              <a:cubicBezTo>
                                <a:pt x="17459" y="13090"/>
                                <a:pt x="17459" y="13092"/>
                                <a:pt x="17459" y="13100"/>
                              </a:cubicBezTo>
                            </a:path>
                            <a:path w="3126" h="681">
                              <a:moveTo>
                                <a:pt x="17618" y="12944"/>
                              </a:moveTo>
                              <a:cubicBezTo>
                                <a:pt x="17611" y="12951"/>
                                <a:pt x="17600" y="12962"/>
                                <a:pt x="17594" y="12968"/>
                              </a:cubicBezTo>
                              <a:cubicBezTo>
                                <a:pt x="17582" y="12981"/>
                                <a:pt x="17578" y="12998"/>
                                <a:pt x="17572" y="13016"/>
                              </a:cubicBezTo>
                              <a:cubicBezTo>
                                <a:pt x="17566" y="13034"/>
                                <a:pt x="17563" y="13049"/>
                                <a:pt x="17563" y="13068"/>
                              </a:cubicBezTo>
                            </a:path>
                            <a:path w="3126" h="681">
                              <a:moveTo>
                                <a:pt x="17636" y="12836"/>
                              </a:moveTo>
                              <a:cubicBezTo>
                                <a:pt x="17630" y="12834"/>
                                <a:pt x="17624" y="12827"/>
                                <a:pt x="17627" y="12834"/>
                              </a:cubicBezTo>
                            </a:path>
                            <a:path w="3126" h="681">
                              <a:moveTo>
                                <a:pt x="17831" y="12868"/>
                              </a:moveTo>
                              <a:cubicBezTo>
                                <a:pt x="17813" y="12851"/>
                                <a:pt x="17851" y="12907"/>
                                <a:pt x="17811" y="12841"/>
                              </a:cubicBezTo>
                              <a:cubicBezTo>
                                <a:pt x="17799" y="12850"/>
                                <a:pt x="17786" y="12858"/>
                                <a:pt x="17775" y="12868"/>
                              </a:cubicBezTo>
                              <a:cubicBezTo>
                                <a:pt x="17761" y="12881"/>
                                <a:pt x="17747" y="12891"/>
                                <a:pt x="17731" y="12902"/>
                              </a:cubicBezTo>
                              <a:cubicBezTo>
                                <a:pt x="17713" y="12914"/>
                                <a:pt x="17717" y="12918"/>
                                <a:pt x="17720" y="12937"/>
                              </a:cubicBezTo>
                              <a:cubicBezTo>
                                <a:pt x="17722" y="12948"/>
                                <a:pt x="17725" y="12961"/>
                                <a:pt x="17731" y="12971"/>
                              </a:cubicBezTo>
                              <a:cubicBezTo>
                                <a:pt x="17737" y="12981"/>
                                <a:pt x="17743" y="12984"/>
                                <a:pt x="17745" y="12996"/>
                              </a:cubicBezTo>
                              <a:cubicBezTo>
                                <a:pt x="17747" y="13007"/>
                                <a:pt x="17744" y="13014"/>
                                <a:pt x="17736" y="13021"/>
                              </a:cubicBezTo>
                              <a:cubicBezTo>
                                <a:pt x="17721" y="13035"/>
                                <a:pt x="17697" y="13040"/>
                                <a:pt x="17680" y="13050"/>
                              </a:cubicBezTo>
                              <a:cubicBezTo>
                                <a:pt x="17661" y="13061"/>
                                <a:pt x="17642" y="13070"/>
                                <a:pt x="17625" y="13082"/>
                              </a:cubicBezTo>
                              <a:cubicBezTo>
                                <a:pt x="17623" y="13084"/>
                                <a:pt x="17620" y="13085"/>
                                <a:pt x="17618" y="13087"/>
                              </a:cubicBezTo>
                            </a:path>
                            <a:path w="3126" h="681">
                              <a:moveTo>
                                <a:pt x="17966" y="12862"/>
                              </a:moveTo>
                              <a:cubicBezTo>
                                <a:pt x="17953" y="12871"/>
                                <a:pt x="17938" y="12881"/>
                                <a:pt x="17924" y="12887"/>
                              </a:cubicBezTo>
                              <a:cubicBezTo>
                                <a:pt x="17909" y="12893"/>
                                <a:pt x="17885" y="12902"/>
                                <a:pt x="17870" y="12907"/>
                              </a:cubicBezTo>
                              <a:cubicBezTo>
                                <a:pt x="17838" y="12918"/>
                                <a:pt x="17828" y="12919"/>
                                <a:pt x="17809" y="12948"/>
                              </a:cubicBezTo>
                              <a:cubicBezTo>
                                <a:pt x="17800" y="12962"/>
                                <a:pt x="17794" y="12977"/>
                                <a:pt x="17797" y="12994"/>
                              </a:cubicBezTo>
                              <a:cubicBezTo>
                                <a:pt x="17799" y="13005"/>
                                <a:pt x="17807" y="13018"/>
                                <a:pt x="17815" y="13025"/>
                              </a:cubicBezTo>
                              <a:cubicBezTo>
                                <a:pt x="17821" y="13030"/>
                                <a:pt x="17830" y="13038"/>
                                <a:pt x="17833" y="13043"/>
                              </a:cubicBezTo>
                              <a:cubicBezTo>
                                <a:pt x="17833" y="13044"/>
                                <a:pt x="17833" y="13045"/>
                                <a:pt x="17833" y="13046"/>
                              </a:cubicBezTo>
                              <a:cubicBezTo>
                                <a:pt x="17821" y="13058"/>
                                <a:pt x="17810" y="13064"/>
                                <a:pt x="17795" y="13073"/>
                              </a:cubicBezTo>
                              <a:cubicBezTo>
                                <a:pt x="17775" y="13085"/>
                                <a:pt x="17756" y="13097"/>
                                <a:pt x="17736" y="13109"/>
                              </a:cubicBezTo>
                              <a:cubicBezTo>
                                <a:pt x="17728" y="13113"/>
                                <a:pt x="17726" y="13115"/>
                                <a:pt x="17720" y="13114"/>
                              </a:cubicBezTo>
                            </a:path>
                            <a:path w="3126" h="681">
                              <a:moveTo>
                                <a:pt x="17888" y="13023"/>
                              </a:moveTo>
                              <a:cubicBezTo>
                                <a:pt x="17891" y="13024"/>
                                <a:pt x="17903" y="13031"/>
                                <a:pt x="17912" y="13027"/>
                              </a:cubicBezTo>
                              <a:cubicBezTo>
                                <a:pt x="17930" y="13020"/>
                                <a:pt x="17951" y="13010"/>
                                <a:pt x="17970" y="13002"/>
                              </a:cubicBezTo>
                              <a:cubicBezTo>
                                <a:pt x="17995" y="12991"/>
                                <a:pt x="18020" y="12979"/>
                                <a:pt x="18045" y="12969"/>
                              </a:cubicBezTo>
                              <a:cubicBezTo>
                                <a:pt x="18065" y="12961"/>
                                <a:pt x="18072" y="12955"/>
                                <a:pt x="18072" y="12934"/>
                              </a:cubicBezTo>
                              <a:cubicBezTo>
                                <a:pt x="18072" y="12912"/>
                                <a:pt x="18051" y="12908"/>
                                <a:pt x="18032" y="12907"/>
                              </a:cubicBezTo>
                              <a:cubicBezTo>
                                <a:pt x="18008" y="12906"/>
                                <a:pt x="17978" y="12904"/>
                                <a:pt x="17955" y="12912"/>
                              </a:cubicBezTo>
                              <a:cubicBezTo>
                                <a:pt x="17933" y="12919"/>
                                <a:pt x="17911" y="12939"/>
                                <a:pt x="17904" y="12962"/>
                              </a:cubicBezTo>
                              <a:cubicBezTo>
                                <a:pt x="17897" y="12985"/>
                                <a:pt x="17900" y="13003"/>
                                <a:pt x="17912" y="13023"/>
                              </a:cubicBezTo>
                              <a:cubicBezTo>
                                <a:pt x="17926" y="13047"/>
                                <a:pt x="17943" y="13054"/>
                                <a:pt x="17965" y="13068"/>
                              </a:cubicBezTo>
                            </a:path>
                            <a:path w="3126" h="681">
                              <a:moveTo>
                                <a:pt x="18231" y="12998"/>
                              </a:moveTo>
                              <a:cubicBezTo>
                                <a:pt x="18222" y="12978"/>
                                <a:pt x="18226" y="12978"/>
                                <a:pt x="18213" y="12969"/>
                              </a:cubicBezTo>
                              <a:cubicBezTo>
                                <a:pt x="18202" y="12961"/>
                                <a:pt x="18180" y="12964"/>
                                <a:pt x="18167" y="12964"/>
                              </a:cubicBezTo>
                              <a:cubicBezTo>
                                <a:pt x="18139" y="12965"/>
                                <a:pt x="18115" y="12972"/>
                                <a:pt x="18089" y="12982"/>
                              </a:cubicBezTo>
                              <a:cubicBezTo>
                                <a:pt x="18058" y="12994"/>
                                <a:pt x="18040" y="13006"/>
                                <a:pt x="18018" y="13030"/>
                              </a:cubicBezTo>
                              <a:cubicBezTo>
                                <a:pt x="18005" y="13045"/>
                                <a:pt x="17998" y="13066"/>
                                <a:pt x="18010" y="13084"/>
                              </a:cubicBezTo>
                              <a:cubicBezTo>
                                <a:pt x="18020" y="13100"/>
                                <a:pt x="18066" y="13100"/>
                                <a:pt x="18081" y="13100"/>
                              </a:cubicBezTo>
                              <a:cubicBezTo>
                                <a:pt x="18117" y="13101"/>
                                <a:pt x="18147" y="13091"/>
                                <a:pt x="18176" y="13071"/>
                              </a:cubicBezTo>
                              <a:cubicBezTo>
                                <a:pt x="18214" y="13045"/>
                                <a:pt x="18232" y="13015"/>
                                <a:pt x="18255" y="12977"/>
                              </a:cubicBezTo>
                              <a:cubicBezTo>
                                <a:pt x="18284" y="12928"/>
                                <a:pt x="18308" y="12875"/>
                                <a:pt x="18332" y="12823"/>
                              </a:cubicBezTo>
                              <a:cubicBezTo>
                                <a:pt x="18354" y="12774"/>
                                <a:pt x="18378" y="12721"/>
                                <a:pt x="18394" y="12669"/>
                              </a:cubicBezTo>
                              <a:cubicBezTo>
                                <a:pt x="18401" y="12647"/>
                                <a:pt x="18401" y="12629"/>
                                <a:pt x="18399" y="12609"/>
                              </a:cubicBezTo>
                              <a:cubicBezTo>
                                <a:pt x="18384" y="12625"/>
                                <a:pt x="18371" y="12641"/>
                                <a:pt x="18359" y="12661"/>
                              </a:cubicBezTo>
                              <a:cubicBezTo>
                                <a:pt x="18321" y="12726"/>
                                <a:pt x="18291" y="12798"/>
                                <a:pt x="18271" y="12871"/>
                              </a:cubicBezTo>
                              <a:cubicBezTo>
                                <a:pt x="18261" y="12908"/>
                                <a:pt x="18259" y="12947"/>
                                <a:pt x="18255" y="12985"/>
                              </a:cubicBezTo>
                            </a:path>
                            <a:path w="3126" h="681">
                              <a:moveTo>
                                <a:pt x="18580" y="12943"/>
                              </a:moveTo>
                              <a:cubicBezTo>
                                <a:pt x="18572" y="12939"/>
                                <a:pt x="18572" y="12940"/>
                                <a:pt x="18565" y="12934"/>
                              </a:cubicBezTo>
                              <a:cubicBezTo>
                                <a:pt x="18576" y="12935"/>
                                <a:pt x="18586" y="12938"/>
                                <a:pt x="18598" y="12937"/>
                              </a:cubicBezTo>
                              <a:cubicBezTo>
                                <a:pt x="18644" y="12933"/>
                                <a:pt x="18692" y="12923"/>
                                <a:pt x="18737" y="12914"/>
                              </a:cubicBezTo>
                              <a:cubicBezTo>
                                <a:pt x="18759" y="12909"/>
                                <a:pt x="18805" y="12894"/>
                                <a:pt x="18819" y="12875"/>
                              </a:cubicBezTo>
                              <a:cubicBezTo>
                                <a:pt x="18832" y="12857"/>
                                <a:pt x="18832" y="12827"/>
                                <a:pt x="18810" y="12818"/>
                              </a:cubicBezTo>
                              <a:cubicBezTo>
                                <a:pt x="18780" y="12805"/>
                                <a:pt x="18742" y="12805"/>
                                <a:pt x="18710" y="12805"/>
                              </a:cubicBezTo>
                              <a:cubicBezTo>
                                <a:pt x="18672" y="12806"/>
                                <a:pt x="18624" y="12811"/>
                                <a:pt x="18589" y="12827"/>
                              </a:cubicBezTo>
                              <a:cubicBezTo>
                                <a:pt x="18559" y="12841"/>
                                <a:pt x="18527" y="12863"/>
                                <a:pt x="18520" y="12898"/>
                              </a:cubicBezTo>
                              <a:cubicBezTo>
                                <a:pt x="18515" y="12926"/>
                                <a:pt x="18527" y="12963"/>
                                <a:pt x="18545" y="12984"/>
                              </a:cubicBezTo>
                              <a:cubicBezTo>
                                <a:pt x="18568" y="13010"/>
                                <a:pt x="18600" y="13017"/>
                                <a:pt x="18633" y="13021"/>
                              </a:cubicBezTo>
                              <a:cubicBezTo>
                                <a:pt x="18657" y="13024"/>
                                <a:pt x="18682" y="13023"/>
                                <a:pt x="18706" y="13025"/>
                              </a:cubicBezTo>
                            </a:path>
                            <a:path w="3126" h="681">
                              <a:moveTo>
                                <a:pt x="18984" y="12946"/>
                              </a:moveTo>
                              <a:cubicBezTo>
                                <a:pt x="18976" y="12931"/>
                                <a:pt x="18974" y="12919"/>
                                <a:pt x="18965" y="12905"/>
                              </a:cubicBezTo>
                              <a:cubicBezTo>
                                <a:pt x="18961" y="12899"/>
                                <a:pt x="18931" y="12904"/>
                                <a:pt x="18925" y="12905"/>
                              </a:cubicBezTo>
                              <a:cubicBezTo>
                                <a:pt x="18899" y="12908"/>
                                <a:pt x="18878" y="12915"/>
                                <a:pt x="18854" y="12925"/>
                              </a:cubicBezTo>
                              <a:cubicBezTo>
                                <a:pt x="18834" y="12933"/>
                                <a:pt x="18814" y="12948"/>
                                <a:pt x="18803" y="12968"/>
                              </a:cubicBezTo>
                              <a:cubicBezTo>
                                <a:pt x="18794" y="12984"/>
                                <a:pt x="18799" y="13003"/>
                                <a:pt x="18810" y="13016"/>
                              </a:cubicBezTo>
                              <a:cubicBezTo>
                                <a:pt x="18822" y="13031"/>
                                <a:pt x="18838" y="13033"/>
                                <a:pt x="18856" y="13030"/>
                              </a:cubicBezTo>
                              <a:cubicBezTo>
                                <a:pt x="18869" y="13028"/>
                                <a:pt x="18880" y="13018"/>
                                <a:pt x="18887" y="13007"/>
                              </a:cubicBezTo>
                              <a:cubicBezTo>
                                <a:pt x="18899" y="12989"/>
                                <a:pt x="18894" y="12974"/>
                                <a:pt x="18898" y="12955"/>
                              </a:cubicBezTo>
                              <a:cubicBezTo>
                                <a:pt x="18900" y="12947"/>
                                <a:pt x="18899" y="12935"/>
                                <a:pt x="18903" y="12930"/>
                              </a:cubicBezTo>
                              <a:cubicBezTo>
                                <a:pt x="18904" y="12930"/>
                                <a:pt x="18904" y="12930"/>
                                <a:pt x="18905" y="12930"/>
                              </a:cubicBezTo>
                              <a:cubicBezTo>
                                <a:pt x="18914" y="12941"/>
                                <a:pt x="18921" y="12954"/>
                                <a:pt x="18927" y="12966"/>
                              </a:cubicBezTo>
                              <a:cubicBezTo>
                                <a:pt x="18936" y="12984"/>
                                <a:pt x="18940" y="12993"/>
                                <a:pt x="18954" y="13005"/>
                              </a:cubicBezTo>
                              <a:cubicBezTo>
                                <a:pt x="18962" y="13014"/>
                                <a:pt x="18966" y="13018"/>
                                <a:pt x="18975" y="13019"/>
                              </a:cubicBezTo>
                            </a:path>
                            <a:path w="3126" h="681">
                              <a:moveTo>
                                <a:pt x="19124" y="12927"/>
                              </a:moveTo>
                              <a:cubicBezTo>
                                <a:pt x="19116" y="12921"/>
                                <a:pt x="19114" y="12920"/>
                                <a:pt x="19102" y="12912"/>
                              </a:cubicBezTo>
                              <a:cubicBezTo>
                                <a:pt x="19102" y="12929"/>
                                <a:pt x="19096" y="12941"/>
                                <a:pt x="19093" y="12957"/>
                              </a:cubicBezTo>
                              <a:cubicBezTo>
                                <a:pt x="19088" y="12979"/>
                                <a:pt x="19086" y="13001"/>
                                <a:pt x="19081" y="13023"/>
                              </a:cubicBezTo>
                              <a:cubicBezTo>
                                <a:pt x="19077" y="13039"/>
                                <a:pt x="19073" y="13055"/>
                                <a:pt x="19073" y="13071"/>
                              </a:cubicBezTo>
                              <a:cubicBezTo>
                                <a:pt x="19073" y="13074"/>
                                <a:pt x="19073" y="13077"/>
                                <a:pt x="19073" y="13080"/>
                              </a:cubicBezTo>
                              <a:cubicBezTo>
                                <a:pt x="19077" y="13060"/>
                                <a:pt x="19082" y="13042"/>
                                <a:pt x="19088" y="13023"/>
                              </a:cubicBezTo>
                              <a:cubicBezTo>
                                <a:pt x="19101" y="12980"/>
                                <a:pt x="19108" y="12929"/>
                                <a:pt x="19141" y="12896"/>
                              </a:cubicBezTo>
                              <a:cubicBezTo>
                                <a:pt x="19153" y="12886"/>
                                <a:pt x="19157" y="12883"/>
                                <a:pt x="19163" y="12875"/>
                              </a:cubicBezTo>
                            </a:path>
                            <a:path w="3126" h="681">
                              <a:moveTo>
                                <a:pt x="19431" y="12575"/>
                              </a:moveTo>
                              <a:cubicBezTo>
                                <a:pt x="19424" y="12552"/>
                                <a:pt x="19423" y="12601"/>
                                <a:pt x="19422" y="12611"/>
                              </a:cubicBezTo>
                              <a:cubicBezTo>
                                <a:pt x="19418" y="12649"/>
                                <a:pt x="19409" y="12685"/>
                                <a:pt x="19402" y="12723"/>
                              </a:cubicBezTo>
                              <a:cubicBezTo>
                                <a:pt x="19392" y="12778"/>
                                <a:pt x="19377" y="12827"/>
                                <a:pt x="19360" y="12880"/>
                              </a:cubicBezTo>
                              <a:cubicBezTo>
                                <a:pt x="19349" y="12915"/>
                                <a:pt x="19332" y="12951"/>
                                <a:pt x="19327" y="12987"/>
                              </a:cubicBezTo>
                              <a:cubicBezTo>
                                <a:pt x="19327" y="13003"/>
                                <a:pt x="19327" y="13006"/>
                                <a:pt x="19329" y="13016"/>
                              </a:cubicBezTo>
                            </a:path>
                            <a:path w="3126" h="681">
                              <a:moveTo>
                                <a:pt x="19440" y="12839"/>
                              </a:moveTo>
                              <a:cubicBezTo>
                                <a:pt x="19439" y="12840"/>
                                <a:pt x="19430" y="12847"/>
                                <a:pt x="19424" y="12857"/>
                              </a:cubicBezTo>
                              <a:cubicBezTo>
                                <a:pt x="19415" y="12872"/>
                                <a:pt x="19410" y="12886"/>
                                <a:pt x="19404" y="12903"/>
                              </a:cubicBezTo>
                              <a:cubicBezTo>
                                <a:pt x="19395" y="12929"/>
                                <a:pt x="19392" y="12961"/>
                                <a:pt x="19398" y="12989"/>
                              </a:cubicBezTo>
                              <a:cubicBezTo>
                                <a:pt x="19401" y="13004"/>
                                <a:pt x="19413" y="13017"/>
                                <a:pt x="19428" y="13021"/>
                              </a:cubicBezTo>
                              <a:cubicBezTo>
                                <a:pt x="19447" y="13027"/>
                                <a:pt x="19466" y="13010"/>
                                <a:pt x="19480" y="13000"/>
                              </a:cubicBezTo>
                              <a:cubicBezTo>
                                <a:pt x="19494" y="12991"/>
                                <a:pt x="19506" y="12984"/>
                                <a:pt x="19515" y="12971"/>
                              </a:cubicBezTo>
                              <a:cubicBezTo>
                                <a:pt x="19520" y="12964"/>
                                <a:pt x="19520" y="12963"/>
                                <a:pt x="19523" y="12960"/>
                              </a:cubicBezTo>
                              <a:cubicBezTo>
                                <a:pt x="19523" y="12966"/>
                                <a:pt x="19525" y="12978"/>
                                <a:pt x="19523" y="12985"/>
                              </a:cubicBezTo>
                              <a:cubicBezTo>
                                <a:pt x="19517" y="13010"/>
                                <a:pt x="19508" y="13035"/>
                                <a:pt x="19501" y="13060"/>
                              </a:cubicBezTo>
                              <a:cubicBezTo>
                                <a:pt x="19492" y="13092"/>
                                <a:pt x="19485" y="13124"/>
                                <a:pt x="19470" y="13153"/>
                              </a:cubicBezTo>
                              <a:cubicBezTo>
                                <a:pt x="19458" y="13176"/>
                                <a:pt x="19435" y="13204"/>
                                <a:pt x="19413" y="13218"/>
                              </a:cubicBezTo>
                              <a:cubicBezTo>
                                <a:pt x="19397" y="13228"/>
                                <a:pt x="19366" y="13238"/>
                                <a:pt x="19347" y="13241"/>
                              </a:cubicBezTo>
                              <a:cubicBezTo>
                                <a:pt x="19322" y="13245"/>
                                <a:pt x="19319" y="13234"/>
                                <a:pt x="19312" y="13219"/>
                              </a:cubicBezTo>
                            </a:path>
                            <a:path w="3126" h="681">
                              <a:moveTo>
                                <a:pt x="19581" y="13050"/>
                              </a:moveTo>
                              <a:cubicBezTo>
                                <a:pt x="19581" y="13050"/>
                                <a:pt x="19596" y="13072"/>
                                <a:pt x="19603" y="13082"/>
                              </a:cubicBezTo>
                              <a:cubicBezTo>
                                <a:pt x="19611" y="13095"/>
                                <a:pt x="19607" y="13115"/>
                                <a:pt x="19603" y="13128"/>
                              </a:cubicBezTo>
                              <a:cubicBezTo>
                                <a:pt x="19594" y="13157"/>
                                <a:pt x="19579" y="13176"/>
                                <a:pt x="19559" y="13198"/>
                              </a:cubicBezTo>
                              <a:cubicBezTo>
                                <a:pt x="19545" y="13213"/>
                                <a:pt x="19533" y="13229"/>
                                <a:pt x="19519" y="1324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482,12564" coordsize="3126,681" path="m16662,13023c16660,13012,16658,13002,16655,12991c16636,12994,16617,12993,16598,12993c16571,12993,16544,12998,16520,13010c16501,13020,16482,13027,16482,13052c16482,13087,16501,13094,16527,13107c16558,13123,16584,13128,16619,13128c16647,13128,16652,13125,16673,13109em16757,12693c16745,12691,16730,12684,16719,12686c16715,12687,16697,12704,16695,12707c16674,12739,16668,12782,16664,12819c16659,12865,16657,12913,16659,12960c16661,12993,16667,13022,16677,13053em16754,12993c16758,13011,16757,13029,16761,13046c16764,13060,16769,13074,16770,13089c16770,13095,16770,13101,16770,13107em16825,12896c16818,12886,16822,12873,16814,12861c16812,12857,16816,12869,16819,12873em16982,12873c16968,12869,16956,12869,16940,12868c16928,12867,16914,12870,16902,12873c16892,12875,16871,12879,16865,12889c16858,12900,16864,12902,16872,12914c16883,12931,16895,12940,16907,12955c16912,12961,16928,12983,16922,12991c16920,12993,16907,12999,16902,13000c16876,13006,16851,13014,16825,13023c16807,13029,16781,13034,16766,13046c16756,13054,16765,13048,16765,13052em17115,12869c17111,12859,17102,12852,17101,12852c17089,12849,17073,12854,17061,12857c17037,12863,17007,12872,16986,12885c16973,12893,16973,12902,16980,12914c16988,12929,17003,12933,17015,12944c17024,12952,17040,12962,17044,12973c17048,12983,17043,12998,17037,13007c17029,13019,17010,13026,16998,13030c16978,13037,16958,13045,16938,13052c16918,13059,16898,13072,16878,13077c16871,13079,16860,13079,16854,13080em17185,12928c17189,12918,17186,12921,17196,12916c17197,12926,17198,12929,17197,12939c17193,12965,17187,12992,17177,13016c17168,13036,17160,13056,17157,13078c17157,13086,17157,13089,17157,13094c17170,13090,17173,13085,17183,13073c17199,13053,17214,13030,17227,13007c17242,12981,17256,12956,17274,12932c17280,12924,17286,12920,17294,12914c17295,12925,17296,12930,17296,12941c17296,12968,17290,13006,17298,13032c17301,13043,17304,13042,17309,13050c17321,13043,17334,13036,17347,13030c17367,13021,17386,13006,17402,12991c17422,12972,17434,12960,17459,12948c17470,12943,17469,12944,17479,12944c17481,12961,17481,12975,17477,12993c17471,13021,17462,13049,17459,13077c17459,13090,17459,13092,17459,13100em17618,12944c17611,12951,17600,12962,17594,12968c17582,12981,17578,12998,17572,13016c17566,13034,17563,13049,17563,13068em17636,12836c17630,12834,17624,12827,17627,12834em17831,12868c17813,12851,17851,12907,17811,12841c17799,12850,17786,12858,17775,12868c17761,12881,17747,12891,17731,12902c17713,12914,17717,12918,17720,12937c17722,12948,17725,12961,17731,12971c17737,12981,17743,12984,17745,12996c17747,13007,17744,13014,17736,13021c17721,13035,17697,13040,17680,13050c17661,13061,17642,13070,17625,13082c17623,13084,17620,13085,17618,13087em17966,12862c17953,12871,17938,12881,17924,12887c17909,12893,17885,12902,17870,12907c17838,12918,17828,12919,17809,12948c17800,12962,17794,12977,17797,12994c17799,13005,17807,13018,17815,13025c17821,13030,17830,13038,17833,13043c17833,13044,17833,13045,17833,13046c17821,13058,17810,13064,17795,13073c17775,13085,17756,13097,17736,13109c17728,13113,17726,13115,17720,13114em17888,13023c17891,13024,17903,13031,17912,13027c17930,13020,17951,13010,17970,13002c17995,12991,18020,12979,18045,12969c18065,12961,18072,12955,18072,12934c18072,12912,18051,12908,18032,12907c18008,12906,17978,12904,17955,12912c17933,12919,17911,12939,17904,12962c17897,12985,17900,13003,17912,13023c17926,13047,17943,13054,17965,13068em18231,12998c18222,12978,18226,12978,18213,12969c18202,12961,18180,12964,18167,12964c18139,12965,18115,12972,18089,12982c18058,12994,18040,13006,18018,13030c18005,13045,17998,13066,18010,13084c18020,13100,18066,13100,18081,13100c18117,13101,18147,13091,18176,13071c18214,13045,18232,13015,18255,12977c18284,12928,18308,12875,18332,12823c18354,12774,18378,12721,18394,12669c18401,12647,18401,12629,18399,12609c18384,12625,18371,12641,18359,12661c18321,12726,18291,12798,18271,12871c18261,12908,18259,12947,18255,12985em18580,12943c18572,12939,18572,12940,18565,12934c18576,12935,18586,12938,18598,12937c18644,12933,18692,12923,18737,12914c18759,12909,18805,12894,18819,12875c18832,12857,18832,12827,18810,12818c18780,12805,18742,12805,18710,12805c18672,12806,18624,12811,18589,12827c18559,12841,18527,12863,18520,12898c18515,12926,18527,12963,18545,12984c18568,13010,18600,13017,18633,13021c18657,13024,18682,13023,18706,13025em18984,12946c18976,12931,18974,12919,18965,12905c18961,12899,18931,12904,18925,12905c18899,12908,18878,12915,18854,12925c18834,12933,18814,12948,18803,12968c18794,12984,18799,13003,18810,13016c18822,13031,18838,13033,18856,13030c18869,13028,18880,13018,18887,13007c18899,12989,18894,12974,18898,12955c18900,12947,18899,12935,18903,12930c18904,12930,18904,12930,18905,12930c18914,12941,18921,12954,18927,12966c18936,12984,18940,12993,18954,13005c18962,13014,18966,13018,18975,13019em19124,12927c19116,12921,19114,12920,19102,12912c19102,12929,19096,12941,19093,12957c19088,12979,19086,13001,19081,13023c19077,13039,19073,13055,19073,13071c19073,13074,19073,13077,19073,13080c19077,13060,19082,13042,19088,13023c19101,12980,19108,12929,19141,12896c19153,12886,19157,12883,19163,12875em19431,12575c19424,12552,19423,12601,19422,12611c19418,12649,19409,12685,19402,12723c19392,12778,19377,12827,19360,12880c19349,12915,19332,12951,19327,12987c19327,13003,19327,13006,19329,13016em19440,12839c19439,12840,19430,12847,19424,12857c19415,12872,19410,12886,19404,12903c19395,12929,19392,12961,19398,12989c19401,13004,19413,13017,19428,13021c19447,13027,19466,13010,19480,13000c19494,12991,19506,12984,19515,12971c19520,12964,19520,12963,19523,12960c19523,12966,19525,12978,19523,12985c19517,13010,19508,13035,19501,13060c19492,13092,19485,13124,19470,13153c19458,13176,19435,13204,19413,13218c19397,13228,19366,13238,19347,13241c19322,13245,19319,13234,19312,13219em19581,13050c19581,13050,19596,13072,19603,13082c19611,13095,19607,13115,19603,13128c19594,13157,19579,13176,19559,13198c19545,13213,19533,13229,19519,13244e" stroked="t" o:allowincell="f" style="position:absolute;margin-left:395.2pt;margin-top:3.45pt;width:88.55pt;height:19.2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  <w:r>
        <w:rPr>
          <w:rFonts w:eastAsia="MS Mincho;ＭＳ 明朝" w:cs="Franklin Gothic Medium Cond" w:ascii="Franklin Gothic Medium Cond" w:hAnsi="Franklin Gothic Medium Cond"/>
          <w:sz w:val="22"/>
          <w:szCs w:val="22"/>
        </w:rPr>
        <w:t>Inverse:</w:t>
        <w:tab/>
        <w:tab/>
        <w:tab/>
        <w:tab/>
        <w:tab/>
        <w:t>Converse:</w:t>
        <w:tab/>
        <w:tab/>
        <w:tab/>
        <w:tab/>
        <w:tab/>
        <w:t>Contrapositive:</w:t>
      </w:r>
    </w:p>
    <w:p>
      <w:pPr>
        <w:pStyle w:val="Normal"/>
        <w:ind w:left="432" w:hanging="0"/>
        <w:rPr>
          <w:rFonts w:ascii="Franklin Gothic Medium Cond" w:hAnsi="Franklin Gothic Medium Cond" w:eastAsia="MS Mincho;ＭＳ 明朝" w:cs="Franklin Gothic Medium Cond"/>
          <w:sz w:val="22"/>
          <w:szCs w:val="22"/>
          <w:lang w:val="en-US" w:eastAsia="en-US"/>
        </w:rPr>
      </w:pPr>
      <w:r>
        <w:rPr>
          <w:rFonts w:eastAsia="MS Mincho;ＭＳ 明朝" w:cs="Franklin Gothic Medium Cond" w:ascii="Franklin Gothic Medium Cond" w:hAnsi="Franklin Gothic Medium Cond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7520</wp:posOffset>
                </wp:positionH>
                <wp:positionV relativeFrom="paragraph">
                  <wp:posOffset>-1905</wp:posOffset>
                </wp:positionV>
                <wp:extent cx="200660" cy="155575"/>
                <wp:effectExtent l="6350" t="6985" r="635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6" h="431">
                              <a:moveTo>
                                <a:pt x="3982" y="12998"/>
                              </a:moveTo>
                              <a:cubicBezTo>
                                <a:pt x="3970" y="12999"/>
                                <a:pt x="3956" y="13002"/>
                                <a:pt x="3949" y="13010"/>
                              </a:cubicBezTo>
                              <a:cubicBezTo>
                                <a:pt x="3937" y="13023"/>
                                <a:pt x="3950" y="13100"/>
                                <a:pt x="3952" y="13114"/>
                              </a:cubicBezTo>
                              <a:cubicBezTo>
                                <a:pt x="3956" y="13147"/>
                                <a:pt x="3964" y="13181"/>
                                <a:pt x="3967" y="13214"/>
                              </a:cubicBezTo>
                              <a:cubicBezTo>
                                <a:pt x="3969" y="13234"/>
                                <a:pt x="3967" y="13255"/>
                                <a:pt x="3967" y="13275"/>
                              </a:cubicBezTo>
                            </a:path>
                            <a:path w="556" h="431">
                              <a:moveTo>
                                <a:pt x="3894" y="13293"/>
                              </a:moveTo>
                              <a:cubicBezTo>
                                <a:pt x="3883" y="13293"/>
                                <a:pt x="3878" y="13305"/>
                                <a:pt x="3867" y="13305"/>
                              </a:cubicBezTo>
                              <a:cubicBezTo>
                                <a:pt x="3867" y="13303"/>
                                <a:pt x="3867" y="13300"/>
                                <a:pt x="3867" y="13298"/>
                              </a:cubicBezTo>
                              <a:cubicBezTo>
                                <a:pt x="3872" y="13292"/>
                                <a:pt x="3867" y="13291"/>
                                <a:pt x="3877" y="13291"/>
                              </a:cubicBezTo>
                              <a:cubicBezTo>
                                <a:pt x="3898" y="13290"/>
                                <a:pt x="3922" y="13288"/>
                                <a:pt x="3943" y="13284"/>
                              </a:cubicBezTo>
                              <a:cubicBezTo>
                                <a:pt x="3977" y="13278"/>
                                <a:pt x="4012" y="13265"/>
                                <a:pt x="4044" y="13253"/>
                              </a:cubicBezTo>
                              <a:cubicBezTo>
                                <a:pt x="4061" y="13245"/>
                                <a:pt x="4065" y="13244"/>
                                <a:pt x="4075" y="13239"/>
                              </a:cubicBezTo>
                            </a:path>
                            <a:path w="556" h="431">
                              <a:moveTo>
                                <a:pt x="3905" y="13091"/>
                              </a:moveTo>
                              <a:cubicBezTo>
                                <a:pt x="3887" y="13091"/>
                                <a:pt x="3878" y="13087"/>
                                <a:pt x="3877" y="13064"/>
                              </a:cubicBezTo>
                              <a:cubicBezTo>
                                <a:pt x="3877" y="13059"/>
                                <a:pt x="3890" y="13048"/>
                                <a:pt x="3894" y="13046"/>
                              </a:cubicBezTo>
                              <a:cubicBezTo>
                                <a:pt x="3922" y="13029"/>
                                <a:pt x="3944" y="13011"/>
                                <a:pt x="3978" y="13005"/>
                              </a:cubicBezTo>
                              <a:cubicBezTo>
                                <a:pt x="4008" y="13002"/>
                                <a:pt x="4018" y="13001"/>
                                <a:pt x="4036" y="12993"/>
                              </a:cubicBezTo>
                            </a:path>
                            <a:path w="556" h="431">
                              <a:moveTo>
                                <a:pt x="4422" y="12960"/>
                              </a:moveTo>
                              <a:cubicBezTo>
                                <a:pt x="4416" y="12941"/>
                                <a:pt x="4412" y="12918"/>
                                <a:pt x="4405" y="12900"/>
                              </a:cubicBezTo>
                              <a:cubicBezTo>
                                <a:pt x="4401" y="12891"/>
                                <a:pt x="4391" y="12877"/>
                                <a:pt x="4380" y="12878"/>
                              </a:cubicBezTo>
                              <a:cubicBezTo>
                                <a:pt x="4364" y="12879"/>
                                <a:pt x="4351" y="12880"/>
                                <a:pt x="4334" y="12887"/>
                              </a:cubicBezTo>
                              <a:cubicBezTo>
                                <a:pt x="4308" y="12898"/>
                                <a:pt x="4298" y="12927"/>
                                <a:pt x="4288" y="12952"/>
                              </a:cubicBezTo>
                              <a:cubicBezTo>
                                <a:pt x="4273" y="12990"/>
                                <a:pt x="4268" y="13026"/>
                                <a:pt x="4263" y="13066"/>
                              </a:cubicBezTo>
                              <a:cubicBezTo>
                                <a:pt x="4258" y="13106"/>
                                <a:pt x="4259" y="13141"/>
                                <a:pt x="4266" y="13180"/>
                              </a:cubicBezTo>
                              <a:cubicBezTo>
                                <a:pt x="4270" y="13204"/>
                                <a:pt x="4276" y="13227"/>
                                <a:pt x="4285" y="13250"/>
                              </a:cubicBezTo>
                            </a:path>
                            <a:path w="556" h="431">
                              <a:moveTo>
                                <a:pt x="4239" y="13153"/>
                              </a:moveTo>
                              <a:cubicBezTo>
                                <a:pt x="4224" y="13145"/>
                                <a:pt x="4181" y="13123"/>
                                <a:pt x="4181" y="13123"/>
                              </a:cubicBezTo>
                              <a:cubicBezTo>
                                <a:pt x="4177" y="13121"/>
                                <a:pt x="4178" y="13121"/>
                                <a:pt x="4172" y="13119"/>
                              </a:cubicBezTo>
                              <a:cubicBezTo>
                                <a:pt x="4183" y="13111"/>
                                <a:pt x="4188" y="13109"/>
                                <a:pt x="4203" y="13103"/>
                              </a:cubicBezTo>
                              <a:cubicBezTo>
                                <a:pt x="4235" y="13090"/>
                                <a:pt x="4269" y="13083"/>
                                <a:pt x="4303" y="13075"/>
                              </a:cubicBezTo>
                              <a:cubicBezTo>
                                <a:pt x="4340" y="13067"/>
                                <a:pt x="4375" y="13060"/>
                                <a:pt x="4413" y="1305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867,12877" coordsize="556,431" path="m3982,12998c3970,12999,3956,13002,3949,13010c3937,13023,3950,13100,3952,13114c3956,13147,3964,13181,3967,13214c3969,13234,3967,13255,3967,13275em3894,13293c3883,13293,3878,13305,3867,13305c3867,13303,3867,13300,3867,13298c3872,13292,3867,13291,3877,13291c3898,13290,3922,13288,3943,13284c3977,13278,4012,13265,4044,13253c4061,13245,4065,13244,4075,13239em3905,13091c3887,13091,3878,13087,3877,13064c3877,13059,3890,13048,3894,13046c3922,13029,3944,13011,3978,13005c4008,13002,4018,13001,4036,12993em4422,12960c4416,12941,4412,12918,4405,12900c4401,12891,4391,12877,4380,12878c4364,12879,4351,12880,4334,12887c4308,12898,4298,12927,4288,12952c4273,12990,4268,13026,4263,13066c4258,13106,4259,13141,4266,13180c4270,13204,4276,13227,4285,13250em4239,13153c4224,13145,4181,13123,4181,13123c4177,13121,4178,13121,4172,13119c4183,13111,4188,13109,4203,13103c4235,13090,4269,13083,4303,13075c4340,13067,4375,13060,4413,13059e" stroked="t" o:allowincell="f" style="position:absolute;margin-left:37.6pt;margin-top:-0.15pt;width:15.75pt;height:12.2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0865</wp:posOffset>
                </wp:positionH>
                <wp:positionV relativeFrom="paragraph">
                  <wp:posOffset>167005</wp:posOffset>
                </wp:positionV>
                <wp:extent cx="327660" cy="145415"/>
                <wp:effectExtent l="6985" t="6985" r="635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0" h="403">
                              <a:moveTo>
                                <a:pt x="4148" y="13467"/>
                              </a:moveTo>
                              <a:cubicBezTo>
                                <a:pt x="4141" y="13469"/>
                                <a:pt x="4148" y="13468"/>
                                <a:pt x="4144" y="13475"/>
                              </a:cubicBezTo>
                              <a:cubicBezTo>
                                <a:pt x="4141" y="13480"/>
                                <a:pt x="4136" y="13489"/>
                                <a:pt x="4135" y="13500"/>
                              </a:cubicBezTo>
                              <a:cubicBezTo>
                                <a:pt x="4133" y="13522"/>
                                <a:pt x="4129" y="13544"/>
                                <a:pt x="4128" y="13566"/>
                              </a:cubicBezTo>
                              <a:cubicBezTo>
                                <a:pt x="4126" y="13595"/>
                                <a:pt x="4125" y="13626"/>
                                <a:pt x="4126" y="13655"/>
                              </a:cubicBezTo>
                              <a:cubicBezTo>
                                <a:pt x="4127" y="13676"/>
                                <a:pt x="4129" y="13696"/>
                                <a:pt x="4131" y="13717"/>
                              </a:cubicBezTo>
                            </a:path>
                            <a:path w="910" h="403">
                              <a:moveTo>
                                <a:pt x="4161" y="13514"/>
                              </a:moveTo>
                              <a:cubicBezTo>
                                <a:pt x="4147" y="13495"/>
                                <a:pt x="4146" y="13474"/>
                                <a:pt x="4140" y="13450"/>
                              </a:cubicBezTo>
                              <a:cubicBezTo>
                                <a:pt x="4138" y="13444"/>
                                <a:pt x="4137" y="13444"/>
                                <a:pt x="4137" y="13439"/>
                              </a:cubicBezTo>
                            </a:path>
                            <a:path w="910" h="403">
                              <a:moveTo>
                                <a:pt x="4436" y="13419"/>
                              </a:moveTo>
                              <a:cubicBezTo>
                                <a:pt x="4420" y="13419"/>
                                <a:pt x="4396" y="13418"/>
                                <a:pt x="4385" y="13419"/>
                              </a:cubicBezTo>
                              <a:cubicBezTo>
                                <a:pt x="4366" y="13420"/>
                                <a:pt x="4347" y="13425"/>
                                <a:pt x="4330" y="13434"/>
                              </a:cubicBezTo>
                              <a:cubicBezTo>
                                <a:pt x="4319" y="13439"/>
                                <a:pt x="4294" y="13453"/>
                                <a:pt x="4288" y="13464"/>
                              </a:cubicBezTo>
                              <a:cubicBezTo>
                                <a:pt x="4282" y="13476"/>
                                <a:pt x="4286" y="13483"/>
                                <a:pt x="4296" y="13492"/>
                              </a:cubicBezTo>
                              <a:cubicBezTo>
                                <a:pt x="4310" y="13504"/>
                                <a:pt x="4324" y="13517"/>
                                <a:pt x="4340" y="13528"/>
                              </a:cubicBezTo>
                              <a:cubicBezTo>
                                <a:pt x="4353" y="13537"/>
                                <a:pt x="4365" y="13545"/>
                                <a:pt x="4376" y="13555"/>
                              </a:cubicBezTo>
                              <a:cubicBezTo>
                                <a:pt x="4388" y="13566"/>
                                <a:pt x="4392" y="13575"/>
                                <a:pt x="4393" y="13591"/>
                              </a:cubicBezTo>
                              <a:cubicBezTo>
                                <a:pt x="4394" y="13608"/>
                                <a:pt x="4385" y="13615"/>
                                <a:pt x="4376" y="13625"/>
                              </a:cubicBezTo>
                              <a:cubicBezTo>
                                <a:pt x="4366" y="13636"/>
                                <a:pt x="4353" y="13641"/>
                                <a:pt x="4341" y="13650"/>
                              </a:cubicBezTo>
                              <a:cubicBezTo>
                                <a:pt x="4324" y="13662"/>
                                <a:pt x="4314" y="13666"/>
                                <a:pt x="4294" y="13671"/>
                              </a:cubicBezTo>
                              <a:cubicBezTo>
                                <a:pt x="4286" y="13673"/>
                                <a:pt x="4273" y="13683"/>
                                <a:pt x="4270" y="13675"/>
                              </a:cubicBezTo>
                              <a:cubicBezTo>
                                <a:pt x="4270" y="13671"/>
                                <a:pt x="4270" y="13669"/>
                                <a:pt x="4274" y="13669"/>
                              </a:cubicBezTo>
                            </a:path>
                            <a:path w="910" h="403">
                              <a:moveTo>
                                <a:pt x="4590" y="13484"/>
                              </a:moveTo>
                              <a:cubicBezTo>
                                <a:pt x="4577" y="13488"/>
                                <a:pt x="4579" y="13487"/>
                                <a:pt x="4564" y="13498"/>
                              </a:cubicBezTo>
                              <a:cubicBezTo>
                                <a:pt x="4553" y="13506"/>
                                <a:pt x="4551" y="13519"/>
                                <a:pt x="4550" y="13532"/>
                              </a:cubicBezTo>
                              <a:cubicBezTo>
                                <a:pt x="4548" y="13554"/>
                                <a:pt x="4546" y="13575"/>
                                <a:pt x="4546" y="13598"/>
                              </a:cubicBezTo>
                              <a:cubicBezTo>
                                <a:pt x="4546" y="13621"/>
                                <a:pt x="4546" y="13641"/>
                                <a:pt x="4551" y="13662"/>
                              </a:cubicBezTo>
                              <a:cubicBezTo>
                                <a:pt x="4551" y="13668"/>
                                <a:pt x="4551" y="13669"/>
                                <a:pt x="4551" y="13673"/>
                              </a:cubicBezTo>
                              <a:cubicBezTo>
                                <a:pt x="4561" y="13667"/>
                                <a:pt x="4567" y="13665"/>
                                <a:pt x="4573" y="13655"/>
                              </a:cubicBezTo>
                              <a:cubicBezTo>
                                <a:pt x="4585" y="13636"/>
                                <a:pt x="4597" y="13617"/>
                                <a:pt x="4608" y="13598"/>
                              </a:cubicBezTo>
                              <a:cubicBezTo>
                                <a:pt x="4623" y="13572"/>
                                <a:pt x="4642" y="13549"/>
                                <a:pt x="4661" y="13526"/>
                              </a:cubicBezTo>
                              <a:cubicBezTo>
                                <a:pt x="4668" y="13518"/>
                                <a:pt x="4674" y="13505"/>
                                <a:pt x="4685" y="13510"/>
                              </a:cubicBezTo>
                              <a:cubicBezTo>
                                <a:pt x="4697" y="13516"/>
                                <a:pt x="4700" y="13530"/>
                                <a:pt x="4703" y="13541"/>
                              </a:cubicBezTo>
                              <a:cubicBezTo>
                                <a:pt x="4709" y="13562"/>
                                <a:pt x="4713" y="13586"/>
                                <a:pt x="4714" y="13608"/>
                              </a:cubicBezTo>
                              <a:cubicBezTo>
                                <a:pt x="4716" y="13644"/>
                                <a:pt x="4716" y="13683"/>
                                <a:pt x="4723" y="13719"/>
                              </a:cubicBezTo>
                              <a:cubicBezTo>
                                <a:pt x="4725" y="13729"/>
                                <a:pt x="4728" y="13748"/>
                                <a:pt x="4740" y="13748"/>
                              </a:cubicBezTo>
                              <a:cubicBezTo>
                                <a:pt x="4742" y="13746"/>
                                <a:pt x="4745" y="13744"/>
                                <a:pt x="4747" y="13742"/>
                              </a:cubicBezTo>
                            </a:path>
                            <a:path w="910" h="403">
                              <a:moveTo>
                                <a:pt x="4948" y="13351"/>
                              </a:moveTo>
                              <a:cubicBezTo>
                                <a:pt x="4954" y="13349"/>
                                <a:pt x="4955" y="13343"/>
                                <a:pt x="4953" y="13357"/>
                              </a:cubicBezTo>
                              <a:cubicBezTo>
                                <a:pt x="4951" y="13374"/>
                                <a:pt x="4943" y="13391"/>
                                <a:pt x="4939" y="13407"/>
                              </a:cubicBezTo>
                              <a:cubicBezTo>
                                <a:pt x="4931" y="13442"/>
                                <a:pt x="4923" y="13480"/>
                                <a:pt x="4919" y="13516"/>
                              </a:cubicBezTo>
                              <a:cubicBezTo>
                                <a:pt x="4915" y="13549"/>
                                <a:pt x="4909" y="13586"/>
                                <a:pt x="4911" y="13619"/>
                              </a:cubicBezTo>
                              <a:cubicBezTo>
                                <a:pt x="4913" y="13642"/>
                                <a:pt x="4921" y="13663"/>
                                <a:pt x="4939" y="13678"/>
                              </a:cubicBezTo>
                              <a:cubicBezTo>
                                <a:pt x="4954" y="13691"/>
                                <a:pt x="4964" y="13699"/>
                                <a:pt x="4984" y="13698"/>
                              </a:cubicBezTo>
                              <a:cubicBezTo>
                                <a:pt x="5004" y="13697"/>
                                <a:pt x="5017" y="13691"/>
                                <a:pt x="5035" y="13682"/>
                              </a:cubicBezTo>
                            </a:path>
                            <a:path w="910" h="403">
                              <a:moveTo>
                                <a:pt x="4858" y="13553"/>
                              </a:moveTo>
                              <a:cubicBezTo>
                                <a:pt x="4851" y="13548"/>
                                <a:pt x="4826" y="13535"/>
                                <a:pt x="4825" y="13535"/>
                              </a:cubicBezTo>
                              <a:cubicBezTo>
                                <a:pt x="4824" y="13535"/>
                                <a:pt x="4834" y="13525"/>
                                <a:pt x="4842" y="13521"/>
                              </a:cubicBezTo>
                              <a:cubicBezTo>
                                <a:pt x="4857" y="13513"/>
                                <a:pt x="4877" y="13506"/>
                                <a:pt x="4893" y="13501"/>
                              </a:cubicBezTo>
                              <a:cubicBezTo>
                                <a:pt x="4904" y="13497"/>
                                <a:pt x="4915" y="13495"/>
                                <a:pt x="4926" y="13491"/>
                              </a:cubicBezTo>
                            </a:path>
                            <a:path w="910" h="403">
                              <a:moveTo>
                                <a:pt x="4813" y="13385"/>
                              </a:moveTo>
                              <a:cubicBezTo>
                                <a:pt x="4811" y="13377"/>
                                <a:pt x="4807" y="13371"/>
                                <a:pt x="4805" y="13362"/>
                              </a:cubicBezTo>
                              <a:cubicBezTo>
                                <a:pt x="4805" y="13370"/>
                                <a:pt x="4808" y="13376"/>
                                <a:pt x="4809" y="13380"/>
                              </a:cubicBezTo>
                              <a:cubicBezTo>
                                <a:pt x="4812" y="13396"/>
                                <a:pt x="4808" y="13410"/>
                                <a:pt x="4813" y="13426"/>
                              </a:cubicBezTo>
                              <a:cubicBezTo>
                                <a:pt x="4814" y="13429"/>
                                <a:pt x="4815" y="13431"/>
                                <a:pt x="4816" y="1343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26,13346" coordsize="910,403" path="m4148,13467c4141,13469,4148,13468,4144,13475c4141,13480,4136,13489,4135,13500c4133,13522,4129,13544,4128,13566c4126,13595,4125,13626,4126,13655c4127,13676,4129,13696,4131,13717em4161,13514c4147,13495,4146,13474,4140,13450c4138,13444,4137,13444,4137,13439em4436,13419c4420,13419,4396,13418,4385,13419c4366,13420,4347,13425,4330,13434c4319,13439,4294,13453,4288,13464c4282,13476,4286,13483,4296,13492c4310,13504,4324,13517,4340,13528c4353,13537,4365,13545,4376,13555c4388,13566,4392,13575,4393,13591c4394,13608,4385,13615,4376,13625c4366,13636,4353,13641,4341,13650c4324,13662,4314,13666,4294,13671c4286,13673,4273,13683,4270,13675c4270,13671,4270,13669,4274,13669em4590,13484c4577,13488,4579,13487,4564,13498c4553,13506,4551,13519,4550,13532c4548,13554,4546,13575,4546,13598c4546,13621,4546,13641,4551,13662c4551,13668,4551,13669,4551,13673c4561,13667,4567,13665,4573,13655c4585,13636,4597,13617,4608,13598c4623,13572,4642,13549,4661,13526c4668,13518,4674,13505,4685,13510c4697,13516,4700,13530,4703,13541c4709,13562,4713,13586,4714,13608c4716,13644,4716,13683,4723,13719c4725,13729,4728,13748,4740,13748c4742,13746,4745,13744,4747,13742em4948,13351c4954,13349,4955,13343,4953,13357c4951,13374,4943,13391,4939,13407c4931,13442,4923,13480,4919,13516c4915,13549,4909,13586,4911,13619c4913,13642,4921,13663,4939,13678c4954,13691,4964,13699,4984,13698c5004,13697,5017,13691,5035,13682em4858,13553c4851,13548,4826,13535,4825,13535c4824,13535,4834,13525,4842,13521c4857,13513,4877,13506,4893,13501c4904,13497,4915,13495,4926,13491em4813,13385c4811,13377,4807,13371,4805,13362c4805,13370,4808,13376,4809,13380c4812,13396,4808,13410,4813,13426c4814,13429,4815,13431,4816,13434e" stroked="t" o:allowincell="f" style="position:absolute;margin-left:44.95pt;margin-top:13.15pt;width:25.75pt;height:11.4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33780</wp:posOffset>
                </wp:positionH>
                <wp:positionV relativeFrom="paragraph">
                  <wp:posOffset>100330</wp:posOffset>
                </wp:positionV>
                <wp:extent cx="511175" cy="179070"/>
                <wp:effectExtent l="6985" t="6350" r="571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17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0" h="498">
                              <a:moveTo>
                                <a:pt x="5578" y="13421"/>
                              </a:moveTo>
                              <a:cubicBezTo>
                                <a:pt x="5563" y="13416"/>
                                <a:pt x="5528" y="13405"/>
                                <a:pt x="5527" y="13405"/>
                              </a:cubicBezTo>
                              <a:cubicBezTo>
                                <a:pt x="5510" y="13399"/>
                                <a:pt x="5502" y="13399"/>
                                <a:pt x="5483" y="13403"/>
                              </a:cubicBezTo>
                              <a:cubicBezTo>
                                <a:pt x="5466" y="13407"/>
                                <a:pt x="5450" y="13412"/>
                                <a:pt x="5434" y="13417"/>
                              </a:cubicBezTo>
                              <a:cubicBezTo>
                                <a:pt x="5420" y="13421"/>
                                <a:pt x="5424" y="13431"/>
                                <a:pt x="5428" y="13441"/>
                              </a:cubicBezTo>
                              <a:cubicBezTo>
                                <a:pt x="5435" y="13458"/>
                                <a:pt x="5450" y="13452"/>
                                <a:pt x="5463" y="13459"/>
                              </a:cubicBezTo>
                              <a:cubicBezTo>
                                <a:pt x="5479" y="13467"/>
                                <a:pt x="5492" y="13484"/>
                                <a:pt x="5507" y="13491"/>
                              </a:cubicBezTo>
                              <a:cubicBezTo>
                                <a:pt x="5523" y="13498"/>
                                <a:pt x="5534" y="13508"/>
                                <a:pt x="5549" y="13519"/>
                              </a:cubicBezTo>
                              <a:cubicBezTo>
                                <a:pt x="5557" y="13525"/>
                                <a:pt x="5564" y="13537"/>
                                <a:pt x="5569" y="13544"/>
                              </a:cubicBezTo>
                              <a:cubicBezTo>
                                <a:pt x="5574" y="13551"/>
                                <a:pt x="5581" y="13566"/>
                                <a:pt x="5574" y="13573"/>
                              </a:cubicBezTo>
                              <a:cubicBezTo>
                                <a:pt x="5567" y="13580"/>
                                <a:pt x="5551" y="13588"/>
                                <a:pt x="5541" y="13591"/>
                              </a:cubicBezTo>
                              <a:cubicBezTo>
                                <a:pt x="5517" y="13598"/>
                                <a:pt x="5496" y="13605"/>
                                <a:pt x="5470" y="13607"/>
                              </a:cubicBezTo>
                              <a:cubicBezTo>
                                <a:pt x="5453" y="13608"/>
                                <a:pt x="5436" y="13615"/>
                                <a:pt x="5419" y="13612"/>
                              </a:cubicBezTo>
                              <a:cubicBezTo>
                                <a:pt x="5417" y="13611"/>
                                <a:pt x="5415" y="13611"/>
                                <a:pt x="5413" y="13610"/>
                              </a:cubicBezTo>
                              <a:cubicBezTo>
                                <a:pt x="5413" y="13599"/>
                                <a:pt x="5414" y="13601"/>
                                <a:pt x="5423" y="13591"/>
                              </a:cubicBezTo>
                              <a:cubicBezTo>
                                <a:pt x="5426" y="13587"/>
                                <a:pt x="5429" y="13584"/>
                                <a:pt x="5432" y="13580"/>
                              </a:cubicBezTo>
                            </a:path>
                            <a:path w="1420" h="498">
                              <a:moveTo>
                                <a:pt x="5653" y="13541"/>
                              </a:moveTo>
                              <a:cubicBezTo>
                                <a:pt x="5653" y="13533"/>
                                <a:pt x="5653" y="13534"/>
                                <a:pt x="5660" y="13532"/>
                              </a:cubicBezTo>
                              <a:cubicBezTo>
                                <a:pt x="5677" y="13528"/>
                                <a:pt x="5691" y="13526"/>
                                <a:pt x="5708" y="13519"/>
                              </a:cubicBezTo>
                            </a:path>
                            <a:path w="1420" h="498">
                              <a:moveTo>
                                <a:pt x="5803" y="13442"/>
                              </a:moveTo>
                              <a:cubicBezTo>
                                <a:pt x="5794" y="13410"/>
                                <a:pt x="5823" y="13483"/>
                                <a:pt x="5786" y="13394"/>
                              </a:cubicBezTo>
                              <a:cubicBezTo>
                                <a:pt x="5779" y="13403"/>
                                <a:pt x="5779" y="13404"/>
                                <a:pt x="5766" y="13405"/>
                              </a:cubicBezTo>
                              <a:cubicBezTo>
                                <a:pt x="5749" y="13406"/>
                                <a:pt x="5732" y="13417"/>
                                <a:pt x="5717" y="13426"/>
                              </a:cubicBezTo>
                              <a:cubicBezTo>
                                <a:pt x="5697" y="13437"/>
                                <a:pt x="5672" y="13444"/>
                                <a:pt x="5656" y="13460"/>
                              </a:cubicBezTo>
                              <a:cubicBezTo>
                                <a:pt x="5643" y="13473"/>
                                <a:pt x="5636" y="13484"/>
                                <a:pt x="5640" y="13500"/>
                              </a:cubicBezTo>
                              <a:cubicBezTo>
                                <a:pt x="5644" y="13517"/>
                                <a:pt x="5656" y="13537"/>
                                <a:pt x="5669" y="13550"/>
                              </a:cubicBezTo>
                              <a:cubicBezTo>
                                <a:pt x="5682" y="13564"/>
                                <a:pt x="5699" y="13580"/>
                                <a:pt x="5717" y="13587"/>
                              </a:cubicBezTo>
                              <a:cubicBezTo>
                                <a:pt x="5740" y="13595"/>
                                <a:pt x="5756" y="13590"/>
                                <a:pt x="5777" y="13582"/>
                              </a:cubicBezTo>
                            </a:path>
                            <a:path w="1420" h="498">
                              <a:moveTo>
                                <a:pt x="5865" y="13428"/>
                              </a:moveTo>
                              <a:cubicBezTo>
                                <a:pt x="5870" y="13428"/>
                                <a:pt x="5866" y="13424"/>
                                <a:pt x="5866" y="13435"/>
                              </a:cubicBezTo>
                              <a:cubicBezTo>
                                <a:pt x="5866" y="13447"/>
                                <a:pt x="5868" y="13459"/>
                                <a:pt x="5872" y="13471"/>
                              </a:cubicBezTo>
                              <a:cubicBezTo>
                                <a:pt x="5878" y="13490"/>
                                <a:pt x="5883" y="13509"/>
                                <a:pt x="5890" y="13528"/>
                              </a:cubicBezTo>
                              <a:cubicBezTo>
                                <a:pt x="5896" y="13543"/>
                                <a:pt x="5906" y="13563"/>
                                <a:pt x="5910" y="13578"/>
                              </a:cubicBezTo>
                              <a:cubicBezTo>
                                <a:pt x="5912" y="13587"/>
                                <a:pt x="5910" y="13600"/>
                                <a:pt x="5910" y="13610"/>
                              </a:cubicBezTo>
                              <a:cubicBezTo>
                                <a:pt x="5908" y="13604"/>
                                <a:pt x="5905" y="13597"/>
                                <a:pt x="5903" y="13591"/>
                              </a:cubicBezTo>
                              <a:cubicBezTo>
                                <a:pt x="5897" y="13572"/>
                                <a:pt x="5890" y="13563"/>
                                <a:pt x="5885" y="13544"/>
                              </a:cubicBezTo>
                              <a:cubicBezTo>
                                <a:pt x="5881" y="13528"/>
                                <a:pt x="5879" y="13516"/>
                                <a:pt x="5879" y="13500"/>
                              </a:cubicBezTo>
                              <a:cubicBezTo>
                                <a:pt x="5879" y="13486"/>
                                <a:pt x="5885" y="13484"/>
                                <a:pt x="5894" y="13475"/>
                              </a:cubicBezTo>
                              <a:cubicBezTo>
                                <a:pt x="5907" y="13462"/>
                                <a:pt x="5918" y="13464"/>
                                <a:pt x="5932" y="13457"/>
                              </a:cubicBezTo>
                              <a:cubicBezTo>
                                <a:pt x="5945" y="13447"/>
                                <a:pt x="5948" y="13445"/>
                                <a:pt x="5958" y="13441"/>
                              </a:cubicBezTo>
                            </a:path>
                            <a:path w="1420" h="498">
                              <a:moveTo>
                                <a:pt x="6067" y="13414"/>
                              </a:moveTo>
                              <a:cubicBezTo>
                                <a:pt x="6067" y="13407"/>
                                <a:pt x="6068" y="13402"/>
                                <a:pt x="6071" y="13396"/>
                              </a:cubicBezTo>
                              <a:cubicBezTo>
                                <a:pt x="6072" y="13401"/>
                                <a:pt x="6074" y="13403"/>
                                <a:pt x="6076" y="13409"/>
                              </a:cubicBezTo>
                              <a:cubicBezTo>
                                <a:pt x="6081" y="13424"/>
                                <a:pt x="6087" y="13438"/>
                                <a:pt x="6091" y="13453"/>
                              </a:cubicBezTo>
                              <a:cubicBezTo>
                                <a:pt x="6098" y="13477"/>
                                <a:pt x="6103" y="13502"/>
                                <a:pt x="6109" y="13526"/>
                              </a:cubicBezTo>
                              <a:cubicBezTo>
                                <a:pt x="6113" y="13542"/>
                                <a:pt x="6123" y="13556"/>
                                <a:pt x="6133" y="13569"/>
                              </a:cubicBezTo>
                              <a:cubicBezTo>
                                <a:pt x="6139" y="13576"/>
                                <a:pt x="6154" y="13585"/>
                                <a:pt x="6164" y="13580"/>
                              </a:cubicBezTo>
                              <a:cubicBezTo>
                                <a:pt x="6176" y="13573"/>
                                <a:pt x="6185" y="13564"/>
                                <a:pt x="6192" y="13551"/>
                              </a:cubicBezTo>
                              <a:cubicBezTo>
                                <a:pt x="6203" y="13530"/>
                                <a:pt x="6215" y="13506"/>
                                <a:pt x="6223" y="13484"/>
                              </a:cubicBezTo>
                              <a:cubicBezTo>
                                <a:pt x="6232" y="13459"/>
                                <a:pt x="6242" y="13436"/>
                                <a:pt x="6252" y="13412"/>
                              </a:cubicBezTo>
                              <a:cubicBezTo>
                                <a:pt x="6256" y="13403"/>
                                <a:pt x="6260" y="13384"/>
                                <a:pt x="6265" y="13376"/>
                              </a:cubicBezTo>
                              <a:cubicBezTo>
                                <a:pt x="6267" y="13375"/>
                                <a:pt x="6268" y="13374"/>
                                <a:pt x="6270" y="13373"/>
                              </a:cubicBezTo>
                            </a:path>
                            <a:path w="1420" h="498">
                              <a:moveTo>
                                <a:pt x="6327" y="13435"/>
                              </a:moveTo>
                              <a:cubicBezTo>
                                <a:pt x="6325" y="13439"/>
                                <a:pt x="6324" y="13441"/>
                                <a:pt x="6325" y="13444"/>
                              </a:cubicBezTo>
                              <a:cubicBezTo>
                                <a:pt x="6332" y="13442"/>
                                <a:pt x="6339" y="13442"/>
                                <a:pt x="6345" y="13437"/>
                              </a:cubicBezTo>
                              <a:cubicBezTo>
                                <a:pt x="6358" y="13427"/>
                                <a:pt x="6371" y="13426"/>
                                <a:pt x="6383" y="13416"/>
                              </a:cubicBezTo>
                              <a:cubicBezTo>
                                <a:pt x="6390" y="13410"/>
                                <a:pt x="6401" y="13397"/>
                                <a:pt x="6403" y="13389"/>
                              </a:cubicBezTo>
                              <a:cubicBezTo>
                                <a:pt x="6405" y="13381"/>
                                <a:pt x="6403" y="13368"/>
                                <a:pt x="6398" y="13362"/>
                              </a:cubicBezTo>
                              <a:cubicBezTo>
                                <a:pt x="6394" y="13357"/>
                                <a:pt x="6372" y="13355"/>
                                <a:pt x="6365" y="13357"/>
                              </a:cubicBezTo>
                              <a:cubicBezTo>
                                <a:pt x="6351" y="13360"/>
                                <a:pt x="6336" y="13377"/>
                                <a:pt x="6330" y="13389"/>
                              </a:cubicBezTo>
                              <a:cubicBezTo>
                                <a:pt x="6324" y="13400"/>
                                <a:pt x="6325" y="13414"/>
                                <a:pt x="6325" y="13426"/>
                              </a:cubicBezTo>
                              <a:cubicBezTo>
                                <a:pt x="6325" y="13444"/>
                                <a:pt x="6328" y="13456"/>
                                <a:pt x="6339" y="13471"/>
                              </a:cubicBezTo>
                              <a:cubicBezTo>
                                <a:pt x="6349" y="13485"/>
                                <a:pt x="6359" y="13493"/>
                                <a:pt x="6374" y="13500"/>
                              </a:cubicBezTo>
                            </a:path>
                            <a:path w="1420" h="498">
                              <a:moveTo>
                                <a:pt x="6573" y="13442"/>
                              </a:moveTo>
                              <a:cubicBezTo>
                                <a:pt x="6577" y="13438"/>
                                <a:pt x="6584" y="13429"/>
                                <a:pt x="6588" y="13426"/>
                              </a:cubicBezTo>
                              <a:cubicBezTo>
                                <a:pt x="6582" y="13423"/>
                                <a:pt x="6574" y="13421"/>
                                <a:pt x="6570" y="13421"/>
                              </a:cubicBezTo>
                              <a:cubicBezTo>
                                <a:pt x="6552" y="13421"/>
                                <a:pt x="6529" y="13422"/>
                                <a:pt x="6511" y="13426"/>
                              </a:cubicBezTo>
                              <a:cubicBezTo>
                                <a:pt x="6493" y="13430"/>
                                <a:pt x="6487" y="13439"/>
                                <a:pt x="6476" y="13451"/>
                              </a:cubicBezTo>
                              <a:cubicBezTo>
                                <a:pt x="6463" y="13466"/>
                                <a:pt x="6467" y="13476"/>
                                <a:pt x="6471" y="13492"/>
                              </a:cubicBezTo>
                              <a:cubicBezTo>
                                <a:pt x="6476" y="13511"/>
                                <a:pt x="6478" y="13520"/>
                                <a:pt x="6491" y="13535"/>
                              </a:cubicBezTo>
                              <a:cubicBezTo>
                                <a:pt x="6501" y="13547"/>
                                <a:pt x="6519" y="13556"/>
                                <a:pt x="6535" y="13550"/>
                              </a:cubicBezTo>
                              <a:cubicBezTo>
                                <a:pt x="6559" y="13541"/>
                                <a:pt x="6582" y="13514"/>
                                <a:pt x="6595" y="13492"/>
                              </a:cubicBezTo>
                              <a:cubicBezTo>
                                <a:pt x="6610" y="13467"/>
                                <a:pt x="6624" y="13437"/>
                                <a:pt x="6634" y="13410"/>
                              </a:cubicBezTo>
                              <a:cubicBezTo>
                                <a:pt x="6650" y="13367"/>
                                <a:pt x="6661" y="13331"/>
                                <a:pt x="6663" y="13285"/>
                              </a:cubicBezTo>
                              <a:cubicBezTo>
                                <a:pt x="6664" y="13252"/>
                                <a:pt x="6667" y="13218"/>
                                <a:pt x="6663" y="13185"/>
                              </a:cubicBezTo>
                              <a:cubicBezTo>
                                <a:pt x="6662" y="13175"/>
                                <a:pt x="6656" y="13164"/>
                                <a:pt x="6654" y="13160"/>
                              </a:cubicBezTo>
                              <a:cubicBezTo>
                                <a:pt x="6645" y="13181"/>
                                <a:pt x="6653" y="13200"/>
                                <a:pt x="6650" y="13223"/>
                              </a:cubicBezTo>
                              <a:cubicBezTo>
                                <a:pt x="6645" y="13266"/>
                                <a:pt x="6638" y="13308"/>
                                <a:pt x="6637" y="13351"/>
                              </a:cubicBezTo>
                              <a:cubicBezTo>
                                <a:pt x="6636" y="13396"/>
                                <a:pt x="6630" y="13457"/>
                                <a:pt x="6654" y="13498"/>
                              </a:cubicBezTo>
                              <a:cubicBezTo>
                                <a:pt x="6661" y="13505"/>
                                <a:pt x="6663" y="13507"/>
                                <a:pt x="6670" y="13505"/>
                              </a:cubicBezTo>
                            </a:path>
                            <a:path w="1420" h="498">
                              <a:moveTo>
                                <a:pt x="6831" y="13459"/>
                              </a:moveTo>
                              <a:cubicBezTo>
                                <a:pt x="6831" y="13477"/>
                                <a:pt x="6831" y="13458"/>
                                <a:pt x="6831" y="13467"/>
                              </a:cubicBezTo>
                              <a:cubicBezTo>
                                <a:pt x="6831" y="13478"/>
                                <a:pt x="6826" y="13480"/>
                                <a:pt x="6823" y="13491"/>
                              </a:cubicBezTo>
                              <a:cubicBezTo>
                                <a:pt x="6817" y="13515"/>
                                <a:pt x="6806" y="13534"/>
                                <a:pt x="6796" y="13557"/>
                              </a:cubicBezTo>
                              <a:cubicBezTo>
                                <a:pt x="6785" y="13583"/>
                                <a:pt x="6772" y="13605"/>
                                <a:pt x="6754" y="13626"/>
                              </a:cubicBezTo>
                              <a:cubicBezTo>
                                <a:pt x="6746" y="13635"/>
                                <a:pt x="6741" y="13651"/>
                                <a:pt x="6734" y="13657"/>
                              </a:cubicBezTo>
                              <a:cubicBezTo>
                                <a:pt x="6734" y="13656"/>
                                <a:pt x="6734" y="13654"/>
                                <a:pt x="6734" y="1365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412,13160" coordsize="1420,498" path="m5578,13421c5563,13416,5528,13405,5527,13405c5510,13399,5502,13399,5483,13403c5466,13407,5450,13412,5434,13417c5420,13421,5424,13431,5428,13441c5435,13458,5450,13452,5463,13459c5479,13467,5492,13484,5507,13491c5523,13498,5534,13508,5549,13519c5557,13525,5564,13537,5569,13544c5574,13551,5581,13566,5574,13573c5567,13580,5551,13588,5541,13591c5517,13598,5496,13605,5470,13607c5453,13608,5436,13615,5419,13612c5417,13611,5415,13611,5413,13610c5413,13599,5414,13601,5423,13591c5426,13587,5429,13584,5432,13580em5653,13541c5653,13533,5653,13534,5660,13532c5677,13528,5691,13526,5708,13519em5803,13442c5794,13410,5823,13483,5786,13394c5779,13403,5779,13404,5766,13405c5749,13406,5732,13417,5717,13426c5697,13437,5672,13444,5656,13460c5643,13473,5636,13484,5640,13500c5644,13517,5656,13537,5669,13550c5682,13564,5699,13580,5717,13587c5740,13595,5756,13590,5777,13582em5865,13428c5870,13428,5866,13424,5866,13435c5866,13447,5868,13459,5872,13471c5878,13490,5883,13509,5890,13528c5896,13543,5906,13563,5910,13578c5912,13587,5910,13600,5910,13610c5908,13604,5905,13597,5903,13591c5897,13572,5890,13563,5885,13544c5881,13528,5879,13516,5879,13500c5879,13486,5885,13484,5894,13475c5907,13462,5918,13464,5932,13457c5945,13447,5948,13445,5958,13441em6067,13414c6067,13407,6068,13402,6071,13396c6072,13401,6074,13403,6076,13409c6081,13424,6087,13438,6091,13453c6098,13477,6103,13502,6109,13526c6113,13542,6123,13556,6133,13569c6139,13576,6154,13585,6164,13580c6176,13573,6185,13564,6192,13551c6203,13530,6215,13506,6223,13484c6232,13459,6242,13436,6252,13412c6256,13403,6260,13384,6265,13376c6267,13375,6268,13374,6270,13373em6327,13435c6325,13439,6324,13441,6325,13444c6332,13442,6339,13442,6345,13437c6358,13427,6371,13426,6383,13416c6390,13410,6401,13397,6403,13389c6405,13381,6403,13368,6398,13362c6394,13357,6372,13355,6365,13357c6351,13360,6336,13377,6330,13389c6324,13400,6325,13414,6325,13426c6325,13444,6328,13456,6339,13471c6349,13485,6359,13493,6374,13500em6573,13442c6577,13438,6584,13429,6588,13426c6582,13423,6574,13421,6570,13421c6552,13421,6529,13422,6511,13426c6493,13430,6487,13439,6476,13451c6463,13466,6467,13476,6471,13492c6476,13511,6478,13520,6491,13535c6501,13547,6519,13556,6535,13550c6559,13541,6582,13514,6595,13492c6610,13467,6624,13437,6634,13410c6650,13367,6661,13331,6663,13285c6664,13252,6667,13218,6663,13185c6662,13175,6656,13164,6654,13160c6645,13181,6653,13200,6650,13223c6645,13266,6638,13308,6637,13351c6636,13396,6630,13457,6654,13498c6661,13505,6663,13507,6670,13505em6831,13459c6831,13477,6831,13458,6831,13467c6831,13478,6826,13480,6823,13491c6817,13515,6806,13534,6796,13557c6785,13583,6772,13605,6754,13626c6746,13635,6741,13651,6734,13657c6734,13656,6734,13654,6734,13653e" stroked="t" o:allowincell="f" style="position:absolute;margin-left:81.4pt;margin-top:7.9pt;width:40.2pt;height:14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31315</wp:posOffset>
                </wp:positionH>
                <wp:positionV relativeFrom="paragraph">
                  <wp:posOffset>112395</wp:posOffset>
                </wp:positionV>
                <wp:extent cx="288290" cy="144145"/>
                <wp:effectExtent l="6350" t="5715" r="635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1" h="401">
                              <a:moveTo>
                                <a:pt x="7147" y="13287"/>
                              </a:moveTo>
                              <a:cubicBezTo>
                                <a:pt x="7152" y="13270"/>
                                <a:pt x="7160" y="13240"/>
                                <a:pt x="7169" y="13228"/>
                              </a:cubicBezTo>
                              <a:cubicBezTo>
                                <a:pt x="7170" y="13226"/>
                                <a:pt x="7172" y="13234"/>
                                <a:pt x="7174" y="13232"/>
                              </a:cubicBezTo>
                              <a:cubicBezTo>
                                <a:pt x="7173" y="13249"/>
                                <a:pt x="7166" y="13262"/>
                                <a:pt x="7163" y="13278"/>
                              </a:cubicBezTo>
                              <a:cubicBezTo>
                                <a:pt x="7157" y="13310"/>
                                <a:pt x="7151" y="13342"/>
                                <a:pt x="7147" y="13375"/>
                              </a:cubicBezTo>
                              <a:cubicBezTo>
                                <a:pt x="7141" y="13416"/>
                                <a:pt x="7136" y="13457"/>
                                <a:pt x="7132" y="13498"/>
                              </a:cubicBezTo>
                              <a:cubicBezTo>
                                <a:pt x="7129" y="13526"/>
                                <a:pt x="7129" y="13553"/>
                                <a:pt x="7123" y="13580"/>
                              </a:cubicBezTo>
                              <a:cubicBezTo>
                                <a:pt x="7121" y="13588"/>
                                <a:pt x="7121" y="13589"/>
                                <a:pt x="7121" y="13594"/>
                              </a:cubicBezTo>
                            </a:path>
                            <a:path w="801" h="401">
                              <a:moveTo>
                                <a:pt x="7081" y="13459"/>
                              </a:moveTo>
                              <a:cubicBezTo>
                                <a:pt x="7074" y="13455"/>
                                <a:pt x="7072" y="13460"/>
                                <a:pt x="7074" y="13450"/>
                              </a:cubicBezTo>
                              <a:cubicBezTo>
                                <a:pt x="7075" y="13444"/>
                                <a:pt x="7104" y="13441"/>
                                <a:pt x="7108" y="13439"/>
                              </a:cubicBezTo>
                              <a:cubicBezTo>
                                <a:pt x="7132" y="13427"/>
                                <a:pt x="7159" y="13423"/>
                                <a:pt x="7183" y="13412"/>
                              </a:cubicBezTo>
                              <a:cubicBezTo>
                                <a:pt x="7204" y="13402"/>
                                <a:pt x="7214" y="13395"/>
                                <a:pt x="7238" y="13394"/>
                              </a:cubicBezTo>
                            </a:path>
                            <a:path w="801" h="401">
                              <a:moveTo>
                                <a:pt x="7386" y="13198"/>
                              </a:moveTo>
                              <a:cubicBezTo>
                                <a:pt x="7381" y="13206"/>
                                <a:pt x="7383" y="13208"/>
                                <a:pt x="7379" y="13216"/>
                              </a:cubicBezTo>
                              <a:cubicBezTo>
                                <a:pt x="7373" y="13228"/>
                                <a:pt x="7371" y="13242"/>
                                <a:pt x="7368" y="13257"/>
                              </a:cubicBezTo>
                              <a:cubicBezTo>
                                <a:pt x="7360" y="13290"/>
                                <a:pt x="7348" y="13321"/>
                                <a:pt x="7340" y="13355"/>
                              </a:cubicBezTo>
                              <a:cubicBezTo>
                                <a:pt x="7332" y="13390"/>
                                <a:pt x="7322" y="13428"/>
                                <a:pt x="7320" y="13464"/>
                              </a:cubicBezTo>
                              <a:cubicBezTo>
                                <a:pt x="7319" y="13483"/>
                                <a:pt x="7320" y="13503"/>
                                <a:pt x="7320" y="13523"/>
                              </a:cubicBezTo>
                              <a:cubicBezTo>
                                <a:pt x="7329" y="13517"/>
                                <a:pt x="7332" y="13510"/>
                                <a:pt x="7340" y="13500"/>
                              </a:cubicBezTo>
                              <a:cubicBezTo>
                                <a:pt x="7349" y="13489"/>
                                <a:pt x="7358" y="13476"/>
                                <a:pt x="7368" y="13466"/>
                              </a:cubicBezTo>
                              <a:cubicBezTo>
                                <a:pt x="7372" y="13462"/>
                                <a:pt x="7378" y="13459"/>
                                <a:pt x="7382" y="13455"/>
                              </a:cubicBezTo>
                              <a:cubicBezTo>
                                <a:pt x="7386" y="13463"/>
                                <a:pt x="7387" y="13471"/>
                                <a:pt x="7390" y="13478"/>
                              </a:cubicBezTo>
                              <a:cubicBezTo>
                                <a:pt x="7398" y="13496"/>
                                <a:pt x="7401" y="13514"/>
                                <a:pt x="7408" y="13534"/>
                              </a:cubicBezTo>
                              <a:cubicBezTo>
                                <a:pt x="7411" y="13543"/>
                                <a:pt x="7418" y="13557"/>
                                <a:pt x="7424" y="13564"/>
                              </a:cubicBezTo>
                              <a:cubicBezTo>
                                <a:pt x="7425" y="13565"/>
                                <a:pt x="7427" y="13565"/>
                                <a:pt x="7428" y="13566"/>
                              </a:cubicBezTo>
                            </a:path>
                            <a:path w="801" h="401">
                              <a:moveTo>
                                <a:pt x="7521" y="13442"/>
                              </a:moveTo>
                              <a:cubicBezTo>
                                <a:pt x="7520" y="13430"/>
                                <a:pt x="7519" y="13437"/>
                                <a:pt x="7523" y="13419"/>
                              </a:cubicBezTo>
                              <a:cubicBezTo>
                                <a:pt x="7532" y="13421"/>
                                <a:pt x="7533" y="13419"/>
                                <a:pt x="7541" y="13416"/>
                              </a:cubicBezTo>
                              <a:cubicBezTo>
                                <a:pt x="7550" y="13412"/>
                                <a:pt x="7564" y="13412"/>
                                <a:pt x="7572" y="13407"/>
                              </a:cubicBezTo>
                              <a:cubicBezTo>
                                <a:pt x="7574" y="13406"/>
                                <a:pt x="7587" y="13398"/>
                                <a:pt x="7587" y="13396"/>
                              </a:cubicBezTo>
                              <a:cubicBezTo>
                                <a:pt x="7589" y="13387"/>
                                <a:pt x="7585" y="13381"/>
                                <a:pt x="7576" y="13380"/>
                              </a:cubicBezTo>
                              <a:cubicBezTo>
                                <a:pt x="7559" y="13378"/>
                                <a:pt x="7552" y="13385"/>
                                <a:pt x="7539" y="13396"/>
                              </a:cubicBezTo>
                              <a:cubicBezTo>
                                <a:pt x="7519" y="13412"/>
                                <a:pt x="7513" y="13429"/>
                                <a:pt x="7505" y="13453"/>
                              </a:cubicBezTo>
                              <a:cubicBezTo>
                                <a:pt x="7498" y="13473"/>
                                <a:pt x="7497" y="13487"/>
                                <a:pt x="7505" y="13505"/>
                              </a:cubicBezTo>
                              <a:cubicBezTo>
                                <a:pt x="7508" y="13513"/>
                                <a:pt x="7510" y="13516"/>
                                <a:pt x="7516" y="13519"/>
                              </a:cubicBezTo>
                            </a:path>
                            <a:path w="801" h="401">
                              <a:moveTo>
                                <a:pt x="7700" y="13364"/>
                              </a:moveTo>
                              <a:cubicBezTo>
                                <a:pt x="7691" y="13373"/>
                                <a:pt x="7690" y="13382"/>
                                <a:pt x="7684" y="13394"/>
                              </a:cubicBezTo>
                              <a:cubicBezTo>
                                <a:pt x="7680" y="13402"/>
                                <a:pt x="7676" y="13406"/>
                                <a:pt x="7675" y="13416"/>
                              </a:cubicBezTo>
                              <a:cubicBezTo>
                                <a:pt x="7673" y="13441"/>
                                <a:pt x="7673" y="13472"/>
                                <a:pt x="7678" y="13494"/>
                              </a:cubicBezTo>
                              <a:cubicBezTo>
                                <a:pt x="7688" y="13490"/>
                                <a:pt x="7695" y="13487"/>
                                <a:pt x="7702" y="13478"/>
                              </a:cubicBezTo>
                              <a:cubicBezTo>
                                <a:pt x="7718" y="13458"/>
                                <a:pt x="7734" y="13441"/>
                                <a:pt x="7753" y="13423"/>
                              </a:cubicBezTo>
                              <a:cubicBezTo>
                                <a:pt x="7772" y="13406"/>
                                <a:pt x="7792" y="13388"/>
                                <a:pt x="7813" y="13373"/>
                              </a:cubicBezTo>
                              <a:cubicBezTo>
                                <a:pt x="7819" y="13369"/>
                                <a:pt x="7837" y="13358"/>
                                <a:pt x="7844" y="13360"/>
                              </a:cubicBezTo>
                              <a:cubicBezTo>
                                <a:pt x="7851" y="13362"/>
                                <a:pt x="7857" y="13366"/>
                                <a:pt x="7859" y="13376"/>
                              </a:cubicBezTo>
                              <a:cubicBezTo>
                                <a:pt x="7863" y="13392"/>
                                <a:pt x="7866" y="13412"/>
                                <a:pt x="7866" y="13428"/>
                              </a:cubicBezTo>
                              <a:cubicBezTo>
                                <a:pt x="7866" y="13445"/>
                                <a:pt x="7867" y="13460"/>
                                <a:pt x="7870" y="13476"/>
                              </a:cubicBezTo>
                              <a:cubicBezTo>
                                <a:pt x="7871" y="13478"/>
                                <a:pt x="7871" y="13480"/>
                                <a:pt x="7872" y="134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072,13194" coordsize="801,401" path="m7147,13287c7152,13270,7160,13240,7169,13228c7170,13226,7172,13234,7174,13232c7173,13249,7166,13262,7163,13278c7157,13310,7151,13342,7147,13375c7141,13416,7136,13457,7132,13498c7129,13526,7129,13553,7123,13580c7121,13588,7121,13589,7121,13594em7081,13459c7074,13455,7072,13460,7074,13450c7075,13444,7104,13441,7108,13439c7132,13427,7159,13423,7183,13412c7204,13402,7214,13395,7238,13394em7386,13198c7381,13206,7383,13208,7379,13216c7373,13228,7371,13242,7368,13257c7360,13290,7348,13321,7340,13355c7332,13390,7322,13428,7320,13464c7319,13483,7320,13503,7320,13523c7329,13517,7332,13510,7340,13500c7349,13489,7358,13476,7368,13466c7372,13462,7378,13459,7382,13455c7386,13463,7387,13471,7390,13478c7398,13496,7401,13514,7408,13534c7411,13543,7418,13557,7424,13564c7425,13565,7427,13565,7428,13566em7521,13442c7520,13430,7519,13437,7523,13419c7532,13421,7533,13419,7541,13416c7550,13412,7564,13412,7572,13407c7574,13406,7587,13398,7587,13396c7589,13387,7585,13381,7576,13380c7559,13378,7552,13385,7539,13396c7519,13412,7513,13429,7505,13453c7498,13473,7497,13487,7505,13505c7508,13513,7510,13516,7516,13519em7700,13364c7691,13373,7690,13382,7684,13394c7680,13402,7676,13406,7675,13416c7673,13441,7673,13472,7678,13494c7688,13490,7695,13487,7702,13478c7718,13458,7734,13441,7753,13423c7772,13406,7792,13388,7813,13373c7819,13369,7837,13358,7844,13360c7851,13362,7857,13366,7859,13376c7863,13392,7866,13412,7866,13428c7866,13445,7867,13460,7870,13476c7871,13478,7871,13480,7872,13482e" stroked="t" o:allowincell="f" style="position:absolute;margin-left:128.45pt;margin-top:8.85pt;width:22.65pt;height:11.3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28770</wp:posOffset>
                </wp:positionH>
                <wp:positionV relativeFrom="paragraph">
                  <wp:posOffset>50165</wp:posOffset>
                </wp:positionV>
                <wp:extent cx="179070" cy="88265"/>
                <wp:effectExtent l="6985" t="6985" r="698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7" h="246">
                              <a:moveTo>
                                <a:pt x="14072" y="13084"/>
                              </a:moveTo>
                              <a:cubicBezTo>
                                <a:pt x="14061" y="13075"/>
                                <a:pt x="14060" y="13074"/>
                                <a:pt x="14049" y="13078"/>
                              </a:cubicBezTo>
                              <a:cubicBezTo>
                                <a:pt x="14033" y="13084"/>
                                <a:pt x="14026" y="13107"/>
                                <a:pt x="14021" y="13121"/>
                              </a:cubicBezTo>
                              <a:cubicBezTo>
                                <a:pt x="14012" y="13146"/>
                                <a:pt x="14004" y="13174"/>
                                <a:pt x="14012" y="13200"/>
                              </a:cubicBezTo>
                              <a:cubicBezTo>
                                <a:pt x="14022" y="13230"/>
                                <a:pt x="14035" y="13243"/>
                                <a:pt x="14065" y="13250"/>
                              </a:cubicBezTo>
                              <a:cubicBezTo>
                                <a:pt x="14096" y="13258"/>
                                <a:pt x="14154" y="13252"/>
                                <a:pt x="14177" y="13226"/>
                              </a:cubicBezTo>
                              <a:cubicBezTo>
                                <a:pt x="14185" y="13217"/>
                                <a:pt x="14200" y="13189"/>
                                <a:pt x="14202" y="13175"/>
                              </a:cubicBezTo>
                              <a:cubicBezTo>
                                <a:pt x="14203" y="13171"/>
                                <a:pt x="14202" y="13166"/>
                                <a:pt x="14202" y="13162"/>
                              </a:cubicBezTo>
                              <a:cubicBezTo>
                                <a:pt x="14204" y="13173"/>
                                <a:pt x="14202" y="13174"/>
                                <a:pt x="14208" y="13184"/>
                              </a:cubicBezTo>
                              <a:cubicBezTo>
                                <a:pt x="14224" y="13211"/>
                                <a:pt x="14248" y="13234"/>
                                <a:pt x="14277" y="13244"/>
                              </a:cubicBezTo>
                              <a:cubicBezTo>
                                <a:pt x="14292" y="13249"/>
                                <a:pt x="14305" y="13258"/>
                                <a:pt x="14317" y="13251"/>
                              </a:cubicBezTo>
                              <a:cubicBezTo>
                                <a:pt x="14329" y="13244"/>
                                <a:pt x="14333" y="13231"/>
                                <a:pt x="14330" y="13218"/>
                              </a:cubicBezTo>
                              <a:cubicBezTo>
                                <a:pt x="14324" y="13190"/>
                                <a:pt x="14304" y="13164"/>
                                <a:pt x="14301" y="13135"/>
                              </a:cubicBezTo>
                              <a:cubicBezTo>
                                <a:pt x="14300" y="13123"/>
                                <a:pt x="14303" y="13116"/>
                                <a:pt x="14304" y="13109"/>
                              </a:cubicBezTo>
                            </a:path>
                            <a:path w="497" h="246">
                              <a:moveTo>
                                <a:pt x="14409" y="13109"/>
                              </a:moveTo>
                              <a:cubicBezTo>
                                <a:pt x="14406" y="13117"/>
                                <a:pt x="14407" y="13120"/>
                                <a:pt x="14401" y="13119"/>
                              </a:cubicBezTo>
                              <a:cubicBezTo>
                                <a:pt x="14411" y="13122"/>
                                <a:pt x="14409" y="13124"/>
                                <a:pt x="14420" y="13121"/>
                              </a:cubicBezTo>
                              <a:cubicBezTo>
                                <a:pt x="14439" y="13117"/>
                                <a:pt x="14455" y="13112"/>
                                <a:pt x="14472" y="13105"/>
                              </a:cubicBezTo>
                              <a:cubicBezTo>
                                <a:pt x="14488" y="13099"/>
                                <a:pt x="14501" y="13086"/>
                                <a:pt x="14505" y="13068"/>
                              </a:cubicBezTo>
                              <a:cubicBezTo>
                                <a:pt x="14509" y="13052"/>
                                <a:pt x="14501" y="13036"/>
                                <a:pt x="14487" y="13027"/>
                              </a:cubicBezTo>
                              <a:cubicBezTo>
                                <a:pt x="14466" y="13014"/>
                                <a:pt x="14436" y="13028"/>
                                <a:pt x="14416" y="13035"/>
                              </a:cubicBezTo>
                              <a:cubicBezTo>
                                <a:pt x="14390" y="13044"/>
                                <a:pt x="14368" y="13056"/>
                                <a:pt x="14363" y="13087"/>
                              </a:cubicBezTo>
                              <a:cubicBezTo>
                                <a:pt x="14357" y="13124"/>
                                <a:pt x="14374" y="13157"/>
                                <a:pt x="14388" y="13189"/>
                              </a:cubicBezTo>
                              <a:cubicBezTo>
                                <a:pt x="14403" y="13222"/>
                                <a:pt x="14417" y="13244"/>
                                <a:pt x="14451" y="13260"/>
                              </a:cubicBezTo>
                              <a:cubicBezTo>
                                <a:pt x="14457" y="13262"/>
                                <a:pt x="14463" y="13264"/>
                                <a:pt x="14469" y="1326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009,13021" coordsize="497,246" path="m14072,13084c14061,13075,14060,13074,14049,13078c14033,13084,14026,13107,14021,13121c14012,13146,14004,13174,14012,13200c14022,13230,14035,13243,14065,13250c14096,13258,14154,13252,14177,13226c14185,13217,14200,13189,14202,13175c14203,13171,14202,13166,14202,13162c14204,13173,14202,13174,14208,13184c14224,13211,14248,13234,14277,13244c14292,13249,14305,13258,14317,13251c14329,13244,14333,13231,14330,13218c14324,13190,14304,13164,14301,13135c14300,13123,14303,13116,14304,13109em14409,13109c14406,13117,14407,13120,14401,13119c14411,13122,14409,13124,14420,13121c14439,13117,14455,13112,14472,13105c14488,13099,14501,13086,14505,13068c14509,13052,14501,13036,14487,13027c14466,13014,14436,13028,14416,13035c14390,13044,14368,13056,14363,13087c14357,13124,14374,13157,14388,13189c14403,13222,14417,13244,14451,13260c14457,13262,14463,13264,14469,13266e" stroked="t" o:allowincell="f" style="position:absolute;margin-left:325.1pt;margin-top:3.95pt;width:14.05pt;height:6.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78050</wp:posOffset>
                </wp:positionH>
                <wp:positionV relativeFrom="paragraph">
                  <wp:posOffset>103505</wp:posOffset>
                </wp:positionV>
                <wp:extent cx="1209675" cy="229870"/>
                <wp:effectExtent l="7620" t="6985" r="571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0" h="639">
                              <a:moveTo>
                                <a:pt x="8750" y="13494"/>
                              </a:moveTo>
                              <a:cubicBezTo>
                                <a:pt x="8737" y="13492"/>
                                <a:pt x="8727" y="13490"/>
                                <a:pt x="8714" y="13489"/>
                              </a:cubicBezTo>
                              <a:cubicBezTo>
                                <a:pt x="8714" y="13490"/>
                                <a:pt x="8714" y="13490"/>
                                <a:pt x="8714" y="13491"/>
                              </a:cubicBezTo>
                              <a:cubicBezTo>
                                <a:pt x="8718" y="13497"/>
                                <a:pt x="8711" y="13498"/>
                                <a:pt x="8721" y="13500"/>
                              </a:cubicBezTo>
                              <a:cubicBezTo>
                                <a:pt x="8740" y="13503"/>
                                <a:pt x="8756" y="13497"/>
                                <a:pt x="8774" y="13494"/>
                              </a:cubicBezTo>
                              <a:cubicBezTo>
                                <a:pt x="8799" y="13490"/>
                                <a:pt x="8821" y="13492"/>
                                <a:pt x="8845" y="13482"/>
                              </a:cubicBezTo>
                              <a:cubicBezTo>
                                <a:pt x="8854" y="13478"/>
                                <a:pt x="8875" y="13464"/>
                                <a:pt x="8873" y="13451"/>
                              </a:cubicBezTo>
                              <a:cubicBezTo>
                                <a:pt x="8871" y="13438"/>
                                <a:pt x="8855" y="13425"/>
                                <a:pt x="8843" y="13419"/>
                              </a:cubicBezTo>
                              <a:cubicBezTo>
                                <a:pt x="8816" y="13405"/>
                                <a:pt x="8784" y="13406"/>
                                <a:pt x="8754" y="13403"/>
                              </a:cubicBezTo>
                              <a:cubicBezTo>
                                <a:pt x="8719" y="13400"/>
                                <a:pt x="8670" y="13394"/>
                                <a:pt x="8639" y="13417"/>
                              </a:cubicBezTo>
                              <a:cubicBezTo>
                                <a:pt x="8619" y="13432"/>
                                <a:pt x="8601" y="13457"/>
                                <a:pt x="8593" y="13480"/>
                              </a:cubicBezTo>
                              <a:cubicBezTo>
                                <a:pt x="8585" y="13503"/>
                                <a:pt x="8592" y="13533"/>
                                <a:pt x="8606" y="13553"/>
                              </a:cubicBezTo>
                              <a:cubicBezTo>
                                <a:pt x="8622" y="13576"/>
                                <a:pt x="8646" y="13599"/>
                                <a:pt x="8675" y="13605"/>
                              </a:cubicBezTo>
                              <a:cubicBezTo>
                                <a:pt x="8703" y="13611"/>
                                <a:pt x="8743" y="13605"/>
                                <a:pt x="8772" y="13603"/>
                              </a:cubicBezTo>
                              <a:cubicBezTo>
                                <a:pt x="8790" y="13602"/>
                                <a:pt x="8805" y="13593"/>
                                <a:pt x="8822" y="13587"/>
                              </a:cubicBezTo>
                            </a:path>
                            <a:path w="3360" h="639">
                              <a:moveTo>
                                <a:pt x="9054" y="13507"/>
                              </a:moveTo>
                              <a:cubicBezTo>
                                <a:pt x="9049" y="13481"/>
                                <a:pt x="9055" y="13481"/>
                                <a:pt x="9033" y="13480"/>
                              </a:cubicBezTo>
                              <a:cubicBezTo>
                                <a:pt x="9002" y="13479"/>
                                <a:pt x="8976" y="13483"/>
                                <a:pt x="8949" y="13500"/>
                              </a:cubicBezTo>
                              <a:cubicBezTo>
                                <a:pt x="8926" y="13515"/>
                                <a:pt x="8910" y="13535"/>
                                <a:pt x="8891" y="13553"/>
                              </a:cubicBezTo>
                              <a:cubicBezTo>
                                <a:pt x="8879" y="13564"/>
                                <a:pt x="8867" y="13582"/>
                                <a:pt x="8889" y="13594"/>
                              </a:cubicBezTo>
                              <a:cubicBezTo>
                                <a:pt x="8907" y="13604"/>
                                <a:pt x="8930" y="13602"/>
                                <a:pt x="8949" y="13598"/>
                              </a:cubicBezTo>
                              <a:cubicBezTo>
                                <a:pt x="8968" y="13594"/>
                                <a:pt x="8985" y="13592"/>
                                <a:pt x="8999" y="13578"/>
                              </a:cubicBezTo>
                              <a:cubicBezTo>
                                <a:pt x="9008" y="13569"/>
                                <a:pt x="9016" y="13554"/>
                                <a:pt x="9019" y="13542"/>
                              </a:cubicBezTo>
                              <a:cubicBezTo>
                                <a:pt x="9020" y="13537"/>
                                <a:pt x="9017" y="13531"/>
                                <a:pt x="9017" y="13526"/>
                              </a:cubicBezTo>
                              <a:cubicBezTo>
                                <a:pt x="9021" y="13530"/>
                                <a:pt x="9027" y="13534"/>
                                <a:pt x="9030" y="13539"/>
                              </a:cubicBezTo>
                              <a:cubicBezTo>
                                <a:pt x="9038" y="13554"/>
                                <a:pt x="9047" y="13570"/>
                                <a:pt x="9057" y="13584"/>
                              </a:cubicBezTo>
                              <a:cubicBezTo>
                                <a:pt x="9063" y="13593"/>
                                <a:pt x="9082" y="13604"/>
                                <a:pt x="9092" y="13607"/>
                              </a:cubicBezTo>
                              <a:cubicBezTo>
                                <a:pt x="9094" y="13607"/>
                                <a:pt x="9097" y="13607"/>
                                <a:pt x="9099" y="13607"/>
                              </a:cubicBezTo>
                            </a:path>
                            <a:path w="3360" h="639">
                              <a:moveTo>
                                <a:pt x="9185" y="13485"/>
                              </a:moveTo>
                              <a:cubicBezTo>
                                <a:pt x="9182" y="13495"/>
                                <a:pt x="9180" y="13504"/>
                                <a:pt x="9180" y="13514"/>
                              </a:cubicBezTo>
                              <a:cubicBezTo>
                                <a:pt x="9180" y="13532"/>
                                <a:pt x="9180" y="13547"/>
                                <a:pt x="9185" y="13564"/>
                              </a:cubicBezTo>
                              <a:cubicBezTo>
                                <a:pt x="9189" y="13579"/>
                                <a:pt x="9191" y="13593"/>
                                <a:pt x="9194" y="13608"/>
                              </a:cubicBezTo>
                              <a:cubicBezTo>
                                <a:pt x="9195" y="13612"/>
                                <a:pt x="9195" y="13615"/>
                                <a:pt x="9196" y="13619"/>
                              </a:cubicBezTo>
                              <a:cubicBezTo>
                                <a:pt x="9196" y="13630"/>
                                <a:pt x="9190" y="13611"/>
                                <a:pt x="9189" y="13601"/>
                              </a:cubicBezTo>
                              <a:cubicBezTo>
                                <a:pt x="9186" y="13578"/>
                                <a:pt x="9186" y="13553"/>
                                <a:pt x="9185" y="13530"/>
                              </a:cubicBezTo>
                              <a:cubicBezTo>
                                <a:pt x="9184" y="13505"/>
                                <a:pt x="9190" y="13482"/>
                                <a:pt x="9198" y="13459"/>
                              </a:cubicBezTo>
                              <a:cubicBezTo>
                                <a:pt x="9205" y="13440"/>
                                <a:pt x="9206" y="13435"/>
                                <a:pt x="9212" y="13423"/>
                              </a:cubicBezTo>
                            </a:path>
                            <a:path w="3360" h="639">
                              <a:moveTo>
                                <a:pt x="9324" y="13262"/>
                              </a:moveTo>
                              <a:cubicBezTo>
                                <a:pt x="9312" y="13269"/>
                                <a:pt x="9305" y="13275"/>
                                <a:pt x="9300" y="13291"/>
                              </a:cubicBezTo>
                              <a:cubicBezTo>
                                <a:pt x="9295" y="13308"/>
                                <a:pt x="9294" y="13324"/>
                                <a:pt x="9291" y="13341"/>
                              </a:cubicBezTo>
                              <a:cubicBezTo>
                                <a:pt x="9286" y="13375"/>
                                <a:pt x="9284" y="13409"/>
                                <a:pt x="9284" y="13444"/>
                              </a:cubicBezTo>
                              <a:cubicBezTo>
                                <a:pt x="9284" y="13478"/>
                                <a:pt x="9284" y="13510"/>
                                <a:pt x="9291" y="13544"/>
                              </a:cubicBezTo>
                              <a:cubicBezTo>
                                <a:pt x="9295" y="13562"/>
                                <a:pt x="9295" y="13570"/>
                                <a:pt x="9304" y="13584"/>
                              </a:cubicBezTo>
                            </a:path>
                            <a:path w="3360" h="639">
                              <a:moveTo>
                                <a:pt x="9391" y="13448"/>
                              </a:moveTo>
                              <a:cubicBezTo>
                                <a:pt x="9385" y="13443"/>
                                <a:pt x="9392" y="13437"/>
                                <a:pt x="9386" y="13451"/>
                              </a:cubicBezTo>
                              <a:cubicBezTo>
                                <a:pt x="9379" y="13468"/>
                                <a:pt x="9376" y="13487"/>
                                <a:pt x="9375" y="13505"/>
                              </a:cubicBezTo>
                              <a:cubicBezTo>
                                <a:pt x="9374" y="13525"/>
                                <a:pt x="9376" y="13560"/>
                                <a:pt x="9390" y="13576"/>
                              </a:cubicBezTo>
                              <a:cubicBezTo>
                                <a:pt x="9399" y="13585"/>
                                <a:pt x="9418" y="13588"/>
                                <a:pt x="9430" y="13584"/>
                              </a:cubicBezTo>
                              <a:cubicBezTo>
                                <a:pt x="9453" y="13575"/>
                                <a:pt x="9466" y="13553"/>
                                <a:pt x="9475" y="13532"/>
                              </a:cubicBezTo>
                              <a:cubicBezTo>
                                <a:pt x="9480" y="13520"/>
                                <a:pt x="9484" y="13508"/>
                                <a:pt x="9488" y="13496"/>
                              </a:cubicBezTo>
                              <a:cubicBezTo>
                                <a:pt x="9488" y="13546"/>
                                <a:pt x="9492" y="13594"/>
                                <a:pt x="9494" y="13644"/>
                              </a:cubicBezTo>
                              <a:cubicBezTo>
                                <a:pt x="9495" y="13671"/>
                                <a:pt x="9499" y="13700"/>
                                <a:pt x="9488" y="13726"/>
                              </a:cubicBezTo>
                              <a:cubicBezTo>
                                <a:pt x="9479" y="13748"/>
                                <a:pt x="9455" y="13772"/>
                                <a:pt x="9435" y="13783"/>
                              </a:cubicBezTo>
                              <a:cubicBezTo>
                                <a:pt x="9416" y="13794"/>
                                <a:pt x="9392" y="13806"/>
                                <a:pt x="9369" y="13807"/>
                              </a:cubicBezTo>
                              <a:cubicBezTo>
                                <a:pt x="9344" y="13808"/>
                                <a:pt x="9339" y="13787"/>
                                <a:pt x="9333" y="13769"/>
                              </a:cubicBezTo>
                            </a:path>
                            <a:path w="3360" h="639">
                              <a:moveTo>
                                <a:pt x="9598" y="13592"/>
                              </a:moveTo>
                              <a:cubicBezTo>
                                <a:pt x="9597" y="13592"/>
                                <a:pt x="9595" y="13591"/>
                                <a:pt x="9594" y="13591"/>
                              </a:cubicBezTo>
                              <a:cubicBezTo>
                                <a:pt x="9607" y="13590"/>
                                <a:pt x="9602" y="13597"/>
                                <a:pt x="9598" y="13608"/>
                              </a:cubicBezTo>
                              <a:cubicBezTo>
                                <a:pt x="9590" y="13628"/>
                                <a:pt x="9586" y="13648"/>
                                <a:pt x="9578" y="13667"/>
                              </a:cubicBezTo>
                              <a:cubicBezTo>
                                <a:pt x="9568" y="13692"/>
                                <a:pt x="9560" y="13718"/>
                                <a:pt x="9550" y="13739"/>
                              </a:cubicBezTo>
                              <a:cubicBezTo>
                                <a:pt x="9549" y="13743"/>
                                <a:pt x="9549" y="13746"/>
                                <a:pt x="9548" y="13750"/>
                              </a:cubicBezTo>
                            </a:path>
                            <a:path w="3360" h="639">
                              <a:moveTo>
                                <a:pt x="9917" y="13362"/>
                              </a:moveTo>
                              <a:cubicBezTo>
                                <a:pt x="9919" y="13349"/>
                                <a:pt x="9916" y="13357"/>
                                <a:pt x="9923" y="13344"/>
                              </a:cubicBezTo>
                              <a:cubicBezTo>
                                <a:pt x="9914" y="13357"/>
                                <a:pt x="9914" y="13372"/>
                                <a:pt x="9910" y="13387"/>
                              </a:cubicBezTo>
                              <a:cubicBezTo>
                                <a:pt x="9902" y="13414"/>
                                <a:pt x="9897" y="13441"/>
                                <a:pt x="9894" y="13469"/>
                              </a:cubicBezTo>
                              <a:cubicBezTo>
                                <a:pt x="9890" y="13506"/>
                                <a:pt x="9894" y="13541"/>
                                <a:pt x="9894" y="13578"/>
                              </a:cubicBezTo>
                              <a:cubicBezTo>
                                <a:pt x="9894" y="13599"/>
                                <a:pt x="9894" y="13620"/>
                                <a:pt x="9892" y="13641"/>
                              </a:cubicBezTo>
                              <a:cubicBezTo>
                                <a:pt x="9892" y="13643"/>
                                <a:pt x="9892" y="13646"/>
                                <a:pt x="9892" y="13648"/>
                              </a:cubicBezTo>
                            </a:path>
                            <a:path w="3360" h="639">
                              <a:moveTo>
                                <a:pt x="9784" y="13498"/>
                              </a:moveTo>
                              <a:cubicBezTo>
                                <a:pt x="9779" y="13499"/>
                                <a:pt x="9777" y="13500"/>
                                <a:pt x="9773" y="13503"/>
                              </a:cubicBezTo>
                              <a:cubicBezTo>
                                <a:pt x="9786" y="13503"/>
                                <a:pt x="9799" y="13505"/>
                                <a:pt x="9811" y="13505"/>
                              </a:cubicBezTo>
                              <a:cubicBezTo>
                                <a:pt x="9841" y="13504"/>
                                <a:pt x="9876" y="13506"/>
                                <a:pt x="9905" y="13500"/>
                              </a:cubicBezTo>
                              <a:cubicBezTo>
                                <a:pt x="9928" y="13495"/>
                                <a:pt x="9948" y="13489"/>
                                <a:pt x="9970" y="13482"/>
                              </a:cubicBezTo>
                            </a:path>
                            <a:path w="3360" h="639">
                              <a:moveTo>
                                <a:pt x="10060" y="13250"/>
                              </a:moveTo>
                              <a:cubicBezTo>
                                <a:pt x="10054" y="13265"/>
                                <a:pt x="10050" y="13289"/>
                                <a:pt x="10043" y="13303"/>
                              </a:cubicBezTo>
                              <a:cubicBezTo>
                                <a:pt x="10036" y="13317"/>
                                <a:pt x="10035" y="13324"/>
                                <a:pt x="10031" y="13343"/>
                              </a:cubicBezTo>
                              <a:cubicBezTo>
                                <a:pt x="10025" y="13374"/>
                                <a:pt x="10016" y="13407"/>
                                <a:pt x="10014" y="13439"/>
                              </a:cubicBezTo>
                              <a:cubicBezTo>
                                <a:pt x="10012" y="13463"/>
                                <a:pt x="10014" y="13491"/>
                                <a:pt x="10020" y="13514"/>
                              </a:cubicBezTo>
                              <a:cubicBezTo>
                                <a:pt x="10023" y="13527"/>
                                <a:pt x="10031" y="13531"/>
                                <a:pt x="10045" y="13523"/>
                              </a:cubicBezTo>
                              <a:cubicBezTo>
                                <a:pt x="10065" y="13511"/>
                                <a:pt x="10073" y="13497"/>
                                <a:pt x="10085" y="13478"/>
                              </a:cubicBezTo>
                              <a:cubicBezTo>
                                <a:pt x="10093" y="13466"/>
                                <a:pt x="10102" y="13444"/>
                                <a:pt x="10113" y="13435"/>
                              </a:cubicBezTo>
                              <a:cubicBezTo>
                                <a:pt x="10116" y="13434"/>
                                <a:pt x="10118" y="13434"/>
                                <a:pt x="10120" y="13435"/>
                              </a:cubicBezTo>
                              <a:cubicBezTo>
                                <a:pt x="10124" y="13448"/>
                                <a:pt x="10127" y="13461"/>
                                <a:pt x="10129" y="13476"/>
                              </a:cubicBezTo>
                              <a:cubicBezTo>
                                <a:pt x="10132" y="13501"/>
                                <a:pt x="10135" y="13529"/>
                                <a:pt x="10144" y="13553"/>
                              </a:cubicBezTo>
                              <a:cubicBezTo>
                                <a:pt x="10149" y="13561"/>
                                <a:pt x="10150" y="13564"/>
                                <a:pt x="10155" y="13567"/>
                              </a:cubicBezTo>
                            </a:path>
                            <a:path w="3360" h="639">
                              <a:moveTo>
                                <a:pt x="10228" y="13451"/>
                              </a:moveTo>
                              <a:cubicBezTo>
                                <a:pt x="10239" y="13417"/>
                                <a:pt x="10230" y="13442"/>
                                <a:pt x="10233" y="13441"/>
                              </a:cubicBezTo>
                              <a:cubicBezTo>
                                <a:pt x="10242" y="13439"/>
                                <a:pt x="10258" y="13440"/>
                                <a:pt x="10266" y="13437"/>
                              </a:cubicBezTo>
                              <a:cubicBezTo>
                                <a:pt x="10286" y="13429"/>
                                <a:pt x="10299" y="13420"/>
                                <a:pt x="10317" y="13407"/>
                              </a:cubicBezTo>
                              <a:cubicBezTo>
                                <a:pt x="10324" y="13402"/>
                                <a:pt x="10343" y="13391"/>
                                <a:pt x="10336" y="13378"/>
                              </a:cubicBezTo>
                              <a:cubicBezTo>
                                <a:pt x="10329" y="13366"/>
                                <a:pt x="10310" y="13363"/>
                                <a:pt x="10297" y="13364"/>
                              </a:cubicBezTo>
                              <a:cubicBezTo>
                                <a:pt x="10273" y="13366"/>
                                <a:pt x="10248" y="13382"/>
                                <a:pt x="10233" y="13401"/>
                              </a:cubicBezTo>
                              <a:cubicBezTo>
                                <a:pt x="10216" y="13422"/>
                                <a:pt x="10204" y="13448"/>
                                <a:pt x="10208" y="13475"/>
                              </a:cubicBezTo>
                              <a:cubicBezTo>
                                <a:pt x="10211" y="13497"/>
                                <a:pt x="10236" y="13514"/>
                                <a:pt x="10255" y="13521"/>
                              </a:cubicBezTo>
                              <a:cubicBezTo>
                                <a:pt x="10275" y="13529"/>
                                <a:pt x="10296" y="13526"/>
                                <a:pt x="10317" y="13525"/>
                              </a:cubicBezTo>
                            </a:path>
                            <a:path w="3360" h="639">
                              <a:moveTo>
                                <a:pt x="10454" y="13384"/>
                              </a:moveTo>
                              <a:cubicBezTo>
                                <a:pt x="10445" y="13382"/>
                                <a:pt x="10447" y="13379"/>
                                <a:pt x="10440" y="13391"/>
                              </a:cubicBezTo>
                              <a:cubicBezTo>
                                <a:pt x="10433" y="13402"/>
                                <a:pt x="10433" y="13426"/>
                                <a:pt x="10432" y="13439"/>
                              </a:cubicBezTo>
                              <a:cubicBezTo>
                                <a:pt x="10431" y="13463"/>
                                <a:pt x="10430" y="13488"/>
                                <a:pt x="10431" y="13512"/>
                              </a:cubicBezTo>
                              <a:cubicBezTo>
                                <a:pt x="10431" y="13525"/>
                                <a:pt x="10431" y="13544"/>
                                <a:pt x="10434" y="13553"/>
                              </a:cubicBezTo>
                              <a:cubicBezTo>
                                <a:pt x="10435" y="13554"/>
                                <a:pt x="10435" y="13554"/>
                                <a:pt x="10436" y="13555"/>
                              </a:cubicBezTo>
                              <a:cubicBezTo>
                                <a:pt x="10447" y="13545"/>
                                <a:pt x="10456" y="13534"/>
                                <a:pt x="10464" y="13521"/>
                              </a:cubicBezTo>
                              <a:cubicBezTo>
                                <a:pt x="10482" y="13489"/>
                                <a:pt x="10497" y="13463"/>
                                <a:pt x="10522" y="13435"/>
                              </a:cubicBezTo>
                              <a:cubicBezTo>
                                <a:pt x="10541" y="13413"/>
                                <a:pt x="10557" y="13385"/>
                                <a:pt x="10580" y="13367"/>
                              </a:cubicBezTo>
                              <a:cubicBezTo>
                                <a:pt x="10589" y="13363"/>
                                <a:pt x="10591" y="13361"/>
                                <a:pt x="10597" y="13359"/>
                              </a:cubicBezTo>
                              <a:cubicBezTo>
                                <a:pt x="10609" y="13372"/>
                                <a:pt x="10608" y="13380"/>
                                <a:pt x="10613" y="13398"/>
                              </a:cubicBezTo>
                              <a:cubicBezTo>
                                <a:pt x="10621" y="13428"/>
                                <a:pt x="10622" y="13457"/>
                                <a:pt x="10626" y="13487"/>
                              </a:cubicBezTo>
                              <a:cubicBezTo>
                                <a:pt x="10630" y="13512"/>
                                <a:pt x="10628" y="13554"/>
                                <a:pt x="10644" y="13575"/>
                              </a:cubicBezTo>
                              <a:cubicBezTo>
                                <a:pt x="10645" y="13576"/>
                                <a:pt x="10647" y="13577"/>
                                <a:pt x="10648" y="13578"/>
                              </a:cubicBezTo>
                            </a:path>
                            <a:path w="3360" h="639">
                              <a:moveTo>
                                <a:pt x="11035" y="13364"/>
                              </a:moveTo>
                              <a:cubicBezTo>
                                <a:pt x="11026" y="13360"/>
                                <a:pt x="11011" y="13349"/>
                                <a:pt x="11004" y="13346"/>
                              </a:cubicBezTo>
                              <a:cubicBezTo>
                                <a:pt x="10994" y="13342"/>
                                <a:pt x="10980" y="13347"/>
                                <a:pt x="10971" y="13350"/>
                              </a:cubicBezTo>
                              <a:cubicBezTo>
                                <a:pt x="10953" y="13355"/>
                                <a:pt x="10938" y="13365"/>
                                <a:pt x="10924" y="13378"/>
                              </a:cubicBezTo>
                              <a:cubicBezTo>
                                <a:pt x="10913" y="13388"/>
                                <a:pt x="10901" y="13401"/>
                                <a:pt x="10902" y="13416"/>
                              </a:cubicBezTo>
                              <a:cubicBezTo>
                                <a:pt x="10903" y="13435"/>
                                <a:pt x="10915" y="13444"/>
                                <a:pt x="10927" y="13457"/>
                              </a:cubicBezTo>
                              <a:cubicBezTo>
                                <a:pt x="10940" y="13471"/>
                                <a:pt x="10946" y="13479"/>
                                <a:pt x="10964" y="13487"/>
                              </a:cubicBezTo>
                              <a:cubicBezTo>
                                <a:pt x="10982" y="13495"/>
                                <a:pt x="10987" y="13505"/>
                                <a:pt x="10999" y="13516"/>
                              </a:cubicBezTo>
                              <a:cubicBezTo>
                                <a:pt x="11007" y="13523"/>
                                <a:pt x="11013" y="13529"/>
                                <a:pt x="10999" y="13541"/>
                              </a:cubicBezTo>
                              <a:cubicBezTo>
                                <a:pt x="10979" y="13559"/>
                                <a:pt x="10957" y="13572"/>
                                <a:pt x="10933" y="13584"/>
                              </a:cubicBezTo>
                              <a:cubicBezTo>
                                <a:pt x="10913" y="13594"/>
                                <a:pt x="10884" y="13610"/>
                                <a:pt x="10862" y="13614"/>
                              </a:cubicBezTo>
                              <a:cubicBezTo>
                                <a:pt x="10850" y="13616"/>
                                <a:pt x="10854" y="13611"/>
                                <a:pt x="10851" y="13608"/>
                              </a:cubicBezTo>
                            </a:path>
                            <a:path w="3360" h="639">
                              <a:moveTo>
                                <a:pt x="11225" y="13417"/>
                              </a:moveTo>
                              <a:cubicBezTo>
                                <a:pt x="11214" y="13419"/>
                                <a:pt x="11202" y="13415"/>
                                <a:pt x="11187" y="13416"/>
                              </a:cubicBezTo>
                              <a:cubicBezTo>
                                <a:pt x="11173" y="13417"/>
                                <a:pt x="11148" y="13432"/>
                                <a:pt x="11136" y="13439"/>
                              </a:cubicBezTo>
                              <a:cubicBezTo>
                                <a:pt x="11113" y="13453"/>
                                <a:pt x="11092" y="13469"/>
                                <a:pt x="11077" y="13492"/>
                              </a:cubicBezTo>
                              <a:cubicBezTo>
                                <a:pt x="11065" y="13511"/>
                                <a:pt x="11060" y="13538"/>
                                <a:pt x="11074" y="13557"/>
                              </a:cubicBezTo>
                              <a:cubicBezTo>
                                <a:pt x="11091" y="13580"/>
                                <a:pt x="11122" y="13594"/>
                                <a:pt x="11147" y="13607"/>
                              </a:cubicBezTo>
                              <a:cubicBezTo>
                                <a:pt x="11168" y="13618"/>
                                <a:pt x="11188" y="13625"/>
                                <a:pt x="11211" y="13630"/>
                              </a:cubicBezTo>
                              <a:cubicBezTo>
                                <a:pt x="11217" y="13632"/>
                                <a:pt x="11218" y="13632"/>
                                <a:pt x="11221" y="13632"/>
                              </a:cubicBezTo>
                            </a:path>
                            <a:path w="3360" h="639">
                              <a:moveTo>
                                <a:pt x="11322" y="13198"/>
                              </a:moveTo>
                              <a:cubicBezTo>
                                <a:pt x="11317" y="13201"/>
                                <a:pt x="11317" y="13190"/>
                                <a:pt x="11316" y="13205"/>
                              </a:cubicBezTo>
                              <a:cubicBezTo>
                                <a:pt x="11315" y="13229"/>
                                <a:pt x="11312" y="13254"/>
                                <a:pt x="11311" y="13278"/>
                              </a:cubicBezTo>
                              <a:cubicBezTo>
                                <a:pt x="11309" y="13327"/>
                                <a:pt x="11301" y="13374"/>
                                <a:pt x="11293" y="13423"/>
                              </a:cubicBezTo>
                              <a:cubicBezTo>
                                <a:pt x="11286" y="13465"/>
                                <a:pt x="11283" y="13508"/>
                                <a:pt x="11278" y="13551"/>
                              </a:cubicBezTo>
                              <a:cubicBezTo>
                                <a:pt x="11277" y="13563"/>
                                <a:pt x="11276" y="13573"/>
                                <a:pt x="11276" y="13585"/>
                              </a:cubicBezTo>
                              <a:cubicBezTo>
                                <a:pt x="11285" y="13575"/>
                                <a:pt x="11295" y="13562"/>
                                <a:pt x="11304" y="13551"/>
                              </a:cubicBezTo>
                              <a:cubicBezTo>
                                <a:pt x="11321" y="13529"/>
                                <a:pt x="11336" y="13503"/>
                                <a:pt x="11351" y="13480"/>
                              </a:cubicBezTo>
                              <a:cubicBezTo>
                                <a:pt x="11364" y="13460"/>
                                <a:pt x="11365" y="13457"/>
                                <a:pt x="11384" y="13450"/>
                              </a:cubicBezTo>
                              <a:cubicBezTo>
                                <a:pt x="11391" y="13463"/>
                                <a:pt x="11397" y="13474"/>
                                <a:pt x="11399" y="13492"/>
                              </a:cubicBezTo>
                              <a:cubicBezTo>
                                <a:pt x="11402" y="13517"/>
                                <a:pt x="11407" y="13538"/>
                                <a:pt x="11413" y="13562"/>
                              </a:cubicBezTo>
                              <a:cubicBezTo>
                                <a:pt x="11416" y="13575"/>
                                <a:pt x="11416" y="13578"/>
                                <a:pt x="11422" y="13584"/>
                              </a:cubicBezTo>
                            </a:path>
                            <a:path w="3360" h="639">
                              <a:moveTo>
                                <a:pt x="11568" y="13467"/>
                              </a:moveTo>
                              <a:cubicBezTo>
                                <a:pt x="11565" y="13464"/>
                                <a:pt x="11561" y="13459"/>
                                <a:pt x="11559" y="13457"/>
                              </a:cubicBezTo>
                              <a:cubicBezTo>
                                <a:pt x="11562" y="13467"/>
                                <a:pt x="11550" y="13477"/>
                                <a:pt x="11545" y="13489"/>
                              </a:cubicBezTo>
                              <a:cubicBezTo>
                                <a:pt x="11539" y="13504"/>
                                <a:pt x="11534" y="13523"/>
                                <a:pt x="11537" y="13539"/>
                              </a:cubicBezTo>
                              <a:cubicBezTo>
                                <a:pt x="11540" y="13554"/>
                                <a:pt x="11550" y="13562"/>
                                <a:pt x="11565" y="13564"/>
                              </a:cubicBezTo>
                              <a:cubicBezTo>
                                <a:pt x="11585" y="13566"/>
                                <a:pt x="11608" y="13562"/>
                                <a:pt x="11623" y="13550"/>
                              </a:cubicBezTo>
                              <a:cubicBezTo>
                                <a:pt x="11635" y="13540"/>
                                <a:pt x="11641" y="13522"/>
                                <a:pt x="11638" y="13507"/>
                              </a:cubicBezTo>
                              <a:cubicBezTo>
                                <a:pt x="11634" y="13484"/>
                                <a:pt x="11616" y="13468"/>
                                <a:pt x="11603" y="13451"/>
                              </a:cubicBezTo>
                              <a:cubicBezTo>
                                <a:pt x="11592" y="13437"/>
                                <a:pt x="11586" y="13424"/>
                                <a:pt x="11568" y="13417"/>
                              </a:cubicBezTo>
                              <a:cubicBezTo>
                                <a:pt x="11566" y="13417"/>
                                <a:pt x="11565" y="13416"/>
                                <a:pt x="11563" y="13416"/>
                              </a:cubicBezTo>
                            </a:path>
                            <a:path w="3360" h="639">
                              <a:moveTo>
                                <a:pt x="11773" y="13403"/>
                              </a:moveTo>
                              <a:cubicBezTo>
                                <a:pt x="11756" y="13417"/>
                                <a:pt x="11733" y="13414"/>
                                <a:pt x="11718" y="13428"/>
                              </a:cubicBezTo>
                              <a:cubicBezTo>
                                <a:pt x="11704" y="13441"/>
                                <a:pt x="11694" y="13459"/>
                                <a:pt x="11685" y="13475"/>
                              </a:cubicBezTo>
                              <a:cubicBezTo>
                                <a:pt x="11677" y="13491"/>
                                <a:pt x="11673" y="13511"/>
                                <a:pt x="11678" y="13528"/>
                              </a:cubicBezTo>
                              <a:cubicBezTo>
                                <a:pt x="11683" y="13545"/>
                                <a:pt x="11704" y="13548"/>
                                <a:pt x="11718" y="13551"/>
                              </a:cubicBezTo>
                              <a:cubicBezTo>
                                <a:pt x="11739" y="13556"/>
                                <a:pt x="11750" y="13569"/>
                                <a:pt x="11773" y="13559"/>
                              </a:cubicBezTo>
                              <a:cubicBezTo>
                                <a:pt x="11787" y="13553"/>
                                <a:pt x="11794" y="13540"/>
                                <a:pt x="11793" y="13526"/>
                              </a:cubicBezTo>
                              <a:cubicBezTo>
                                <a:pt x="11791" y="13506"/>
                                <a:pt x="11780" y="13488"/>
                                <a:pt x="11773" y="13469"/>
                              </a:cubicBezTo>
                              <a:cubicBezTo>
                                <a:pt x="11765" y="13449"/>
                                <a:pt x="11758" y="13441"/>
                                <a:pt x="11746" y="13426"/>
                              </a:cubicBezTo>
                            </a:path>
                            <a:path w="3360" h="639">
                              <a:moveTo>
                                <a:pt x="11950" y="13169"/>
                              </a:moveTo>
                              <a:cubicBezTo>
                                <a:pt x="11946" y="13182"/>
                                <a:pt x="11942" y="13196"/>
                                <a:pt x="11939" y="13209"/>
                              </a:cubicBezTo>
                              <a:cubicBezTo>
                                <a:pt x="11933" y="13238"/>
                                <a:pt x="11925" y="13267"/>
                                <a:pt x="11919" y="13296"/>
                              </a:cubicBezTo>
                              <a:cubicBezTo>
                                <a:pt x="11909" y="13345"/>
                                <a:pt x="11898" y="13396"/>
                                <a:pt x="11895" y="13446"/>
                              </a:cubicBezTo>
                              <a:cubicBezTo>
                                <a:pt x="11893" y="13480"/>
                                <a:pt x="11895" y="13516"/>
                                <a:pt x="11895" y="135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91,13169" coordsize="3360,639" path="m8750,13494c8737,13492,8727,13490,8714,13489c8714,13490,8714,13490,8714,13491c8718,13497,8711,13498,8721,13500c8740,13503,8756,13497,8774,13494c8799,13490,8821,13492,8845,13482c8854,13478,8875,13464,8873,13451c8871,13438,8855,13425,8843,13419c8816,13405,8784,13406,8754,13403c8719,13400,8670,13394,8639,13417c8619,13432,8601,13457,8593,13480c8585,13503,8592,13533,8606,13553c8622,13576,8646,13599,8675,13605c8703,13611,8743,13605,8772,13603c8790,13602,8805,13593,8822,13587em9054,13507c9049,13481,9055,13481,9033,13480c9002,13479,8976,13483,8949,13500c8926,13515,8910,13535,8891,13553c8879,13564,8867,13582,8889,13594c8907,13604,8930,13602,8949,13598c8968,13594,8985,13592,8999,13578c9008,13569,9016,13554,9019,13542c9020,13537,9017,13531,9017,13526c9021,13530,9027,13534,9030,13539c9038,13554,9047,13570,9057,13584c9063,13593,9082,13604,9092,13607c9094,13607,9097,13607,9099,13607em9185,13485c9182,13495,9180,13504,9180,13514c9180,13532,9180,13547,9185,13564c9189,13579,9191,13593,9194,13608c9195,13612,9195,13615,9196,13619c9196,13630,9190,13611,9189,13601c9186,13578,9186,13553,9185,13530c9184,13505,9190,13482,9198,13459c9205,13440,9206,13435,9212,13423em9324,13262c9312,13269,9305,13275,9300,13291c9295,13308,9294,13324,9291,13341c9286,13375,9284,13409,9284,13444c9284,13478,9284,13510,9291,13544c9295,13562,9295,13570,9304,13584em9391,13448c9385,13443,9392,13437,9386,13451c9379,13468,9376,13487,9375,13505c9374,13525,9376,13560,9390,13576c9399,13585,9418,13588,9430,13584c9453,13575,9466,13553,9475,13532c9480,13520,9484,13508,9488,13496c9488,13546,9492,13594,9494,13644c9495,13671,9499,13700,9488,13726c9479,13748,9455,13772,9435,13783c9416,13794,9392,13806,9369,13807c9344,13808,9339,13787,9333,13769em9598,13592c9597,13592,9595,13591,9594,13591c9607,13590,9602,13597,9598,13608c9590,13628,9586,13648,9578,13667c9568,13692,9560,13718,9550,13739c9549,13743,9549,13746,9548,13750em9917,13362c9919,13349,9916,13357,9923,13344c9914,13357,9914,13372,9910,13387c9902,13414,9897,13441,9894,13469c9890,13506,9894,13541,9894,13578c9894,13599,9894,13620,9892,13641c9892,13643,9892,13646,9892,13648em9784,13498c9779,13499,9777,13500,9773,13503c9786,13503,9799,13505,9811,13505c9841,13504,9876,13506,9905,13500c9928,13495,9948,13489,9970,13482em10060,13250c10054,13265,10050,13289,10043,13303c10036,13317,10035,13324,10031,13343c10025,13374,10016,13407,10014,13439c10012,13463,10014,13491,10020,13514c10023,13527,10031,13531,10045,13523c10065,13511,10073,13497,10085,13478c10093,13466,10102,13444,10113,13435c10116,13434,10118,13434,10120,13435c10124,13448,10127,13461,10129,13476c10132,13501,10135,13529,10144,13553c10149,13561,10150,13564,10155,13567em10228,13451c10239,13417,10230,13442,10233,13441c10242,13439,10258,13440,10266,13437c10286,13429,10299,13420,10317,13407c10324,13402,10343,13391,10336,13378c10329,13366,10310,13363,10297,13364c10273,13366,10248,13382,10233,13401c10216,13422,10204,13448,10208,13475c10211,13497,10236,13514,10255,13521c10275,13529,10296,13526,10317,13525em10454,13384c10445,13382,10447,13379,10440,13391c10433,13402,10433,13426,10432,13439c10431,13463,10430,13488,10431,13512c10431,13525,10431,13544,10434,13553c10435,13554,10435,13554,10436,13555c10447,13545,10456,13534,10464,13521c10482,13489,10497,13463,10522,13435c10541,13413,10557,13385,10580,13367c10589,13363,10591,13361,10597,13359c10609,13372,10608,13380,10613,13398c10621,13428,10622,13457,10626,13487c10630,13512,10628,13554,10644,13575c10645,13576,10647,13577,10648,13578em11035,13364c11026,13360,11011,13349,11004,13346c10994,13342,10980,13347,10971,13350c10953,13355,10938,13365,10924,13378c10913,13388,10901,13401,10902,13416c10903,13435,10915,13444,10927,13457c10940,13471,10946,13479,10964,13487c10982,13495,10987,13505,10999,13516c11007,13523,11013,13529,10999,13541c10979,13559,10957,13572,10933,13584c10913,13594,10884,13610,10862,13614c10850,13616,10854,13611,10851,13608em11225,13417c11214,13419,11202,13415,11187,13416c11173,13417,11148,13432,11136,13439c11113,13453,11092,13469,11077,13492c11065,13511,11060,13538,11074,13557c11091,13580,11122,13594,11147,13607c11168,13618,11188,13625,11211,13630c11217,13632,11218,13632,11221,13632em11322,13198c11317,13201,11317,13190,11316,13205c11315,13229,11312,13254,11311,13278c11309,13327,11301,13374,11293,13423c11286,13465,11283,13508,11278,13551c11277,13563,11276,13573,11276,13585c11285,13575,11295,13562,11304,13551c11321,13529,11336,13503,11351,13480c11364,13460,11365,13457,11384,13450c11391,13463,11397,13474,11399,13492c11402,13517,11407,13538,11413,13562c11416,13575,11416,13578,11422,13584em11568,13467c11565,13464,11561,13459,11559,13457c11562,13467,11550,13477,11545,13489c11539,13504,11534,13523,11537,13539c11540,13554,11550,13562,11565,13564c11585,13566,11608,13562,11623,13550c11635,13540,11641,13522,11638,13507c11634,13484,11616,13468,11603,13451c11592,13437,11586,13424,11568,13417c11566,13417,11565,13416,11563,13416em11773,13403c11756,13417,11733,13414,11718,13428c11704,13441,11694,13459,11685,13475c11677,13491,11673,13511,11678,13528c11683,13545,11704,13548,11718,13551c11739,13556,11750,13569,11773,13559c11787,13553,11794,13540,11793,13526c11791,13506,11780,13488,11773,13469c11765,13449,11758,13441,11746,13426em11950,13169c11946,13182,11942,13196,11939,13209c11933,13238,11925,13267,11919,13296c11909,13345,11898,13396,11895,13446c11893,13480,11895,13516,11895,13550e" stroked="t" o:allowincell="f" style="position:absolute;margin-left:171.5pt;margin-top:8.15pt;width:95.2pt;height:18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93540</wp:posOffset>
                </wp:positionH>
                <wp:positionV relativeFrom="paragraph">
                  <wp:posOffset>132715</wp:posOffset>
                </wp:positionV>
                <wp:extent cx="856615" cy="185420"/>
                <wp:effectExtent l="9525" t="6350" r="571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0" h="515">
                              <a:moveTo>
                                <a:pt x="14454" y="13539"/>
                              </a:moveTo>
                              <a:cubicBezTo>
                                <a:pt x="14455" y="13523"/>
                                <a:pt x="14462" y="13519"/>
                                <a:pt x="14449" y="13509"/>
                              </a:cubicBezTo>
                              <a:cubicBezTo>
                                <a:pt x="14442" y="13504"/>
                                <a:pt x="14415" y="13513"/>
                                <a:pt x="14407" y="13514"/>
                              </a:cubicBezTo>
                              <a:cubicBezTo>
                                <a:pt x="14384" y="13517"/>
                                <a:pt x="14355" y="13519"/>
                                <a:pt x="14335" y="13532"/>
                              </a:cubicBezTo>
                              <a:cubicBezTo>
                                <a:pt x="14326" y="13538"/>
                                <a:pt x="14298" y="13555"/>
                                <a:pt x="14293" y="13567"/>
                              </a:cubicBezTo>
                              <a:cubicBezTo>
                                <a:pt x="14287" y="13582"/>
                                <a:pt x="14305" y="13594"/>
                                <a:pt x="14314" y="13600"/>
                              </a:cubicBezTo>
                              <a:cubicBezTo>
                                <a:pt x="14333" y="13612"/>
                                <a:pt x="14351" y="13616"/>
                                <a:pt x="14372" y="13619"/>
                              </a:cubicBezTo>
                              <a:cubicBezTo>
                                <a:pt x="14379" y="13620"/>
                                <a:pt x="14405" y="13629"/>
                                <a:pt x="14410" y="13635"/>
                              </a:cubicBezTo>
                              <a:cubicBezTo>
                                <a:pt x="14417" y="13643"/>
                                <a:pt x="14409" y="13655"/>
                                <a:pt x="14403" y="13660"/>
                              </a:cubicBezTo>
                              <a:cubicBezTo>
                                <a:pt x="14383" y="13675"/>
                                <a:pt x="14361" y="13678"/>
                                <a:pt x="14339" y="13689"/>
                              </a:cubicBezTo>
                              <a:cubicBezTo>
                                <a:pt x="14315" y="13701"/>
                                <a:pt x="14281" y="13716"/>
                                <a:pt x="14255" y="13723"/>
                              </a:cubicBezTo>
                              <a:cubicBezTo>
                                <a:pt x="14237" y="13728"/>
                                <a:pt x="14217" y="13724"/>
                                <a:pt x="14199" y="13723"/>
                              </a:cubicBezTo>
                              <a:cubicBezTo>
                                <a:pt x="14161" y="13721"/>
                                <a:pt x="14203" y="13723"/>
                                <a:pt x="14189" y="13717"/>
                              </a:cubicBezTo>
                            </a:path>
                            <a:path w="2380" h="515">
                              <a:moveTo>
                                <a:pt x="14598" y="13608"/>
                              </a:moveTo>
                              <a:cubicBezTo>
                                <a:pt x="14598" y="13604"/>
                                <a:pt x="14600" y="13595"/>
                                <a:pt x="14595" y="13592"/>
                              </a:cubicBezTo>
                              <a:cubicBezTo>
                                <a:pt x="14585" y="13587"/>
                                <a:pt x="14573" y="13584"/>
                                <a:pt x="14562" y="13584"/>
                              </a:cubicBezTo>
                              <a:cubicBezTo>
                                <a:pt x="14546" y="13584"/>
                                <a:pt x="14524" y="13590"/>
                                <a:pt x="14511" y="13598"/>
                              </a:cubicBezTo>
                              <a:cubicBezTo>
                                <a:pt x="14492" y="13609"/>
                                <a:pt x="14479" y="13624"/>
                                <a:pt x="14474" y="13646"/>
                              </a:cubicBezTo>
                              <a:cubicBezTo>
                                <a:pt x="14470" y="13663"/>
                                <a:pt x="14488" y="13689"/>
                                <a:pt x="14498" y="13701"/>
                              </a:cubicBezTo>
                              <a:cubicBezTo>
                                <a:pt x="14514" y="13719"/>
                                <a:pt x="14537" y="13736"/>
                                <a:pt x="14558" y="13746"/>
                              </a:cubicBezTo>
                              <a:cubicBezTo>
                                <a:pt x="14571" y="13752"/>
                                <a:pt x="14579" y="13755"/>
                                <a:pt x="14589" y="13764"/>
                              </a:cubicBezTo>
                            </a:path>
                            <a:path w="2380" h="515">
                              <a:moveTo>
                                <a:pt x="14792" y="13293"/>
                              </a:moveTo>
                              <a:cubicBezTo>
                                <a:pt x="14791" y="13282"/>
                                <a:pt x="14791" y="13280"/>
                                <a:pt x="14788" y="13268"/>
                              </a:cubicBezTo>
                              <a:cubicBezTo>
                                <a:pt x="14787" y="13279"/>
                                <a:pt x="14787" y="13289"/>
                                <a:pt x="14785" y="13300"/>
                              </a:cubicBezTo>
                              <a:cubicBezTo>
                                <a:pt x="14776" y="13352"/>
                                <a:pt x="14767" y="13405"/>
                                <a:pt x="14756" y="13457"/>
                              </a:cubicBezTo>
                              <a:cubicBezTo>
                                <a:pt x="14745" y="13508"/>
                                <a:pt x="14739" y="13560"/>
                                <a:pt x="14734" y="13612"/>
                              </a:cubicBezTo>
                              <a:cubicBezTo>
                                <a:pt x="14732" y="13635"/>
                                <a:pt x="14732" y="13657"/>
                                <a:pt x="14732" y="13680"/>
                              </a:cubicBezTo>
                              <a:cubicBezTo>
                                <a:pt x="14743" y="13670"/>
                                <a:pt x="14754" y="13659"/>
                                <a:pt x="14765" y="13648"/>
                              </a:cubicBezTo>
                              <a:cubicBezTo>
                                <a:pt x="14785" y="13629"/>
                                <a:pt x="14800" y="13615"/>
                                <a:pt x="14823" y="13601"/>
                              </a:cubicBezTo>
                              <a:cubicBezTo>
                                <a:pt x="14830" y="13597"/>
                                <a:pt x="14859" y="13571"/>
                                <a:pt x="14869" y="13580"/>
                              </a:cubicBezTo>
                              <a:cubicBezTo>
                                <a:pt x="14882" y="13592"/>
                                <a:pt x="14879" y="13615"/>
                                <a:pt x="14878" y="13630"/>
                              </a:cubicBezTo>
                              <a:cubicBezTo>
                                <a:pt x="14876" y="13654"/>
                                <a:pt x="14870" y="13688"/>
                                <a:pt x="14876" y="13712"/>
                              </a:cubicBezTo>
                              <a:cubicBezTo>
                                <a:pt x="14878" y="13716"/>
                                <a:pt x="14880" y="13719"/>
                                <a:pt x="14882" y="13723"/>
                              </a:cubicBezTo>
                            </a:path>
                            <a:path w="2380" h="515">
                              <a:moveTo>
                                <a:pt x="15070" y="13576"/>
                              </a:moveTo>
                              <a:cubicBezTo>
                                <a:pt x="15070" y="13571"/>
                                <a:pt x="15070" y="13565"/>
                                <a:pt x="15070" y="13560"/>
                              </a:cubicBezTo>
                              <a:cubicBezTo>
                                <a:pt x="15061" y="13564"/>
                                <a:pt x="15057" y="13566"/>
                                <a:pt x="15050" y="13573"/>
                              </a:cubicBezTo>
                              <a:cubicBezTo>
                                <a:pt x="15039" y="13584"/>
                                <a:pt x="15027" y="13596"/>
                                <a:pt x="15020" y="13610"/>
                              </a:cubicBezTo>
                              <a:cubicBezTo>
                                <a:pt x="15012" y="13626"/>
                                <a:pt x="15000" y="13644"/>
                                <a:pt x="14998" y="13662"/>
                              </a:cubicBezTo>
                              <a:cubicBezTo>
                                <a:pt x="14996" y="13680"/>
                                <a:pt x="14997" y="13694"/>
                                <a:pt x="15011" y="13705"/>
                              </a:cubicBezTo>
                              <a:cubicBezTo>
                                <a:pt x="15023" y="13715"/>
                                <a:pt x="15039" y="13723"/>
                                <a:pt x="15055" y="13714"/>
                              </a:cubicBezTo>
                              <a:cubicBezTo>
                                <a:pt x="15067" y="13707"/>
                                <a:pt x="15080" y="13684"/>
                                <a:pt x="15082" y="13671"/>
                              </a:cubicBezTo>
                              <a:cubicBezTo>
                                <a:pt x="15084" y="13653"/>
                                <a:pt x="15078" y="13622"/>
                                <a:pt x="15066" y="13607"/>
                              </a:cubicBezTo>
                              <a:cubicBezTo>
                                <a:pt x="15057" y="13596"/>
                                <a:pt x="15041" y="13582"/>
                                <a:pt x="15026" y="13580"/>
                              </a:cubicBezTo>
                              <a:cubicBezTo>
                                <a:pt x="15019" y="13580"/>
                                <a:pt x="15017" y="13579"/>
                                <a:pt x="15013" y="13582"/>
                              </a:cubicBezTo>
                            </a:path>
                            <a:path w="2380" h="515">
                              <a:moveTo>
                                <a:pt x="15170" y="13573"/>
                              </a:moveTo>
                              <a:cubicBezTo>
                                <a:pt x="15195" y="13561"/>
                                <a:pt x="15123" y="13576"/>
                                <a:pt x="15194" y="13566"/>
                              </a:cubicBezTo>
                              <a:cubicBezTo>
                                <a:pt x="15192" y="13566"/>
                                <a:pt x="15190" y="13564"/>
                                <a:pt x="15183" y="13573"/>
                              </a:cubicBezTo>
                              <a:cubicBezTo>
                                <a:pt x="15171" y="13589"/>
                                <a:pt x="15155" y="13601"/>
                                <a:pt x="15143" y="13616"/>
                              </a:cubicBezTo>
                              <a:cubicBezTo>
                                <a:pt x="15131" y="13632"/>
                                <a:pt x="15105" y="13651"/>
                                <a:pt x="15099" y="13671"/>
                              </a:cubicBezTo>
                              <a:cubicBezTo>
                                <a:pt x="15094" y="13688"/>
                                <a:pt x="15087" y="13717"/>
                                <a:pt x="15101" y="13730"/>
                              </a:cubicBezTo>
                              <a:cubicBezTo>
                                <a:pt x="15113" y="13741"/>
                                <a:pt x="15144" y="13741"/>
                                <a:pt x="15159" y="13739"/>
                              </a:cubicBezTo>
                              <a:cubicBezTo>
                                <a:pt x="15184" y="13736"/>
                                <a:pt x="15205" y="13726"/>
                                <a:pt x="15221" y="13708"/>
                              </a:cubicBezTo>
                              <a:cubicBezTo>
                                <a:pt x="15239" y="13688"/>
                                <a:pt x="15239" y="13674"/>
                                <a:pt x="15236" y="13650"/>
                              </a:cubicBezTo>
                              <a:cubicBezTo>
                                <a:pt x="15232" y="13622"/>
                                <a:pt x="15223" y="13604"/>
                                <a:pt x="15205" y="13582"/>
                              </a:cubicBezTo>
                              <a:cubicBezTo>
                                <a:pt x="15201" y="13578"/>
                                <a:pt x="15198" y="13575"/>
                                <a:pt x="15194" y="13571"/>
                              </a:cubicBezTo>
                            </a:path>
                            <a:path w="2380" h="515">
                              <a:moveTo>
                                <a:pt x="15344" y="13314"/>
                              </a:moveTo>
                              <a:cubicBezTo>
                                <a:pt x="15353" y="13315"/>
                                <a:pt x="15359" y="13303"/>
                                <a:pt x="15362" y="13312"/>
                              </a:cubicBezTo>
                              <a:cubicBezTo>
                                <a:pt x="15366" y="13324"/>
                                <a:pt x="15360" y="13348"/>
                                <a:pt x="15358" y="13359"/>
                              </a:cubicBezTo>
                              <a:cubicBezTo>
                                <a:pt x="15349" y="13426"/>
                                <a:pt x="15324" y="13489"/>
                                <a:pt x="15305" y="13553"/>
                              </a:cubicBezTo>
                              <a:cubicBezTo>
                                <a:pt x="15290" y="13601"/>
                                <a:pt x="15280" y="13653"/>
                                <a:pt x="15272" y="13703"/>
                              </a:cubicBezTo>
                              <a:cubicBezTo>
                                <a:pt x="15269" y="13722"/>
                                <a:pt x="15268" y="13727"/>
                                <a:pt x="15269" y="13739"/>
                              </a:cubicBezTo>
                            </a:path>
                            <a:path w="2380" h="515">
                              <a:moveTo>
                                <a:pt x="15651" y="13403"/>
                              </a:moveTo>
                              <a:cubicBezTo>
                                <a:pt x="15650" y="13383"/>
                                <a:pt x="15657" y="13381"/>
                                <a:pt x="15671" y="13360"/>
                              </a:cubicBezTo>
                              <a:cubicBezTo>
                                <a:pt x="15666" y="13374"/>
                                <a:pt x="15662" y="13388"/>
                                <a:pt x="15658" y="13403"/>
                              </a:cubicBezTo>
                              <a:cubicBezTo>
                                <a:pt x="15647" y="13440"/>
                                <a:pt x="15633" y="13475"/>
                                <a:pt x="15621" y="13512"/>
                              </a:cubicBezTo>
                              <a:cubicBezTo>
                                <a:pt x="15606" y="13558"/>
                                <a:pt x="15587" y="13604"/>
                                <a:pt x="15576" y="13651"/>
                              </a:cubicBezTo>
                              <a:cubicBezTo>
                                <a:pt x="15575" y="13654"/>
                                <a:pt x="15561" y="13753"/>
                                <a:pt x="15563" y="13753"/>
                              </a:cubicBezTo>
                              <a:cubicBezTo>
                                <a:pt x="15570" y="13753"/>
                                <a:pt x="15574" y="13750"/>
                                <a:pt x="15576" y="13741"/>
                              </a:cubicBezTo>
                            </a:path>
                            <a:path w="2380" h="515">
                              <a:moveTo>
                                <a:pt x="15693" y="13546"/>
                              </a:moveTo>
                              <a:cubicBezTo>
                                <a:pt x="15693" y="13548"/>
                                <a:pt x="15686" y="13569"/>
                                <a:pt x="15685" y="13580"/>
                              </a:cubicBezTo>
                              <a:cubicBezTo>
                                <a:pt x="15684" y="13603"/>
                                <a:pt x="15684" y="13628"/>
                                <a:pt x="15687" y="13651"/>
                              </a:cubicBezTo>
                              <a:cubicBezTo>
                                <a:pt x="15689" y="13672"/>
                                <a:pt x="15690" y="13692"/>
                                <a:pt x="15705" y="13708"/>
                              </a:cubicBezTo>
                              <a:cubicBezTo>
                                <a:pt x="15717" y="13720"/>
                                <a:pt x="15735" y="13715"/>
                                <a:pt x="15747" y="13707"/>
                              </a:cubicBezTo>
                              <a:cubicBezTo>
                                <a:pt x="15766" y="13695"/>
                                <a:pt x="15779" y="13675"/>
                                <a:pt x="15786" y="13655"/>
                              </a:cubicBezTo>
                              <a:cubicBezTo>
                                <a:pt x="15793" y="13634"/>
                                <a:pt x="15790" y="13606"/>
                                <a:pt x="15787" y="13584"/>
                              </a:cubicBezTo>
                              <a:cubicBezTo>
                                <a:pt x="15786" y="13572"/>
                                <a:pt x="15783" y="13563"/>
                                <a:pt x="15778" y="13553"/>
                              </a:cubicBezTo>
                            </a:path>
                            <a:path w="2380" h="515">
                              <a:moveTo>
                                <a:pt x="15888" y="13553"/>
                              </a:moveTo>
                              <a:cubicBezTo>
                                <a:pt x="15877" y="13553"/>
                                <a:pt x="15883" y="13556"/>
                                <a:pt x="15882" y="13566"/>
                              </a:cubicBezTo>
                              <a:cubicBezTo>
                                <a:pt x="15880" y="13578"/>
                                <a:pt x="15878" y="13593"/>
                                <a:pt x="15875" y="13605"/>
                              </a:cubicBezTo>
                              <a:cubicBezTo>
                                <a:pt x="15869" y="13628"/>
                                <a:pt x="15867" y="13652"/>
                                <a:pt x="15861" y="13675"/>
                              </a:cubicBezTo>
                              <a:cubicBezTo>
                                <a:pt x="15859" y="13684"/>
                                <a:pt x="15860" y="13709"/>
                                <a:pt x="15855" y="13701"/>
                              </a:cubicBezTo>
                              <a:cubicBezTo>
                                <a:pt x="15855" y="13699"/>
                                <a:pt x="15855" y="13696"/>
                                <a:pt x="15855" y="13694"/>
                              </a:cubicBezTo>
                              <a:cubicBezTo>
                                <a:pt x="15866" y="13676"/>
                                <a:pt x="15873" y="13653"/>
                                <a:pt x="15882" y="13633"/>
                              </a:cubicBezTo>
                              <a:cubicBezTo>
                                <a:pt x="15896" y="13602"/>
                                <a:pt x="15918" y="13572"/>
                                <a:pt x="15937" y="13544"/>
                              </a:cubicBezTo>
                              <a:cubicBezTo>
                                <a:pt x="15950" y="13526"/>
                                <a:pt x="15968" y="13512"/>
                                <a:pt x="15983" y="13496"/>
                              </a:cubicBezTo>
                              <a:cubicBezTo>
                                <a:pt x="15994" y="13507"/>
                                <a:pt x="15997" y="13516"/>
                                <a:pt x="15998" y="13532"/>
                              </a:cubicBezTo>
                              <a:cubicBezTo>
                                <a:pt x="16000" y="13561"/>
                                <a:pt x="16001" y="13590"/>
                                <a:pt x="16003" y="13619"/>
                              </a:cubicBezTo>
                              <a:cubicBezTo>
                                <a:pt x="16005" y="13647"/>
                                <a:pt x="15997" y="13680"/>
                                <a:pt x="16005" y="13707"/>
                              </a:cubicBezTo>
                              <a:cubicBezTo>
                                <a:pt x="16006" y="13709"/>
                                <a:pt x="16006" y="13710"/>
                                <a:pt x="16007" y="13712"/>
                              </a:cubicBezTo>
                            </a:path>
                            <a:path w="2380" h="515">
                              <a:moveTo>
                                <a:pt x="16239" y="13585"/>
                              </a:moveTo>
                              <a:cubicBezTo>
                                <a:pt x="16244" y="13570"/>
                                <a:pt x="16256" y="13551"/>
                                <a:pt x="16262" y="13539"/>
                              </a:cubicBezTo>
                              <a:cubicBezTo>
                                <a:pt x="16256" y="13534"/>
                                <a:pt x="16259" y="13538"/>
                                <a:pt x="16251" y="13534"/>
                              </a:cubicBezTo>
                              <a:cubicBezTo>
                                <a:pt x="16238" y="13529"/>
                                <a:pt x="16225" y="13537"/>
                                <a:pt x="16211" y="13541"/>
                              </a:cubicBezTo>
                              <a:cubicBezTo>
                                <a:pt x="16191" y="13546"/>
                                <a:pt x="16172" y="13554"/>
                                <a:pt x="16158" y="13569"/>
                              </a:cubicBezTo>
                              <a:cubicBezTo>
                                <a:pt x="16143" y="13585"/>
                                <a:pt x="16129" y="13602"/>
                                <a:pt x="16125" y="13625"/>
                              </a:cubicBezTo>
                              <a:cubicBezTo>
                                <a:pt x="16121" y="13644"/>
                                <a:pt x="16124" y="13661"/>
                                <a:pt x="16136" y="13676"/>
                              </a:cubicBezTo>
                              <a:cubicBezTo>
                                <a:pt x="16143" y="13685"/>
                                <a:pt x="16171" y="13713"/>
                                <a:pt x="16182" y="13714"/>
                              </a:cubicBezTo>
                              <a:cubicBezTo>
                                <a:pt x="16189" y="13714"/>
                                <a:pt x="16201" y="13710"/>
                                <a:pt x="16209" y="13710"/>
                              </a:cubicBezTo>
                            </a:path>
                            <a:path w="2380" h="515">
                              <a:moveTo>
                                <a:pt x="16423" y="13251"/>
                              </a:moveTo>
                              <a:cubicBezTo>
                                <a:pt x="16423" y="13251"/>
                                <a:pt x="16420" y="13253"/>
                                <a:pt x="16419" y="13259"/>
                              </a:cubicBezTo>
                              <a:cubicBezTo>
                                <a:pt x="16414" y="13283"/>
                                <a:pt x="16410" y="13310"/>
                                <a:pt x="16407" y="13335"/>
                              </a:cubicBezTo>
                              <a:cubicBezTo>
                                <a:pt x="16398" y="13398"/>
                                <a:pt x="16392" y="13463"/>
                                <a:pt x="16377" y="13525"/>
                              </a:cubicBezTo>
                              <a:cubicBezTo>
                                <a:pt x="16366" y="13572"/>
                                <a:pt x="16347" y="13619"/>
                                <a:pt x="16341" y="13667"/>
                              </a:cubicBezTo>
                              <a:cubicBezTo>
                                <a:pt x="16341" y="13672"/>
                                <a:pt x="16341" y="13677"/>
                                <a:pt x="16341" y="13682"/>
                              </a:cubicBezTo>
                              <a:cubicBezTo>
                                <a:pt x="16358" y="13674"/>
                                <a:pt x="16366" y="13665"/>
                                <a:pt x="16381" y="13650"/>
                              </a:cubicBezTo>
                              <a:cubicBezTo>
                                <a:pt x="16407" y="13624"/>
                                <a:pt x="16435" y="13593"/>
                                <a:pt x="16463" y="13569"/>
                              </a:cubicBezTo>
                              <a:cubicBezTo>
                                <a:pt x="16481" y="13554"/>
                                <a:pt x="16510" y="13532"/>
                                <a:pt x="16533" y="13526"/>
                              </a:cubicBezTo>
                              <a:cubicBezTo>
                                <a:pt x="16536" y="13526"/>
                                <a:pt x="16539" y="13526"/>
                                <a:pt x="16542" y="13526"/>
                              </a:cubicBezTo>
                              <a:cubicBezTo>
                                <a:pt x="16546" y="13544"/>
                                <a:pt x="16547" y="13560"/>
                                <a:pt x="16547" y="13580"/>
                              </a:cubicBezTo>
                              <a:cubicBezTo>
                                <a:pt x="16547" y="13603"/>
                                <a:pt x="16544" y="13630"/>
                                <a:pt x="16547" y="13653"/>
                              </a:cubicBezTo>
                              <a:cubicBezTo>
                                <a:pt x="16550" y="13672"/>
                                <a:pt x="16556" y="13679"/>
                                <a:pt x="16567" y="1369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188,13250" coordsize="2380,515" path="m14454,13539c14455,13523,14462,13519,14449,13509c14442,13504,14415,13513,14407,13514c14384,13517,14355,13519,14335,13532c14326,13538,14298,13555,14293,13567c14287,13582,14305,13594,14314,13600c14333,13612,14351,13616,14372,13619c14379,13620,14405,13629,14410,13635c14417,13643,14409,13655,14403,13660c14383,13675,14361,13678,14339,13689c14315,13701,14281,13716,14255,13723c14237,13728,14217,13724,14199,13723c14161,13721,14203,13723,14189,13717em14598,13608c14598,13604,14600,13595,14595,13592c14585,13587,14573,13584,14562,13584c14546,13584,14524,13590,14511,13598c14492,13609,14479,13624,14474,13646c14470,13663,14488,13689,14498,13701c14514,13719,14537,13736,14558,13746c14571,13752,14579,13755,14589,13764em14792,13293c14791,13282,14791,13280,14788,13268c14787,13279,14787,13289,14785,13300c14776,13352,14767,13405,14756,13457c14745,13508,14739,13560,14734,13612c14732,13635,14732,13657,14732,13680c14743,13670,14754,13659,14765,13648c14785,13629,14800,13615,14823,13601c14830,13597,14859,13571,14869,13580c14882,13592,14879,13615,14878,13630c14876,13654,14870,13688,14876,13712c14878,13716,14880,13719,14882,13723em15070,13576c15070,13571,15070,13565,15070,13560c15061,13564,15057,13566,15050,13573c15039,13584,15027,13596,15020,13610c15012,13626,15000,13644,14998,13662c14996,13680,14997,13694,15011,13705c15023,13715,15039,13723,15055,13714c15067,13707,15080,13684,15082,13671c15084,13653,15078,13622,15066,13607c15057,13596,15041,13582,15026,13580c15019,13580,15017,13579,15013,13582em15170,13573c15195,13561,15123,13576,15194,13566c15192,13566,15190,13564,15183,13573c15171,13589,15155,13601,15143,13616c15131,13632,15105,13651,15099,13671c15094,13688,15087,13717,15101,13730c15113,13741,15144,13741,15159,13739c15184,13736,15205,13726,15221,13708c15239,13688,15239,13674,15236,13650c15232,13622,15223,13604,15205,13582c15201,13578,15198,13575,15194,13571em15344,13314c15353,13315,15359,13303,15362,13312c15366,13324,15360,13348,15358,13359c15349,13426,15324,13489,15305,13553c15290,13601,15280,13653,15272,13703c15269,13722,15268,13727,15269,13739em15651,13403c15650,13383,15657,13381,15671,13360c15666,13374,15662,13388,15658,13403c15647,13440,15633,13475,15621,13512c15606,13558,15587,13604,15576,13651c15575,13654,15561,13753,15563,13753c15570,13753,15574,13750,15576,13741em15693,13546c15693,13548,15686,13569,15685,13580c15684,13603,15684,13628,15687,13651c15689,13672,15690,13692,15705,13708c15717,13720,15735,13715,15747,13707c15766,13695,15779,13675,15786,13655c15793,13634,15790,13606,15787,13584c15786,13572,15783,13563,15778,13553em15888,13553c15877,13553,15883,13556,15882,13566c15880,13578,15878,13593,15875,13605c15869,13628,15867,13652,15861,13675c15859,13684,15860,13709,15855,13701c15855,13699,15855,13696,15855,13694c15866,13676,15873,13653,15882,13633c15896,13602,15918,13572,15937,13544c15950,13526,15968,13512,15983,13496c15994,13507,15997,13516,15998,13532c16000,13561,16001,13590,16003,13619c16005,13647,15997,13680,16005,13707c16006,13709,16006,13710,16007,13712em16239,13585c16244,13570,16256,13551,16262,13539c16256,13534,16259,13538,16251,13534c16238,13529,16225,13537,16211,13541c16191,13546,16172,13554,16158,13569c16143,13585,16129,13602,16125,13625c16121,13644,16124,13661,16136,13676c16143,13685,16171,13713,16182,13714c16189,13714,16201,13710,16209,13710em16423,13251c16423,13251,16420,13253,16419,13259c16414,13283,16410,13310,16407,13335c16398,13398,16392,13463,16377,13525c16366,13572,16347,13619,16341,13667c16341,13672,16341,13677,16341,13682c16358,13674,16366,13665,16381,13650c16407,13624,16435,13593,16463,13569c16481,13554,16510,13532,16533,13526c16536,13526,16539,13526,16542,13526c16546,13544,16547,13560,16547,13580c16547,13603,16544,13630,16547,13653c16550,13672,16556,13679,16567,13692e" stroked="t" o:allowincell="f" style="position:absolute;margin-left:330.2pt;margin-top:10.45pt;width:67.4pt;height:14.5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96840</wp:posOffset>
                </wp:positionH>
                <wp:positionV relativeFrom="paragraph">
                  <wp:posOffset>139700</wp:posOffset>
                </wp:positionV>
                <wp:extent cx="275590" cy="166370"/>
                <wp:effectExtent l="6985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" h="462">
                              <a:moveTo>
                                <a:pt x="16987" y="13505"/>
                              </a:moveTo>
                              <a:cubicBezTo>
                                <a:pt x="16985" y="13514"/>
                                <a:pt x="16980" y="13523"/>
                                <a:pt x="16978" y="13532"/>
                              </a:cubicBezTo>
                              <a:cubicBezTo>
                                <a:pt x="16974" y="13548"/>
                                <a:pt x="16976" y="13567"/>
                                <a:pt x="16976" y="13584"/>
                              </a:cubicBezTo>
                              <a:cubicBezTo>
                                <a:pt x="16976" y="13600"/>
                                <a:pt x="16974" y="13615"/>
                                <a:pt x="16984" y="13628"/>
                              </a:cubicBezTo>
                              <a:cubicBezTo>
                                <a:pt x="16986" y="13630"/>
                                <a:pt x="16989" y="13633"/>
                                <a:pt x="16991" y="13635"/>
                              </a:cubicBezTo>
                            </a:path>
                            <a:path w="765" h="462">
                              <a:moveTo>
                                <a:pt x="17051" y="13355"/>
                              </a:moveTo>
                              <a:cubicBezTo>
                                <a:pt x="17047" y="13353"/>
                                <a:pt x="17043" y="13350"/>
                                <a:pt x="17040" y="13346"/>
                              </a:cubicBezTo>
                              <a:cubicBezTo>
                                <a:pt x="17042" y="13350"/>
                                <a:pt x="17045" y="13352"/>
                                <a:pt x="17050" y="13355"/>
                              </a:cubicBezTo>
                            </a:path>
                            <a:path w="765" h="462">
                              <a:moveTo>
                                <a:pt x="17234" y="13442"/>
                              </a:moveTo>
                              <a:cubicBezTo>
                                <a:pt x="17227" y="13442"/>
                                <a:pt x="17216" y="13444"/>
                                <a:pt x="17212" y="13444"/>
                              </a:cubicBezTo>
                              <a:cubicBezTo>
                                <a:pt x="17198" y="13445"/>
                                <a:pt x="17192" y="13447"/>
                                <a:pt x="17179" y="13450"/>
                              </a:cubicBezTo>
                              <a:cubicBezTo>
                                <a:pt x="17163" y="13454"/>
                                <a:pt x="17148" y="13460"/>
                                <a:pt x="17141" y="13476"/>
                              </a:cubicBezTo>
                              <a:cubicBezTo>
                                <a:pt x="17133" y="13495"/>
                                <a:pt x="17139" y="13515"/>
                                <a:pt x="17152" y="13530"/>
                              </a:cubicBezTo>
                              <a:cubicBezTo>
                                <a:pt x="17162" y="13541"/>
                                <a:pt x="17168" y="13552"/>
                                <a:pt x="17181" y="13562"/>
                              </a:cubicBezTo>
                              <a:cubicBezTo>
                                <a:pt x="17189" y="13568"/>
                                <a:pt x="17196" y="13571"/>
                                <a:pt x="17199" y="13580"/>
                              </a:cubicBezTo>
                              <a:cubicBezTo>
                                <a:pt x="17202" y="13589"/>
                                <a:pt x="17202" y="13588"/>
                                <a:pt x="17196" y="13594"/>
                              </a:cubicBezTo>
                              <a:cubicBezTo>
                                <a:pt x="17181" y="13608"/>
                                <a:pt x="17160" y="13615"/>
                                <a:pt x="17141" y="13623"/>
                              </a:cubicBezTo>
                              <a:cubicBezTo>
                                <a:pt x="17117" y="13633"/>
                                <a:pt x="17092" y="13643"/>
                                <a:pt x="17068" y="13653"/>
                              </a:cubicBezTo>
                              <a:cubicBezTo>
                                <a:pt x="17052" y="13659"/>
                                <a:pt x="17055" y="13659"/>
                                <a:pt x="17044" y="13669"/>
                              </a:cubicBezTo>
                            </a:path>
                            <a:path w="765" h="462">
                              <a:moveTo>
                                <a:pt x="17314" y="13517"/>
                              </a:moveTo>
                              <a:cubicBezTo>
                                <a:pt x="17311" y="13602"/>
                                <a:pt x="17319" y="13520"/>
                                <a:pt x="17311" y="13544"/>
                              </a:cubicBezTo>
                              <a:cubicBezTo>
                                <a:pt x="17306" y="13560"/>
                                <a:pt x="17306" y="13579"/>
                                <a:pt x="17300" y="13594"/>
                              </a:cubicBezTo>
                              <a:cubicBezTo>
                                <a:pt x="17294" y="13609"/>
                                <a:pt x="17283" y="13623"/>
                                <a:pt x="17278" y="13639"/>
                              </a:cubicBezTo>
                              <a:cubicBezTo>
                                <a:pt x="17275" y="13650"/>
                                <a:pt x="17273" y="13660"/>
                                <a:pt x="17272" y="13671"/>
                              </a:cubicBezTo>
                              <a:cubicBezTo>
                                <a:pt x="17287" y="13660"/>
                                <a:pt x="17290" y="13648"/>
                                <a:pt x="17303" y="13633"/>
                              </a:cubicBezTo>
                              <a:cubicBezTo>
                                <a:pt x="17325" y="13606"/>
                                <a:pt x="17346" y="13578"/>
                                <a:pt x="17366" y="13550"/>
                              </a:cubicBezTo>
                              <a:cubicBezTo>
                                <a:pt x="17381" y="13529"/>
                                <a:pt x="17396" y="13506"/>
                                <a:pt x="17415" y="13487"/>
                              </a:cubicBezTo>
                              <a:cubicBezTo>
                                <a:pt x="17422" y="13481"/>
                                <a:pt x="17424" y="13480"/>
                                <a:pt x="17429" y="13478"/>
                              </a:cubicBezTo>
                              <a:cubicBezTo>
                                <a:pt x="17440" y="13491"/>
                                <a:pt x="17439" y="13491"/>
                                <a:pt x="17439" y="13510"/>
                              </a:cubicBezTo>
                              <a:cubicBezTo>
                                <a:pt x="17439" y="13536"/>
                                <a:pt x="17431" y="13566"/>
                                <a:pt x="17426" y="13592"/>
                              </a:cubicBezTo>
                              <a:cubicBezTo>
                                <a:pt x="17419" y="13628"/>
                                <a:pt x="17416" y="13664"/>
                                <a:pt x="17415" y="13700"/>
                              </a:cubicBezTo>
                              <a:cubicBezTo>
                                <a:pt x="17415" y="13714"/>
                                <a:pt x="17417" y="13724"/>
                                <a:pt x="17420" y="13730"/>
                              </a:cubicBezTo>
                            </a:path>
                            <a:path w="765" h="462">
                              <a:moveTo>
                                <a:pt x="17723" y="13285"/>
                              </a:moveTo>
                              <a:cubicBezTo>
                                <a:pt x="17729" y="13285"/>
                                <a:pt x="17733" y="13284"/>
                                <a:pt x="17740" y="13284"/>
                              </a:cubicBezTo>
                              <a:cubicBezTo>
                                <a:pt x="17736" y="13296"/>
                                <a:pt x="17733" y="13309"/>
                                <a:pt x="17729" y="13321"/>
                              </a:cubicBezTo>
                              <a:cubicBezTo>
                                <a:pt x="17720" y="13351"/>
                                <a:pt x="17714" y="13385"/>
                                <a:pt x="17707" y="13416"/>
                              </a:cubicBezTo>
                              <a:cubicBezTo>
                                <a:pt x="17698" y="13455"/>
                                <a:pt x="17695" y="13495"/>
                                <a:pt x="17687" y="13534"/>
                              </a:cubicBezTo>
                              <a:cubicBezTo>
                                <a:pt x="17681" y="13566"/>
                                <a:pt x="17675" y="13600"/>
                                <a:pt x="17672" y="13632"/>
                              </a:cubicBezTo>
                              <a:cubicBezTo>
                                <a:pt x="17671" y="13646"/>
                                <a:pt x="17674" y="13669"/>
                                <a:pt x="17674" y="13669"/>
                              </a:cubicBezTo>
                              <a:cubicBezTo>
                                <a:pt x="17675" y="13669"/>
                                <a:pt x="17677" y="13669"/>
                                <a:pt x="17678" y="13669"/>
                              </a:cubicBezTo>
                            </a:path>
                            <a:path w="765" h="462">
                              <a:moveTo>
                                <a:pt x="17534" y="13546"/>
                              </a:moveTo>
                              <a:cubicBezTo>
                                <a:pt x="17545" y="13527"/>
                                <a:pt x="17537" y="13528"/>
                                <a:pt x="17552" y="13525"/>
                              </a:cubicBezTo>
                              <a:cubicBezTo>
                                <a:pt x="17573" y="13521"/>
                                <a:pt x="17598" y="13519"/>
                                <a:pt x="17619" y="13516"/>
                              </a:cubicBezTo>
                              <a:cubicBezTo>
                                <a:pt x="17649" y="13511"/>
                                <a:pt x="17678" y="13512"/>
                                <a:pt x="17707" y="13503"/>
                              </a:cubicBezTo>
                              <a:cubicBezTo>
                                <a:pt x="17711" y="13501"/>
                                <a:pt x="17716" y="13500"/>
                                <a:pt x="17720" y="13498"/>
                              </a:cubicBezTo>
                            </a:path>
                            <a:path w="765" h="462">
                              <a:moveTo>
                                <a:pt x="17570" y="13284"/>
                              </a:moveTo>
                              <a:cubicBezTo>
                                <a:pt x="17564" y="13279"/>
                                <a:pt x="17559" y="13274"/>
                                <a:pt x="17554" y="13269"/>
                              </a:cubicBezTo>
                              <a:cubicBezTo>
                                <a:pt x="17554" y="13308"/>
                                <a:pt x="17552" y="13348"/>
                                <a:pt x="17552" y="13387"/>
                              </a:cubicBezTo>
                              <a:cubicBezTo>
                                <a:pt x="17552" y="13414"/>
                                <a:pt x="17552" y="13440"/>
                                <a:pt x="17554" y="1346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976,13269" coordsize="765,462" path="m16987,13505c16985,13514,16980,13523,16978,13532c16974,13548,16976,13567,16976,13584c16976,13600,16974,13615,16984,13628c16986,13630,16989,13633,16991,13635em17051,13355c17047,13353,17043,13350,17040,13346c17042,13350,17045,13352,17050,13355em17234,13442c17227,13442,17216,13444,17212,13444c17198,13445,17192,13447,17179,13450c17163,13454,17148,13460,17141,13476c17133,13495,17139,13515,17152,13530c17162,13541,17168,13552,17181,13562c17189,13568,17196,13571,17199,13580c17202,13589,17202,13588,17196,13594c17181,13608,17160,13615,17141,13623c17117,13633,17092,13643,17068,13653c17052,13659,17055,13659,17044,13669em17314,13517c17311,13602,17319,13520,17311,13544c17306,13560,17306,13579,17300,13594c17294,13609,17283,13623,17278,13639c17275,13650,17273,13660,17272,13671c17287,13660,17290,13648,17303,13633c17325,13606,17346,13578,17366,13550c17381,13529,17396,13506,17415,13487c17422,13481,17424,13480,17429,13478c17440,13491,17439,13491,17439,13510c17439,13536,17431,13566,17426,13592c17419,13628,17416,13664,17415,13700c17415,13714,17417,13724,17420,13730em17723,13285c17729,13285,17733,13284,17740,13284c17736,13296,17733,13309,17729,13321c17720,13351,17714,13385,17707,13416c17698,13455,17695,13495,17687,13534c17681,13566,17675,13600,17672,13632c17671,13646,17674,13669,17674,13669c17675,13669,17677,13669,17678,13669em17534,13546c17545,13527,17537,13528,17552,13525c17573,13521,17598,13519,17619,13516c17649,13511,17678,13512,17707,13503c17711,13501,17716,13500,17720,13498em17570,13284c17564,13279,17559,13274,17554,13269c17554,13308,17552,13348,17552,13387c17552,13414,17552,13440,17554,13466e" stroked="t" o:allowincell="f" style="position:absolute;margin-left:409.2pt;margin-top:11pt;width:21.65pt;height:13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589905</wp:posOffset>
                </wp:positionH>
                <wp:positionV relativeFrom="paragraph">
                  <wp:posOffset>104775</wp:posOffset>
                </wp:positionV>
                <wp:extent cx="492760" cy="188595"/>
                <wp:effectExtent l="6350" t="6985" r="698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18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9" h="524">
                              <a:moveTo>
                                <a:pt x="18346" y="13498"/>
                              </a:moveTo>
                              <a:cubicBezTo>
                                <a:pt x="18346" y="13480"/>
                                <a:pt x="18345" y="13463"/>
                                <a:pt x="18344" y="13444"/>
                              </a:cubicBezTo>
                              <a:cubicBezTo>
                                <a:pt x="18333" y="13446"/>
                                <a:pt x="18326" y="13446"/>
                                <a:pt x="18315" y="13446"/>
                              </a:cubicBezTo>
                              <a:cubicBezTo>
                                <a:pt x="18284" y="13445"/>
                                <a:pt x="18258" y="13446"/>
                                <a:pt x="18228" y="13450"/>
                              </a:cubicBezTo>
                              <a:cubicBezTo>
                                <a:pt x="18203" y="13454"/>
                                <a:pt x="18169" y="13459"/>
                                <a:pt x="18145" y="13469"/>
                              </a:cubicBezTo>
                              <a:cubicBezTo>
                                <a:pt x="18126" y="13477"/>
                                <a:pt x="18128" y="13484"/>
                                <a:pt x="18133" y="13503"/>
                              </a:cubicBezTo>
                              <a:cubicBezTo>
                                <a:pt x="18138" y="13520"/>
                                <a:pt x="18153" y="13519"/>
                                <a:pt x="18167" y="13526"/>
                              </a:cubicBezTo>
                              <a:cubicBezTo>
                                <a:pt x="18184" y="13535"/>
                                <a:pt x="18197" y="13550"/>
                                <a:pt x="18213" y="13560"/>
                              </a:cubicBezTo>
                              <a:cubicBezTo>
                                <a:pt x="18226" y="13568"/>
                                <a:pt x="18241" y="13577"/>
                                <a:pt x="18253" y="13587"/>
                              </a:cubicBezTo>
                              <a:cubicBezTo>
                                <a:pt x="18264" y="13596"/>
                                <a:pt x="18278" y="13608"/>
                                <a:pt x="18282" y="13621"/>
                              </a:cubicBezTo>
                              <a:cubicBezTo>
                                <a:pt x="18285" y="13630"/>
                                <a:pt x="18286" y="13643"/>
                                <a:pt x="18279" y="13651"/>
                              </a:cubicBezTo>
                              <a:cubicBezTo>
                                <a:pt x="18268" y="13664"/>
                                <a:pt x="18227" y="13668"/>
                                <a:pt x="18213" y="13671"/>
                              </a:cubicBezTo>
                              <a:cubicBezTo>
                                <a:pt x="18182" y="13677"/>
                                <a:pt x="18150" y="13682"/>
                                <a:pt x="18118" y="13683"/>
                              </a:cubicBezTo>
                              <a:cubicBezTo>
                                <a:pt x="18100" y="13684"/>
                                <a:pt x="18090" y="13682"/>
                                <a:pt x="18074" y="13676"/>
                              </a:cubicBezTo>
                              <a:cubicBezTo>
                                <a:pt x="18065" y="13672"/>
                                <a:pt x="18068" y="13678"/>
                                <a:pt x="18076" y="13671"/>
                              </a:cubicBezTo>
                            </a:path>
                            <a:path w="1369" h="524">
                              <a:moveTo>
                                <a:pt x="18343" y="13608"/>
                              </a:moveTo>
                              <a:cubicBezTo>
                                <a:pt x="18349" y="13602"/>
                                <a:pt x="18360" y="13589"/>
                                <a:pt x="18366" y="13585"/>
                              </a:cubicBezTo>
                              <a:cubicBezTo>
                                <a:pt x="18371" y="13582"/>
                                <a:pt x="18381" y="13584"/>
                                <a:pt x="18388" y="13580"/>
                              </a:cubicBezTo>
                              <a:cubicBezTo>
                                <a:pt x="18398" y="13574"/>
                                <a:pt x="18408" y="13566"/>
                                <a:pt x="18418" y="13559"/>
                              </a:cubicBezTo>
                              <a:cubicBezTo>
                                <a:pt x="18428" y="13552"/>
                                <a:pt x="18443" y="13541"/>
                                <a:pt x="18447" y="13530"/>
                              </a:cubicBezTo>
                              <a:cubicBezTo>
                                <a:pt x="18451" y="13519"/>
                                <a:pt x="18454" y="13502"/>
                                <a:pt x="18443" y="13494"/>
                              </a:cubicBezTo>
                              <a:cubicBezTo>
                                <a:pt x="18430" y="13484"/>
                                <a:pt x="18401" y="13486"/>
                                <a:pt x="18386" y="13487"/>
                              </a:cubicBezTo>
                              <a:cubicBezTo>
                                <a:pt x="18361" y="13489"/>
                                <a:pt x="18348" y="13491"/>
                                <a:pt x="18328" y="13507"/>
                              </a:cubicBezTo>
                              <a:cubicBezTo>
                                <a:pt x="18312" y="13520"/>
                                <a:pt x="18305" y="13536"/>
                                <a:pt x="18308" y="13557"/>
                              </a:cubicBezTo>
                              <a:cubicBezTo>
                                <a:pt x="18312" y="13581"/>
                                <a:pt x="18327" y="13598"/>
                                <a:pt x="18344" y="13614"/>
                              </a:cubicBezTo>
                              <a:cubicBezTo>
                                <a:pt x="18364" y="13634"/>
                                <a:pt x="18387" y="13649"/>
                                <a:pt x="18414" y="13658"/>
                              </a:cubicBezTo>
                              <a:cubicBezTo>
                                <a:pt x="18433" y="13664"/>
                                <a:pt x="18448" y="13667"/>
                                <a:pt x="18467" y="13667"/>
                              </a:cubicBezTo>
                            </a:path>
                            <a:path w="1369" h="524">
                              <a:moveTo>
                                <a:pt x="18571" y="13517"/>
                              </a:moveTo>
                              <a:cubicBezTo>
                                <a:pt x="18574" y="13516"/>
                                <a:pt x="18577" y="13515"/>
                                <a:pt x="18580" y="13514"/>
                              </a:cubicBezTo>
                              <a:cubicBezTo>
                                <a:pt x="18580" y="13538"/>
                                <a:pt x="18584" y="13558"/>
                                <a:pt x="18589" y="13582"/>
                              </a:cubicBezTo>
                              <a:cubicBezTo>
                                <a:pt x="18593" y="13602"/>
                                <a:pt x="18600" y="13616"/>
                                <a:pt x="18606" y="13635"/>
                              </a:cubicBezTo>
                              <a:cubicBezTo>
                                <a:pt x="18610" y="13647"/>
                                <a:pt x="18616" y="13653"/>
                                <a:pt x="18617" y="13666"/>
                              </a:cubicBezTo>
                              <a:cubicBezTo>
                                <a:pt x="18609" y="13655"/>
                                <a:pt x="18606" y="13647"/>
                                <a:pt x="18602" y="13633"/>
                              </a:cubicBezTo>
                              <a:cubicBezTo>
                                <a:pt x="18596" y="13613"/>
                                <a:pt x="18590" y="13596"/>
                                <a:pt x="18589" y="13575"/>
                              </a:cubicBezTo>
                              <a:cubicBezTo>
                                <a:pt x="18588" y="13551"/>
                                <a:pt x="18589" y="13531"/>
                                <a:pt x="18597" y="13509"/>
                              </a:cubicBezTo>
                              <a:cubicBezTo>
                                <a:pt x="18605" y="13489"/>
                                <a:pt x="18616" y="13479"/>
                                <a:pt x="18635" y="13469"/>
                              </a:cubicBezTo>
                              <a:cubicBezTo>
                                <a:pt x="18650" y="13461"/>
                                <a:pt x="18668" y="13459"/>
                                <a:pt x="18684" y="13459"/>
                              </a:cubicBezTo>
                              <a:cubicBezTo>
                                <a:pt x="18698" y="13459"/>
                                <a:pt x="18704" y="13459"/>
                                <a:pt x="18717" y="13464"/>
                              </a:cubicBezTo>
                            </a:path>
                            <a:path w="1369" h="524">
                              <a:moveTo>
                                <a:pt x="18770" y="13455"/>
                              </a:moveTo>
                              <a:cubicBezTo>
                                <a:pt x="18770" y="13462"/>
                                <a:pt x="18772" y="13463"/>
                                <a:pt x="18781" y="13455"/>
                              </a:cubicBezTo>
                              <a:cubicBezTo>
                                <a:pt x="18782" y="13466"/>
                                <a:pt x="18784" y="13476"/>
                                <a:pt x="18785" y="13487"/>
                              </a:cubicBezTo>
                              <a:cubicBezTo>
                                <a:pt x="18787" y="13506"/>
                                <a:pt x="18793" y="13523"/>
                                <a:pt x="18797" y="13542"/>
                              </a:cubicBezTo>
                              <a:cubicBezTo>
                                <a:pt x="18802" y="13564"/>
                                <a:pt x="18805" y="13585"/>
                                <a:pt x="18810" y="13607"/>
                              </a:cubicBezTo>
                              <a:cubicBezTo>
                                <a:pt x="18813" y="13620"/>
                                <a:pt x="18814" y="13638"/>
                                <a:pt x="18823" y="13648"/>
                              </a:cubicBezTo>
                              <a:cubicBezTo>
                                <a:pt x="18826" y="13652"/>
                                <a:pt x="18833" y="13653"/>
                                <a:pt x="18838" y="13650"/>
                              </a:cubicBezTo>
                              <a:cubicBezTo>
                                <a:pt x="18846" y="13645"/>
                                <a:pt x="18853" y="13629"/>
                                <a:pt x="18856" y="13621"/>
                              </a:cubicBezTo>
                              <a:cubicBezTo>
                                <a:pt x="18866" y="13591"/>
                                <a:pt x="18870" y="13558"/>
                                <a:pt x="18878" y="13528"/>
                              </a:cubicBezTo>
                              <a:cubicBezTo>
                                <a:pt x="18884" y="13504"/>
                                <a:pt x="18891" y="13477"/>
                                <a:pt x="18903" y="13455"/>
                              </a:cubicBezTo>
                              <a:cubicBezTo>
                                <a:pt x="18908" y="13446"/>
                                <a:pt x="18913" y="13438"/>
                                <a:pt x="18920" y="13430"/>
                              </a:cubicBezTo>
                            </a:path>
                            <a:path w="1369" h="524">
                              <a:moveTo>
                                <a:pt x="18951" y="13516"/>
                              </a:moveTo>
                              <a:cubicBezTo>
                                <a:pt x="18951" y="13525"/>
                                <a:pt x="18951" y="13529"/>
                                <a:pt x="18949" y="13535"/>
                              </a:cubicBezTo>
                              <a:cubicBezTo>
                                <a:pt x="18955" y="13535"/>
                                <a:pt x="18957" y="13538"/>
                                <a:pt x="18964" y="13539"/>
                              </a:cubicBezTo>
                              <a:cubicBezTo>
                                <a:pt x="18977" y="13541"/>
                                <a:pt x="19006" y="13531"/>
                                <a:pt x="19018" y="13526"/>
                              </a:cubicBezTo>
                              <a:cubicBezTo>
                                <a:pt x="19034" y="13519"/>
                                <a:pt x="19060" y="13504"/>
                                <a:pt x="19071" y="13491"/>
                              </a:cubicBezTo>
                              <a:cubicBezTo>
                                <a:pt x="19080" y="13481"/>
                                <a:pt x="19086" y="13459"/>
                                <a:pt x="19079" y="13446"/>
                              </a:cubicBezTo>
                              <a:cubicBezTo>
                                <a:pt x="19070" y="13429"/>
                                <a:pt x="19043" y="13431"/>
                                <a:pt x="19026" y="13432"/>
                              </a:cubicBezTo>
                              <a:cubicBezTo>
                                <a:pt x="19004" y="13433"/>
                                <a:pt x="18972" y="13441"/>
                                <a:pt x="18954" y="13453"/>
                              </a:cubicBezTo>
                              <a:cubicBezTo>
                                <a:pt x="18930" y="13469"/>
                                <a:pt x="18911" y="13508"/>
                                <a:pt x="18914" y="13537"/>
                              </a:cubicBezTo>
                              <a:cubicBezTo>
                                <a:pt x="18917" y="13558"/>
                                <a:pt x="18927" y="13582"/>
                                <a:pt x="18940" y="13598"/>
                              </a:cubicBezTo>
                              <a:cubicBezTo>
                                <a:pt x="18951" y="13612"/>
                                <a:pt x="18966" y="13628"/>
                                <a:pt x="18982" y="13635"/>
                              </a:cubicBezTo>
                              <a:cubicBezTo>
                                <a:pt x="18989" y="13635"/>
                                <a:pt x="18991" y="13635"/>
                                <a:pt x="18996" y="13635"/>
                              </a:cubicBezTo>
                            </a:path>
                            <a:path w="1369" h="524">
                              <a:moveTo>
                                <a:pt x="19207" y="13591"/>
                              </a:moveTo>
                              <a:cubicBezTo>
                                <a:pt x="19232" y="13583"/>
                                <a:pt x="19259" y="13575"/>
                                <a:pt x="19283" y="13564"/>
                              </a:cubicBezTo>
                              <a:cubicBezTo>
                                <a:pt x="19292" y="13560"/>
                                <a:pt x="19284" y="13563"/>
                                <a:pt x="19287" y="13559"/>
                              </a:cubicBezTo>
                              <a:cubicBezTo>
                                <a:pt x="19286" y="13557"/>
                                <a:pt x="19284" y="13555"/>
                                <a:pt x="19283" y="13553"/>
                              </a:cubicBezTo>
                              <a:cubicBezTo>
                                <a:pt x="19263" y="13547"/>
                                <a:pt x="19251" y="13544"/>
                                <a:pt x="19230" y="13544"/>
                              </a:cubicBezTo>
                              <a:cubicBezTo>
                                <a:pt x="19204" y="13544"/>
                                <a:pt x="19181" y="13547"/>
                                <a:pt x="19157" y="13550"/>
                              </a:cubicBezTo>
                              <a:cubicBezTo>
                                <a:pt x="19128" y="13553"/>
                                <a:pt x="19108" y="13560"/>
                                <a:pt x="19084" y="13578"/>
                              </a:cubicBezTo>
                              <a:cubicBezTo>
                                <a:pt x="19070" y="13588"/>
                                <a:pt x="19049" y="13609"/>
                                <a:pt x="19042" y="13625"/>
                              </a:cubicBezTo>
                              <a:cubicBezTo>
                                <a:pt x="19034" y="13645"/>
                                <a:pt x="19039" y="13667"/>
                                <a:pt x="19053" y="13682"/>
                              </a:cubicBezTo>
                              <a:cubicBezTo>
                                <a:pt x="19065" y="13695"/>
                                <a:pt x="19089" y="13700"/>
                                <a:pt x="19106" y="13694"/>
                              </a:cubicBezTo>
                              <a:cubicBezTo>
                                <a:pt x="19130" y="13686"/>
                                <a:pt x="19154" y="13672"/>
                                <a:pt x="19174" y="13658"/>
                              </a:cubicBezTo>
                              <a:cubicBezTo>
                                <a:pt x="19251" y="13607"/>
                                <a:pt x="19298" y="13528"/>
                                <a:pt x="19325" y="13441"/>
                              </a:cubicBezTo>
                              <a:cubicBezTo>
                                <a:pt x="19342" y="13385"/>
                                <a:pt x="19351" y="13327"/>
                                <a:pt x="19356" y="13269"/>
                              </a:cubicBezTo>
                              <a:cubicBezTo>
                                <a:pt x="19358" y="13240"/>
                                <a:pt x="19362" y="13206"/>
                                <a:pt x="19356" y="13178"/>
                              </a:cubicBezTo>
                              <a:cubicBezTo>
                                <a:pt x="19354" y="13176"/>
                                <a:pt x="19353" y="13175"/>
                                <a:pt x="19351" y="13173"/>
                              </a:cubicBezTo>
                              <a:cubicBezTo>
                                <a:pt x="19337" y="13189"/>
                                <a:pt x="19327" y="13202"/>
                                <a:pt x="19318" y="13223"/>
                              </a:cubicBezTo>
                              <a:cubicBezTo>
                                <a:pt x="19297" y="13273"/>
                                <a:pt x="19273" y="13321"/>
                                <a:pt x="19258" y="13373"/>
                              </a:cubicBezTo>
                              <a:cubicBezTo>
                                <a:pt x="19244" y="13420"/>
                                <a:pt x="19236" y="13463"/>
                                <a:pt x="19256" y="13510"/>
                              </a:cubicBezTo>
                              <a:cubicBezTo>
                                <a:pt x="19267" y="13537"/>
                                <a:pt x="19285" y="13556"/>
                                <a:pt x="19311" y="13569"/>
                              </a:cubicBezTo>
                              <a:cubicBezTo>
                                <a:pt x="19324" y="13575"/>
                                <a:pt x="19328" y="13577"/>
                                <a:pt x="19338" y="13578"/>
                              </a:cubicBezTo>
                            </a:path>
                            <a:path w="1369" h="524">
                              <a:moveTo>
                                <a:pt x="19422" y="13657"/>
                              </a:moveTo>
                              <a:cubicBezTo>
                                <a:pt x="19424" y="13668"/>
                                <a:pt x="19422" y="13685"/>
                                <a:pt x="19431" y="13683"/>
                              </a:cubicBezTo>
                              <a:cubicBezTo>
                                <a:pt x="19435" y="13682"/>
                                <a:pt x="19436" y="13682"/>
                                <a:pt x="19435" y="1367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067,13173" coordsize="1369,524" path="m18346,13498c18346,13480,18345,13463,18344,13444c18333,13446,18326,13446,18315,13446c18284,13445,18258,13446,18228,13450c18203,13454,18169,13459,18145,13469c18126,13477,18128,13484,18133,13503c18138,13520,18153,13519,18167,13526c18184,13535,18197,13550,18213,13560c18226,13568,18241,13577,18253,13587c18264,13596,18278,13608,18282,13621c18285,13630,18286,13643,18279,13651c18268,13664,18227,13668,18213,13671c18182,13677,18150,13682,18118,13683c18100,13684,18090,13682,18074,13676c18065,13672,18068,13678,18076,13671em18343,13608c18349,13602,18360,13589,18366,13585c18371,13582,18381,13584,18388,13580c18398,13574,18408,13566,18418,13559c18428,13552,18443,13541,18447,13530c18451,13519,18454,13502,18443,13494c18430,13484,18401,13486,18386,13487c18361,13489,18348,13491,18328,13507c18312,13520,18305,13536,18308,13557c18312,13581,18327,13598,18344,13614c18364,13634,18387,13649,18414,13658c18433,13664,18448,13667,18467,13667em18571,13517c18574,13516,18577,13515,18580,13514c18580,13538,18584,13558,18589,13582c18593,13602,18600,13616,18606,13635c18610,13647,18616,13653,18617,13666c18609,13655,18606,13647,18602,13633c18596,13613,18590,13596,18589,13575c18588,13551,18589,13531,18597,13509c18605,13489,18616,13479,18635,13469c18650,13461,18668,13459,18684,13459c18698,13459,18704,13459,18717,13464em18770,13455c18770,13462,18772,13463,18781,13455c18782,13466,18784,13476,18785,13487c18787,13506,18793,13523,18797,13542c18802,13564,18805,13585,18810,13607c18813,13620,18814,13638,18823,13648c18826,13652,18833,13653,18838,13650c18846,13645,18853,13629,18856,13621c18866,13591,18870,13558,18878,13528c18884,13504,18891,13477,18903,13455c18908,13446,18913,13438,18920,13430em18951,13516c18951,13525,18951,13529,18949,13535c18955,13535,18957,13538,18964,13539c18977,13541,19006,13531,19018,13526c19034,13519,19060,13504,19071,13491c19080,13481,19086,13459,19079,13446c19070,13429,19043,13431,19026,13432c19004,13433,18972,13441,18954,13453c18930,13469,18911,13508,18914,13537c18917,13558,18927,13582,18940,13598c18951,13612,18966,13628,18982,13635c18989,13635,18991,13635,18996,13635em19207,13591c19232,13583,19259,13575,19283,13564c19292,13560,19284,13563,19287,13559c19286,13557,19284,13555,19283,13553c19263,13547,19251,13544,19230,13544c19204,13544,19181,13547,19157,13550c19128,13553,19108,13560,19084,13578c19070,13588,19049,13609,19042,13625c19034,13645,19039,13667,19053,13682c19065,13695,19089,13700,19106,13694c19130,13686,19154,13672,19174,13658c19251,13607,19298,13528,19325,13441c19342,13385,19351,13327,19356,13269c19358,13240,19362,13206,19356,13178c19354,13176,19353,13175,19351,13173c19337,13189,19327,13202,19318,13223c19297,13273,19273,13321,19258,13373c19244,13420,19236,13463,19256,13510c19267,13537,19285,13556,19311,13569c19324,13575,19328,13577,19338,13578em19422,13657c19424,13668,19422,13685,19431,13683c19435,13682,19436,13682,19435,13678e" stroked="t" o:allowincell="f" style="position:absolute;margin-left:440.15pt;margin-top:8.25pt;width:38.75pt;height:14.8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432" w:hanging="0"/>
        <w:rPr>
          <w:rFonts w:ascii="Franklin Gothic Medium Cond" w:hAnsi="Franklin Gothic Medium Cond" w:eastAsia="MS Mincho;ＭＳ 明朝" w:cs="Franklin Gothic Medium Cond"/>
          <w:lang w:val="en-US" w:eastAsia="en-US"/>
        </w:rPr>
      </w:pPr>
      <w:r>
        <w:rPr>
          <w:rFonts w:eastAsia="MS Mincho;ＭＳ 明朝" w:cs="Franklin Gothic Medium Cond" w:ascii="Franklin Gothic Medium Cond" w:hAnsi="Franklin Gothic Medium C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54380</wp:posOffset>
                </wp:positionH>
                <wp:positionV relativeFrom="paragraph">
                  <wp:posOffset>134620</wp:posOffset>
                </wp:positionV>
                <wp:extent cx="321310" cy="151130"/>
                <wp:effectExtent l="6985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3" h="421">
                              <a:moveTo>
                                <a:pt x="4811" y="13964"/>
                              </a:moveTo>
                              <a:cubicBezTo>
                                <a:pt x="4805" y="13957"/>
                                <a:pt x="4786" y="13937"/>
                                <a:pt x="4783" y="13935"/>
                              </a:cubicBezTo>
                              <a:cubicBezTo>
                                <a:pt x="4781" y="13934"/>
                                <a:pt x="4759" y="13934"/>
                                <a:pt x="4756" y="13935"/>
                              </a:cubicBezTo>
                              <a:cubicBezTo>
                                <a:pt x="4740" y="13938"/>
                                <a:pt x="4720" y="13945"/>
                                <a:pt x="4707" y="13955"/>
                              </a:cubicBezTo>
                              <a:cubicBezTo>
                                <a:pt x="4688" y="13970"/>
                                <a:pt x="4667" y="13991"/>
                                <a:pt x="4652" y="14010"/>
                              </a:cubicBezTo>
                              <a:cubicBezTo>
                                <a:pt x="4640" y="14025"/>
                                <a:pt x="4630" y="14057"/>
                                <a:pt x="4635" y="14076"/>
                              </a:cubicBezTo>
                              <a:cubicBezTo>
                                <a:pt x="4639" y="14091"/>
                                <a:pt x="4655" y="14110"/>
                                <a:pt x="4670" y="14115"/>
                              </a:cubicBezTo>
                              <a:cubicBezTo>
                                <a:pt x="4684" y="14119"/>
                                <a:pt x="4705" y="14111"/>
                                <a:pt x="4718" y="14107"/>
                              </a:cubicBezTo>
                              <a:cubicBezTo>
                                <a:pt x="4732" y="14102"/>
                                <a:pt x="4746" y="14082"/>
                                <a:pt x="4750" y="14067"/>
                              </a:cubicBezTo>
                              <a:cubicBezTo>
                                <a:pt x="4754" y="14055"/>
                                <a:pt x="4750" y="14036"/>
                                <a:pt x="4750" y="14023"/>
                              </a:cubicBezTo>
                              <a:cubicBezTo>
                                <a:pt x="4758" y="14033"/>
                                <a:pt x="4759" y="14045"/>
                                <a:pt x="4767" y="14057"/>
                              </a:cubicBezTo>
                              <a:cubicBezTo>
                                <a:pt x="4777" y="14072"/>
                                <a:pt x="4781" y="14085"/>
                                <a:pt x="4796" y="14092"/>
                              </a:cubicBezTo>
                            </a:path>
                            <a:path w="893" h="421">
                              <a:moveTo>
                                <a:pt x="4891" y="14021"/>
                              </a:moveTo>
                              <a:cubicBezTo>
                                <a:pt x="4891" y="14014"/>
                                <a:pt x="4891" y="14006"/>
                                <a:pt x="4891" y="13999"/>
                              </a:cubicBezTo>
                              <a:cubicBezTo>
                                <a:pt x="4893" y="14008"/>
                                <a:pt x="4899" y="14010"/>
                                <a:pt x="4902" y="14016"/>
                              </a:cubicBezTo>
                              <a:cubicBezTo>
                                <a:pt x="4907" y="14024"/>
                                <a:pt x="4912" y="14039"/>
                                <a:pt x="4915" y="14048"/>
                              </a:cubicBezTo>
                              <a:cubicBezTo>
                                <a:pt x="4918" y="14057"/>
                                <a:pt x="4917" y="14067"/>
                                <a:pt x="4917" y="14076"/>
                              </a:cubicBezTo>
                              <a:cubicBezTo>
                                <a:pt x="4917" y="14082"/>
                                <a:pt x="4917" y="14093"/>
                                <a:pt x="4917" y="14087"/>
                              </a:cubicBezTo>
                              <a:cubicBezTo>
                                <a:pt x="4917" y="14077"/>
                                <a:pt x="4917" y="14066"/>
                                <a:pt x="4922" y="14057"/>
                              </a:cubicBezTo>
                              <a:cubicBezTo>
                                <a:pt x="4929" y="14043"/>
                                <a:pt x="4934" y="14031"/>
                                <a:pt x="4946" y="14021"/>
                              </a:cubicBezTo>
                              <a:cubicBezTo>
                                <a:pt x="4957" y="14012"/>
                                <a:pt x="4973" y="14001"/>
                                <a:pt x="4986" y="13998"/>
                              </a:cubicBezTo>
                              <a:cubicBezTo>
                                <a:pt x="4995" y="13998"/>
                                <a:pt x="4998" y="13998"/>
                                <a:pt x="5003" y="13994"/>
                              </a:cubicBezTo>
                            </a:path>
                            <a:path w="893" h="421">
                              <a:moveTo>
                                <a:pt x="5087" y="14023"/>
                              </a:moveTo>
                              <a:cubicBezTo>
                                <a:pt x="5085" y="14018"/>
                                <a:pt x="5080" y="14011"/>
                                <a:pt x="5092" y="14008"/>
                              </a:cubicBezTo>
                              <a:cubicBezTo>
                                <a:pt x="5104" y="14005"/>
                                <a:pt x="5113" y="14002"/>
                                <a:pt x="5125" y="13996"/>
                              </a:cubicBezTo>
                              <a:cubicBezTo>
                                <a:pt x="5136" y="13990"/>
                                <a:pt x="5146" y="13980"/>
                                <a:pt x="5149" y="13967"/>
                              </a:cubicBezTo>
                              <a:cubicBezTo>
                                <a:pt x="5151" y="13958"/>
                                <a:pt x="5149" y="13948"/>
                                <a:pt x="5149" y="13939"/>
                              </a:cubicBezTo>
                              <a:cubicBezTo>
                                <a:pt x="5136" y="13934"/>
                                <a:pt x="5126" y="13938"/>
                                <a:pt x="5112" y="13942"/>
                              </a:cubicBezTo>
                              <a:cubicBezTo>
                                <a:pt x="5089" y="13949"/>
                                <a:pt x="5081" y="13965"/>
                                <a:pt x="5068" y="13983"/>
                              </a:cubicBezTo>
                              <a:cubicBezTo>
                                <a:pt x="5051" y="14008"/>
                                <a:pt x="5043" y="14035"/>
                                <a:pt x="5048" y="14066"/>
                              </a:cubicBezTo>
                              <a:cubicBezTo>
                                <a:pt x="5050" y="14079"/>
                                <a:pt x="5056" y="14102"/>
                                <a:pt x="5072" y="14105"/>
                              </a:cubicBezTo>
                              <a:cubicBezTo>
                                <a:pt x="5086" y="14105"/>
                                <a:pt x="5090" y="14105"/>
                                <a:pt x="5099" y="14101"/>
                              </a:cubicBezTo>
                            </a:path>
                            <a:path w="893" h="421">
                              <a:moveTo>
                                <a:pt x="5205" y="13985"/>
                              </a:moveTo>
                              <a:cubicBezTo>
                                <a:pt x="5205" y="13977"/>
                                <a:pt x="5206" y="13972"/>
                                <a:pt x="5207" y="13964"/>
                              </a:cubicBezTo>
                              <a:cubicBezTo>
                                <a:pt x="5207" y="13986"/>
                                <a:pt x="5208" y="14007"/>
                                <a:pt x="5214" y="14028"/>
                              </a:cubicBezTo>
                              <a:cubicBezTo>
                                <a:pt x="5218" y="14043"/>
                                <a:pt x="5222" y="14057"/>
                                <a:pt x="5227" y="14071"/>
                              </a:cubicBezTo>
                              <a:cubicBezTo>
                                <a:pt x="5229" y="14078"/>
                                <a:pt x="5232" y="14082"/>
                                <a:pt x="5233" y="14089"/>
                              </a:cubicBezTo>
                              <a:cubicBezTo>
                                <a:pt x="5239" y="14081"/>
                                <a:pt x="5240" y="14077"/>
                                <a:pt x="5247" y="14069"/>
                              </a:cubicBezTo>
                              <a:cubicBezTo>
                                <a:pt x="5262" y="14052"/>
                                <a:pt x="5266" y="14032"/>
                                <a:pt x="5280" y="14014"/>
                              </a:cubicBezTo>
                              <a:cubicBezTo>
                                <a:pt x="5288" y="14005"/>
                                <a:pt x="5302" y="13996"/>
                                <a:pt x="5311" y="13989"/>
                              </a:cubicBezTo>
                              <a:cubicBezTo>
                                <a:pt x="5315" y="13985"/>
                                <a:pt x="5316" y="13984"/>
                                <a:pt x="5320" y="13985"/>
                              </a:cubicBezTo>
                              <a:cubicBezTo>
                                <a:pt x="5327" y="13993"/>
                                <a:pt x="5327" y="14000"/>
                                <a:pt x="5329" y="14010"/>
                              </a:cubicBezTo>
                              <a:cubicBezTo>
                                <a:pt x="5333" y="14033"/>
                                <a:pt x="5336" y="14057"/>
                                <a:pt x="5340" y="14080"/>
                              </a:cubicBezTo>
                              <a:cubicBezTo>
                                <a:pt x="5344" y="14100"/>
                                <a:pt x="5346" y="14119"/>
                                <a:pt x="5350" y="14139"/>
                              </a:cubicBezTo>
                              <a:cubicBezTo>
                                <a:pt x="5351" y="14148"/>
                                <a:pt x="5351" y="14150"/>
                                <a:pt x="5353" y="14155"/>
                              </a:cubicBezTo>
                            </a:path>
                            <a:path w="893" h="421">
                              <a:moveTo>
                                <a:pt x="5519" y="13783"/>
                              </a:moveTo>
                              <a:cubicBezTo>
                                <a:pt x="5519" y="13779"/>
                                <a:pt x="5520" y="13777"/>
                                <a:pt x="5523" y="13776"/>
                              </a:cubicBezTo>
                              <a:cubicBezTo>
                                <a:pt x="5523" y="13792"/>
                                <a:pt x="5522" y="13807"/>
                                <a:pt x="5521" y="13823"/>
                              </a:cubicBezTo>
                              <a:cubicBezTo>
                                <a:pt x="5519" y="13852"/>
                                <a:pt x="5518" y="13879"/>
                                <a:pt x="5514" y="13908"/>
                              </a:cubicBezTo>
                              <a:cubicBezTo>
                                <a:pt x="5509" y="13942"/>
                                <a:pt x="5506" y="13976"/>
                                <a:pt x="5501" y="14010"/>
                              </a:cubicBezTo>
                              <a:cubicBezTo>
                                <a:pt x="5497" y="14033"/>
                                <a:pt x="5495" y="14058"/>
                                <a:pt x="5490" y="14080"/>
                              </a:cubicBezTo>
                            </a:path>
                            <a:path w="893" h="421">
                              <a:moveTo>
                                <a:pt x="5430" y="14007"/>
                              </a:moveTo>
                              <a:cubicBezTo>
                                <a:pt x="5424" y="13999"/>
                                <a:pt x="5419" y="13993"/>
                                <a:pt x="5412" y="13985"/>
                              </a:cubicBezTo>
                              <a:cubicBezTo>
                                <a:pt x="5419" y="13985"/>
                                <a:pt x="5425" y="13983"/>
                                <a:pt x="5432" y="13983"/>
                              </a:cubicBezTo>
                              <a:cubicBezTo>
                                <a:pt x="5452" y="13982"/>
                                <a:pt x="5472" y="13977"/>
                                <a:pt x="5492" y="13974"/>
                              </a:cubicBezTo>
                              <a:cubicBezTo>
                                <a:pt x="5504" y="13972"/>
                                <a:pt x="5516" y="13969"/>
                                <a:pt x="5527" y="13966"/>
                              </a:cubicBezTo>
                            </a:path>
                            <a:path w="893" h="421">
                              <a:moveTo>
                                <a:pt x="5479" y="13755"/>
                              </a:moveTo>
                              <a:cubicBezTo>
                                <a:pt x="5475" y="13748"/>
                                <a:pt x="5472" y="13743"/>
                                <a:pt x="5468" y="13735"/>
                              </a:cubicBezTo>
                              <a:cubicBezTo>
                                <a:pt x="5466" y="13743"/>
                                <a:pt x="5460" y="13751"/>
                                <a:pt x="5459" y="13758"/>
                              </a:cubicBezTo>
                              <a:cubicBezTo>
                                <a:pt x="5454" y="13783"/>
                                <a:pt x="5443" y="13819"/>
                                <a:pt x="5446" y="13844"/>
                              </a:cubicBezTo>
                              <a:cubicBezTo>
                                <a:pt x="5449" y="13867"/>
                                <a:pt x="5451" y="13879"/>
                                <a:pt x="5450" y="1390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35,13735" coordsize="893,421" path="m4811,13964c4805,13957,4786,13937,4783,13935c4781,13934,4759,13934,4756,13935c4740,13938,4720,13945,4707,13955c4688,13970,4667,13991,4652,14010c4640,14025,4630,14057,4635,14076c4639,14091,4655,14110,4670,14115c4684,14119,4705,14111,4718,14107c4732,14102,4746,14082,4750,14067c4754,14055,4750,14036,4750,14023c4758,14033,4759,14045,4767,14057c4777,14072,4781,14085,4796,14092em4891,14021c4891,14014,4891,14006,4891,13999c4893,14008,4899,14010,4902,14016c4907,14024,4912,14039,4915,14048c4918,14057,4917,14067,4917,14076c4917,14082,4917,14093,4917,14087c4917,14077,4917,14066,4922,14057c4929,14043,4934,14031,4946,14021c4957,14012,4973,14001,4986,13998c4995,13998,4998,13998,5003,13994em5087,14023c5085,14018,5080,14011,5092,14008c5104,14005,5113,14002,5125,13996c5136,13990,5146,13980,5149,13967c5151,13958,5149,13948,5149,13939c5136,13934,5126,13938,5112,13942c5089,13949,5081,13965,5068,13983c5051,14008,5043,14035,5048,14066c5050,14079,5056,14102,5072,14105c5086,14105,5090,14105,5099,14101em5205,13985c5205,13977,5206,13972,5207,13964c5207,13986,5208,14007,5214,14028c5218,14043,5222,14057,5227,14071c5229,14078,5232,14082,5233,14089c5239,14081,5240,14077,5247,14069c5262,14052,5266,14032,5280,14014c5288,14005,5302,13996,5311,13989c5315,13985,5316,13984,5320,13985c5327,13993,5327,14000,5329,14010c5333,14033,5336,14057,5340,14080c5344,14100,5346,14119,5350,14139c5351,14148,5351,14150,5353,14155em5519,13783c5519,13779,5520,13777,5523,13776c5523,13792,5522,13807,5521,13823c5519,13852,5518,13879,5514,13908c5509,13942,5506,13976,5501,14010c5497,14033,5495,14058,5490,14080em5430,14007c5424,13999,5419,13993,5412,13985c5419,13985,5425,13983,5432,13983c5452,13982,5472,13977,5492,13974c5504,13972,5516,13969,5527,13966em5479,13755c5475,13748,5472,13743,5468,13735c5466,13743,5460,13751,5459,13758c5454,13783,5443,13819,5446,13844c5449,13867,5451,13879,5450,13903e" stroked="t" o:allowincell="f" style="position:absolute;margin-left:59.4pt;margin-top:10.6pt;width:25.25pt;height:11.8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89990</wp:posOffset>
                </wp:positionH>
                <wp:positionV relativeFrom="paragraph">
                  <wp:posOffset>107950</wp:posOffset>
                </wp:positionV>
                <wp:extent cx="520065" cy="140335"/>
                <wp:effectExtent l="7620" t="6985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0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4" h="390">
                              <a:moveTo>
                                <a:pt x="6034" y="13918"/>
                              </a:moveTo>
                              <a:cubicBezTo>
                                <a:pt x="6021" y="13931"/>
                                <a:pt x="6006" y="13930"/>
                                <a:pt x="5987" y="13936"/>
                              </a:cubicBezTo>
                              <a:cubicBezTo>
                                <a:pt x="5970" y="13941"/>
                                <a:pt x="5953" y="13941"/>
                                <a:pt x="5936" y="13948"/>
                              </a:cubicBezTo>
                              <a:cubicBezTo>
                                <a:pt x="5914" y="13956"/>
                                <a:pt x="5896" y="13968"/>
                                <a:pt x="5876" y="13979"/>
                              </a:cubicBezTo>
                              <a:cubicBezTo>
                                <a:pt x="5867" y="13984"/>
                                <a:pt x="5848" y="13991"/>
                                <a:pt x="5846" y="14004"/>
                              </a:cubicBezTo>
                              <a:cubicBezTo>
                                <a:pt x="5844" y="14019"/>
                                <a:pt x="5868" y="14035"/>
                                <a:pt x="5879" y="14040"/>
                              </a:cubicBezTo>
                              <a:cubicBezTo>
                                <a:pt x="5897" y="14049"/>
                                <a:pt x="5912" y="14050"/>
                                <a:pt x="5932" y="14050"/>
                              </a:cubicBezTo>
                              <a:cubicBezTo>
                                <a:pt x="5951" y="14050"/>
                                <a:pt x="5959" y="14045"/>
                                <a:pt x="5972" y="14032"/>
                              </a:cubicBezTo>
                            </a:path>
                            <a:path w="1444" h="390">
                              <a:moveTo>
                                <a:pt x="6040" y="13691"/>
                              </a:moveTo>
                              <a:cubicBezTo>
                                <a:pt x="6035" y="13681"/>
                                <a:pt x="6030" y="13672"/>
                                <a:pt x="6025" y="13661"/>
                              </a:cubicBezTo>
                              <a:cubicBezTo>
                                <a:pt x="6025" y="13674"/>
                                <a:pt x="6028" y="13686"/>
                                <a:pt x="6029" y="13699"/>
                              </a:cubicBezTo>
                              <a:cubicBezTo>
                                <a:pt x="6032" y="13741"/>
                                <a:pt x="6039" y="13783"/>
                                <a:pt x="6044" y="13825"/>
                              </a:cubicBezTo>
                              <a:cubicBezTo>
                                <a:pt x="6049" y="13868"/>
                                <a:pt x="6051" y="13910"/>
                                <a:pt x="6051" y="13954"/>
                              </a:cubicBezTo>
                              <a:cubicBezTo>
                                <a:pt x="6051" y="13977"/>
                                <a:pt x="6051" y="13983"/>
                                <a:pt x="6051" y="13998"/>
                              </a:cubicBezTo>
                            </a:path>
                            <a:path w="1444" h="390">
                              <a:moveTo>
                                <a:pt x="6113" y="13947"/>
                              </a:moveTo>
                              <a:cubicBezTo>
                                <a:pt x="6109" y="13944"/>
                                <a:pt x="6110" y="13952"/>
                                <a:pt x="6111" y="13943"/>
                              </a:cubicBezTo>
                              <a:cubicBezTo>
                                <a:pt x="6111" y="13964"/>
                                <a:pt x="6108" y="13987"/>
                                <a:pt x="6113" y="14007"/>
                              </a:cubicBezTo>
                              <a:cubicBezTo>
                                <a:pt x="6117" y="14015"/>
                                <a:pt x="6118" y="14017"/>
                                <a:pt x="6117" y="14023"/>
                              </a:cubicBezTo>
                            </a:path>
                            <a:path w="1444" h="390">
                              <a:moveTo>
                                <a:pt x="6181" y="13754"/>
                              </a:moveTo>
                              <a:cubicBezTo>
                                <a:pt x="6164" y="13746"/>
                                <a:pt x="6153" y="13746"/>
                                <a:pt x="6131" y="13743"/>
                              </a:cubicBezTo>
                              <a:cubicBezTo>
                                <a:pt x="6139" y="13750"/>
                                <a:pt x="6141" y="13754"/>
                                <a:pt x="6150" y="13761"/>
                              </a:cubicBezTo>
                            </a:path>
                            <a:path w="1444" h="390">
                              <a:moveTo>
                                <a:pt x="6376" y="13806"/>
                              </a:moveTo>
                              <a:cubicBezTo>
                                <a:pt x="6376" y="13799"/>
                                <a:pt x="6373" y="13796"/>
                                <a:pt x="6365" y="13793"/>
                              </a:cubicBezTo>
                              <a:cubicBezTo>
                                <a:pt x="6362" y="13804"/>
                                <a:pt x="6359" y="13809"/>
                                <a:pt x="6349" y="13818"/>
                              </a:cubicBezTo>
                              <a:cubicBezTo>
                                <a:pt x="6336" y="13830"/>
                                <a:pt x="6325" y="13840"/>
                                <a:pt x="6312" y="13848"/>
                              </a:cubicBezTo>
                              <a:cubicBezTo>
                                <a:pt x="6301" y="13855"/>
                                <a:pt x="6299" y="13865"/>
                                <a:pt x="6301" y="13877"/>
                              </a:cubicBezTo>
                              <a:cubicBezTo>
                                <a:pt x="6303" y="13889"/>
                                <a:pt x="6308" y="13895"/>
                                <a:pt x="6316" y="13904"/>
                              </a:cubicBezTo>
                              <a:cubicBezTo>
                                <a:pt x="6325" y="13916"/>
                                <a:pt x="6333" y="13928"/>
                                <a:pt x="6343" y="13940"/>
                              </a:cubicBezTo>
                              <a:cubicBezTo>
                                <a:pt x="6348" y="13946"/>
                                <a:pt x="6351" y="13954"/>
                                <a:pt x="6354" y="13959"/>
                              </a:cubicBezTo>
                              <a:cubicBezTo>
                                <a:pt x="6344" y="13963"/>
                                <a:pt x="6336" y="13970"/>
                                <a:pt x="6327" y="13975"/>
                              </a:cubicBezTo>
                              <a:cubicBezTo>
                                <a:pt x="6314" y="13982"/>
                                <a:pt x="6287" y="13990"/>
                                <a:pt x="6277" y="13998"/>
                              </a:cubicBezTo>
                              <a:cubicBezTo>
                                <a:pt x="6266" y="14007"/>
                                <a:pt x="6262" y="14017"/>
                                <a:pt x="6257" y="14029"/>
                              </a:cubicBezTo>
                            </a:path>
                            <a:path w="1444" h="390">
                              <a:moveTo>
                                <a:pt x="6588" y="13818"/>
                              </a:moveTo>
                              <a:cubicBezTo>
                                <a:pt x="6582" y="13806"/>
                                <a:pt x="6579" y="13798"/>
                                <a:pt x="6571" y="13786"/>
                              </a:cubicBezTo>
                              <a:cubicBezTo>
                                <a:pt x="6570" y="13786"/>
                                <a:pt x="6569" y="13786"/>
                                <a:pt x="6568" y="13786"/>
                              </a:cubicBezTo>
                              <a:cubicBezTo>
                                <a:pt x="6558" y="13788"/>
                                <a:pt x="6546" y="13795"/>
                                <a:pt x="6537" y="13802"/>
                              </a:cubicBezTo>
                              <a:cubicBezTo>
                                <a:pt x="6522" y="13814"/>
                                <a:pt x="6506" y="13827"/>
                                <a:pt x="6495" y="13843"/>
                              </a:cubicBezTo>
                              <a:cubicBezTo>
                                <a:pt x="6487" y="13855"/>
                                <a:pt x="6487" y="13861"/>
                                <a:pt x="6495" y="13873"/>
                              </a:cubicBezTo>
                              <a:cubicBezTo>
                                <a:pt x="6504" y="13886"/>
                                <a:pt x="6514" y="13888"/>
                                <a:pt x="6528" y="13893"/>
                              </a:cubicBezTo>
                              <a:cubicBezTo>
                                <a:pt x="6539" y="13897"/>
                                <a:pt x="6544" y="13903"/>
                                <a:pt x="6551" y="13911"/>
                              </a:cubicBezTo>
                              <a:cubicBezTo>
                                <a:pt x="6556" y="13914"/>
                                <a:pt x="6558" y="13915"/>
                                <a:pt x="6559" y="13920"/>
                              </a:cubicBezTo>
                              <a:cubicBezTo>
                                <a:pt x="6547" y="13929"/>
                                <a:pt x="6535" y="13933"/>
                                <a:pt x="6522" y="13941"/>
                              </a:cubicBezTo>
                              <a:cubicBezTo>
                                <a:pt x="6500" y="13955"/>
                                <a:pt x="6478" y="13970"/>
                                <a:pt x="6455" y="13984"/>
                              </a:cubicBezTo>
                              <a:cubicBezTo>
                                <a:pt x="6442" y="13992"/>
                                <a:pt x="6434" y="13998"/>
                                <a:pt x="6425" y="14009"/>
                              </a:cubicBezTo>
                            </a:path>
                            <a:path w="1444" h="390">
                              <a:moveTo>
                                <a:pt x="6707" y="13854"/>
                              </a:moveTo>
                              <a:cubicBezTo>
                                <a:pt x="6698" y="13850"/>
                                <a:pt x="6708" y="13861"/>
                                <a:pt x="6696" y="13843"/>
                              </a:cubicBezTo>
                              <a:cubicBezTo>
                                <a:pt x="6696" y="13852"/>
                                <a:pt x="6696" y="13858"/>
                                <a:pt x="6694" y="13866"/>
                              </a:cubicBezTo>
                              <a:cubicBezTo>
                                <a:pt x="6689" y="13883"/>
                                <a:pt x="6681" y="13899"/>
                                <a:pt x="6674" y="13916"/>
                              </a:cubicBezTo>
                              <a:cubicBezTo>
                                <a:pt x="6666" y="13937"/>
                                <a:pt x="6656" y="13958"/>
                                <a:pt x="6650" y="13979"/>
                              </a:cubicBezTo>
                              <a:cubicBezTo>
                                <a:pt x="6648" y="13985"/>
                                <a:pt x="6647" y="13991"/>
                                <a:pt x="6646" y="13997"/>
                              </a:cubicBezTo>
                              <a:cubicBezTo>
                                <a:pt x="6655" y="13989"/>
                                <a:pt x="6665" y="13979"/>
                                <a:pt x="6674" y="13970"/>
                              </a:cubicBezTo>
                              <a:cubicBezTo>
                                <a:pt x="6695" y="13948"/>
                                <a:pt x="6717" y="13934"/>
                                <a:pt x="6736" y="13909"/>
                              </a:cubicBezTo>
                              <a:cubicBezTo>
                                <a:pt x="6750" y="13890"/>
                                <a:pt x="6762" y="13879"/>
                                <a:pt x="6778" y="13865"/>
                              </a:cubicBezTo>
                              <a:cubicBezTo>
                                <a:pt x="6781" y="13861"/>
                                <a:pt x="6783" y="13859"/>
                                <a:pt x="6785" y="13856"/>
                              </a:cubicBezTo>
                              <a:cubicBezTo>
                                <a:pt x="6788" y="13868"/>
                                <a:pt x="6789" y="13876"/>
                                <a:pt x="6789" y="13890"/>
                              </a:cubicBezTo>
                              <a:cubicBezTo>
                                <a:pt x="6789" y="13905"/>
                                <a:pt x="6785" y="13927"/>
                                <a:pt x="6792" y="13941"/>
                              </a:cubicBezTo>
                              <a:cubicBezTo>
                                <a:pt x="6800" y="13956"/>
                                <a:pt x="6800" y="13954"/>
                                <a:pt x="6813" y="13954"/>
                              </a:cubicBezTo>
                              <a:cubicBezTo>
                                <a:pt x="6821" y="13954"/>
                                <a:pt x="6831" y="13940"/>
                                <a:pt x="6840" y="13934"/>
                              </a:cubicBezTo>
                              <a:cubicBezTo>
                                <a:pt x="6856" y="13924"/>
                                <a:pt x="6863" y="13909"/>
                                <a:pt x="6875" y="13895"/>
                              </a:cubicBezTo>
                              <a:cubicBezTo>
                                <a:pt x="6883" y="13886"/>
                                <a:pt x="6892" y="13878"/>
                                <a:pt x="6900" y="13873"/>
                              </a:cubicBezTo>
                              <a:cubicBezTo>
                                <a:pt x="6903" y="13870"/>
                                <a:pt x="6904" y="13869"/>
                                <a:pt x="6907" y="13870"/>
                              </a:cubicBezTo>
                              <a:cubicBezTo>
                                <a:pt x="6910" y="13883"/>
                                <a:pt x="6911" y="13894"/>
                                <a:pt x="6911" y="13909"/>
                              </a:cubicBezTo>
                              <a:cubicBezTo>
                                <a:pt x="6911" y="13942"/>
                                <a:pt x="6909" y="13976"/>
                                <a:pt x="6913" y="14009"/>
                              </a:cubicBezTo>
                              <a:cubicBezTo>
                                <a:pt x="6915" y="14021"/>
                                <a:pt x="6915" y="14024"/>
                                <a:pt x="6917" y="14031"/>
                              </a:cubicBezTo>
                            </a:path>
                            <a:path w="1444" h="390">
                              <a:moveTo>
                                <a:pt x="7077" y="13893"/>
                              </a:moveTo>
                              <a:cubicBezTo>
                                <a:pt x="7065" y="13902"/>
                                <a:pt x="7061" y="13906"/>
                                <a:pt x="7048" y="13918"/>
                              </a:cubicBezTo>
                              <a:cubicBezTo>
                                <a:pt x="7068" y="13921"/>
                                <a:pt x="7048" y="13923"/>
                                <a:pt x="7044" y="13940"/>
                              </a:cubicBezTo>
                              <a:cubicBezTo>
                                <a:pt x="7041" y="13950"/>
                                <a:pt x="7044" y="13966"/>
                                <a:pt x="7044" y="13977"/>
                              </a:cubicBezTo>
                              <a:cubicBezTo>
                                <a:pt x="7044" y="13979"/>
                                <a:pt x="7044" y="13980"/>
                                <a:pt x="7044" y="13982"/>
                              </a:cubicBezTo>
                            </a:path>
                            <a:path w="1444" h="390">
                              <a:moveTo>
                                <a:pt x="7112" y="13816"/>
                              </a:moveTo>
                              <a:cubicBezTo>
                                <a:pt x="7104" y="13803"/>
                                <a:pt x="7096" y="13798"/>
                                <a:pt x="7086" y="13788"/>
                              </a:cubicBezTo>
                              <a:cubicBezTo>
                                <a:pt x="7086" y="13792"/>
                                <a:pt x="7086" y="13794"/>
                                <a:pt x="7086" y="13797"/>
                              </a:cubicBezTo>
                            </a:path>
                            <a:path w="1444" h="390">
                              <a:moveTo>
                                <a:pt x="7289" y="13788"/>
                              </a:moveTo>
                              <a:cubicBezTo>
                                <a:pt x="7274" y="13779"/>
                                <a:pt x="7261" y="13777"/>
                                <a:pt x="7245" y="13777"/>
                              </a:cubicBezTo>
                              <a:cubicBezTo>
                                <a:pt x="7233" y="13777"/>
                                <a:pt x="7223" y="13780"/>
                                <a:pt x="7214" y="13790"/>
                              </a:cubicBezTo>
                              <a:cubicBezTo>
                                <a:pt x="7200" y="13806"/>
                                <a:pt x="7192" y="13820"/>
                                <a:pt x="7181" y="13838"/>
                              </a:cubicBezTo>
                              <a:cubicBezTo>
                                <a:pt x="7174" y="13850"/>
                                <a:pt x="7170" y="13863"/>
                                <a:pt x="7169" y="13877"/>
                              </a:cubicBezTo>
                              <a:cubicBezTo>
                                <a:pt x="7168" y="13887"/>
                                <a:pt x="7168" y="13897"/>
                                <a:pt x="7172" y="13906"/>
                              </a:cubicBezTo>
                              <a:cubicBezTo>
                                <a:pt x="7175" y="13912"/>
                                <a:pt x="7179" y="13917"/>
                                <a:pt x="7180" y="13923"/>
                              </a:cubicBezTo>
                              <a:cubicBezTo>
                                <a:pt x="7182" y="13932"/>
                                <a:pt x="7179" y="13937"/>
                                <a:pt x="7176" y="13943"/>
                              </a:cubicBezTo>
                              <a:cubicBezTo>
                                <a:pt x="7169" y="13958"/>
                                <a:pt x="7155" y="13967"/>
                                <a:pt x="7143" y="13977"/>
                              </a:cubicBezTo>
                              <a:cubicBezTo>
                                <a:pt x="7134" y="13985"/>
                                <a:pt x="7132" y="13993"/>
                                <a:pt x="7127" y="140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46,13661" coordsize="1444,390" path="m6034,13918c6021,13931,6006,13930,5987,13936c5970,13941,5953,13941,5936,13948c5914,13956,5896,13968,5876,13979c5867,13984,5848,13991,5846,14004c5844,14019,5868,14035,5879,14040c5897,14049,5912,14050,5932,14050c5951,14050,5959,14045,5972,14032em6040,13691c6035,13681,6030,13672,6025,13661c6025,13674,6028,13686,6029,13699c6032,13741,6039,13783,6044,13825c6049,13868,6051,13910,6051,13954c6051,13977,6051,13983,6051,13998em6113,13947c6109,13944,6110,13952,6111,13943c6111,13964,6108,13987,6113,14007c6117,14015,6118,14017,6117,14023em6181,13754c6164,13746,6153,13746,6131,13743c6139,13750,6141,13754,6150,13761em6376,13806c6376,13799,6373,13796,6365,13793c6362,13804,6359,13809,6349,13818c6336,13830,6325,13840,6312,13848c6301,13855,6299,13865,6301,13877c6303,13889,6308,13895,6316,13904c6325,13916,6333,13928,6343,13940c6348,13946,6351,13954,6354,13959c6344,13963,6336,13970,6327,13975c6314,13982,6287,13990,6277,13998c6266,14007,6262,14017,6257,14029em6588,13818c6582,13806,6579,13798,6571,13786c6570,13786,6569,13786,6568,13786c6558,13788,6546,13795,6537,13802c6522,13814,6506,13827,6495,13843c6487,13855,6487,13861,6495,13873c6504,13886,6514,13888,6528,13893c6539,13897,6544,13903,6551,13911c6556,13914,6558,13915,6559,13920c6547,13929,6535,13933,6522,13941c6500,13955,6478,13970,6455,13984c6442,13992,6434,13998,6425,14009em6707,13854c6698,13850,6708,13861,6696,13843c6696,13852,6696,13858,6694,13866c6689,13883,6681,13899,6674,13916c6666,13937,6656,13958,6650,13979c6648,13985,6647,13991,6646,13997c6655,13989,6665,13979,6674,13970c6695,13948,6717,13934,6736,13909c6750,13890,6762,13879,6778,13865c6781,13861,6783,13859,6785,13856c6788,13868,6789,13876,6789,13890c6789,13905,6785,13927,6792,13941c6800,13956,6800,13954,6813,13954c6821,13954,6831,13940,6840,13934c6856,13924,6863,13909,6875,13895c6883,13886,6892,13878,6900,13873c6903,13870,6904,13869,6907,13870c6910,13883,6911,13894,6911,13909c6911,13942,6909,13976,6913,14009c6915,14021,6915,14024,6917,14031em7077,13893c7065,13902,7061,13906,7048,13918c7068,13921,7048,13923,7044,13940c7041,13950,7044,13966,7044,13977c7044,13979,7044,13980,7044,13982em7112,13816c7104,13803,7096,13798,7086,13788c7086,13792,7086,13794,7086,13797em7289,13788c7274,13779,7261,13777,7245,13777c7233,13777,7223,13780,7214,13790c7200,13806,7192,13820,7181,13838c7174,13850,7170,13863,7169,13877c7168,13887,7168,13897,7172,13906c7175,13912,7179,13917,7180,13923c7182,13932,7179,13937,7176,13943c7169,13958,7155,13967,7143,13977c7134,13985,7132,13993,7127,14002e" stroked="t" o:allowincell="f" style="position:absolute;margin-left:93.7pt;margin-top:8.5pt;width:40.9pt;height:11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86560</wp:posOffset>
                </wp:positionH>
                <wp:positionV relativeFrom="paragraph">
                  <wp:posOffset>107950</wp:posOffset>
                </wp:positionV>
                <wp:extent cx="215900" cy="13208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367">
                              <a:moveTo>
                                <a:pt x="7364" y="13844"/>
                              </a:moveTo>
                              <a:cubicBezTo>
                                <a:pt x="7356" y="13823"/>
                                <a:pt x="7357" y="13825"/>
                                <a:pt x="7346" y="13789"/>
                              </a:cubicBezTo>
                              <a:cubicBezTo>
                                <a:pt x="7339" y="13804"/>
                                <a:pt x="7341" y="13808"/>
                                <a:pt x="7324" y="13814"/>
                              </a:cubicBezTo>
                              <a:cubicBezTo>
                                <a:pt x="7303" y="13821"/>
                                <a:pt x="7282" y="13826"/>
                                <a:pt x="7278" y="13851"/>
                              </a:cubicBezTo>
                              <a:cubicBezTo>
                                <a:pt x="7275" y="13866"/>
                                <a:pt x="7290" y="13873"/>
                                <a:pt x="7298" y="13882"/>
                              </a:cubicBezTo>
                              <a:cubicBezTo>
                                <a:pt x="7310" y="13894"/>
                                <a:pt x="7322" y="13904"/>
                                <a:pt x="7333" y="13917"/>
                              </a:cubicBezTo>
                              <a:cubicBezTo>
                                <a:pt x="7339" y="13924"/>
                                <a:pt x="7346" y="13931"/>
                                <a:pt x="7351" y="13937"/>
                              </a:cubicBezTo>
                              <a:cubicBezTo>
                                <a:pt x="7357" y="13943"/>
                                <a:pt x="7354" y="13953"/>
                                <a:pt x="7346" y="13958"/>
                              </a:cubicBezTo>
                              <a:cubicBezTo>
                                <a:pt x="7327" y="13969"/>
                                <a:pt x="7305" y="13976"/>
                                <a:pt x="7286" y="13987"/>
                              </a:cubicBezTo>
                              <a:cubicBezTo>
                                <a:pt x="7268" y="13997"/>
                                <a:pt x="7245" y="14006"/>
                                <a:pt x="7229" y="14019"/>
                              </a:cubicBezTo>
                              <a:cubicBezTo>
                                <a:pt x="7226" y="14023"/>
                                <a:pt x="7224" y="14024"/>
                                <a:pt x="7225" y="14028"/>
                              </a:cubicBezTo>
                            </a:path>
                            <a:path w="600" h="367">
                              <a:moveTo>
                                <a:pt x="7415" y="13926"/>
                              </a:moveTo>
                              <a:cubicBezTo>
                                <a:pt x="7411" y="13926"/>
                                <a:pt x="7406" y="13926"/>
                                <a:pt x="7399" y="13926"/>
                              </a:cubicBezTo>
                              <a:cubicBezTo>
                                <a:pt x="7404" y="13926"/>
                                <a:pt x="7405" y="13928"/>
                                <a:pt x="7410" y="13926"/>
                              </a:cubicBezTo>
                              <a:cubicBezTo>
                                <a:pt x="7426" y="13921"/>
                                <a:pt x="7445" y="13909"/>
                                <a:pt x="7461" y="13901"/>
                              </a:cubicBezTo>
                              <a:cubicBezTo>
                                <a:pt x="7478" y="13893"/>
                                <a:pt x="7495" y="13889"/>
                                <a:pt x="7507" y="13876"/>
                              </a:cubicBezTo>
                              <a:cubicBezTo>
                                <a:pt x="7511" y="13872"/>
                                <a:pt x="7513" y="13855"/>
                                <a:pt x="7507" y="13851"/>
                              </a:cubicBezTo>
                              <a:cubicBezTo>
                                <a:pt x="7488" y="13838"/>
                                <a:pt x="7476" y="13843"/>
                                <a:pt x="7457" y="13851"/>
                              </a:cubicBezTo>
                              <a:cubicBezTo>
                                <a:pt x="7437" y="13859"/>
                                <a:pt x="7419" y="13866"/>
                                <a:pt x="7404" y="13882"/>
                              </a:cubicBezTo>
                              <a:cubicBezTo>
                                <a:pt x="7394" y="13893"/>
                                <a:pt x="7388" y="13912"/>
                                <a:pt x="7397" y="13924"/>
                              </a:cubicBezTo>
                              <a:cubicBezTo>
                                <a:pt x="7412" y="13945"/>
                                <a:pt x="7437" y="13948"/>
                                <a:pt x="7461" y="13949"/>
                              </a:cubicBezTo>
                              <a:cubicBezTo>
                                <a:pt x="7480" y="13949"/>
                                <a:pt x="7486" y="13949"/>
                                <a:pt x="7499" y="13949"/>
                              </a:cubicBezTo>
                            </a:path>
                            <a:path w="600" h="367">
                              <a:moveTo>
                                <a:pt x="7751" y="13878"/>
                              </a:moveTo>
                              <a:cubicBezTo>
                                <a:pt x="7746" y="13884"/>
                                <a:pt x="7750" y="13886"/>
                                <a:pt x="7742" y="13885"/>
                              </a:cubicBezTo>
                              <a:cubicBezTo>
                                <a:pt x="7732" y="13884"/>
                                <a:pt x="7723" y="13884"/>
                                <a:pt x="7713" y="13883"/>
                              </a:cubicBezTo>
                              <a:cubicBezTo>
                                <a:pt x="7692" y="13880"/>
                                <a:pt x="7674" y="13884"/>
                                <a:pt x="7654" y="13891"/>
                              </a:cubicBezTo>
                              <a:cubicBezTo>
                                <a:pt x="7631" y="13899"/>
                                <a:pt x="7608" y="13912"/>
                                <a:pt x="7592" y="13930"/>
                              </a:cubicBezTo>
                              <a:cubicBezTo>
                                <a:pt x="7585" y="13938"/>
                                <a:pt x="7571" y="13964"/>
                                <a:pt x="7576" y="13976"/>
                              </a:cubicBezTo>
                              <a:cubicBezTo>
                                <a:pt x="7584" y="13996"/>
                                <a:pt x="7607" y="13990"/>
                                <a:pt x="7623" y="13992"/>
                              </a:cubicBezTo>
                              <a:cubicBezTo>
                                <a:pt x="7647" y="13994"/>
                                <a:pt x="7662" y="13990"/>
                                <a:pt x="7684" y="13980"/>
                              </a:cubicBezTo>
                              <a:cubicBezTo>
                                <a:pt x="7689" y="13978"/>
                                <a:pt x="7693" y="13975"/>
                                <a:pt x="7698" y="13973"/>
                              </a:cubicBezTo>
                            </a:path>
                            <a:path w="600" h="367">
                              <a:moveTo>
                                <a:pt x="7824" y="13683"/>
                              </a:moveTo>
                              <a:cubicBezTo>
                                <a:pt x="7824" y="13673"/>
                                <a:pt x="7824" y="13669"/>
                                <a:pt x="7821" y="13662"/>
                              </a:cubicBezTo>
                              <a:cubicBezTo>
                                <a:pt x="7818" y="13675"/>
                                <a:pt x="7812" y="13687"/>
                                <a:pt x="7808" y="13700"/>
                              </a:cubicBezTo>
                              <a:cubicBezTo>
                                <a:pt x="7798" y="13737"/>
                                <a:pt x="7792" y="13775"/>
                                <a:pt x="7782" y="13812"/>
                              </a:cubicBezTo>
                              <a:cubicBezTo>
                                <a:pt x="7771" y="13853"/>
                                <a:pt x="7765" y="13893"/>
                                <a:pt x="7760" y="13935"/>
                              </a:cubicBezTo>
                              <a:cubicBezTo>
                                <a:pt x="7757" y="13955"/>
                                <a:pt x="7756" y="13961"/>
                                <a:pt x="7755" y="1397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25,13662" coordsize="600,367" path="m7364,13844c7356,13823,7357,13825,7346,13789c7339,13804,7341,13808,7324,13814c7303,13821,7282,13826,7278,13851c7275,13866,7290,13873,7298,13882c7310,13894,7322,13904,7333,13917c7339,13924,7346,13931,7351,13937c7357,13943,7354,13953,7346,13958c7327,13969,7305,13976,7286,13987c7268,13997,7245,14006,7229,14019c7226,14023,7224,14024,7225,14028em7415,13926c7411,13926,7406,13926,7399,13926c7404,13926,7405,13928,7410,13926c7426,13921,7445,13909,7461,13901c7478,13893,7495,13889,7507,13876c7511,13872,7513,13855,7507,13851c7488,13838,7476,13843,7457,13851c7437,13859,7419,13866,7404,13882c7394,13893,7388,13912,7397,13924c7412,13945,7437,13948,7461,13949c7480,13949,7486,13949,7499,13949em7751,13878c7746,13884,7750,13886,7742,13885c7732,13884,7723,13884,7713,13883c7692,13880,7674,13884,7654,13891c7631,13899,7608,13912,7592,13930c7585,13938,7571,13964,7576,13976c7584,13996,7607,13990,7623,13992c7647,13994,7662,13990,7684,13980c7689,13978,7693,13975,7698,13973em7824,13683c7824,13673,7824,13669,7821,13662c7818,13675,7812,13687,7808,13700c7798,13737,7792,13775,7782,13812c7771,13853,7765,13893,7760,13935c7757,13955,7756,13961,7755,13974e" stroked="t" o:allowincell="f" style="position:absolute;margin-left:132.8pt;margin-top:8.5pt;width:16.95pt;height:10.3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69995</wp:posOffset>
                </wp:positionH>
                <wp:positionV relativeFrom="paragraph">
                  <wp:posOffset>7620</wp:posOffset>
                </wp:positionV>
                <wp:extent cx="303530" cy="139700"/>
                <wp:effectExtent l="6985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388">
                              <a:moveTo>
                                <a:pt x="13287" y="13441"/>
                              </a:moveTo>
                              <a:cubicBezTo>
                                <a:pt x="13285" y="13441"/>
                                <a:pt x="13284" y="13441"/>
                                <a:pt x="13285" y="13439"/>
                              </a:cubicBezTo>
                              <a:cubicBezTo>
                                <a:pt x="13296" y="13447"/>
                                <a:pt x="13296" y="13445"/>
                                <a:pt x="13283" y="13459"/>
                              </a:cubicBezTo>
                              <a:cubicBezTo>
                                <a:pt x="13262" y="13482"/>
                                <a:pt x="13250" y="13509"/>
                                <a:pt x="13236" y="13537"/>
                              </a:cubicBezTo>
                              <a:cubicBezTo>
                                <a:pt x="13216" y="13579"/>
                                <a:pt x="13202" y="13624"/>
                                <a:pt x="13190" y="13669"/>
                              </a:cubicBezTo>
                              <a:cubicBezTo>
                                <a:pt x="13183" y="13696"/>
                                <a:pt x="13178" y="13723"/>
                                <a:pt x="13174" y="13751"/>
                              </a:cubicBezTo>
                            </a:path>
                            <a:path w="843" h="388">
                              <a:moveTo>
                                <a:pt x="13024" y="13628"/>
                              </a:moveTo>
                              <a:cubicBezTo>
                                <a:pt x="13018" y="13628"/>
                                <a:pt x="13017" y="13628"/>
                                <a:pt x="13013" y="13628"/>
                              </a:cubicBezTo>
                              <a:cubicBezTo>
                                <a:pt x="13026" y="13617"/>
                                <a:pt x="13025" y="13627"/>
                                <a:pt x="13042" y="13626"/>
                              </a:cubicBezTo>
                              <a:cubicBezTo>
                                <a:pt x="13077" y="13625"/>
                                <a:pt x="13112" y="13622"/>
                                <a:pt x="13147" y="13619"/>
                              </a:cubicBezTo>
                              <a:cubicBezTo>
                                <a:pt x="13177" y="13616"/>
                                <a:pt x="13206" y="13611"/>
                                <a:pt x="13236" y="13605"/>
                              </a:cubicBezTo>
                            </a:path>
                            <a:path w="843" h="388">
                              <a:moveTo>
                                <a:pt x="13395" y="13382"/>
                              </a:moveTo>
                              <a:cubicBezTo>
                                <a:pt x="13386" y="13389"/>
                                <a:pt x="13373" y="13401"/>
                                <a:pt x="13367" y="13407"/>
                              </a:cubicBezTo>
                              <a:cubicBezTo>
                                <a:pt x="13354" y="13420"/>
                                <a:pt x="13348" y="13435"/>
                                <a:pt x="13338" y="13450"/>
                              </a:cubicBezTo>
                              <a:cubicBezTo>
                                <a:pt x="13317" y="13482"/>
                                <a:pt x="13306" y="13523"/>
                                <a:pt x="13294" y="13560"/>
                              </a:cubicBezTo>
                              <a:cubicBezTo>
                                <a:pt x="13280" y="13604"/>
                                <a:pt x="13271" y="13654"/>
                                <a:pt x="13274" y="13700"/>
                              </a:cubicBezTo>
                              <a:cubicBezTo>
                                <a:pt x="13275" y="13721"/>
                                <a:pt x="13290" y="13755"/>
                                <a:pt x="13313" y="13741"/>
                              </a:cubicBezTo>
                              <a:cubicBezTo>
                                <a:pt x="13330" y="13731"/>
                                <a:pt x="13341" y="13716"/>
                                <a:pt x="13351" y="13700"/>
                              </a:cubicBezTo>
                              <a:cubicBezTo>
                                <a:pt x="13358" y="13689"/>
                                <a:pt x="13359" y="13681"/>
                                <a:pt x="13362" y="13669"/>
                              </a:cubicBezTo>
                              <a:cubicBezTo>
                                <a:pt x="13362" y="13684"/>
                                <a:pt x="13363" y="13697"/>
                                <a:pt x="13366" y="13712"/>
                              </a:cubicBezTo>
                              <a:cubicBezTo>
                                <a:pt x="13371" y="13737"/>
                                <a:pt x="13381" y="13752"/>
                                <a:pt x="13404" y="13764"/>
                              </a:cubicBezTo>
                              <a:cubicBezTo>
                                <a:pt x="13409" y="13766"/>
                                <a:pt x="13414" y="13767"/>
                                <a:pt x="13419" y="13769"/>
                              </a:cubicBezTo>
                            </a:path>
                            <a:path w="843" h="388">
                              <a:moveTo>
                                <a:pt x="13510" y="13635"/>
                              </a:moveTo>
                              <a:cubicBezTo>
                                <a:pt x="13513" y="13642"/>
                                <a:pt x="13510" y="13644"/>
                                <a:pt x="13517" y="13642"/>
                              </a:cubicBezTo>
                              <a:cubicBezTo>
                                <a:pt x="13532" y="13639"/>
                                <a:pt x="13551" y="13632"/>
                                <a:pt x="13567" y="13628"/>
                              </a:cubicBezTo>
                              <a:cubicBezTo>
                                <a:pt x="13593" y="13622"/>
                                <a:pt x="13609" y="13622"/>
                                <a:pt x="13631" y="13605"/>
                              </a:cubicBezTo>
                              <a:cubicBezTo>
                                <a:pt x="13641" y="13597"/>
                                <a:pt x="13661" y="13590"/>
                                <a:pt x="13656" y="13573"/>
                              </a:cubicBezTo>
                              <a:cubicBezTo>
                                <a:pt x="13649" y="13551"/>
                                <a:pt x="13624" y="13548"/>
                                <a:pt x="13605" y="13546"/>
                              </a:cubicBezTo>
                              <a:cubicBezTo>
                                <a:pt x="13569" y="13542"/>
                                <a:pt x="13536" y="13550"/>
                                <a:pt x="13503" y="13564"/>
                              </a:cubicBezTo>
                              <a:cubicBezTo>
                                <a:pt x="13474" y="13576"/>
                                <a:pt x="13449" y="13600"/>
                                <a:pt x="13442" y="13632"/>
                              </a:cubicBezTo>
                              <a:cubicBezTo>
                                <a:pt x="13436" y="13659"/>
                                <a:pt x="13462" y="13689"/>
                                <a:pt x="13484" y="13701"/>
                              </a:cubicBezTo>
                              <a:cubicBezTo>
                                <a:pt x="13522" y="13721"/>
                                <a:pt x="13547" y="13724"/>
                                <a:pt x="13588" y="13717"/>
                              </a:cubicBezTo>
                            </a:path>
                            <a:path w="843" h="388">
                              <a:moveTo>
                                <a:pt x="13673" y="13612"/>
                              </a:moveTo>
                              <a:cubicBezTo>
                                <a:pt x="13673" y="13578"/>
                                <a:pt x="13673" y="13601"/>
                                <a:pt x="13673" y="13608"/>
                              </a:cubicBezTo>
                              <a:cubicBezTo>
                                <a:pt x="13675" y="13623"/>
                                <a:pt x="13676" y="13639"/>
                                <a:pt x="13676" y="13655"/>
                              </a:cubicBezTo>
                              <a:cubicBezTo>
                                <a:pt x="13676" y="13675"/>
                                <a:pt x="13675" y="13694"/>
                                <a:pt x="13671" y="13714"/>
                              </a:cubicBezTo>
                              <a:cubicBezTo>
                                <a:pt x="13669" y="13725"/>
                                <a:pt x="13666" y="13733"/>
                                <a:pt x="13665" y="13744"/>
                              </a:cubicBezTo>
                              <a:cubicBezTo>
                                <a:pt x="13679" y="13716"/>
                                <a:pt x="13695" y="13693"/>
                                <a:pt x="13715" y="13669"/>
                              </a:cubicBezTo>
                              <a:cubicBezTo>
                                <a:pt x="13738" y="13640"/>
                                <a:pt x="13763" y="13621"/>
                                <a:pt x="13791" y="13598"/>
                              </a:cubicBezTo>
                              <a:cubicBezTo>
                                <a:pt x="13801" y="13590"/>
                                <a:pt x="13810" y="13585"/>
                                <a:pt x="13820" y="13580"/>
                              </a:cubicBezTo>
                              <a:cubicBezTo>
                                <a:pt x="13827" y="13601"/>
                                <a:pt x="13830" y="13618"/>
                                <a:pt x="13830" y="13641"/>
                              </a:cubicBezTo>
                              <a:cubicBezTo>
                                <a:pt x="13830" y="13673"/>
                                <a:pt x="13835" y="13695"/>
                                <a:pt x="13848" y="13723"/>
                              </a:cubicBezTo>
                              <a:cubicBezTo>
                                <a:pt x="13850" y="13728"/>
                                <a:pt x="13853" y="13734"/>
                                <a:pt x="13855" y="1373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013,13382" coordsize="843,388" path="m13287,13441c13285,13441,13284,13441,13285,13439c13296,13447,13296,13445,13283,13459c13262,13482,13250,13509,13236,13537c13216,13579,13202,13624,13190,13669c13183,13696,13178,13723,13174,13751em13024,13628c13018,13628,13017,13628,13013,13628c13026,13617,13025,13627,13042,13626c13077,13625,13112,13622,13147,13619c13177,13616,13206,13611,13236,13605em13395,13382c13386,13389,13373,13401,13367,13407c13354,13420,13348,13435,13338,13450c13317,13482,13306,13523,13294,13560c13280,13604,13271,13654,13274,13700c13275,13721,13290,13755,13313,13741c13330,13731,13341,13716,13351,13700c13358,13689,13359,13681,13362,13669c13362,13684,13363,13697,13366,13712c13371,13737,13381,13752,13404,13764c13409,13766,13414,13767,13419,13769em13510,13635c13513,13642,13510,13644,13517,13642c13532,13639,13551,13632,13567,13628c13593,13622,13609,13622,13631,13605c13641,13597,13661,13590,13656,13573c13649,13551,13624,13548,13605,13546c13569,13542,13536,13550,13503,13564c13474,13576,13449,13600,13442,13632c13436,13659,13462,13689,13484,13701c13522,13721,13547,13724,13588,13717em13673,13612c13673,13578,13673,13601,13673,13608c13675,13623,13676,13639,13676,13655c13676,13675,13675,13694,13671,13714c13669,13725,13666,13733,13665,13744c13679,13716,13695,13693,13715,13669c13738,13640,13763,13621,13791,13598c13801,13590,13810,13585,13820,13580c13827,13601,13830,13618,13830,13641c13830,13673,13835,13695,13848,13723c13850,13728,13853,13734,13855,13739e" stroked="t" o:allowincell="f" style="position:absolute;margin-left:296.85pt;margin-top:0.6pt;width:23.85pt;height:10.9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93925</wp:posOffset>
                </wp:positionH>
                <wp:positionV relativeFrom="paragraph">
                  <wp:posOffset>131445</wp:posOffset>
                </wp:positionV>
                <wp:extent cx="368300" cy="129540"/>
                <wp:effectExtent l="6350" t="6350" r="6350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2" h="360">
                              <a:moveTo>
                                <a:pt x="8664" y="13771"/>
                              </a:moveTo>
                              <a:cubicBezTo>
                                <a:pt x="8657" y="13769"/>
                                <a:pt x="8660" y="13768"/>
                                <a:pt x="8655" y="13766"/>
                              </a:cubicBezTo>
                              <a:cubicBezTo>
                                <a:pt x="8648" y="13794"/>
                                <a:pt x="8643" y="13820"/>
                                <a:pt x="8639" y="13849"/>
                              </a:cubicBezTo>
                              <a:cubicBezTo>
                                <a:pt x="8634" y="13887"/>
                                <a:pt x="8638" y="13920"/>
                                <a:pt x="8641" y="13958"/>
                              </a:cubicBezTo>
                              <a:cubicBezTo>
                                <a:pt x="8643" y="13985"/>
                                <a:pt x="8645" y="14003"/>
                                <a:pt x="8661" y="14026"/>
                              </a:cubicBezTo>
                              <a:cubicBezTo>
                                <a:pt x="8669" y="14038"/>
                                <a:pt x="8672" y="14042"/>
                                <a:pt x="8679" y="14048"/>
                              </a:cubicBezTo>
                            </a:path>
                            <a:path w="1022" h="360">
                              <a:moveTo>
                                <a:pt x="8728" y="13962"/>
                              </a:moveTo>
                              <a:cubicBezTo>
                                <a:pt x="8733" y="13957"/>
                                <a:pt x="8728" y="13958"/>
                                <a:pt x="8732" y="13962"/>
                              </a:cubicBezTo>
                              <a:cubicBezTo>
                                <a:pt x="8738" y="13968"/>
                                <a:pt x="8747" y="13988"/>
                                <a:pt x="8750" y="13996"/>
                              </a:cubicBezTo>
                              <a:cubicBezTo>
                                <a:pt x="8757" y="14014"/>
                                <a:pt x="8762" y="14028"/>
                                <a:pt x="8776" y="14042"/>
                              </a:cubicBezTo>
                              <a:cubicBezTo>
                                <a:pt x="8792" y="14058"/>
                                <a:pt x="8807" y="14068"/>
                                <a:pt x="8831" y="14067"/>
                              </a:cubicBezTo>
                              <a:cubicBezTo>
                                <a:pt x="8851" y="14066"/>
                                <a:pt x="8877" y="14057"/>
                                <a:pt x="8893" y="14044"/>
                              </a:cubicBezTo>
                              <a:cubicBezTo>
                                <a:pt x="8908" y="14031"/>
                                <a:pt x="8918" y="14012"/>
                                <a:pt x="8917" y="13992"/>
                              </a:cubicBezTo>
                              <a:cubicBezTo>
                                <a:pt x="8916" y="13975"/>
                                <a:pt x="8902" y="13968"/>
                                <a:pt x="8893" y="13955"/>
                              </a:cubicBezTo>
                              <a:cubicBezTo>
                                <a:pt x="8890" y="13949"/>
                                <a:pt x="8889" y="13947"/>
                                <a:pt x="8885" y="13946"/>
                              </a:cubicBezTo>
                            </a:path>
                            <a:path w="1022" h="360">
                              <a:moveTo>
                                <a:pt x="8997" y="13907"/>
                              </a:moveTo>
                              <a:cubicBezTo>
                                <a:pt x="8993" y="13914"/>
                                <a:pt x="8983" y="13936"/>
                                <a:pt x="8980" y="13944"/>
                              </a:cubicBezTo>
                              <a:cubicBezTo>
                                <a:pt x="8977" y="13954"/>
                                <a:pt x="8975" y="13963"/>
                                <a:pt x="8975" y="13974"/>
                              </a:cubicBezTo>
                              <a:cubicBezTo>
                                <a:pt x="8975" y="13990"/>
                                <a:pt x="8976" y="14003"/>
                                <a:pt x="8980" y="14019"/>
                              </a:cubicBezTo>
                              <a:cubicBezTo>
                                <a:pt x="8983" y="14032"/>
                                <a:pt x="8987" y="14041"/>
                                <a:pt x="9001" y="14033"/>
                              </a:cubicBezTo>
                              <a:cubicBezTo>
                                <a:pt x="9011" y="14027"/>
                                <a:pt x="9015" y="14018"/>
                                <a:pt x="9021" y="14008"/>
                              </a:cubicBezTo>
                              <a:cubicBezTo>
                                <a:pt x="9031" y="13990"/>
                                <a:pt x="9036" y="13972"/>
                                <a:pt x="9041" y="13953"/>
                              </a:cubicBezTo>
                              <a:cubicBezTo>
                                <a:pt x="9044" y="13942"/>
                                <a:pt x="9046" y="13930"/>
                                <a:pt x="9048" y="13919"/>
                              </a:cubicBezTo>
                              <a:cubicBezTo>
                                <a:pt x="9050" y="13910"/>
                                <a:pt x="9048" y="13907"/>
                                <a:pt x="9054" y="13908"/>
                              </a:cubicBezTo>
                              <a:cubicBezTo>
                                <a:pt x="9058" y="13917"/>
                                <a:pt x="9061" y="13927"/>
                                <a:pt x="9066" y="13937"/>
                              </a:cubicBezTo>
                              <a:cubicBezTo>
                                <a:pt x="9076" y="13957"/>
                                <a:pt x="9082" y="13979"/>
                                <a:pt x="9088" y="14001"/>
                              </a:cubicBezTo>
                              <a:cubicBezTo>
                                <a:pt x="9093" y="14017"/>
                                <a:pt x="9096" y="14031"/>
                                <a:pt x="9105" y="14044"/>
                              </a:cubicBezTo>
                              <a:cubicBezTo>
                                <a:pt x="9106" y="14046"/>
                                <a:pt x="9107" y="14047"/>
                                <a:pt x="9108" y="14049"/>
                              </a:cubicBezTo>
                            </a:path>
                            <a:path w="1022" h="360">
                              <a:moveTo>
                                <a:pt x="9384" y="13903"/>
                              </a:moveTo>
                              <a:cubicBezTo>
                                <a:pt x="9384" y="13893"/>
                                <a:pt x="9384" y="13890"/>
                                <a:pt x="9384" y="13880"/>
                              </a:cubicBezTo>
                              <a:cubicBezTo>
                                <a:pt x="9376" y="13881"/>
                                <a:pt x="9363" y="13880"/>
                                <a:pt x="9355" y="13882"/>
                              </a:cubicBezTo>
                              <a:cubicBezTo>
                                <a:pt x="9336" y="13888"/>
                                <a:pt x="9312" y="13891"/>
                                <a:pt x="9293" y="13898"/>
                              </a:cubicBezTo>
                              <a:cubicBezTo>
                                <a:pt x="9277" y="13904"/>
                                <a:pt x="9252" y="13920"/>
                                <a:pt x="9240" y="13933"/>
                              </a:cubicBezTo>
                              <a:cubicBezTo>
                                <a:pt x="9225" y="13950"/>
                                <a:pt x="9228" y="13966"/>
                                <a:pt x="9236" y="13985"/>
                              </a:cubicBezTo>
                              <a:cubicBezTo>
                                <a:pt x="9246" y="14010"/>
                                <a:pt x="9260" y="14027"/>
                                <a:pt x="9275" y="14048"/>
                              </a:cubicBezTo>
                              <a:cubicBezTo>
                                <a:pt x="9286" y="14063"/>
                                <a:pt x="9294" y="14077"/>
                                <a:pt x="9313" y="14083"/>
                              </a:cubicBezTo>
                              <a:cubicBezTo>
                                <a:pt x="9326" y="14087"/>
                                <a:pt x="9329" y="14085"/>
                                <a:pt x="9340" y="14080"/>
                              </a:cubicBezTo>
                            </a:path>
                            <a:path w="1022" h="360">
                              <a:moveTo>
                                <a:pt x="9508" y="13730"/>
                              </a:moveTo>
                              <a:cubicBezTo>
                                <a:pt x="9500" y="13729"/>
                                <a:pt x="9493" y="13724"/>
                                <a:pt x="9488" y="13735"/>
                              </a:cubicBezTo>
                              <a:cubicBezTo>
                                <a:pt x="9484" y="13744"/>
                                <a:pt x="9486" y="13771"/>
                                <a:pt x="9485" y="13782"/>
                              </a:cubicBezTo>
                              <a:cubicBezTo>
                                <a:pt x="9483" y="13815"/>
                                <a:pt x="9479" y="13849"/>
                                <a:pt x="9475" y="13882"/>
                              </a:cubicBezTo>
                              <a:cubicBezTo>
                                <a:pt x="9470" y="13921"/>
                                <a:pt x="9461" y="13956"/>
                                <a:pt x="9463" y="13996"/>
                              </a:cubicBezTo>
                              <a:cubicBezTo>
                                <a:pt x="9464" y="14017"/>
                                <a:pt x="9461" y="14039"/>
                                <a:pt x="9479" y="14051"/>
                              </a:cubicBezTo>
                              <a:cubicBezTo>
                                <a:pt x="9495" y="14062"/>
                                <a:pt x="9514" y="14038"/>
                                <a:pt x="9525" y="14028"/>
                              </a:cubicBezTo>
                              <a:cubicBezTo>
                                <a:pt x="9544" y="14011"/>
                                <a:pt x="9562" y="13992"/>
                                <a:pt x="9580" y="13973"/>
                              </a:cubicBezTo>
                              <a:cubicBezTo>
                                <a:pt x="9589" y="13963"/>
                                <a:pt x="9600" y="13955"/>
                                <a:pt x="9611" y="13951"/>
                              </a:cubicBezTo>
                              <a:cubicBezTo>
                                <a:pt x="9614" y="13951"/>
                                <a:pt x="9616" y="13951"/>
                                <a:pt x="9618" y="13951"/>
                              </a:cubicBezTo>
                              <a:cubicBezTo>
                                <a:pt x="9621" y="13966"/>
                                <a:pt x="9622" y="13983"/>
                                <a:pt x="9625" y="13998"/>
                              </a:cubicBezTo>
                              <a:cubicBezTo>
                                <a:pt x="9628" y="14015"/>
                                <a:pt x="9633" y="14029"/>
                                <a:pt x="9645" y="14041"/>
                              </a:cubicBezTo>
                              <a:cubicBezTo>
                                <a:pt x="9649" y="14044"/>
                                <a:pt x="9652" y="14046"/>
                                <a:pt x="9656" y="1404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35,13726" coordsize="1022,360" path="m8664,13771c8657,13769,8660,13768,8655,13766c8648,13794,8643,13820,8639,13849c8634,13887,8638,13920,8641,13958c8643,13985,8645,14003,8661,14026c8669,14038,8672,14042,8679,14048em8728,13962c8733,13957,8728,13958,8732,13962c8738,13968,8747,13988,8750,13996c8757,14014,8762,14028,8776,14042c8792,14058,8807,14068,8831,14067c8851,14066,8877,14057,8893,14044c8908,14031,8918,14012,8917,13992c8916,13975,8902,13968,8893,13955c8890,13949,8889,13947,8885,13946em8997,13907c8993,13914,8983,13936,8980,13944c8977,13954,8975,13963,8975,13974c8975,13990,8976,14003,8980,14019c8983,14032,8987,14041,9001,14033c9011,14027,9015,14018,9021,14008c9031,13990,9036,13972,9041,13953c9044,13942,9046,13930,9048,13919c9050,13910,9048,13907,9054,13908c9058,13917,9061,13927,9066,13937c9076,13957,9082,13979,9088,14001c9093,14017,9096,14031,9105,14044c9106,14046,9107,14047,9108,14049em9384,13903c9384,13893,9384,13890,9384,13880c9376,13881,9363,13880,9355,13882c9336,13888,9312,13891,9293,13898c9277,13904,9252,13920,9240,13933c9225,13950,9228,13966,9236,13985c9246,14010,9260,14027,9275,14048c9286,14063,9294,14077,9313,14083c9326,14087,9329,14085,9340,14080em9508,13730c9500,13729,9493,13724,9488,13735c9484,13744,9486,13771,9485,13782c9483,13815,9479,13849,9475,13882c9470,13921,9461,13956,9463,13996c9464,14017,9461,14039,9479,14051c9495,14062,9514,14038,9525,14028c9544,14011,9562,13992,9580,13973c9589,13963,9600,13955,9611,13951c9614,13951,9616,13951,9618,13951c9621,13966,9622,13983,9625,13998c9628,14015,9633,14029,9645,14041c9649,14044,9652,14046,9656,14049e" stroked="t" o:allowincell="f" style="position:absolute;margin-left:172.75pt;margin-top:10.35pt;width:28.95pt;height:10.1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70835</wp:posOffset>
                </wp:positionH>
                <wp:positionV relativeFrom="paragraph">
                  <wp:posOffset>97790</wp:posOffset>
                </wp:positionV>
                <wp:extent cx="365125" cy="147320"/>
                <wp:effectExtent l="6985" t="6350" r="571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40" cy="14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" h="410">
                              <a:moveTo>
                                <a:pt x="10708" y="13798"/>
                              </a:moveTo>
                              <a:cubicBezTo>
                                <a:pt x="10701" y="13789"/>
                                <a:pt x="10688" y="13779"/>
                                <a:pt x="10681" y="13776"/>
                              </a:cubicBezTo>
                              <a:cubicBezTo>
                                <a:pt x="10664" y="13770"/>
                                <a:pt x="10656" y="13786"/>
                                <a:pt x="10644" y="13794"/>
                              </a:cubicBezTo>
                              <a:cubicBezTo>
                                <a:pt x="10632" y="13802"/>
                                <a:pt x="10613" y="13808"/>
                                <a:pt x="10604" y="13819"/>
                              </a:cubicBezTo>
                              <a:cubicBezTo>
                                <a:pt x="10594" y="13831"/>
                                <a:pt x="10594" y="13841"/>
                                <a:pt x="10600" y="13853"/>
                              </a:cubicBezTo>
                              <a:cubicBezTo>
                                <a:pt x="10608" y="13868"/>
                                <a:pt x="10618" y="13887"/>
                                <a:pt x="10633" y="13896"/>
                              </a:cubicBezTo>
                              <a:cubicBezTo>
                                <a:pt x="10641" y="13901"/>
                                <a:pt x="10654" y="13908"/>
                                <a:pt x="10659" y="13917"/>
                              </a:cubicBezTo>
                              <a:cubicBezTo>
                                <a:pt x="10662" y="13922"/>
                                <a:pt x="10665" y="13933"/>
                                <a:pt x="10663" y="13939"/>
                              </a:cubicBezTo>
                              <a:cubicBezTo>
                                <a:pt x="10660" y="13950"/>
                                <a:pt x="10650" y="13953"/>
                                <a:pt x="10642" y="13960"/>
                              </a:cubicBezTo>
                              <a:cubicBezTo>
                                <a:pt x="10624" y="13975"/>
                                <a:pt x="10608" y="13977"/>
                                <a:pt x="10588" y="13987"/>
                              </a:cubicBezTo>
                              <a:cubicBezTo>
                                <a:pt x="10568" y="13997"/>
                                <a:pt x="10549" y="14005"/>
                                <a:pt x="10529" y="14012"/>
                              </a:cubicBezTo>
                              <a:cubicBezTo>
                                <a:pt x="10509" y="14019"/>
                                <a:pt x="10521" y="14014"/>
                                <a:pt x="10515" y="14001"/>
                              </a:cubicBezTo>
                            </a:path>
                            <a:path w="1014" h="410">
                              <a:moveTo>
                                <a:pt x="10672" y="13937"/>
                              </a:moveTo>
                              <a:cubicBezTo>
                                <a:pt x="10680" y="13942"/>
                                <a:pt x="10679" y="13943"/>
                                <a:pt x="10686" y="13937"/>
                              </a:cubicBezTo>
                              <a:cubicBezTo>
                                <a:pt x="10695" y="13930"/>
                                <a:pt x="10707" y="13925"/>
                                <a:pt x="10717" y="13919"/>
                              </a:cubicBezTo>
                              <a:cubicBezTo>
                                <a:pt x="10733" y="13910"/>
                                <a:pt x="10751" y="13906"/>
                                <a:pt x="10767" y="13896"/>
                              </a:cubicBezTo>
                              <a:cubicBezTo>
                                <a:pt x="10777" y="13889"/>
                                <a:pt x="10789" y="13876"/>
                                <a:pt x="10790" y="13864"/>
                              </a:cubicBezTo>
                              <a:cubicBezTo>
                                <a:pt x="10791" y="13849"/>
                                <a:pt x="10785" y="13844"/>
                                <a:pt x="10770" y="13842"/>
                              </a:cubicBezTo>
                              <a:cubicBezTo>
                                <a:pt x="10754" y="13840"/>
                                <a:pt x="10730" y="13840"/>
                                <a:pt x="10714" y="13844"/>
                              </a:cubicBezTo>
                              <a:cubicBezTo>
                                <a:pt x="10702" y="13847"/>
                                <a:pt x="10673" y="13854"/>
                                <a:pt x="10666" y="13864"/>
                              </a:cubicBezTo>
                              <a:cubicBezTo>
                                <a:pt x="10660" y="13873"/>
                                <a:pt x="10659" y="13906"/>
                                <a:pt x="10661" y="13916"/>
                              </a:cubicBezTo>
                              <a:cubicBezTo>
                                <a:pt x="10664" y="13934"/>
                                <a:pt x="10677" y="13959"/>
                                <a:pt x="10690" y="13971"/>
                              </a:cubicBezTo>
                              <a:cubicBezTo>
                                <a:pt x="10701" y="13982"/>
                                <a:pt x="10718" y="13982"/>
                                <a:pt x="10732" y="13983"/>
                              </a:cubicBezTo>
                            </a:path>
                            <a:path w="1014" h="410">
                              <a:moveTo>
                                <a:pt x="10832" y="13871"/>
                              </a:moveTo>
                              <a:cubicBezTo>
                                <a:pt x="10837" y="13891"/>
                                <a:pt x="10834" y="13870"/>
                                <a:pt x="10834" y="13882"/>
                              </a:cubicBezTo>
                              <a:cubicBezTo>
                                <a:pt x="10834" y="13897"/>
                                <a:pt x="10838" y="13910"/>
                                <a:pt x="10840" y="13924"/>
                              </a:cubicBezTo>
                              <a:cubicBezTo>
                                <a:pt x="10842" y="13946"/>
                                <a:pt x="10845" y="13969"/>
                                <a:pt x="10847" y="13991"/>
                              </a:cubicBezTo>
                              <a:cubicBezTo>
                                <a:pt x="10848" y="14006"/>
                                <a:pt x="10847" y="14022"/>
                                <a:pt x="10849" y="14037"/>
                              </a:cubicBezTo>
                              <a:cubicBezTo>
                                <a:pt x="10849" y="14040"/>
                                <a:pt x="10849" y="14040"/>
                                <a:pt x="10849" y="14042"/>
                              </a:cubicBezTo>
                              <a:cubicBezTo>
                                <a:pt x="10848" y="14030"/>
                                <a:pt x="10851" y="14023"/>
                                <a:pt x="10853" y="14010"/>
                              </a:cubicBezTo>
                              <a:cubicBezTo>
                                <a:pt x="10856" y="13989"/>
                                <a:pt x="10860" y="13970"/>
                                <a:pt x="10865" y="13949"/>
                              </a:cubicBezTo>
                              <a:cubicBezTo>
                                <a:pt x="10870" y="13929"/>
                                <a:pt x="10873" y="13908"/>
                                <a:pt x="10880" y="13889"/>
                              </a:cubicBezTo>
                              <a:cubicBezTo>
                                <a:pt x="10885" y="13877"/>
                                <a:pt x="10888" y="13871"/>
                                <a:pt x="10898" y="13866"/>
                              </a:cubicBezTo>
                              <a:cubicBezTo>
                                <a:pt x="10911" y="13859"/>
                                <a:pt x="10921" y="13854"/>
                                <a:pt x="10933" y="13846"/>
                              </a:cubicBezTo>
                            </a:path>
                            <a:path w="1014" h="410">
                              <a:moveTo>
                                <a:pt x="11030" y="13882"/>
                              </a:moveTo>
                              <a:cubicBezTo>
                                <a:pt x="11025" y="13882"/>
                                <a:pt x="11022" y="13882"/>
                                <a:pt x="11021" y="13885"/>
                              </a:cubicBezTo>
                              <a:cubicBezTo>
                                <a:pt x="11016" y="13910"/>
                                <a:pt x="11022" y="13939"/>
                                <a:pt x="11024" y="13964"/>
                              </a:cubicBezTo>
                              <a:cubicBezTo>
                                <a:pt x="11025" y="13979"/>
                                <a:pt x="11022" y="13995"/>
                                <a:pt x="11026" y="14010"/>
                              </a:cubicBezTo>
                              <a:cubicBezTo>
                                <a:pt x="11027" y="14011"/>
                                <a:pt x="11027" y="14013"/>
                                <a:pt x="11028" y="14014"/>
                              </a:cubicBezTo>
                              <a:cubicBezTo>
                                <a:pt x="11033" y="14009"/>
                                <a:pt x="11037" y="13999"/>
                                <a:pt x="11042" y="13994"/>
                              </a:cubicBezTo>
                              <a:cubicBezTo>
                                <a:pt x="11059" y="13978"/>
                                <a:pt x="11074" y="13966"/>
                                <a:pt x="11088" y="13946"/>
                              </a:cubicBezTo>
                              <a:cubicBezTo>
                                <a:pt x="11102" y="13926"/>
                                <a:pt x="11114" y="13902"/>
                                <a:pt x="11123" y="13880"/>
                              </a:cubicBezTo>
                              <a:cubicBezTo>
                                <a:pt x="11127" y="13871"/>
                                <a:pt x="11129" y="13862"/>
                                <a:pt x="11132" y="13853"/>
                              </a:cubicBezTo>
                            </a:path>
                            <a:path w="1014" h="410">
                              <a:moveTo>
                                <a:pt x="11161" y="13882"/>
                              </a:moveTo>
                              <a:cubicBezTo>
                                <a:pt x="11161" y="13894"/>
                                <a:pt x="11164" y="13906"/>
                                <a:pt x="11169" y="13917"/>
                              </a:cubicBezTo>
                              <a:cubicBezTo>
                                <a:pt x="11171" y="13908"/>
                                <a:pt x="11173" y="13907"/>
                                <a:pt x="11179" y="13901"/>
                              </a:cubicBezTo>
                              <a:cubicBezTo>
                                <a:pt x="11190" y="13891"/>
                                <a:pt x="11203" y="13885"/>
                                <a:pt x="11214" y="13876"/>
                              </a:cubicBezTo>
                              <a:cubicBezTo>
                                <a:pt x="11226" y="13867"/>
                                <a:pt x="11241" y="13860"/>
                                <a:pt x="11251" y="13849"/>
                              </a:cubicBezTo>
                              <a:cubicBezTo>
                                <a:pt x="11257" y="13842"/>
                                <a:pt x="11257" y="13825"/>
                                <a:pt x="11256" y="13816"/>
                              </a:cubicBezTo>
                              <a:cubicBezTo>
                                <a:pt x="11254" y="13801"/>
                                <a:pt x="11246" y="13798"/>
                                <a:pt x="11231" y="13798"/>
                              </a:cubicBezTo>
                              <a:cubicBezTo>
                                <a:pt x="11216" y="13798"/>
                                <a:pt x="11200" y="13811"/>
                                <a:pt x="11187" y="13819"/>
                              </a:cubicBezTo>
                              <a:cubicBezTo>
                                <a:pt x="11164" y="13834"/>
                                <a:pt x="11158" y="13856"/>
                                <a:pt x="11152" y="13882"/>
                              </a:cubicBezTo>
                              <a:cubicBezTo>
                                <a:pt x="11147" y="13902"/>
                                <a:pt x="11151" y="13917"/>
                                <a:pt x="11158" y="13935"/>
                              </a:cubicBezTo>
                              <a:cubicBezTo>
                                <a:pt x="11164" y="13950"/>
                                <a:pt x="11169" y="13955"/>
                                <a:pt x="11185" y="13958"/>
                              </a:cubicBezTo>
                            </a:path>
                            <a:path w="1014" h="410">
                              <a:moveTo>
                                <a:pt x="11428" y="13907"/>
                              </a:moveTo>
                              <a:cubicBezTo>
                                <a:pt x="11427" y="13903"/>
                                <a:pt x="11430" y="13901"/>
                                <a:pt x="11428" y="13898"/>
                              </a:cubicBezTo>
                              <a:cubicBezTo>
                                <a:pt x="11423" y="13891"/>
                                <a:pt x="11412" y="13889"/>
                                <a:pt x="11404" y="13889"/>
                              </a:cubicBezTo>
                              <a:cubicBezTo>
                                <a:pt x="11390" y="13889"/>
                                <a:pt x="11372" y="13891"/>
                                <a:pt x="11358" y="13894"/>
                              </a:cubicBezTo>
                              <a:cubicBezTo>
                                <a:pt x="11335" y="13899"/>
                                <a:pt x="11301" y="13907"/>
                                <a:pt x="11285" y="13926"/>
                              </a:cubicBezTo>
                              <a:cubicBezTo>
                                <a:pt x="11273" y="13940"/>
                                <a:pt x="11255" y="13968"/>
                                <a:pt x="11251" y="13985"/>
                              </a:cubicBezTo>
                              <a:cubicBezTo>
                                <a:pt x="11248" y="14001"/>
                                <a:pt x="11251" y="14010"/>
                                <a:pt x="11265" y="14017"/>
                              </a:cubicBezTo>
                              <a:cubicBezTo>
                                <a:pt x="11283" y="14027"/>
                                <a:pt x="11306" y="14015"/>
                                <a:pt x="11322" y="14008"/>
                              </a:cubicBezTo>
                              <a:cubicBezTo>
                                <a:pt x="11355" y="13992"/>
                                <a:pt x="11362" y="13985"/>
                                <a:pt x="11389" y="13958"/>
                              </a:cubicBezTo>
                              <a:cubicBezTo>
                                <a:pt x="11421" y="13926"/>
                                <a:pt x="11441" y="13895"/>
                                <a:pt x="11455" y="13851"/>
                              </a:cubicBezTo>
                              <a:cubicBezTo>
                                <a:pt x="11469" y="13806"/>
                                <a:pt x="11470" y="13760"/>
                                <a:pt x="11475" y="13714"/>
                              </a:cubicBezTo>
                              <a:cubicBezTo>
                                <a:pt x="11477" y="13697"/>
                                <a:pt x="11487" y="13652"/>
                                <a:pt x="11479" y="13635"/>
                              </a:cubicBezTo>
                              <a:cubicBezTo>
                                <a:pt x="11475" y="13633"/>
                                <a:pt x="11475" y="13633"/>
                                <a:pt x="11472" y="13633"/>
                              </a:cubicBezTo>
                              <a:cubicBezTo>
                                <a:pt x="11458" y="13654"/>
                                <a:pt x="11448" y="13675"/>
                                <a:pt x="11441" y="13700"/>
                              </a:cubicBezTo>
                              <a:cubicBezTo>
                                <a:pt x="11429" y="13742"/>
                                <a:pt x="11418" y="13787"/>
                                <a:pt x="11411" y="13830"/>
                              </a:cubicBezTo>
                              <a:cubicBezTo>
                                <a:pt x="11404" y="13870"/>
                                <a:pt x="11402" y="13909"/>
                                <a:pt x="11402" y="13949"/>
                              </a:cubicBezTo>
                              <a:cubicBezTo>
                                <a:pt x="11402" y="13970"/>
                                <a:pt x="11402" y="13976"/>
                                <a:pt x="11402" y="13989"/>
                              </a:cubicBezTo>
                            </a:path>
                            <a:path w="1014" h="410">
                              <a:moveTo>
                                <a:pt x="11526" y="14028"/>
                              </a:moveTo>
                              <a:cubicBezTo>
                                <a:pt x="11526" y="14031"/>
                                <a:pt x="11525" y="14046"/>
                                <a:pt x="11528" y="1403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515,13633" coordsize="1014,410" path="m10708,13798c10701,13789,10688,13779,10681,13776c10664,13770,10656,13786,10644,13794c10632,13802,10613,13808,10604,13819c10594,13831,10594,13841,10600,13853c10608,13868,10618,13887,10633,13896c10641,13901,10654,13908,10659,13917c10662,13922,10665,13933,10663,13939c10660,13950,10650,13953,10642,13960c10624,13975,10608,13977,10588,13987c10568,13997,10549,14005,10529,14012c10509,14019,10521,14014,10515,14001em10672,13937c10680,13942,10679,13943,10686,13937c10695,13930,10707,13925,10717,13919c10733,13910,10751,13906,10767,13896c10777,13889,10789,13876,10790,13864c10791,13849,10785,13844,10770,13842c10754,13840,10730,13840,10714,13844c10702,13847,10673,13854,10666,13864c10660,13873,10659,13906,10661,13916c10664,13934,10677,13959,10690,13971c10701,13982,10718,13982,10732,13983em10832,13871c10837,13891,10834,13870,10834,13882c10834,13897,10838,13910,10840,13924c10842,13946,10845,13969,10847,13991c10848,14006,10847,14022,10849,14037c10849,14040,10849,14040,10849,14042c10848,14030,10851,14023,10853,14010c10856,13989,10860,13970,10865,13949c10870,13929,10873,13908,10880,13889c10885,13877,10888,13871,10898,13866c10911,13859,10921,13854,10933,13846em11030,13882c11025,13882,11022,13882,11021,13885c11016,13910,11022,13939,11024,13964c11025,13979,11022,13995,11026,14010c11027,14011,11027,14013,11028,14014c11033,14009,11037,13999,11042,13994c11059,13978,11074,13966,11088,13946c11102,13926,11114,13902,11123,13880c11127,13871,11129,13862,11132,13853em11161,13882c11161,13894,11164,13906,11169,13917c11171,13908,11173,13907,11179,13901c11190,13891,11203,13885,11214,13876c11226,13867,11241,13860,11251,13849c11257,13842,11257,13825,11256,13816c11254,13801,11246,13798,11231,13798c11216,13798,11200,13811,11187,13819c11164,13834,11158,13856,11152,13882c11147,13902,11151,13917,11158,13935c11164,13950,11169,13955,11185,13958em11428,13907c11427,13903,11430,13901,11428,13898c11423,13891,11412,13889,11404,13889c11390,13889,11372,13891,11358,13894c11335,13899,11301,13907,11285,13926c11273,13940,11255,13968,11251,13985c11248,14001,11251,14010,11265,14017c11283,14027,11306,14015,11322,14008c11355,13992,11362,13985,11389,13958c11421,13926,11441,13895,11455,13851c11469,13806,11470,13760,11475,13714c11477,13697,11487,13652,11479,13635c11475,13633,11475,13633,11472,13633c11458,13654,11448,13675,11441,13700c11429,13742,11418,13787,11411,13830c11404,13870,11402,13909,11402,13949c11402,13970,11402,13976,11402,13989em11526,14028c11526,14031,11525,14046,11528,14039e" stroked="t" o:allowincell="f" style="position:absolute;margin-left:226.05pt;margin-top:7.7pt;width:28.7pt;height:11.5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432" w:hanging="0"/>
        <w:rPr>
          <w:rFonts w:ascii="Franklin Gothic Medium Cond" w:hAnsi="Franklin Gothic Medium Cond" w:eastAsia="MS Mincho;ＭＳ 明朝" w:cs="Franklin Gothic Medium Cond"/>
          <w:lang w:val="en-US" w:eastAsia="en-US"/>
        </w:rPr>
      </w:pPr>
      <w:r>
        <w:rPr>
          <w:rFonts w:eastAsia="MS Mincho;ＭＳ 明朝" w:cs="Franklin Gothic Medium Cond" w:ascii="Franklin Gothic Medium Cond" w:hAnsi="Franklin Gothic Medium C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1490</wp:posOffset>
                </wp:positionH>
                <wp:positionV relativeFrom="paragraph">
                  <wp:posOffset>17145</wp:posOffset>
                </wp:positionV>
                <wp:extent cx="160655" cy="82550"/>
                <wp:effectExtent l="7620" t="635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7" h="229">
                              <a:moveTo>
                                <a:pt x="3980" y="13892"/>
                              </a:moveTo>
                              <a:cubicBezTo>
                                <a:pt x="3975" y="13897"/>
                                <a:pt x="3977" y="13896"/>
                                <a:pt x="3971" y="13899"/>
                              </a:cubicBezTo>
                              <a:cubicBezTo>
                                <a:pt x="3962" y="13904"/>
                                <a:pt x="3958" y="13910"/>
                                <a:pt x="3951" y="13921"/>
                              </a:cubicBezTo>
                              <a:cubicBezTo>
                                <a:pt x="3934" y="13948"/>
                                <a:pt x="3927" y="13968"/>
                                <a:pt x="3918" y="13999"/>
                              </a:cubicBezTo>
                              <a:cubicBezTo>
                                <a:pt x="3910" y="14028"/>
                                <a:pt x="3900" y="14056"/>
                                <a:pt x="3905" y="14087"/>
                              </a:cubicBezTo>
                              <a:cubicBezTo>
                                <a:pt x="3908" y="14105"/>
                                <a:pt x="3916" y="14118"/>
                                <a:pt x="3932" y="14112"/>
                              </a:cubicBezTo>
                              <a:cubicBezTo>
                                <a:pt x="3966" y="14100"/>
                                <a:pt x="3986" y="14082"/>
                                <a:pt x="4011" y="14057"/>
                              </a:cubicBezTo>
                              <a:cubicBezTo>
                                <a:pt x="4027" y="14040"/>
                                <a:pt x="4049" y="14017"/>
                                <a:pt x="4060" y="13996"/>
                              </a:cubicBezTo>
                              <a:cubicBezTo>
                                <a:pt x="4065" y="13987"/>
                                <a:pt x="4067" y="13974"/>
                                <a:pt x="4071" y="13964"/>
                              </a:cubicBezTo>
                              <a:cubicBezTo>
                                <a:pt x="4069" y="13974"/>
                                <a:pt x="4066" y="13976"/>
                                <a:pt x="4067" y="13987"/>
                              </a:cubicBezTo>
                              <a:cubicBezTo>
                                <a:pt x="4068" y="14007"/>
                                <a:pt x="4079" y="14026"/>
                                <a:pt x="4089" y="14042"/>
                              </a:cubicBezTo>
                              <a:cubicBezTo>
                                <a:pt x="4100" y="14059"/>
                                <a:pt x="4117" y="14074"/>
                                <a:pt x="4137" y="14076"/>
                              </a:cubicBezTo>
                              <a:cubicBezTo>
                                <a:pt x="4159" y="14078"/>
                                <a:pt x="4164" y="14057"/>
                                <a:pt x="4173" y="14042"/>
                              </a:cubicBezTo>
                              <a:cubicBezTo>
                                <a:pt x="4186" y="14021"/>
                                <a:pt x="4191" y="13994"/>
                                <a:pt x="4190" y="13969"/>
                              </a:cubicBezTo>
                              <a:cubicBezTo>
                                <a:pt x="4190" y="13953"/>
                                <a:pt x="4187" y="13937"/>
                                <a:pt x="4186" y="13921"/>
                              </a:cubicBezTo>
                              <a:cubicBezTo>
                                <a:pt x="4186" y="13912"/>
                                <a:pt x="4186" y="13909"/>
                                <a:pt x="4184" y="13903"/>
                              </a:cubicBezTo>
                            </a:path>
                            <a:path w="447" h="229">
                              <a:moveTo>
                                <a:pt x="4276" y="13969"/>
                              </a:moveTo>
                              <a:cubicBezTo>
                                <a:pt x="4264" y="13970"/>
                                <a:pt x="4243" y="13976"/>
                                <a:pt x="4235" y="13978"/>
                              </a:cubicBezTo>
                              <a:cubicBezTo>
                                <a:pt x="4245" y="13971"/>
                                <a:pt x="4255" y="13963"/>
                                <a:pt x="4266" y="13957"/>
                              </a:cubicBezTo>
                              <a:cubicBezTo>
                                <a:pt x="4284" y="13947"/>
                                <a:pt x="4305" y="13932"/>
                                <a:pt x="4318" y="13916"/>
                              </a:cubicBezTo>
                              <a:cubicBezTo>
                                <a:pt x="4324" y="13906"/>
                                <a:pt x="4326" y="13901"/>
                                <a:pt x="4325" y="13892"/>
                              </a:cubicBezTo>
                              <a:cubicBezTo>
                                <a:pt x="4312" y="13888"/>
                                <a:pt x="4301" y="13895"/>
                                <a:pt x="4287" y="13899"/>
                              </a:cubicBezTo>
                              <a:cubicBezTo>
                                <a:pt x="4261" y="13907"/>
                                <a:pt x="4251" y="13919"/>
                                <a:pt x="4234" y="13939"/>
                              </a:cubicBezTo>
                              <a:cubicBezTo>
                                <a:pt x="4219" y="13956"/>
                                <a:pt x="4212" y="13968"/>
                                <a:pt x="4221" y="13992"/>
                              </a:cubicBezTo>
                              <a:cubicBezTo>
                                <a:pt x="4229" y="14014"/>
                                <a:pt x="4256" y="14022"/>
                                <a:pt x="4276" y="14028"/>
                              </a:cubicBezTo>
                              <a:cubicBezTo>
                                <a:pt x="4301" y="14036"/>
                                <a:pt x="4325" y="14038"/>
                                <a:pt x="4351" y="1404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905,13889" coordsize="447,229" path="m3980,13892c3975,13897,3977,13896,3971,13899c3962,13904,3958,13910,3951,13921c3934,13948,3927,13968,3918,13999c3910,14028,3900,14056,3905,14087c3908,14105,3916,14118,3932,14112c3966,14100,3986,14082,4011,14057c4027,14040,4049,14017,4060,13996c4065,13987,4067,13974,4071,13964c4069,13974,4066,13976,4067,13987c4068,14007,4079,14026,4089,14042c4100,14059,4117,14074,4137,14076c4159,14078,4164,14057,4173,14042c4186,14021,4191,13994,4190,13969c4190,13953,4187,13937,4186,13921c4186,13912,4186,13909,4184,13903em4276,13969c4264,13970,4243,13976,4235,13978c4245,13971,4255,13963,4266,13957c4284,13947,4305,13932,4318,13916c4324,13906,4326,13901,4325,13892c4312,13888,4301,13895,4287,13899c4261,13907,4251,13919,4234,13939c4219,13956,4212,13968,4221,13992c4229,14014,4256,14022,4276,14028c4301,14036,4325,14038,4351,14042e" stroked="t" o:allowincell="f" style="position:absolute;margin-left:38.7pt;margin-top:1.35pt;width:12.6pt;height:6.4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2925</wp:posOffset>
                </wp:positionH>
                <wp:positionV relativeFrom="paragraph">
                  <wp:posOffset>124460</wp:posOffset>
                </wp:positionV>
                <wp:extent cx="384810" cy="176530"/>
                <wp:effectExtent l="6350" t="6350" r="6350" b="69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8" h="490">
                              <a:moveTo>
                                <a:pt x="4086" y="14456"/>
                              </a:moveTo>
                              <a:cubicBezTo>
                                <a:pt x="4064" y="14468"/>
                                <a:pt x="4091" y="14436"/>
                                <a:pt x="4062" y="14481"/>
                              </a:cubicBezTo>
                              <a:cubicBezTo>
                                <a:pt x="4068" y="14482"/>
                                <a:pt x="4074" y="14483"/>
                                <a:pt x="4080" y="14483"/>
                              </a:cubicBezTo>
                              <a:cubicBezTo>
                                <a:pt x="4101" y="14483"/>
                                <a:pt x="4129" y="14480"/>
                                <a:pt x="4148" y="14469"/>
                              </a:cubicBezTo>
                              <a:cubicBezTo>
                                <a:pt x="4169" y="14457"/>
                                <a:pt x="4204" y="14445"/>
                                <a:pt x="4221" y="14433"/>
                              </a:cubicBezTo>
                              <a:cubicBezTo>
                                <a:pt x="4242" y="14418"/>
                                <a:pt x="4242" y="14387"/>
                                <a:pt x="4243" y="14365"/>
                              </a:cubicBezTo>
                              <a:cubicBezTo>
                                <a:pt x="4244" y="14346"/>
                                <a:pt x="4233" y="14331"/>
                                <a:pt x="4215" y="14324"/>
                              </a:cubicBezTo>
                              <a:cubicBezTo>
                                <a:pt x="4197" y="14317"/>
                                <a:pt x="4170" y="14312"/>
                                <a:pt x="4151" y="14321"/>
                              </a:cubicBezTo>
                              <a:cubicBezTo>
                                <a:pt x="4125" y="14333"/>
                                <a:pt x="4107" y="14351"/>
                                <a:pt x="4086" y="14369"/>
                              </a:cubicBezTo>
                              <a:cubicBezTo>
                                <a:pt x="4066" y="14386"/>
                                <a:pt x="4051" y="14406"/>
                                <a:pt x="4049" y="14433"/>
                              </a:cubicBezTo>
                              <a:cubicBezTo>
                                <a:pt x="4048" y="14454"/>
                                <a:pt x="4056" y="14475"/>
                                <a:pt x="4071" y="14490"/>
                              </a:cubicBezTo>
                              <a:cubicBezTo>
                                <a:pt x="4089" y="14508"/>
                                <a:pt x="4105" y="14520"/>
                                <a:pt x="4131" y="14523"/>
                              </a:cubicBezTo>
                              <a:cubicBezTo>
                                <a:pt x="4167" y="14526"/>
                                <a:pt x="4197" y="14520"/>
                                <a:pt x="4230" y="14506"/>
                              </a:cubicBezTo>
                            </a:path>
                            <a:path w="1068" h="490">
                              <a:moveTo>
                                <a:pt x="4462" y="14440"/>
                              </a:moveTo>
                              <a:cubicBezTo>
                                <a:pt x="4462" y="14430"/>
                                <a:pt x="4463" y="14410"/>
                                <a:pt x="4460" y="14405"/>
                              </a:cubicBezTo>
                              <a:cubicBezTo>
                                <a:pt x="4455" y="14396"/>
                                <a:pt x="4432" y="14402"/>
                                <a:pt x="4425" y="14403"/>
                              </a:cubicBezTo>
                              <a:cubicBezTo>
                                <a:pt x="4402" y="14407"/>
                                <a:pt x="4376" y="14413"/>
                                <a:pt x="4356" y="14426"/>
                              </a:cubicBezTo>
                              <a:cubicBezTo>
                                <a:pt x="4343" y="14435"/>
                                <a:pt x="4319" y="14449"/>
                                <a:pt x="4319" y="14465"/>
                              </a:cubicBezTo>
                              <a:cubicBezTo>
                                <a:pt x="4319" y="14487"/>
                                <a:pt x="4329" y="14491"/>
                                <a:pt x="4345" y="14499"/>
                              </a:cubicBezTo>
                              <a:cubicBezTo>
                                <a:pt x="4363" y="14508"/>
                                <a:pt x="4386" y="14509"/>
                                <a:pt x="4407" y="14510"/>
                              </a:cubicBezTo>
                              <a:cubicBezTo>
                                <a:pt x="4423" y="14511"/>
                                <a:pt x="4434" y="14504"/>
                                <a:pt x="4449" y="14499"/>
                              </a:cubicBezTo>
                              <a:cubicBezTo>
                                <a:pt x="4460" y="14496"/>
                                <a:pt x="4461" y="14482"/>
                                <a:pt x="4464" y="14471"/>
                              </a:cubicBezTo>
                              <a:cubicBezTo>
                                <a:pt x="4466" y="14463"/>
                                <a:pt x="4465" y="14454"/>
                                <a:pt x="4471" y="14449"/>
                              </a:cubicBezTo>
                              <a:cubicBezTo>
                                <a:pt x="4478" y="14443"/>
                                <a:pt x="4489" y="14452"/>
                                <a:pt x="4493" y="14455"/>
                              </a:cubicBezTo>
                              <a:cubicBezTo>
                                <a:pt x="4509" y="14465"/>
                                <a:pt x="4520" y="14479"/>
                                <a:pt x="4535" y="14490"/>
                              </a:cubicBezTo>
                              <a:cubicBezTo>
                                <a:pt x="4550" y="14501"/>
                                <a:pt x="4563" y="14509"/>
                                <a:pt x="4577" y="14521"/>
                              </a:cubicBezTo>
                              <a:cubicBezTo>
                                <a:pt x="4584" y="14528"/>
                                <a:pt x="4586" y="14530"/>
                                <a:pt x="4592" y="14531"/>
                              </a:cubicBezTo>
                            </a:path>
                            <a:path w="1068" h="490">
                              <a:moveTo>
                                <a:pt x="4603" y="14471"/>
                              </a:moveTo>
                              <a:cubicBezTo>
                                <a:pt x="4591" y="14458"/>
                                <a:pt x="4604" y="14467"/>
                                <a:pt x="4593" y="14465"/>
                              </a:cubicBezTo>
                              <a:cubicBezTo>
                                <a:pt x="4595" y="14471"/>
                                <a:pt x="4597" y="14477"/>
                                <a:pt x="4599" y="14483"/>
                              </a:cubicBezTo>
                              <a:cubicBezTo>
                                <a:pt x="4604" y="14496"/>
                                <a:pt x="4607" y="14505"/>
                                <a:pt x="4615" y="14515"/>
                              </a:cubicBezTo>
                              <a:cubicBezTo>
                                <a:pt x="4620" y="14521"/>
                                <a:pt x="4626" y="14531"/>
                                <a:pt x="4632" y="14535"/>
                              </a:cubicBezTo>
                              <a:cubicBezTo>
                                <a:pt x="4634" y="14535"/>
                                <a:pt x="4635" y="14535"/>
                                <a:pt x="4637" y="14535"/>
                              </a:cubicBezTo>
                              <a:cubicBezTo>
                                <a:pt x="4643" y="14527"/>
                                <a:pt x="4638" y="14522"/>
                                <a:pt x="4641" y="14512"/>
                              </a:cubicBezTo>
                              <a:cubicBezTo>
                                <a:pt x="4646" y="14492"/>
                                <a:pt x="4649" y="14471"/>
                                <a:pt x="4654" y="14451"/>
                              </a:cubicBezTo>
                              <a:cubicBezTo>
                                <a:pt x="4661" y="14426"/>
                                <a:pt x="4667" y="14397"/>
                                <a:pt x="4677" y="14373"/>
                              </a:cubicBezTo>
                              <a:cubicBezTo>
                                <a:pt x="4682" y="14361"/>
                                <a:pt x="4692" y="14350"/>
                                <a:pt x="4699" y="14339"/>
                              </a:cubicBezTo>
                            </a:path>
                            <a:path w="1068" h="490">
                              <a:moveTo>
                                <a:pt x="4851" y="14187"/>
                              </a:moveTo>
                              <a:cubicBezTo>
                                <a:pt x="4839" y="14190"/>
                                <a:pt x="4832" y="14193"/>
                                <a:pt x="4825" y="14203"/>
                              </a:cubicBezTo>
                              <a:cubicBezTo>
                                <a:pt x="4817" y="14214"/>
                                <a:pt x="4820" y="14236"/>
                                <a:pt x="4820" y="14249"/>
                              </a:cubicBezTo>
                              <a:cubicBezTo>
                                <a:pt x="4820" y="14288"/>
                                <a:pt x="4821" y="14328"/>
                                <a:pt x="4822" y="14367"/>
                              </a:cubicBezTo>
                              <a:cubicBezTo>
                                <a:pt x="4823" y="14415"/>
                                <a:pt x="4816" y="14467"/>
                                <a:pt x="4824" y="14514"/>
                              </a:cubicBezTo>
                              <a:cubicBezTo>
                                <a:pt x="4824" y="14516"/>
                                <a:pt x="4825" y="14517"/>
                                <a:pt x="4825" y="14519"/>
                              </a:cubicBezTo>
                            </a:path>
                            <a:path w="1068" h="490">
                              <a:moveTo>
                                <a:pt x="4922" y="14405"/>
                              </a:moveTo>
                              <a:cubicBezTo>
                                <a:pt x="4919" y="14409"/>
                                <a:pt x="4922" y="14407"/>
                                <a:pt x="4919" y="14412"/>
                              </a:cubicBezTo>
                              <a:cubicBezTo>
                                <a:pt x="4914" y="14421"/>
                                <a:pt x="4907" y="14429"/>
                                <a:pt x="4904" y="14440"/>
                              </a:cubicBezTo>
                              <a:cubicBezTo>
                                <a:pt x="4900" y="14454"/>
                                <a:pt x="4897" y="14468"/>
                                <a:pt x="4897" y="14483"/>
                              </a:cubicBezTo>
                              <a:cubicBezTo>
                                <a:pt x="4897" y="14494"/>
                                <a:pt x="4896" y="14496"/>
                                <a:pt x="4904" y="14503"/>
                              </a:cubicBezTo>
                              <a:cubicBezTo>
                                <a:pt x="4919" y="14516"/>
                                <a:pt x="4937" y="14500"/>
                                <a:pt x="4950" y="14494"/>
                              </a:cubicBezTo>
                              <a:cubicBezTo>
                                <a:pt x="4968" y="14486"/>
                                <a:pt x="4979" y="14471"/>
                                <a:pt x="4995" y="14460"/>
                              </a:cubicBezTo>
                              <a:cubicBezTo>
                                <a:pt x="5001" y="14456"/>
                                <a:pt x="5006" y="14452"/>
                                <a:pt x="5012" y="14448"/>
                              </a:cubicBezTo>
                              <a:cubicBezTo>
                                <a:pt x="5017" y="14457"/>
                                <a:pt x="5017" y="14458"/>
                                <a:pt x="5017" y="14469"/>
                              </a:cubicBezTo>
                              <a:cubicBezTo>
                                <a:pt x="5017" y="14488"/>
                                <a:pt x="5016" y="14504"/>
                                <a:pt x="5013" y="14523"/>
                              </a:cubicBezTo>
                              <a:cubicBezTo>
                                <a:pt x="5008" y="14548"/>
                                <a:pt x="5004" y="14564"/>
                                <a:pt x="4993" y="14587"/>
                              </a:cubicBezTo>
                              <a:cubicBezTo>
                                <a:pt x="4981" y="14614"/>
                                <a:pt x="4967" y="14632"/>
                                <a:pt x="4946" y="14653"/>
                              </a:cubicBezTo>
                              <a:cubicBezTo>
                                <a:pt x="4928" y="14670"/>
                                <a:pt x="4911" y="14674"/>
                                <a:pt x="4887" y="14676"/>
                              </a:cubicBezTo>
                              <a:cubicBezTo>
                                <a:pt x="4876" y="14677"/>
                                <a:pt x="4862" y="14676"/>
                                <a:pt x="4858" y="14664"/>
                              </a:cubicBezTo>
                              <a:cubicBezTo>
                                <a:pt x="4858" y="14660"/>
                                <a:pt x="4858" y="14657"/>
                                <a:pt x="4858" y="14653"/>
                              </a:cubicBezTo>
                            </a:path>
                            <a:path w="1068" h="490">
                              <a:moveTo>
                                <a:pt x="5092" y="14524"/>
                              </a:moveTo>
                              <a:cubicBezTo>
                                <a:pt x="5101" y="14524"/>
                                <a:pt x="5107" y="14520"/>
                                <a:pt x="5112" y="14512"/>
                              </a:cubicBezTo>
                              <a:cubicBezTo>
                                <a:pt x="5115" y="14517"/>
                                <a:pt x="5116" y="14520"/>
                                <a:pt x="5116" y="14526"/>
                              </a:cubicBezTo>
                              <a:cubicBezTo>
                                <a:pt x="5116" y="14531"/>
                                <a:pt x="5116" y="14532"/>
                                <a:pt x="5116" y="145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49,14187" coordsize="1068,490" path="m4086,14456c4064,14468,4091,14436,4062,14481c4068,14482,4074,14483,4080,14483c4101,14483,4129,14480,4148,14469c4169,14457,4204,14445,4221,14433c4242,14418,4242,14387,4243,14365c4244,14346,4233,14331,4215,14324c4197,14317,4170,14312,4151,14321c4125,14333,4107,14351,4086,14369c4066,14386,4051,14406,4049,14433c4048,14454,4056,14475,4071,14490c4089,14508,4105,14520,4131,14523c4167,14526,4197,14520,4230,14506em4462,14440c4462,14430,4463,14410,4460,14405c4455,14396,4432,14402,4425,14403c4402,14407,4376,14413,4356,14426c4343,14435,4319,14449,4319,14465c4319,14487,4329,14491,4345,14499c4363,14508,4386,14509,4407,14510c4423,14511,4434,14504,4449,14499c4460,14496,4461,14482,4464,14471c4466,14463,4465,14454,4471,14449c4478,14443,4489,14452,4493,14455c4509,14465,4520,14479,4535,14490c4550,14501,4563,14509,4577,14521c4584,14528,4586,14530,4592,14531em4603,14471c4591,14458,4604,14467,4593,14465c4595,14471,4597,14477,4599,14483c4604,14496,4607,14505,4615,14515c4620,14521,4626,14531,4632,14535c4634,14535,4635,14535,4637,14535c4643,14527,4638,14522,4641,14512c4646,14492,4649,14471,4654,14451c4661,14426,4667,14397,4677,14373c4682,14361,4692,14350,4699,14339em4851,14187c4839,14190,4832,14193,4825,14203c4817,14214,4820,14236,4820,14249c4820,14288,4821,14328,4822,14367c4823,14415,4816,14467,4824,14514c4824,14516,4825,14517,4825,14519em4922,14405c4919,14409,4922,14407,4919,14412c4914,14421,4907,14429,4904,14440c4900,14454,4897,14468,4897,14483c4897,14494,4896,14496,4904,14503c4919,14516,4937,14500,4950,14494c4968,14486,4979,14471,4995,14460c5001,14456,5006,14452,5012,14448c5017,14457,5017,14458,5017,14469c5017,14488,5016,14504,5013,14523c5008,14548,5004,14564,4993,14587c4981,14614,4967,14632,4946,14653c4928,14670,4911,14674,4887,14676c4876,14677,4862,14676,4858,14664c4858,14660,4858,14657,4858,14653em5092,14524c5101,14524,5107,14520,5112,14512c5115,14517,5116,14520,5116,14526c5116,14531,5116,14532,5116,14535e" stroked="t" o:allowincell="f" style="position:absolute;margin-left:42.75pt;margin-top:9.8pt;width:30.25pt;height:13.8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76525</wp:posOffset>
                </wp:positionH>
                <wp:positionV relativeFrom="paragraph">
                  <wp:posOffset>635</wp:posOffset>
                </wp:positionV>
                <wp:extent cx="72390" cy="69215"/>
                <wp:effectExtent l="5715" t="6985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193">
                              <a:moveTo>
                                <a:pt x="9980" y="13933"/>
                              </a:moveTo>
                              <a:cubicBezTo>
                                <a:pt x="9976" y="13916"/>
                                <a:pt x="9975" y="13918"/>
                                <a:pt x="9980" y="13901"/>
                              </a:cubicBezTo>
                              <a:cubicBezTo>
                                <a:pt x="9980" y="13919"/>
                                <a:pt x="9978" y="13937"/>
                                <a:pt x="9983" y="13955"/>
                              </a:cubicBezTo>
                              <a:cubicBezTo>
                                <a:pt x="9988" y="13973"/>
                                <a:pt x="10001" y="13992"/>
                                <a:pt x="10011" y="14007"/>
                              </a:cubicBezTo>
                              <a:cubicBezTo>
                                <a:pt x="10018" y="14017"/>
                                <a:pt x="10023" y="14025"/>
                                <a:pt x="10032" y="14033"/>
                              </a:cubicBezTo>
                            </a:path>
                            <a:path w="202" h="193">
                              <a:moveTo>
                                <a:pt x="10034" y="13880"/>
                              </a:moveTo>
                              <a:cubicBezTo>
                                <a:pt x="10028" y="13866"/>
                                <a:pt x="10019" y="13854"/>
                                <a:pt x="10014" y="13841"/>
                              </a:cubicBezTo>
                              <a:cubicBezTo>
                                <a:pt x="10022" y="13841"/>
                                <a:pt x="10020" y="13847"/>
                                <a:pt x="10027" y="13848"/>
                              </a:cubicBezTo>
                              <a:cubicBezTo>
                                <a:pt x="10038" y="13848"/>
                                <a:pt x="10042" y="13848"/>
                                <a:pt x="10049" y="13848"/>
                              </a:cubicBezTo>
                            </a:path>
                            <a:path w="202" h="193">
                              <a:moveTo>
                                <a:pt x="10166" y="13846"/>
                              </a:moveTo>
                              <a:cubicBezTo>
                                <a:pt x="10155" y="13848"/>
                                <a:pt x="10139" y="13844"/>
                                <a:pt x="10129" y="13848"/>
                              </a:cubicBezTo>
                              <a:cubicBezTo>
                                <a:pt x="10122" y="13851"/>
                                <a:pt x="10113" y="13858"/>
                                <a:pt x="10106" y="13862"/>
                              </a:cubicBezTo>
                              <a:cubicBezTo>
                                <a:pt x="10102" y="13864"/>
                                <a:pt x="10084" y="13876"/>
                                <a:pt x="10093" y="13885"/>
                              </a:cubicBezTo>
                              <a:cubicBezTo>
                                <a:pt x="10095" y="13887"/>
                                <a:pt x="10114" y="13895"/>
                                <a:pt x="10120" y="13899"/>
                              </a:cubicBezTo>
                              <a:cubicBezTo>
                                <a:pt x="10134" y="13907"/>
                                <a:pt x="10145" y="13918"/>
                                <a:pt x="10157" y="13928"/>
                              </a:cubicBezTo>
                              <a:cubicBezTo>
                                <a:pt x="10165" y="13935"/>
                                <a:pt x="10171" y="13942"/>
                                <a:pt x="10175" y="13953"/>
                              </a:cubicBezTo>
                              <a:cubicBezTo>
                                <a:pt x="10175" y="13954"/>
                                <a:pt x="10175" y="13954"/>
                                <a:pt x="10175" y="13955"/>
                              </a:cubicBezTo>
                              <a:cubicBezTo>
                                <a:pt x="10168" y="13959"/>
                                <a:pt x="10161" y="13962"/>
                                <a:pt x="10153" y="13966"/>
                              </a:cubicBezTo>
                              <a:cubicBezTo>
                                <a:pt x="10135" y="13974"/>
                                <a:pt x="10113" y="13980"/>
                                <a:pt x="10096" y="13991"/>
                              </a:cubicBezTo>
                              <a:cubicBezTo>
                                <a:pt x="10091" y="13995"/>
                                <a:pt x="10087" y="13999"/>
                                <a:pt x="10082" y="1400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974,13841" coordsize="202,193" path="m9980,13933c9976,13916,9975,13918,9980,13901c9980,13919,9978,13937,9983,13955c9988,13973,10001,13992,10011,14007c10018,14017,10023,14025,10032,14033em10034,13880c10028,13866,10019,13854,10014,13841c10022,13841,10020,13847,10027,13848c10038,13848,10042,13848,10049,13848em10166,13846c10155,13848,10139,13844,10129,13848c10122,13851,10113,13858,10106,13862c10102,13864,10084,13876,10093,13885c10095,13887,10114,13895,10120,13899c10134,13907,10145,13918,10157,13928c10165,13935,10171,13942,10175,13953c10175,13954,10175,13954,10175,13955c10168,13959,10161,13962,10153,13966c10135,13974,10113,13980,10096,13991c10091,13995,10087,13999,10082,14003e" stroked="t" o:allowincell="f" style="position:absolute;margin-left:210.75pt;margin-top:0pt;width:5.65pt;height:5.4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432" w:hanging="0"/>
        <w:rPr>
          <w:rFonts w:ascii="Franklin Gothic Medium Cond" w:hAnsi="Franklin Gothic Medium Cond" w:eastAsia="MS Mincho;ＭＳ 明朝" w:cs="Franklin Gothic Medium Cond"/>
        </w:rPr>
      </w:pPr>
      <w:r>
        <w:rPr>
          <w:rFonts w:eastAsia="MS Mincho;ＭＳ 明朝" w:cs="Franklin Gothic Medium Cond" w:ascii="Franklin Gothic Medium Cond" w:hAnsi="Franklin Gothic Medium Cond"/>
        </w:rPr>
      </w:r>
    </w:p>
    <w:p>
      <w:pPr>
        <w:pStyle w:val="Normal"/>
        <w:ind w:left="432" w:hanging="0"/>
        <w:rPr>
          <w:rFonts w:ascii="Franklin Gothic Medium Cond" w:hAnsi="Franklin Gothic Medium Cond" w:eastAsia="MS Mincho;ＭＳ 明朝" w:cs="Franklin Gothic Medium Cond"/>
        </w:rPr>
      </w:pPr>
      <w:r>
        <w:rPr>
          <w:rFonts w:eastAsia="MS Mincho;ＭＳ 明朝" w:cs="Franklin Gothic Medium Cond" w:ascii="Franklin Gothic Medium Cond" w:hAnsi="Franklin Gothic Medium Cond"/>
        </w:rPr>
      </w:r>
    </w:p>
    <w:p>
      <w:pPr>
        <w:pStyle w:val="Normal"/>
        <w:autoSpaceDE w:val="false"/>
        <w:ind w:left="432" w:hanging="0"/>
        <w:rPr/>
      </w:pPr>
      <w:r>
        <w:rPr>
          <w:rFonts w:eastAsia="MS Mincho;ＭＳ 明朝" w:cs="Franklin Gothic Medium Cond" w:ascii="Franklin Gothic Medium Cond" w:hAnsi="Franklin Gothic Medium Cond"/>
          <w:b/>
        </w:rPr>
        <w:t>3.</w:t>
      </w:r>
      <w:r>
        <w:rPr>
          <w:rFonts w:eastAsia="MS Mincho;ＭＳ 明朝" w:cs="Franklin Gothic Medium Cond" w:ascii="Franklin Gothic Medium Cond" w:hAnsi="Franklin Gothic Medium Cond"/>
        </w:rPr>
        <w:t xml:space="preserve"> </w:t>
      </w:r>
      <w:r>
        <w:rPr>
          <w:rFonts w:eastAsia="MathSerif-Roman;MS Mincho" w:cs="MathSerif-Roman;MS Mincho" w:ascii="Franklin Gothic Medium Cond" w:hAnsi="Franklin Gothic Medium Cond"/>
        </w:rPr>
        <w:t>I prepare dinner on Wednesday nights.</w:t>
      </w:r>
    </w:p>
    <w:p>
      <w:pPr>
        <w:pStyle w:val="Normal"/>
        <w:ind w:left="864" w:hanging="0"/>
        <w:rPr>
          <w:rFonts w:ascii="Franklin Gothic Medium Cond" w:hAnsi="Franklin Gothic Medium Cond" w:eastAsia="MS Mincho;ＭＳ 明朝" w:cs="Franklin Gothic Medium Cond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84225</wp:posOffset>
                </wp:positionH>
                <wp:positionV relativeFrom="paragraph">
                  <wp:posOffset>147955</wp:posOffset>
                </wp:positionV>
                <wp:extent cx="389890" cy="276860"/>
                <wp:effectExtent l="6350" t="6350" r="6350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4" h="770">
                              <a:moveTo>
                                <a:pt x="4893" y="16214"/>
                              </a:moveTo>
                              <a:cubicBezTo>
                                <a:pt x="4889" y="16210"/>
                                <a:pt x="4885" y="16207"/>
                                <a:pt x="4880" y="16203"/>
                              </a:cubicBezTo>
                              <a:cubicBezTo>
                                <a:pt x="4878" y="16213"/>
                                <a:pt x="4874" y="16223"/>
                                <a:pt x="4871" y="16233"/>
                              </a:cubicBezTo>
                              <a:cubicBezTo>
                                <a:pt x="4862" y="16267"/>
                                <a:pt x="4860" y="16302"/>
                                <a:pt x="4855" y="16337"/>
                              </a:cubicBezTo>
                              <a:cubicBezTo>
                                <a:pt x="4849" y="16383"/>
                                <a:pt x="4843" y="16427"/>
                                <a:pt x="4842" y="16473"/>
                              </a:cubicBezTo>
                              <a:cubicBezTo>
                                <a:pt x="4841" y="16503"/>
                                <a:pt x="4843" y="16534"/>
                                <a:pt x="4844" y="16564"/>
                              </a:cubicBezTo>
                              <a:cubicBezTo>
                                <a:pt x="4844" y="16573"/>
                                <a:pt x="4844" y="16576"/>
                                <a:pt x="4844" y="16582"/>
                              </a:cubicBezTo>
                            </a:path>
                            <a:path w="1084" h="770">
                              <a:moveTo>
                                <a:pt x="4732" y="16474"/>
                              </a:moveTo>
                              <a:cubicBezTo>
                                <a:pt x="4724" y="16469"/>
                                <a:pt x="4724" y="16467"/>
                                <a:pt x="4719" y="16457"/>
                              </a:cubicBezTo>
                              <a:cubicBezTo>
                                <a:pt x="4729" y="16459"/>
                                <a:pt x="4735" y="16465"/>
                                <a:pt x="4745" y="16464"/>
                              </a:cubicBezTo>
                              <a:cubicBezTo>
                                <a:pt x="4773" y="16460"/>
                                <a:pt x="4801" y="16451"/>
                                <a:pt x="4829" y="16446"/>
                              </a:cubicBezTo>
                              <a:cubicBezTo>
                                <a:pt x="4856" y="16441"/>
                                <a:pt x="4882" y="16439"/>
                                <a:pt x="4909" y="16432"/>
                              </a:cubicBezTo>
                            </a:path>
                            <a:path w="1084" h="770">
                              <a:moveTo>
                                <a:pt x="5056" y="16453"/>
                              </a:moveTo>
                              <a:cubicBezTo>
                                <a:pt x="5050" y="16453"/>
                                <a:pt x="5047" y="16450"/>
                                <a:pt x="5046" y="16441"/>
                              </a:cubicBezTo>
                              <a:cubicBezTo>
                                <a:pt x="5043" y="16453"/>
                                <a:pt x="5038" y="16454"/>
                                <a:pt x="5028" y="16462"/>
                              </a:cubicBezTo>
                              <a:cubicBezTo>
                                <a:pt x="5015" y="16473"/>
                                <a:pt x="5001" y="16486"/>
                                <a:pt x="4993" y="16501"/>
                              </a:cubicBezTo>
                              <a:cubicBezTo>
                                <a:pt x="4986" y="16513"/>
                                <a:pt x="4978" y="16538"/>
                                <a:pt x="4982" y="16551"/>
                              </a:cubicBezTo>
                              <a:cubicBezTo>
                                <a:pt x="4987" y="16571"/>
                                <a:pt x="5007" y="16589"/>
                                <a:pt x="5026" y="16596"/>
                              </a:cubicBezTo>
                              <a:cubicBezTo>
                                <a:pt x="5050" y="16605"/>
                                <a:pt x="5076" y="16608"/>
                                <a:pt x="5101" y="16601"/>
                              </a:cubicBezTo>
                              <a:cubicBezTo>
                                <a:pt x="5114" y="16598"/>
                                <a:pt x="5136" y="16591"/>
                                <a:pt x="5143" y="16578"/>
                              </a:cubicBezTo>
                              <a:cubicBezTo>
                                <a:pt x="5151" y="16564"/>
                                <a:pt x="5149" y="16542"/>
                                <a:pt x="5143" y="16528"/>
                              </a:cubicBezTo>
                              <a:cubicBezTo>
                                <a:pt x="5134" y="16504"/>
                                <a:pt x="5114" y="16486"/>
                                <a:pt x="5098" y="16467"/>
                              </a:cubicBezTo>
                              <a:cubicBezTo>
                                <a:pt x="5096" y="16465"/>
                                <a:pt x="5094" y="16462"/>
                                <a:pt x="5092" y="16460"/>
                              </a:cubicBezTo>
                            </a:path>
                            <a:path w="1084" h="770">
                              <a:moveTo>
                                <a:pt x="5328" y="16492"/>
                              </a:moveTo>
                              <a:cubicBezTo>
                                <a:pt x="5337" y="16486"/>
                                <a:pt x="5353" y="16475"/>
                                <a:pt x="5359" y="16471"/>
                              </a:cubicBezTo>
                              <a:cubicBezTo>
                                <a:pt x="5356" y="16468"/>
                                <a:pt x="5354" y="16461"/>
                                <a:pt x="5350" y="16457"/>
                              </a:cubicBezTo>
                              <a:cubicBezTo>
                                <a:pt x="5343" y="16450"/>
                                <a:pt x="5317" y="16442"/>
                                <a:pt x="5309" y="16441"/>
                              </a:cubicBezTo>
                              <a:cubicBezTo>
                                <a:pt x="5289" y="16438"/>
                                <a:pt x="5264" y="16450"/>
                                <a:pt x="5247" y="16460"/>
                              </a:cubicBezTo>
                              <a:cubicBezTo>
                                <a:pt x="5232" y="16469"/>
                                <a:pt x="5212" y="16480"/>
                                <a:pt x="5203" y="16494"/>
                              </a:cubicBezTo>
                              <a:cubicBezTo>
                                <a:pt x="5198" y="16502"/>
                                <a:pt x="5199" y="16526"/>
                                <a:pt x="5205" y="16533"/>
                              </a:cubicBezTo>
                              <a:cubicBezTo>
                                <a:pt x="5217" y="16546"/>
                                <a:pt x="5234" y="16558"/>
                                <a:pt x="5249" y="16569"/>
                              </a:cubicBezTo>
                              <a:cubicBezTo>
                                <a:pt x="5263" y="16579"/>
                                <a:pt x="5276" y="16587"/>
                                <a:pt x="5293" y="16590"/>
                              </a:cubicBezTo>
                              <a:cubicBezTo>
                                <a:pt x="5295" y="16590"/>
                                <a:pt x="5298" y="16590"/>
                                <a:pt x="5300" y="16590"/>
                              </a:cubicBezTo>
                            </a:path>
                            <a:path w="1084" h="770">
                              <a:moveTo>
                                <a:pt x="5371" y="16185"/>
                              </a:moveTo>
                              <a:cubicBezTo>
                                <a:pt x="5364" y="16185"/>
                                <a:pt x="5362" y="16182"/>
                                <a:pt x="5361" y="16173"/>
                              </a:cubicBezTo>
                              <a:cubicBezTo>
                                <a:pt x="5361" y="16225"/>
                                <a:pt x="5365" y="16277"/>
                                <a:pt x="5362" y="16328"/>
                              </a:cubicBezTo>
                              <a:cubicBezTo>
                                <a:pt x="5360" y="16367"/>
                                <a:pt x="5359" y="16406"/>
                                <a:pt x="5359" y="16446"/>
                              </a:cubicBezTo>
                              <a:cubicBezTo>
                                <a:pt x="5359" y="16486"/>
                                <a:pt x="5359" y="16527"/>
                                <a:pt x="5359" y="16567"/>
                              </a:cubicBezTo>
                            </a:path>
                            <a:path w="1084" h="770">
                              <a:moveTo>
                                <a:pt x="5585" y="16530"/>
                              </a:moveTo>
                              <a:cubicBezTo>
                                <a:pt x="5592" y="16516"/>
                                <a:pt x="5604" y="16506"/>
                                <a:pt x="5605" y="16489"/>
                              </a:cubicBezTo>
                              <a:cubicBezTo>
                                <a:pt x="5605" y="16487"/>
                                <a:pt x="5594" y="16477"/>
                                <a:pt x="5591" y="16474"/>
                              </a:cubicBezTo>
                              <a:cubicBezTo>
                                <a:pt x="5578" y="16463"/>
                                <a:pt x="5564" y="16458"/>
                                <a:pt x="5547" y="16457"/>
                              </a:cubicBezTo>
                              <a:cubicBezTo>
                                <a:pt x="5528" y="16456"/>
                                <a:pt x="5505" y="16458"/>
                                <a:pt x="5487" y="16466"/>
                              </a:cubicBezTo>
                              <a:cubicBezTo>
                                <a:pt x="5467" y="16475"/>
                                <a:pt x="5448" y="16491"/>
                                <a:pt x="5437" y="16510"/>
                              </a:cubicBezTo>
                              <a:cubicBezTo>
                                <a:pt x="5427" y="16527"/>
                                <a:pt x="5419" y="16547"/>
                                <a:pt x="5421" y="16567"/>
                              </a:cubicBezTo>
                              <a:cubicBezTo>
                                <a:pt x="5423" y="16585"/>
                                <a:pt x="5434" y="16599"/>
                                <a:pt x="5450" y="16607"/>
                              </a:cubicBezTo>
                              <a:cubicBezTo>
                                <a:pt x="5466" y="16614"/>
                                <a:pt x="5481" y="16608"/>
                                <a:pt x="5494" y="16598"/>
                              </a:cubicBezTo>
                              <a:cubicBezTo>
                                <a:pt x="5518" y="16580"/>
                                <a:pt x="5535" y="16554"/>
                                <a:pt x="5545" y="16526"/>
                              </a:cubicBezTo>
                              <a:cubicBezTo>
                                <a:pt x="5551" y="16508"/>
                                <a:pt x="5551" y="16492"/>
                                <a:pt x="5554" y="16474"/>
                              </a:cubicBezTo>
                              <a:cubicBezTo>
                                <a:pt x="5555" y="16469"/>
                                <a:pt x="5557" y="16460"/>
                                <a:pt x="5558" y="16458"/>
                              </a:cubicBezTo>
                              <a:cubicBezTo>
                                <a:pt x="5558" y="16482"/>
                                <a:pt x="5558" y="16504"/>
                                <a:pt x="5561" y="16528"/>
                              </a:cubicBezTo>
                              <a:cubicBezTo>
                                <a:pt x="5563" y="16550"/>
                                <a:pt x="5569" y="16576"/>
                                <a:pt x="5578" y="16596"/>
                              </a:cubicBezTo>
                              <a:cubicBezTo>
                                <a:pt x="5583" y="16607"/>
                                <a:pt x="5589" y="16612"/>
                                <a:pt x="5598" y="16619"/>
                              </a:cubicBezTo>
                            </a:path>
                            <a:path w="1084" h="770">
                              <a:moveTo>
                                <a:pt x="5729" y="16501"/>
                              </a:moveTo>
                              <a:cubicBezTo>
                                <a:pt x="5729" y="16491"/>
                                <a:pt x="5725" y="16477"/>
                                <a:pt x="5724" y="16474"/>
                              </a:cubicBezTo>
                              <a:cubicBezTo>
                                <a:pt x="5718" y="16485"/>
                                <a:pt x="5712" y="16495"/>
                                <a:pt x="5709" y="16508"/>
                              </a:cubicBezTo>
                              <a:cubicBezTo>
                                <a:pt x="5704" y="16528"/>
                                <a:pt x="5702" y="16550"/>
                                <a:pt x="5704" y="16571"/>
                              </a:cubicBezTo>
                              <a:cubicBezTo>
                                <a:pt x="5705" y="16587"/>
                                <a:pt x="5707" y="16603"/>
                                <a:pt x="5724" y="16610"/>
                              </a:cubicBezTo>
                              <a:cubicBezTo>
                                <a:pt x="5740" y="16617"/>
                                <a:pt x="5747" y="16608"/>
                                <a:pt x="5762" y="16598"/>
                              </a:cubicBezTo>
                              <a:cubicBezTo>
                                <a:pt x="5778" y="16587"/>
                                <a:pt x="5788" y="16575"/>
                                <a:pt x="5795" y="16557"/>
                              </a:cubicBezTo>
                              <a:cubicBezTo>
                                <a:pt x="5799" y="16546"/>
                                <a:pt x="5800" y="16531"/>
                                <a:pt x="5801" y="16519"/>
                              </a:cubicBezTo>
                              <a:cubicBezTo>
                                <a:pt x="5801" y="16518"/>
                                <a:pt x="5801" y="16518"/>
                                <a:pt x="5801" y="16517"/>
                              </a:cubicBezTo>
                              <a:cubicBezTo>
                                <a:pt x="5798" y="16527"/>
                                <a:pt x="5794" y="16537"/>
                                <a:pt x="5792" y="16548"/>
                              </a:cubicBezTo>
                              <a:cubicBezTo>
                                <a:pt x="5786" y="16577"/>
                                <a:pt x="5780" y="16606"/>
                                <a:pt x="5775" y="16635"/>
                              </a:cubicBezTo>
                              <a:cubicBezTo>
                                <a:pt x="5763" y="16705"/>
                                <a:pt x="5751" y="16769"/>
                                <a:pt x="5718" y="16833"/>
                              </a:cubicBezTo>
                              <a:cubicBezTo>
                                <a:pt x="5697" y="16873"/>
                                <a:pt x="5670" y="16903"/>
                                <a:pt x="5631" y="16924"/>
                              </a:cubicBezTo>
                              <a:cubicBezTo>
                                <a:pt x="5612" y="16934"/>
                                <a:pt x="5585" y="16952"/>
                                <a:pt x="5565" y="16935"/>
                              </a:cubicBezTo>
                              <a:cubicBezTo>
                                <a:pt x="5555" y="16921"/>
                                <a:pt x="5551" y="16916"/>
                                <a:pt x="5550" y="1690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18,16173" coordsize="1084,770" path="m4893,16214c4889,16210,4885,16207,4880,16203c4878,16213,4874,16223,4871,16233c4862,16267,4860,16302,4855,16337c4849,16383,4843,16427,4842,16473c4841,16503,4843,16534,4844,16564c4844,16573,4844,16576,4844,16582em4732,16474c4724,16469,4724,16467,4719,16457c4729,16459,4735,16465,4745,16464c4773,16460,4801,16451,4829,16446c4856,16441,4882,16439,4909,16432em5056,16453c5050,16453,5047,16450,5046,16441c5043,16453,5038,16454,5028,16462c5015,16473,5001,16486,4993,16501c4986,16513,4978,16538,4982,16551c4987,16571,5007,16589,5026,16596c5050,16605,5076,16608,5101,16601c5114,16598,5136,16591,5143,16578c5151,16564,5149,16542,5143,16528c5134,16504,5114,16486,5098,16467c5096,16465,5094,16462,5092,16460em5328,16492c5337,16486,5353,16475,5359,16471c5356,16468,5354,16461,5350,16457c5343,16450,5317,16442,5309,16441c5289,16438,5264,16450,5247,16460c5232,16469,5212,16480,5203,16494c5198,16502,5199,16526,5205,16533c5217,16546,5234,16558,5249,16569c5263,16579,5276,16587,5293,16590c5295,16590,5298,16590,5300,16590em5371,16185c5364,16185,5362,16182,5361,16173c5361,16225,5365,16277,5362,16328c5360,16367,5359,16406,5359,16446c5359,16486,5359,16527,5359,16567em5585,16530c5592,16516,5604,16506,5605,16489c5605,16487,5594,16477,5591,16474c5578,16463,5564,16458,5547,16457c5528,16456,5505,16458,5487,16466c5467,16475,5448,16491,5437,16510c5427,16527,5419,16547,5421,16567c5423,16585,5434,16599,5450,16607c5466,16614,5481,16608,5494,16598c5518,16580,5535,16554,5545,16526c5551,16508,5551,16492,5554,16474c5555,16469,5557,16460,5558,16458c5558,16482,5558,16504,5561,16528c5563,16550,5569,16576,5578,16596c5583,16607,5589,16612,5598,16619em5729,16501c5729,16491,5725,16477,5724,16474c5718,16485,5712,16495,5709,16508c5704,16528,5702,16550,5704,16571c5705,16587,5707,16603,5724,16610c5740,16617,5747,16608,5762,16598c5778,16587,5788,16575,5795,16557c5799,16546,5800,16531,5801,16519c5801,16518,5801,16518,5801,16517c5798,16527,5794,16537,5792,16548c5786,16577,5780,16606,5775,16635c5763,16705,5751,16769,5718,16833c5697,16873,5670,16903,5631,16924c5612,16934,5585,16952,5565,16935c5555,16921,5551,16916,5550,16903e" stroked="t" o:allowincell="f" style="position:absolute;margin-left:61.75pt;margin-top:11.65pt;width:30.65pt;height:21.7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15085</wp:posOffset>
                </wp:positionH>
                <wp:positionV relativeFrom="paragraph">
                  <wp:posOffset>127635</wp:posOffset>
                </wp:positionV>
                <wp:extent cx="901700" cy="267335"/>
                <wp:effectExtent l="6985" t="6985" r="698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6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4" h="743">
                              <a:moveTo>
                                <a:pt x="6248" y="16489"/>
                              </a:moveTo>
                              <a:cubicBezTo>
                                <a:pt x="6241" y="16490"/>
                                <a:pt x="6237" y="16481"/>
                                <a:pt x="6232" y="16487"/>
                              </a:cubicBezTo>
                              <a:cubicBezTo>
                                <a:pt x="6231" y="16488"/>
                                <a:pt x="6218" y="16497"/>
                                <a:pt x="6217" y="16498"/>
                              </a:cubicBezTo>
                              <a:cubicBezTo>
                                <a:pt x="6210" y="16516"/>
                                <a:pt x="6207" y="16538"/>
                                <a:pt x="6204" y="16557"/>
                              </a:cubicBezTo>
                              <a:cubicBezTo>
                                <a:pt x="6201" y="16577"/>
                                <a:pt x="6194" y="16595"/>
                                <a:pt x="6193" y="16615"/>
                              </a:cubicBezTo>
                              <a:cubicBezTo>
                                <a:pt x="6193" y="16623"/>
                                <a:pt x="6193" y="16626"/>
                                <a:pt x="6197" y="16630"/>
                              </a:cubicBezTo>
                            </a:path>
                            <a:path w="2504" h="743">
                              <a:moveTo>
                                <a:pt x="6259" y="16405"/>
                              </a:moveTo>
                              <a:cubicBezTo>
                                <a:pt x="6245" y="16404"/>
                                <a:pt x="6234" y="16399"/>
                                <a:pt x="6226" y="16391"/>
                              </a:cubicBezTo>
                              <a:cubicBezTo>
                                <a:pt x="6222" y="16387"/>
                                <a:pt x="6229" y="16401"/>
                                <a:pt x="6234" y="16403"/>
                              </a:cubicBezTo>
                            </a:path>
                            <a:path w="2504" h="743">
                              <a:moveTo>
                                <a:pt x="6509" y="16437"/>
                              </a:moveTo>
                              <a:cubicBezTo>
                                <a:pt x="6478" y="16450"/>
                                <a:pt x="6527" y="16412"/>
                                <a:pt x="6476" y="16458"/>
                              </a:cubicBezTo>
                              <a:cubicBezTo>
                                <a:pt x="6470" y="16454"/>
                                <a:pt x="6474" y="16450"/>
                                <a:pt x="6462" y="16455"/>
                              </a:cubicBezTo>
                              <a:cubicBezTo>
                                <a:pt x="6446" y="16461"/>
                                <a:pt x="6430" y="16466"/>
                                <a:pt x="6416" y="16476"/>
                              </a:cubicBezTo>
                              <a:cubicBezTo>
                                <a:pt x="6403" y="16485"/>
                                <a:pt x="6392" y="16502"/>
                                <a:pt x="6385" y="16516"/>
                              </a:cubicBezTo>
                              <a:cubicBezTo>
                                <a:pt x="6380" y="16528"/>
                                <a:pt x="6385" y="16541"/>
                                <a:pt x="6394" y="16549"/>
                              </a:cubicBezTo>
                              <a:cubicBezTo>
                                <a:pt x="6404" y="16559"/>
                                <a:pt x="6423" y="16564"/>
                                <a:pt x="6436" y="16569"/>
                              </a:cubicBezTo>
                              <a:cubicBezTo>
                                <a:pt x="6448" y="16574"/>
                                <a:pt x="6453" y="16576"/>
                                <a:pt x="6465" y="16578"/>
                              </a:cubicBezTo>
                              <a:cubicBezTo>
                                <a:pt x="6453" y="16591"/>
                                <a:pt x="6443" y="16599"/>
                                <a:pt x="6427" y="16608"/>
                              </a:cubicBezTo>
                              <a:cubicBezTo>
                                <a:pt x="6402" y="16621"/>
                                <a:pt x="6377" y="16635"/>
                                <a:pt x="6352" y="16649"/>
                              </a:cubicBezTo>
                              <a:cubicBezTo>
                                <a:pt x="6348" y="16651"/>
                                <a:pt x="6343" y="16653"/>
                                <a:pt x="6339" y="16655"/>
                              </a:cubicBezTo>
                            </a:path>
                            <a:path w="2504" h="743">
                              <a:moveTo>
                                <a:pt x="6833" y="16360"/>
                              </a:moveTo>
                              <a:cubicBezTo>
                                <a:pt x="6833" y="16327"/>
                                <a:pt x="6834" y="16314"/>
                                <a:pt x="6838" y="16273"/>
                              </a:cubicBezTo>
                              <a:cubicBezTo>
                                <a:pt x="6836" y="16284"/>
                                <a:pt x="6836" y="16284"/>
                                <a:pt x="6831" y="16294"/>
                              </a:cubicBezTo>
                              <a:cubicBezTo>
                                <a:pt x="6817" y="16320"/>
                                <a:pt x="6805" y="16347"/>
                                <a:pt x="6792" y="16373"/>
                              </a:cubicBezTo>
                              <a:cubicBezTo>
                                <a:pt x="6769" y="16417"/>
                                <a:pt x="6749" y="16462"/>
                                <a:pt x="6741" y="16512"/>
                              </a:cubicBezTo>
                              <a:cubicBezTo>
                                <a:pt x="6735" y="16550"/>
                                <a:pt x="6736" y="16590"/>
                                <a:pt x="6756" y="16624"/>
                              </a:cubicBezTo>
                              <a:cubicBezTo>
                                <a:pt x="6769" y="16646"/>
                                <a:pt x="6790" y="16653"/>
                                <a:pt x="6813" y="16644"/>
                              </a:cubicBezTo>
                              <a:cubicBezTo>
                                <a:pt x="6851" y="16630"/>
                                <a:pt x="6879" y="16578"/>
                                <a:pt x="6904" y="16549"/>
                              </a:cubicBezTo>
                              <a:cubicBezTo>
                                <a:pt x="6923" y="16527"/>
                                <a:pt x="6939" y="16500"/>
                                <a:pt x="6946" y="16471"/>
                              </a:cubicBezTo>
                              <a:cubicBezTo>
                                <a:pt x="6948" y="16458"/>
                                <a:pt x="6948" y="16456"/>
                                <a:pt x="6948" y="16448"/>
                              </a:cubicBezTo>
                              <a:cubicBezTo>
                                <a:pt x="6940" y="16463"/>
                                <a:pt x="6944" y="16463"/>
                                <a:pt x="6944" y="16480"/>
                              </a:cubicBezTo>
                              <a:cubicBezTo>
                                <a:pt x="6944" y="16508"/>
                                <a:pt x="6947" y="16532"/>
                                <a:pt x="6955" y="16558"/>
                              </a:cubicBezTo>
                              <a:cubicBezTo>
                                <a:pt x="6962" y="16580"/>
                                <a:pt x="6965" y="16583"/>
                                <a:pt x="6981" y="16596"/>
                              </a:cubicBezTo>
                              <a:cubicBezTo>
                                <a:pt x="6996" y="16582"/>
                                <a:pt x="7013" y="16566"/>
                                <a:pt x="7024" y="16549"/>
                              </a:cubicBezTo>
                              <a:cubicBezTo>
                                <a:pt x="7045" y="16515"/>
                                <a:pt x="7056" y="16478"/>
                                <a:pt x="7066" y="16439"/>
                              </a:cubicBezTo>
                              <a:cubicBezTo>
                                <a:pt x="7074" y="16405"/>
                                <a:pt x="7081" y="16370"/>
                                <a:pt x="7083" y="16335"/>
                              </a:cubicBezTo>
                              <a:cubicBezTo>
                                <a:pt x="7084" y="16325"/>
                                <a:pt x="7088" y="16306"/>
                                <a:pt x="7081" y="16330"/>
                              </a:cubicBezTo>
                            </a:path>
                            <a:path w="2504" h="743">
                              <a:moveTo>
                                <a:pt x="7161" y="16517"/>
                              </a:moveTo>
                              <a:cubicBezTo>
                                <a:pt x="7157" y="16513"/>
                                <a:pt x="7154" y="16511"/>
                                <a:pt x="7150" y="16508"/>
                              </a:cubicBezTo>
                              <a:cubicBezTo>
                                <a:pt x="7157" y="16506"/>
                                <a:pt x="7163" y="16505"/>
                                <a:pt x="7170" y="16503"/>
                              </a:cubicBezTo>
                              <a:cubicBezTo>
                                <a:pt x="7193" y="16496"/>
                                <a:pt x="7210" y="16485"/>
                                <a:pt x="7229" y="16471"/>
                              </a:cubicBezTo>
                              <a:cubicBezTo>
                                <a:pt x="7248" y="16457"/>
                                <a:pt x="7267" y="16445"/>
                                <a:pt x="7278" y="16424"/>
                              </a:cubicBezTo>
                              <a:cubicBezTo>
                                <a:pt x="7287" y="16408"/>
                                <a:pt x="7284" y="16385"/>
                                <a:pt x="7275" y="16371"/>
                              </a:cubicBezTo>
                              <a:cubicBezTo>
                                <a:pt x="7262" y="16351"/>
                                <a:pt x="7247" y="16349"/>
                                <a:pt x="7225" y="16360"/>
                              </a:cubicBezTo>
                              <a:cubicBezTo>
                                <a:pt x="7197" y="16374"/>
                                <a:pt x="7168" y="16394"/>
                                <a:pt x="7150" y="16421"/>
                              </a:cubicBezTo>
                              <a:cubicBezTo>
                                <a:pt x="7135" y="16444"/>
                                <a:pt x="7136" y="16471"/>
                                <a:pt x="7149" y="16494"/>
                              </a:cubicBezTo>
                              <a:cubicBezTo>
                                <a:pt x="7166" y="16522"/>
                                <a:pt x="7189" y="16539"/>
                                <a:pt x="7220" y="16548"/>
                              </a:cubicBezTo>
                              <a:cubicBezTo>
                                <a:pt x="7248" y="16556"/>
                                <a:pt x="7275" y="16557"/>
                                <a:pt x="7304" y="16557"/>
                              </a:cubicBezTo>
                              <a:cubicBezTo>
                                <a:pt x="7313" y="16557"/>
                                <a:pt x="7322" y="16556"/>
                                <a:pt x="7331" y="16555"/>
                              </a:cubicBezTo>
                            </a:path>
                            <a:path w="2504" h="743">
                              <a:moveTo>
                                <a:pt x="7497" y="16498"/>
                              </a:moveTo>
                              <a:cubicBezTo>
                                <a:pt x="7494" y="16490"/>
                                <a:pt x="7491" y="16475"/>
                                <a:pt x="7486" y="16469"/>
                              </a:cubicBezTo>
                              <a:cubicBezTo>
                                <a:pt x="7483" y="16466"/>
                                <a:pt x="7468" y="16461"/>
                                <a:pt x="7463" y="16462"/>
                              </a:cubicBezTo>
                              <a:cubicBezTo>
                                <a:pt x="7444" y="16465"/>
                                <a:pt x="7430" y="16474"/>
                                <a:pt x="7413" y="16483"/>
                              </a:cubicBezTo>
                              <a:cubicBezTo>
                                <a:pt x="7385" y="16497"/>
                                <a:pt x="7358" y="16513"/>
                                <a:pt x="7339" y="16539"/>
                              </a:cubicBezTo>
                              <a:cubicBezTo>
                                <a:pt x="7327" y="16556"/>
                                <a:pt x="7316" y="16574"/>
                                <a:pt x="7328" y="16592"/>
                              </a:cubicBezTo>
                              <a:cubicBezTo>
                                <a:pt x="7340" y="16610"/>
                                <a:pt x="7360" y="16614"/>
                                <a:pt x="7381" y="16615"/>
                              </a:cubicBezTo>
                              <a:cubicBezTo>
                                <a:pt x="7403" y="16616"/>
                                <a:pt x="7420" y="16615"/>
                                <a:pt x="7439" y="16605"/>
                              </a:cubicBezTo>
                              <a:cubicBezTo>
                                <a:pt x="7450" y="16599"/>
                                <a:pt x="7453" y="16597"/>
                                <a:pt x="7459" y="16592"/>
                              </a:cubicBezTo>
                            </a:path>
                            <a:path w="2504" h="743">
                              <a:moveTo>
                                <a:pt x="7580" y="16150"/>
                              </a:moveTo>
                              <a:cubicBezTo>
                                <a:pt x="7576" y="16151"/>
                                <a:pt x="7570" y="16148"/>
                                <a:pt x="7567" y="16151"/>
                              </a:cubicBezTo>
                              <a:cubicBezTo>
                                <a:pt x="7559" y="16161"/>
                                <a:pt x="7556" y="16182"/>
                                <a:pt x="7552" y="16194"/>
                              </a:cubicBezTo>
                              <a:cubicBezTo>
                                <a:pt x="7537" y="16234"/>
                                <a:pt x="7528" y="16275"/>
                                <a:pt x="7518" y="16317"/>
                              </a:cubicBezTo>
                              <a:cubicBezTo>
                                <a:pt x="7503" y="16380"/>
                                <a:pt x="7481" y="16441"/>
                                <a:pt x="7468" y="16505"/>
                              </a:cubicBezTo>
                              <a:cubicBezTo>
                                <a:pt x="7458" y="16555"/>
                                <a:pt x="7446" y="16604"/>
                                <a:pt x="7444" y="16655"/>
                              </a:cubicBezTo>
                              <a:cubicBezTo>
                                <a:pt x="7444" y="16663"/>
                                <a:pt x="7444" y="16672"/>
                                <a:pt x="7444" y="16680"/>
                              </a:cubicBezTo>
                            </a:path>
                            <a:path w="2504" h="743">
                              <a:moveTo>
                                <a:pt x="7572" y="16516"/>
                              </a:moveTo>
                              <a:cubicBezTo>
                                <a:pt x="7567" y="16502"/>
                                <a:pt x="7564" y="16538"/>
                                <a:pt x="7572" y="16494"/>
                              </a:cubicBezTo>
                              <a:cubicBezTo>
                                <a:pt x="7571" y="16504"/>
                                <a:pt x="7570" y="16512"/>
                                <a:pt x="7567" y="16521"/>
                              </a:cubicBezTo>
                              <a:cubicBezTo>
                                <a:pt x="7561" y="16543"/>
                                <a:pt x="7558" y="16565"/>
                                <a:pt x="7552" y="16587"/>
                              </a:cubicBezTo>
                              <a:cubicBezTo>
                                <a:pt x="7547" y="16606"/>
                                <a:pt x="7535" y="16623"/>
                                <a:pt x="7532" y="16642"/>
                              </a:cubicBezTo>
                              <a:cubicBezTo>
                                <a:pt x="7531" y="16646"/>
                                <a:pt x="7532" y="16652"/>
                                <a:pt x="7532" y="16657"/>
                              </a:cubicBezTo>
                              <a:cubicBezTo>
                                <a:pt x="7546" y="16637"/>
                                <a:pt x="7556" y="16616"/>
                                <a:pt x="7567" y="16594"/>
                              </a:cubicBezTo>
                              <a:cubicBezTo>
                                <a:pt x="7584" y="16559"/>
                                <a:pt x="7603" y="16527"/>
                                <a:pt x="7623" y="16494"/>
                              </a:cubicBezTo>
                              <a:cubicBezTo>
                                <a:pt x="7637" y="16471"/>
                                <a:pt x="7653" y="16440"/>
                                <a:pt x="7673" y="16421"/>
                              </a:cubicBezTo>
                              <a:cubicBezTo>
                                <a:pt x="7679" y="16417"/>
                                <a:pt x="7681" y="16416"/>
                                <a:pt x="7686" y="16416"/>
                              </a:cubicBezTo>
                              <a:cubicBezTo>
                                <a:pt x="7689" y="16432"/>
                                <a:pt x="7688" y="16439"/>
                                <a:pt x="7687" y="16455"/>
                              </a:cubicBezTo>
                              <a:cubicBezTo>
                                <a:pt x="7685" y="16488"/>
                                <a:pt x="7677" y="16517"/>
                                <a:pt x="7671" y="16549"/>
                              </a:cubicBezTo>
                              <a:cubicBezTo>
                                <a:pt x="7666" y="16575"/>
                                <a:pt x="7662" y="16601"/>
                                <a:pt x="7662" y="16628"/>
                              </a:cubicBezTo>
                              <a:cubicBezTo>
                                <a:pt x="7662" y="16646"/>
                                <a:pt x="7660" y="16644"/>
                                <a:pt x="7673" y="16649"/>
                              </a:cubicBezTo>
                            </a:path>
                            <a:path w="2504" h="743">
                              <a:moveTo>
                                <a:pt x="7762" y="16526"/>
                              </a:moveTo>
                              <a:cubicBezTo>
                                <a:pt x="7756" y="16523"/>
                                <a:pt x="7754" y="16523"/>
                                <a:pt x="7748" y="16521"/>
                              </a:cubicBezTo>
                              <a:cubicBezTo>
                                <a:pt x="7750" y="16520"/>
                                <a:pt x="7754" y="16519"/>
                                <a:pt x="7759" y="16519"/>
                              </a:cubicBezTo>
                              <a:cubicBezTo>
                                <a:pt x="7775" y="16519"/>
                                <a:pt x="7799" y="16513"/>
                                <a:pt x="7813" y="16507"/>
                              </a:cubicBezTo>
                              <a:cubicBezTo>
                                <a:pt x="7831" y="16499"/>
                                <a:pt x="7851" y="16489"/>
                                <a:pt x="7866" y="16476"/>
                              </a:cubicBezTo>
                              <a:cubicBezTo>
                                <a:pt x="7876" y="16468"/>
                                <a:pt x="7879" y="16456"/>
                                <a:pt x="7877" y="16444"/>
                              </a:cubicBezTo>
                              <a:cubicBezTo>
                                <a:pt x="7875" y="16426"/>
                                <a:pt x="7851" y="16433"/>
                                <a:pt x="7839" y="16435"/>
                              </a:cubicBezTo>
                              <a:cubicBezTo>
                                <a:pt x="7811" y="16440"/>
                                <a:pt x="7790" y="16450"/>
                                <a:pt x="7770" y="16471"/>
                              </a:cubicBezTo>
                              <a:cubicBezTo>
                                <a:pt x="7752" y="16490"/>
                                <a:pt x="7737" y="16506"/>
                                <a:pt x="7735" y="16533"/>
                              </a:cubicBezTo>
                              <a:cubicBezTo>
                                <a:pt x="7733" y="16554"/>
                                <a:pt x="7740" y="16571"/>
                                <a:pt x="7760" y="16580"/>
                              </a:cubicBezTo>
                              <a:cubicBezTo>
                                <a:pt x="7791" y="16593"/>
                                <a:pt x="7826" y="16590"/>
                                <a:pt x="7859" y="16587"/>
                              </a:cubicBezTo>
                              <a:cubicBezTo>
                                <a:pt x="7864" y="16586"/>
                                <a:pt x="7869" y="16586"/>
                                <a:pt x="7874" y="16585"/>
                              </a:cubicBezTo>
                            </a:path>
                            <a:path w="2504" h="743">
                              <a:moveTo>
                                <a:pt x="8062" y="16476"/>
                              </a:moveTo>
                              <a:cubicBezTo>
                                <a:pt x="8067" y="16469"/>
                                <a:pt x="8069" y="16467"/>
                                <a:pt x="8075" y="16458"/>
                              </a:cubicBezTo>
                              <a:cubicBezTo>
                                <a:pt x="8068" y="16458"/>
                                <a:pt x="8063" y="16458"/>
                                <a:pt x="8056" y="16458"/>
                              </a:cubicBezTo>
                              <a:cubicBezTo>
                                <a:pt x="8041" y="16458"/>
                                <a:pt x="8024" y="16467"/>
                                <a:pt x="8012" y="16476"/>
                              </a:cubicBezTo>
                              <a:cubicBezTo>
                                <a:pt x="7997" y="16487"/>
                                <a:pt x="7981" y="16508"/>
                                <a:pt x="7972" y="16524"/>
                              </a:cubicBezTo>
                              <a:cubicBezTo>
                                <a:pt x="7968" y="16531"/>
                                <a:pt x="7967" y="16544"/>
                                <a:pt x="7972" y="16551"/>
                              </a:cubicBezTo>
                              <a:cubicBezTo>
                                <a:pt x="7978" y="16559"/>
                                <a:pt x="7988" y="16565"/>
                                <a:pt x="7996" y="16571"/>
                              </a:cubicBezTo>
                              <a:cubicBezTo>
                                <a:pt x="8002" y="16575"/>
                                <a:pt x="8003" y="16578"/>
                                <a:pt x="8005" y="16587"/>
                              </a:cubicBezTo>
                              <a:cubicBezTo>
                                <a:pt x="8007" y="16596"/>
                                <a:pt x="8004" y="16603"/>
                                <a:pt x="7996" y="16608"/>
                              </a:cubicBezTo>
                              <a:cubicBezTo>
                                <a:pt x="7983" y="16616"/>
                                <a:pt x="7971" y="16624"/>
                                <a:pt x="7959" y="16633"/>
                              </a:cubicBezTo>
                              <a:cubicBezTo>
                                <a:pt x="7949" y="16641"/>
                                <a:pt x="7937" y="16647"/>
                                <a:pt x="7927" y="16655"/>
                              </a:cubicBezTo>
                              <a:cubicBezTo>
                                <a:pt x="7920" y="16661"/>
                                <a:pt x="7920" y="16663"/>
                                <a:pt x="7914" y="16662"/>
                              </a:cubicBezTo>
                            </a:path>
                            <a:path w="2504" h="743">
                              <a:moveTo>
                                <a:pt x="8188" y="16539"/>
                              </a:moveTo>
                              <a:cubicBezTo>
                                <a:pt x="8195" y="16526"/>
                                <a:pt x="8181" y="16544"/>
                                <a:pt x="8201" y="16517"/>
                              </a:cubicBezTo>
                              <a:cubicBezTo>
                                <a:pt x="8195" y="16516"/>
                                <a:pt x="8192" y="16513"/>
                                <a:pt x="8186" y="16512"/>
                              </a:cubicBezTo>
                              <a:cubicBezTo>
                                <a:pt x="8167" y="16510"/>
                                <a:pt x="8154" y="16514"/>
                                <a:pt x="8137" y="16519"/>
                              </a:cubicBezTo>
                              <a:cubicBezTo>
                                <a:pt x="8104" y="16530"/>
                                <a:pt x="8080" y="16546"/>
                                <a:pt x="8054" y="16569"/>
                              </a:cubicBezTo>
                              <a:cubicBezTo>
                                <a:pt x="8035" y="16586"/>
                                <a:pt x="8034" y="16590"/>
                                <a:pt x="8031" y="16615"/>
                              </a:cubicBezTo>
                              <a:cubicBezTo>
                                <a:pt x="8031" y="16618"/>
                                <a:pt x="8031" y="16620"/>
                                <a:pt x="8031" y="16623"/>
                              </a:cubicBezTo>
                              <a:cubicBezTo>
                                <a:pt x="8047" y="16629"/>
                                <a:pt x="8045" y="16633"/>
                                <a:pt x="8067" y="16628"/>
                              </a:cubicBezTo>
                              <a:cubicBezTo>
                                <a:pt x="8088" y="16623"/>
                                <a:pt x="8107" y="16612"/>
                                <a:pt x="8124" y="16599"/>
                              </a:cubicBezTo>
                              <a:cubicBezTo>
                                <a:pt x="8155" y="16576"/>
                                <a:pt x="8167" y="16555"/>
                                <a:pt x="8188" y="16524"/>
                              </a:cubicBezTo>
                              <a:cubicBezTo>
                                <a:pt x="8227" y="16468"/>
                                <a:pt x="8247" y="16402"/>
                                <a:pt x="8268" y="16337"/>
                              </a:cubicBezTo>
                              <a:cubicBezTo>
                                <a:pt x="8284" y="16288"/>
                                <a:pt x="8300" y="16240"/>
                                <a:pt x="8317" y="16191"/>
                              </a:cubicBezTo>
                              <a:cubicBezTo>
                                <a:pt x="8326" y="16166"/>
                                <a:pt x="8335" y="16142"/>
                                <a:pt x="8341" y="16116"/>
                              </a:cubicBezTo>
                              <a:cubicBezTo>
                                <a:pt x="8334" y="16133"/>
                                <a:pt x="8324" y="16151"/>
                                <a:pt x="8317" y="16169"/>
                              </a:cubicBezTo>
                              <a:cubicBezTo>
                                <a:pt x="8295" y="16223"/>
                                <a:pt x="8272" y="16276"/>
                                <a:pt x="8250" y="16330"/>
                              </a:cubicBezTo>
                              <a:cubicBezTo>
                                <a:pt x="8227" y="16387"/>
                                <a:pt x="8204" y="16445"/>
                                <a:pt x="8190" y="16505"/>
                              </a:cubicBezTo>
                              <a:cubicBezTo>
                                <a:pt x="8186" y="16523"/>
                                <a:pt x="8170" y="16571"/>
                                <a:pt x="8180" y="16590"/>
                              </a:cubicBezTo>
                              <a:cubicBezTo>
                                <a:pt x="8187" y="16597"/>
                                <a:pt x="8190" y="16599"/>
                                <a:pt x="8197" y="16599"/>
                              </a:cubicBezTo>
                            </a:path>
                            <a:path w="2504" h="743">
                              <a:moveTo>
                                <a:pt x="8429" y="16516"/>
                              </a:moveTo>
                              <a:cubicBezTo>
                                <a:pt x="8448" y="16498"/>
                                <a:pt x="8463" y="16481"/>
                                <a:pt x="8478" y="16455"/>
                              </a:cubicBezTo>
                              <a:cubicBezTo>
                                <a:pt x="8478" y="16451"/>
                                <a:pt x="8478" y="16449"/>
                                <a:pt x="8478" y="16446"/>
                              </a:cubicBezTo>
                              <a:cubicBezTo>
                                <a:pt x="8470" y="16431"/>
                                <a:pt x="8463" y="16434"/>
                                <a:pt x="8445" y="16439"/>
                              </a:cubicBezTo>
                              <a:cubicBezTo>
                                <a:pt x="8420" y="16447"/>
                                <a:pt x="8389" y="16454"/>
                                <a:pt x="8367" y="16469"/>
                              </a:cubicBezTo>
                              <a:cubicBezTo>
                                <a:pt x="8342" y="16486"/>
                                <a:pt x="8314" y="16514"/>
                                <a:pt x="8294" y="16537"/>
                              </a:cubicBezTo>
                              <a:cubicBezTo>
                                <a:pt x="8283" y="16550"/>
                                <a:pt x="8272" y="16565"/>
                                <a:pt x="8270" y="16582"/>
                              </a:cubicBezTo>
                              <a:cubicBezTo>
                                <a:pt x="8288" y="16583"/>
                                <a:pt x="8301" y="16582"/>
                                <a:pt x="8319" y="16578"/>
                              </a:cubicBezTo>
                              <a:cubicBezTo>
                                <a:pt x="8343" y="16572"/>
                                <a:pt x="8359" y="16562"/>
                                <a:pt x="8378" y="16548"/>
                              </a:cubicBezTo>
                              <a:cubicBezTo>
                                <a:pt x="8389" y="16540"/>
                                <a:pt x="8404" y="16527"/>
                                <a:pt x="8411" y="16516"/>
                              </a:cubicBezTo>
                              <a:cubicBezTo>
                                <a:pt x="8416" y="16509"/>
                                <a:pt x="8416" y="16506"/>
                                <a:pt x="8418" y="16498"/>
                              </a:cubicBezTo>
                              <a:cubicBezTo>
                                <a:pt x="8417" y="16510"/>
                                <a:pt x="8413" y="16520"/>
                                <a:pt x="8412" y="16532"/>
                              </a:cubicBezTo>
                              <a:cubicBezTo>
                                <a:pt x="8410" y="16551"/>
                                <a:pt x="8403" y="16578"/>
                                <a:pt x="8405" y="16596"/>
                              </a:cubicBezTo>
                              <a:cubicBezTo>
                                <a:pt x="8406" y="16602"/>
                                <a:pt x="8411" y="16629"/>
                                <a:pt x="8418" y="16633"/>
                              </a:cubicBezTo>
                              <a:cubicBezTo>
                                <a:pt x="8427" y="16632"/>
                                <a:pt x="8431" y="16630"/>
                                <a:pt x="8436" y="16624"/>
                              </a:cubicBezTo>
                            </a:path>
                            <a:path w="2504" h="743">
                              <a:moveTo>
                                <a:pt x="8555" y="16455"/>
                              </a:moveTo>
                              <a:cubicBezTo>
                                <a:pt x="8552" y="16458"/>
                                <a:pt x="8544" y="16462"/>
                                <a:pt x="8540" y="16467"/>
                              </a:cubicBezTo>
                              <a:cubicBezTo>
                                <a:pt x="8533" y="16477"/>
                                <a:pt x="8527" y="16490"/>
                                <a:pt x="8522" y="16501"/>
                              </a:cubicBezTo>
                              <a:cubicBezTo>
                                <a:pt x="8514" y="16521"/>
                                <a:pt x="8506" y="16538"/>
                                <a:pt x="8504" y="16560"/>
                              </a:cubicBezTo>
                              <a:cubicBezTo>
                                <a:pt x="8503" y="16575"/>
                                <a:pt x="8504" y="16588"/>
                                <a:pt x="8520" y="16589"/>
                              </a:cubicBezTo>
                              <a:cubicBezTo>
                                <a:pt x="8534" y="16590"/>
                                <a:pt x="8559" y="16577"/>
                                <a:pt x="8570" y="16569"/>
                              </a:cubicBezTo>
                              <a:cubicBezTo>
                                <a:pt x="8586" y="16557"/>
                                <a:pt x="8598" y="16539"/>
                                <a:pt x="8612" y="16526"/>
                              </a:cubicBezTo>
                              <a:cubicBezTo>
                                <a:pt x="8619" y="16520"/>
                                <a:pt x="8616" y="16525"/>
                                <a:pt x="8621" y="16521"/>
                              </a:cubicBezTo>
                              <a:cubicBezTo>
                                <a:pt x="8615" y="16532"/>
                                <a:pt x="8607" y="16546"/>
                                <a:pt x="8601" y="16558"/>
                              </a:cubicBezTo>
                              <a:cubicBezTo>
                                <a:pt x="8587" y="16585"/>
                                <a:pt x="8572" y="16612"/>
                                <a:pt x="8559" y="16640"/>
                              </a:cubicBezTo>
                              <a:cubicBezTo>
                                <a:pt x="8540" y="16680"/>
                                <a:pt x="8525" y="16724"/>
                                <a:pt x="8500" y="16760"/>
                              </a:cubicBezTo>
                              <a:cubicBezTo>
                                <a:pt x="8481" y="16787"/>
                                <a:pt x="8461" y="16823"/>
                                <a:pt x="8434" y="16840"/>
                              </a:cubicBezTo>
                              <a:cubicBezTo>
                                <a:pt x="8418" y="16850"/>
                                <a:pt x="8398" y="16865"/>
                                <a:pt x="8380" y="16853"/>
                              </a:cubicBezTo>
                              <a:cubicBezTo>
                                <a:pt x="8365" y="16843"/>
                                <a:pt x="8372" y="16836"/>
                                <a:pt x="8376" y="16823"/>
                              </a:cubicBezTo>
                            </a:path>
                            <a:path w="2504" h="743">
                              <a:moveTo>
                                <a:pt x="8674" y="16619"/>
                              </a:moveTo>
                              <a:cubicBezTo>
                                <a:pt x="8681" y="16627"/>
                                <a:pt x="8693" y="16635"/>
                                <a:pt x="8696" y="16644"/>
                              </a:cubicBezTo>
                              <a:cubicBezTo>
                                <a:pt x="8700" y="16655"/>
                                <a:pt x="8692" y="16666"/>
                                <a:pt x="8688" y="16676"/>
                              </a:cubicBezTo>
                              <a:cubicBezTo>
                                <a:pt x="8679" y="16698"/>
                                <a:pt x="8664" y="16719"/>
                                <a:pt x="8650" y="16739"/>
                              </a:cubicBezTo>
                              <a:cubicBezTo>
                                <a:pt x="8638" y="16754"/>
                                <a:pt x="8634" y="16760"/>
                                <a:pt x="8632" y="167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93,16116" coordsize="2504,743" path="m6248,16489c6241,16490,6237,16481,6232,16487c6231,16488,6218,16497,6217,16498c6210,16516,6207,16538,6204,16557c6201,16577,6194,16595,6193,16615c6193,16623,6193,16626,6197,16630em6259,16405c6245,16404,6234,16399,6226,16391c6222,16387,6229,16401,6234,16403em6509,16437c6478,16450,6527,16412,6476,16458c6470,16454,6474,16450,6462,16455c6446,16461,6430,16466,6416,16476c6403,16485,6392,16502,6385,16516c6380,16528,6385,16541,6394,16549c6404,16559,6423,16564,6436,16569c6448,16574,6453,16576,6465,16578c6453,16591,6443,16599,6427,16608c6402,16621,6377,16635,6352,16649c6348,16651,6343,16653,6339,16655em6833,16360c6833,16327,6834,16314,6838,16273c6836,16284,6836,16284,6831,16294c6817,16320,6805,16347,6792,16373c6769,16417,6749,16462,6741,16512c6735,16550,6736,16590,6756,16624c6769,16646,6790,16653,6813,16644c6851,16630,6879,16578,6904,16549c6923,16527,6939,16500,6946,16471c6948,16458,6948,16456,6948,16448c6940,16463,6944,16463,6944,16480c6944,16508,6947,16532,6955,16558c6962,16580,6965,16583,6981,16596c6996,16582,7013,16566,7024,16549c7045,16515,7056,16478,7066,16439c7074,16405,7081,16370,7083,16335c7084,16325,7088,16306,7081,16330em7161,16517c7157,16513,7154,16511,7150,16508c7157,16506,7163,16505,7170,16503c7193,16496,7210,16485,7229,16471c7248,16457,7267,16445,7278,16424c7287,16408,7284,16385,7275,16371c7262,16351,7247,16349,7225,16360c7197,16374,7168,16394,7150,16421c7135,16444,7136,16471,7149,16494c7166,16522,7189,16539,7220,16548c7248,16556,7275,16557,7304,16557c7313,16557,7322,16556,7331,16555em7497,16498c7494,16490,7491,16475,7486,16469c7483,16466,7468,16461,7463,16462c7444,16465,7430,16474,7413,16483c7385,16497,7358,16513,7339,16539c7327,16556,7316,16574,7328,16592c7340,16610,7360,16614,7381,16615c7403,16616,7420,16615,7439,16605c7450,16599,7453,16597,7459,16592em7580,16150c7576,16151,7570,16148,7567,16151c7559,16161,7556,16182,7552,16194c7537,16234,7528,16275,7518,16317c7503,16380,7481,16441,7468,16505c7458,16555,7446,16604,7444,16655c7444,16663,7444,16672,7444,16680em7572,16516c7567,16502,7564,16538,7572,16494c7571,16504,7570,16512,7567,16521c7561,16543,7558,16565,7552,16587c7547,16606,7535,16623,7532,16642c7531,16646,7532,16652,7532,16657c7546,16637,7556,16616,7567,16594c7584,16559,7603,16527,7623,16494c7637,16471,7653,16440,7673,16421c7679,16417,7681,16416,7686,16416c7689,16432,7688,16439,7687,16455c7685,16488,7677,16517,7671,16549c7666,16575,7662,16601,7662,16628c7662,16646,7660,16644,7673,16649em7762,16526c7756,16523,7754,16523,7748,16521c7750,16520,7754,16519,7759,16519c7775,16519,7799,16513,7813,16507c7831,16499,7851,16489,7866,16476c7876,16468,7879,16456,7877,16444c7875,16426,7851,16433,7839,16435c7811,16440,7790,16450,7770,16471c7752,16490,7737,16506,7735,16533c7733,16554,7740,16571,7760,16580c7791,16593,7826,16590,7859,16587c7864,16586,7869,16586,7874,16585em8062,16476c8067,16469,8069,16467,8075,16458c8068,16458,8063,16458,8056,16458c8041,16458,8024,16467,8012,16476c7997,16487,7981,16508,7972,16524c7968,16531,7967,16544,7972,16551c7978,16559,7988,16565,7996,16571c8002,16575,8003,16578,8005,16587c8007,16596,8004,16603,7996,16608c7983,16616,7971,16624,7959,16633c7949,16641,7937,16647,7927,16655c7920,16661,7920,16663,7914,16662em8188,16539c8195,16526,8181,16544,8201,16517c8195,16516,8192,16513,8186,16512c8167,16510,8154,16514,8137,16519c8104,16530,8080,16546,8054,16569c8035,16586,8034,16590,8031,16615c8031,16618,8031,16620,8031,16623c8047,16629,8045,16633,8067,16628c8088,16623,8107,16612,8124,16599c8155,16576,8167,16555,8188,16524c8227,16468,8247,16402,8268,16337c8284,16288,8300,16240,8317,16191c8326,16166,8335,16142,8341,16116c8334,16133,8324,16151,8317,16169c8295,16223,8272,16276,8250,16330c8227,16387,8204,16445,8190,16505c8186,16523,8170,16571,8180,16590c8187,16597,8190,16599,8197,16599em8429,16516c8448,16498,8463,16481,8478,16455c8478,16451,8478,16449,8478,16446c8470,16431,8463,16434,8445,16439c8420,16447,8389,16454,8367,16469c8342,16486,8314,16514,8294,16537c8283,16550,8272,16565,8270,16582c8288,16583,8301,16582,8319,16578c8343,16572,8359,16562,8378,16548c8389,16540,8404,16527,8411,16516c8416,16509,8416,16506,8418,16498c8417,16510,8413,16520,8412,16532c8410,16551,8403,16578,8405,16596c8406,16602,8411,16629,8418,16633c8427,16632,8431,16630,8436,16624em8555,16455c8552,16458,8544,16462,8540,16467c8533,16477,8527,16490,8522,16501c8514,16521,8506,16538,8504,16560c8503,16575,8504,16588,8520,16589c8534,16590,8559,16577,8570,16569c8586,16557,8598,16539,8612,16526c8619,16520,8616,16525,8621,16521c8615,16532,8607,16546,8601,16558c8587,16585,8572,16612,8559,16640c8540,16680,8525,16724,8500,16760c8481,16787,8461,16823,8434,16840c8418,16850,8398,16865,8380,16853c8365,16843,8372,16836,8376,16823em8674,16619c8681,16627,8693,16635,8696,16644c8700,16655,8692,16666,8688,16676c8679,16698,8664,16719,8650,16739c8638,16754,8634,16760,8632,16773e" stroked="t" o:allowincell="f" style="position:absolute;margin-left:103.55pt;margin-top:10.05pt;width:70.95pt;height:21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53970</wp:posOffset>
                </wp:positionH>
                <wp:positionV relativeFrom="paragraph">
                  <wp:posOffset>153035</wp:posOffset>
                </wp:positionV>
                <wp:extent cx="554355" cy="282575"/>
                <wp:effectExtent l="7620" t="6350" r="635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28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1" h="785">
                              <a:moveTo>
                                <a:pt x="9806" y="16348"/>
                              </a:moveTo>
                              <a:cubicBezTo>
                                <a:pt x="9806" y="16345"/>
                                <a:pt x="9806" y="16342"/>
                                <a:pt x="9806" y="16339"/>
                              </a:cubicBezTo>
                              <a:cubicBezTo>
                                <a:pt x="9808" y="16344"/>
                                <a:pt x="9812" y="16349"/>
                                <a:pt x="9811" y="16351"/>
                              </a:cubicBezTo>
                              <a:cubicBezTo>
                                <a:pt x="9808" y="16357"/>
                                <a:pt x="9806" y="16367"/>
                                <a:pt x="9802" y="16373"/>
                              </a:cubicBezTo>
                              <a:cubicBezTo>
                                <a:pt x="9802" y="16374"/>
                                <a:pt x="9801" y="16381"/>
                                <a:pt x="9801" y="16376"/>
                              </a:cubicBezTo>
                              <a:cubicBezTo>
                                <a:pt x="9801" y="16372"/>
                                <a:pt x="9801" y="16372"/>
                                <a:pt x="9801" y="16378"/>
                              </a:cubicBezTo>
                              <a:cubicBezTo>
                                <a:pt x="9801" y="16370"/>
                                <a:pt x="9801" y="16376"/>
                                <a:pt x="9795" y="16374"/>
                              </a:cubicBezTo>
                              <a:cubicBezTo>
                                <a:pt x="9795" y="16373"/>
                                <a:pt x="9795" y="16373"/>
                                <a:pt x="9795" y="16374"/>
                              </a:cubicBezTo>
                            </a:path>
                            <a:path w="1541" h="785">
                              <a:moveTo>
                                <a:pt x="9844" y="16310"/>
                              </a:moveTo>
                              <a:cubicBezTo>
                                <a:pt x="9840" y="16314"/>
                                <a:pt x="9838" y="16309"/>
                                <a:pt x="9835" y="16314"/>
                              </a:cubicBezTo>
                              <a:cubicBezTo>
                                <a:pt x="9833" y="16318"/>
                                <a:pt x="9825" y="16327"/>
                                <a:pt x="9824" y="16332"/>
                              </a:cubicBezTo>
                              <a:cubicBezTo>
                                <a:pt x="9816" y="16359"/>
                                <a:pt x="9804" y="16384"/>
                                <a:pt x="9793" y="16410"/>
                              </a:cubicBezTo>
                              <a:cubicBezTo>
                                <a:pt x="9776" y="16449"/>
                                <a:pt x="9762" y="16488"/>
                                <a:pt x="9746" y="16528"/>
                              </a:cubicBezTo>
                              <a:cubicBezTo>
                                <a:pt x="9737" y="16550"/>
                                <a:pt x="9725" y="16576"/>
                                <a:pt x="9720" y="16599"/>
                              </a:cubicBezTo>
                              <a:cubicBezTo>
                                <a:pt x="9720" y="16606"/>
                                <a:pt x="9720" y="16606"/>
                                <a:pt x="9720" y="16610"/>
                              </a:cubicBezTo>
                            </a:path>
                            <a:path w="1541" h="785">
                              <a:moveTo>
                                <a:pt x="9636" y="16433"/>
                              </a:moveTo>
                              <a:cubicBezTo>
                                <a:pt x="9635" y="16427"/>
                                <a:pt x="9631" y="16423"/>
                                <a:pt x="9636" y="16416"/>
                              </a:cubicBezTo>
                              <a:cubicBezTo>
                                <a:pt x="9648" y="16398"/>
                                <a:pt x="9671" y="16378"/>
                                <a:pt x="9689" y="16367"/>
                              </a:cubicBezTo>
                              <a:cubicBezTo>
                                <a:pt x="9733" y="16340"/>
                                <a:pt x="9777" y="16318"/>
                                <a:pt x="9828" y="16308"/>
                              </a:cubicBezTo>
                              <a:cubicBezTo>
                                <a:pt x="9865" y="16301"/>
                                <a:pt x="9903" y="16299"/>
                                <a:pt x="9941" y="16300"/>
                              </a:cubicBezTo>
                              <a:cubicBezTo>
                                <a:pt x="9960" y="16300"/>
                                <a:pt x="9976" y="16297"/>
                                <a:pt x="9981" y="16307"/>
                              </a:cubicBezTo>
                            </a:path>
                            <a:path w="1541" h="785">
                              <a:moveTo>
                                <a:pt x="9948" y="16505"/>
                              </a:moveTo>
                              <a:cubicBezTo>
                                <a:pt x="9950" y="16496"/>
                                <a:pt x="9952" y="16493"/>
                                <a:pt x="9954" y="16485"/>
                              </a:cubicBezTo>
                              <a:cubicBezTo>
                                <a:pt x="9954" y="16483"/>
                                <a:pt x="9954" y="16480"/>
                                <a:pt x="9954" y="16478"/>
                              </a:cubicBezTo>
                              <a:cubicBezTo>
                                <a:pt x="9938" y="16478"/>
                                <a:pt x="9929" y="16479"/>
                                <a:pt x="9914" y="16487"/>
                              </a:cubicBezTo>
                              <a:cubicBezTo>
                                <a:pt x="9880" y="16505"/>
                                <a:pt x="9850" y="16536"/>
                                <a:pt x="9830" y="16569"/>
                              </a:cubicBezTo>
                              <a:cubicBezTo>
                                <a:pt x="9816" y="16591"/>
                                <a:pt x="9799" y="16621"/>
                                <a:pt x="9821" y="16642"/>
                              </a:cubicBezTo>
                              <a:cubicBezTo>
                                <a:pt x="9843" y="16664"/>
                                <a:pt x="9886" y="16658"/>
                                <a:pt x="9914" y="16658"/>
                              </a:cubicBezTo>
                              <a:cubicBezTo>
                                <a:pt x="9946" y="16658"/>
                                <a:pt x="9982" y="16648"/>
                                <a:pt x="10009" y="16632"/>
                              </a:cubicBezTo>
                              <a:cubicBezTo>
                                <a:pt x="10027" y="16621"/>
                                <a:pt x="10032" y="16603"/>
                                <a:pt x="10027" y="16583"/>
                              </a:cubicBezTo>
                              <a:cubicBezTo>
                                <a:pt x="10019" y="16554"/>
                                <a:pt x="9997" y="16548"/>
                                <a:pt x="9981" y="16526"/>
                              </a:cubicBezTo>
                              <a:cubicBezTo>
                                <a:pt x="9967" y="16506"/>
                                <a:pt x="9959" y="16491"/>
                                <a:pt x="9958" y="16467"/>
                              </a:cubicBezTo>
                            </a:path>
                            <a:path w="1541" h="785">
                              <a:moveTo>
                                <a:pt x="10244" y="16503"/>
                              </a:moveTo>
                              <a:cubicBezTo>
                                <a:pt x="10251" y="16495"/>
                                <a:pt x="10249" y="16491"/>
                                <a:pt x="10239" y="16485"/>
                              </a:cubicBezTo>
                              <a:cubicBezTo>
                                <a:pt x="10231" y="16480"/>
                                <a:pt x="10217" y="16481"/>
                                <a:pt x="10208" y="16482"/>
                              </a:cubicBezTo>
                              <a:cubicBezTo>
                                <a:pt x="10180" y="16486"/>
                                <a:pt x="10177" y="16498"/>
                                <a:pt x="10157" y="16514"/>
                              </a:cubicBezTo>
                              <a:cubicBezTo>
                                <a:pt x="10142" y="16526"/>
                                <a:pt x="10130" y="16537"/>
                                <a:pt x="10126" y="16557"/>
                              </a:cubicBezTo>
                              <a:cubicBezTo>
                                <a:pt x="10123" y="16571"/>
                                <a:pt x="10134" y="16583"/>
                                <a:pt x="10146" y="16589"/>
                              </a:cubicBezTo>
                              <a:cubicBezTo>
                                <a:pt x="10158" y="16595"/>
                                <a:pt x="10173" y="16592"/>
                                <a:pt x="10186" y="16592"/>
                              </a:cubicBezTo>
                            </a:path>
                            <a:path w="1541" h="785">
                              <a:moveTo>
                                <a:pt x="10356" y="16189"/>
                              </a:moveTo>
                              <a:cubicBezTo>
                                <a:pt x="10353" y="16197"/>
                                <a:pt x="10352" y="16201"/>
                                <a:pt x="10348" y="16208"/>
                              </a:cubicBezTo>
                              <a:cubicBezTo>
                                <a:pt x="10334" y="16236"/>
                                <a:pt x="10321" y="16260"/>
                                <a:pt x="10308" y="16289"/>
                              </a:cubicBezTo>
                              <a:cubicBezTo>
                                <a:pt x="10283" y="16347"/>
                                <a:pt x="10256" y="16401"/>
                                <a:pt x="10235" y="16462"/>
                              </a:cubicBezTo>
                              <a:cubicBezTo>
                                <a:pt x="10220" y="16506"/>
                                <a:pt x="10213" y="16548"/>
                                <a:pt x="10211" y="16594"/>
                              </a:cubicBezTo>
                            </a:path>
                            <a:path w="1541" h="785">
                              <a:moveTo>
                                <a:pt x="10496" y="16499"/>
                              </a:moveTo>
                              <a:cubicBezTo>
                                <a:pt x="10491" y="16490"/>
                                <a:pt x="10483" y="16470"/>
                                <a:pt x="10480" y="16467"/>
                              </a:cubicBezTo>
                              <a:cubicBezTo>
                                <a:pt x="10474" y="16460"/>
                                <a:pt x="10439" y="16465"/>
                                <a:pt x="10434" y="16467"/>
                              </a:cubicBezTo>
                              <a:cubicBezTo>
                                <a:pt x="10411" y="16476"/>
                                <a:pt x="10385" y="16492"/>
                                <a:pt x="10370" y="16512"/>
                              </a:cubicBezTo>
                              <a:cubicBezTo>
                                <a:pt x="10356" y="16530"/>
                                <a:pt x="10339" y="16555"/>
                                <a:pt x="10345" y="16580"/>
                              </a:cubicBezTo>
                              <a:cubicBezTo>
                                <a:pt x="10349" y="16595"/>
                                <a:pt x="10379" y="16600"/>
                                <a:pt x="10390" y="16599"/>
                              </a:cubicBezTo>
                              <a:cubicBezTo>
                                <a:pt x="10413" y="16597"/>
                                <a:pt x="10434" y="16596"/>
                                <a:pt x="10453" y="16582"/>
                              </a:cubicBezTo>
                              <a:cubicBezTo>
                                <a:pt x="10464" y="16574"/>
                                <a:pt x="10472" y="16557"/>
                                <a:pt x="10473" y="16544"/>
                              </a:cubicBezTo>
                              <a:cubicBezTo>
                                <a:pt x="10474" y="16533"/>
                                <a:pt x="10468" y="16526"/>
                                <a:pt x="10456" y="16526"/>
                              </a:cubicBezTo>
                              <a:cubicBezTo>
                                <a:pt x="10444" y="16526"/>
                                <a:pt x="10434" y="16533"/>
                                <a:pt x="10429" y="16544"/>
                              </a:cubicBezTo>
                              <a:cubicBezTo>
                                <a:pt x="10422" y="16560"/>
                                <a:pt x="10424" y="16575"/>
                                <a:pt x="10431" y="16589"/>
                              </a:cubicBezTo>
                            </a:path>
                            <a:path w="1541" h="785">
                              <a:moveTo>
                                <a:pt x="10611" y="16455"/>
                              </a:moveTo>
                              <a:cubicBezTo>
                                <a:pt x="10602" y="16437"/>
                                <a:pt x="10622" y="16495"/>
                                <a:pt x="10602" y="16437"/>
                              </a:cubicBezTo>
                              <a:cubicBezTo>
                                <a:pt x="10599" y="16443"/>
                                <a:pt x="10594" y="16451"/>
                                <a:pt x="10591" y="16458"/>
                              </a:cubicBezTo>
                              <a:cubicBezTo>
                                <a:pt x="10582" y="16479"/>
                                <a:pt x="10576" y="16499"/>
                                <a:pt x="10571" y="16521"/>
                              </a:cubicBezTo>
                              <a:cubicBezTo>
                                <a:pt x="10565" y="16549"/>
                                <a:pt x="10561" y="16564"/>
                                <a:pt x="10569" y="16590"/>
                              </a:cubicBezTo>
                              <a:cubicBezTo>
                                <a:pt x="10575" y="16610"/>
                                <a:pt x="10592" y="16605"/>
                                <a:pt x="10606" y="16598"/>
                              </a:cubicBezTo>
                              <a:cubicBezTo>
                                <a:pt x="10618" y="16593"/>
                                <a:pt x="10635" y="16572"/>
                                <a:pt x="10642" y="16562"/>
                              </a:cubicBezTo>
                              <a:cubicBezTo>
                                <a:pt x="10651" y="16550"/>
                                <a:pt x="10657" y="16532"/>
                                <a:pt x="10663" y="16519"/>
                              </a:cubicBezTo>
                              <a:cubicBezTo>
                                <a:pt x="10659" y="16540"/>
                                <a:pt x="10654" y="16561"/>
                                <a:pt x="10648" y="16582"/>
                              </a:cubicBezTo>
                              <a:cubicBezTo>
                                <a:pt x="10630" y="16644"/>
                                <a:pt x="10596" y="16714"/>
                                <a:pt x="10562" y="16769"/>
                              </a:cubicBezTo>
                              <a:cubicBezTo>
                                <a:pt x="10533" y="16816"/>
                                <a:pt x="10499" y="16862"/>
                                <a:pt x="10462" y="16903"/>
                              </a:cubicBezTo>
                              <a:cubicBezTo>
                                <a:pt x="10442" y="16925"/>
                                <a:pt x="10421" y="16960"/>
                                <a:pt x="10392" y="16971"/>
                              </a:cubicBezTo>
                              <a:cubicBezTo>
                                <a:pt x="10390" y="16971"/>
                                <a:pt x="10387" y="16971"/>
                                <a:pt x="10385" y="16971"/>
                              </a:cubicBezTo>
                              <a:cubicBezTo>
                                <a:pt x="10385" y="16946"/>
                                <a:pt x="10389" y="16928"/>
                                <a:pt x="10398" y="16903"/>
                              </a:cubicBezTo>
                              <a:cubicBezTo>
                                <a:pt x="10424" y="16831"/>
                                <a:pt x="10456" y="16774"/>
                                <a:pt x="10500" y="16712"/>
                              </a:cubicBezTo>
                              <a:cubicBezTo>
                                <a:pt x="10527" y="16674"/>
                                <a:pt x="10555" y="16639"/>
                                <a:pt x="10591" y="16610"/>
                              </a:cubicBezTo>
                            </a:path>
                            <a:path w="1541" h="785">
                              <a:moveTo>
                                <a:pt x="10957" y="16482"/>
                              </a:moveTo>
                              <a:cubicBezTo>
                                <a:pt x="10952" y="16488"/>
                                <a:pt x="10948" y="16494"/>
                                <a:pt x="10942" y="16512"/>
                              </a:cubicBezTo>
                              <a:cubicBezTo>
                                <a:pt x="10934" y="16535"/>
                                <a:pt x="10922" y="16556"/>
                                <a:pt x="10913" y="16578"/>
                              </a:cubicBezTo>
                              <a:cubicBezTo>
                                <a:pt x="10905" y="16598"/>
                                <a:pt x="10894" y="16621"/>
                                <a:pt x="10891" y="16642"/>
                              </a:cubicBezTo>
                              <a:cubicBezTo>
                                <a:pt x="10891" y="16650"/>
                                <a:pt x="10891" y="16653"/>
                                <a:pt x="10891" y="16658"/>
                              </a:cubicBezTo>
                            </a:path>
                            <a:path w="1541" h="785">
                              <a:moveTo>
                                <a:pt x="10975" y="16462"/>
                              </a:moveTo>
                              <a:cubicBezTo>
                                <a:pt x="10972" y="16442"/>
                                <a:pt x="10969" y="16426"/>
                                <a:pt x="10968" y="16403"/>
                              </a:cubicBezTo>
                              <a:cubicBezTo>
                                <a:pt x="10968" y="16394"/>
                                <a:pt x="10968" y="16409"/>
                                <a:pt x="10971" y="16412"/>
                              </a:cubicBezTo>
                              <a:cubicBezTo>
                                <a:pt x="10974" y="16413"/>
                                <a:pt x="10976" y="16415"/>
                                <a:pt x="10979" y="16416"/>
                              </a:cubicBezTo>
                            </a:path>
                            <a:path w="1541" h="785">
                              <a:moveTo>
                                <a:pt x="11174" y="16435"/>
                              </a:moveTo>
                              <a:cubicBezTo>
                                <a:pt x="11164" y="16435"/>
                                <a:pt x="11142" y="16438"/>
                                <a:pt x="11139" y="16439"/>
                              </a:cubicBezTo>
                              <a:cubicBezTo>
                                <a:pt x="11130" y="16441"/>
                                <a:pt x="11123" y="16446"/>
                                <a:pt x="11119" y="16455"/>
                              </a:cubicBezTo>
                              <a:cubicBezTo>
                                <a:pt x="11115" y="16464"/>
                                <a:pt x="11117" y="16485"/>
                                <a:pt x="11119" y="16494"/>
                              </a:cubicBezTo>
                              <a:cubicBezTo>
                                <a:pt x="11122" y="16509"/>
                                <a:pt x="11130" y="16523"/>
                                <a:pt x="11132" y="16539"/>
                              </a:cubicBezTo>
                              <a:cubicBezTo>
                                <a:pt x="11133" y="16549"/>
                                <a:pt x="11135" y="16569"/>
                                <a:pt x="11128" y="16578"/>
                              </a:cubicBezTo>
                              <a:cubicBezTo>
                                <a:pt x="11119" y="16589"/>
                                <a:pt x="11095" y="16592"/>
                                <a:pt x="11083" y="16598"/>
                              </a:cubicBezTo>
                              <a:cubicBezTo>
                                <a:pt x="11058" y="16609"/>
                                <a:pt x="11029" y="16618"/>
                                <a:pt x="11006" y="16633"/>
                              </a:cubicBezTo>
                              <a:cubicBezTo>
                                <a:pt x="11001" y="16637"/>
                                <a:pt x="10995" y="16642"/>
                                <a:pt x="10990" y="1664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634,16187" coordsize="1541,785" path="m9806,16348c9806,16345,9806,16342,9806,16339c9808,16344,9812,16349,9811,16351c9808,16357,9806,16367,9802,16373c9802,16374,9801,16381,9801,16376c9801,16372,9801,16372,9801,16378c9801,16370,9801,16376,9795,16374c9795,16373,9795,16373,9795,16374em9844,16310c9840,16314,9838,16309,9835,16314c9833,16318,9825,16327,9824,16332c9816,16359,9804,16384,9793,16410c9776,16449,9762,16488,9746,16528c9737,16550,9725,16576,9720,16599c9720,16606,9720,16606,9720,16610em9636,16433c9635,16427,9631,16423,9636,16416c9648,16398,9671,16378,9689,16367c9733,16340,9777,16318,9828,16308c9865,16301,9903,16299,9941,16300c9960,16300,9976,16297,9981,16307em9948,16505c9950,16496,9952,16493,9954,16485c9954,16483,9954,16480,9954,16478c9938,16478,9929,16479,9914,16487c9880,16505,9850,16536,9830,16569c9816,16591,9799,16621,9821,16642c9843,16664,9886,16658,9914,16658c9946,16658,9982,16648,10009,16632c10027,16621,10032,16603,10027,16583c10019,16554,9997,16548,9981,16526c9967,16506,9959,16491,9958,16467em10244,16503c10251,16495,10249,16491,10239,16485c10231,16480,10217,16481,10208,16482c10180,16486,10177,16498,10157,16514c10142,16526,10130,16537,10126,16557c10123,16571,10134,16583,10146,16589c10158,16595,10173,16592,10186,16592em10356,16189c10353,16197,10352,16201,10348,16208c10334,16236,10321,16260,10308,16289c10283,16347,10256,16401,10235,16462c10220,16506,10213,16548,10211,16594em10496,16499c10491,16490,10483,16470,10480,16467c10474,16460,10439,16465,10434,16467c10411,16476,10385,16492,10370,16512c10356,16530,10339,16555,10345,16580c10349,16595,10379,16600,10390,16599c10413,16597,10434,16596,10453,16582c10464,16574,10472,16557,10473,16544c10474,16533,10468,16526,10456,16526c10444,16526,10434,16533,10429,16544c10422,16560,10424,16575,10431,16589em10611,16455c10602,16437,10622,16495,10602,16437c10599,16443,10594,16451,10591,16458c10582,16479,10576,16499,10571,16521c10565,16549,10561,16564,10569,16590c10575,16610,10592,16605,10606,16598c10618,16593,10635,16572,10642,16562c10651,16550,10657,16532,10663,16519c10659,16540,10654,16561,10648,16582c10630,16644,10596,16714,10562,16769c10533,16816,10499,16862,10462,16903c10442,16925,10421,16960,10392,16971c10390,16971,10387,16971,10385,16971c10385,16946,10389,16928,10398,16903c10424,16831,10456,16774,10500,16712c10527,16674,10555,16639,10591,16610em10957,16482c10952,16488,10948,16494,10942,16512c10934,16535,10922,16556,10913,16578c10905,16598,10894,16621,10891,16642c10891,16650,10891,16653,10891,16658em10975,16462c10972,16442,10969,16426,10968,16403c10968,16394,10968,16409,10971,16412c10974,16413,10976,16415,10979,16416em11174,16435c11164,16435,11142,16438,11139,16439c11130,16441,11123,16446,11119,16455c11115,16464,11117,16485,11119,16494c11122,16509,11130,16523,11132,16539c11133,16549,11135,16569,11128,16578c11119,16589,11095,16592,11083,16598c11058,16609,11029,16618,11006,16633c11001,16637,10995,16642,10990,16646e" stroked="t" o:allowincell="f" style="position:absolute;margin-left:201.1pt;margin-top:12.05pt;width:43.6pt;height:22.2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25800</wp:posOffset>
                </wp:positionH>
                <wp:positionV relativeFrom="paragraph">
                  <wp:posOffset>84455</wp:posOffset>
                </wp:positionV>
                <wp:extent cx="592455" cy="339725"/>
                <wp:effectExtent l="6985" t="5715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33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5" h="945">
                              <a:moveTo>
                                <a:pt x="11625" y="16283"/>
                              </a:moveTo>
                              <a:cubicBezTo>
                                <a:pt x="11625" y="16278"/>
                                <a:pt x="11625" y="16275"/>
                                <a:pt x="11625" y="16269"/>
                              </a:cubicBezTo>
                              <a:cubicBezTo>
                                <a:pt x="11616" y="16278"/>
                                <a:pt x="11607" y="16291"/>
                                <a:pt x="11598" y="16303"/>
                              </a:cubicBezTo>
                              <a:cubicBezTo>
                                <a:pt x="11577" y="16334"/>
                                <a:pt x="11562" y="16365"/>
                                <a:pt x="11547" y="16399"/>
                              </a:cubicBezTo>
                              <a:cubicBezTo>
                                <a:pt x="11528" y="16442"/>
                                <a:pt x="11517" y="16484"/>
                                <a:pt x="11508" y="16530"/>
                              </a:cubicBezTo>
                              <a:cubicBezTo>
                                <a:pt x="11503" y="16558"/>
                                <a:pt x="11496" y="16588"/>
                                <a:pt x="11505" y="16615"/>
                              </a:cubicBezTo>
                              <a:cubicBezTo>
                                <a:pt x="11507" y="16618"/>
                                <a:pt x="11508" y="16620"/>
                                <a:pt x="11510" y="16623"/>
                              </a:cubicBezTo>
                              <a:cubicBezTo>
                                <a:pt x="11532" y="16612"/>
                                <a:pt x="11544" y="16600"/>
                                <a:pt x="11563" y="16583"/>
                              </a:cubicBezTo>
                              <a:cubicBezTo>
                                <a:pt x="11595" y="16554"/>
                                <a:pt x="11630" y="16527"/>
                                <a:pt x="11660" y="16496"/>
                              </a:cubicBezTo>
                              <a:cubicBezTo>
                                <a:pt x="11679" y="16477"/>
                                <a:pt x="11699" y="16456"/>
                                <a:pt x="11713" y="16433"/>
                              </a:cubicBezTo>
                              <a:cubicBezTo>
                                <a:pt x="11717" y="16425"/>
                                <a:pt x="11718" y="16423"/>
                                <a:pt x="11722" y="16419"/>
                              </a:cubicBezTo>
                              <a:cubicBezTo>
                                <a:pt x="11722" y="16461"/>
                                <a:pt x="11714" y="16519"/>
                                <a:pt x="11733" y="16557"/>
                              </a:cubicBezTo>
                              <a:cubicBezTo>
                                <a:pt x="11735" y="16557"/>
                                <a:pt x="11736" y="16558"/>
                                <a:pt x="11738" y="16558"/>
                              </a:cubicBezTo>
                              <a:cubicBezTo>
                                <a:pt x="11753" y="16546"/>
                                <a:pt x="11766" y="16536"/>
                                <a:pt x="11773" y="16516"/>
                              </a:cubicBezTo>
                              <a:cubicBezTo>
                                <a:pt x="11786" y="16478"/>
                                <a:pt x="11797" y="16440"/>
                                <a:pt x="11806" y="16401"/>
                              </a:cubicBezTo>
                              <a:cubicBezTo>
                                <a:pt x="11813" y="16372"/>
                                <a:pt x="11820" y="16343"/>
                                <a:pt x="11821" y="16314"/>
                              </a:cubicBezTo>
                              <a:cubicBezTo>
                                <a:pt x="11821" y="16309"/>
                                <a:pt x="11821" y="16308"/>
                                <a:pt x="11821" y="16305"/>
                              </a:cubicBezTo>
                            </a:path>
                            <a:path w="1645" h="945">
                              <a:moveTo>
                                <a:pt x="11833" y="16476"/>
                              </a:moveTo>
                              <a:cubicBezTo>
                                <a:pt x="11830" y="16476"/>
                                <a:pt x="11830" y="16476"/>
                                <a:pt x="11828" y="16476"/>
                              </a:cubicBezTo>
                              <a:cubicBezTo>
                                <a:pt x="11830" y="16464"/>
                                <a:pt x="11824" y="16467"/>
                                <a:pt x="11833" y="16466"/>
                              </a:cubicBezTo>
                              <a:cubicBezTo>
                                <a:pt x="11851" y="16463"/>
                                <a:pt x="11867" y="16457"/>
                                <a:pt x="11883" y="16449"/>
                              </a:cubicBezTo>
                              <a:cubicBezTo>
                                <a:pt x="11902" y="16440"/>
                                <a:pt x="11920" y="16433"/>
                                <a:pt x="11934" y="16417"/>
                              </a:cubicBezTo>
                              <a:cubicBezTo>
                                <a:pt x="11948" y="16401"/>
                                <a:pt x="11945" y="16388"/>
                                <a:pt x="11930" y="16378"/>
                              </a:cubicBezTo>
                              <a:cubicBezTo>
                                <a:pt x="11912" y="16365"/>
                                <a:pt x="11888" y="16371"/>
                                <a:pt x="11868" y="16376"/>
                              </a:cubicBezTo>
                              <a:cubicBezTo>
                                <a:pt x="11841" y="16383"/>
                                <a:pt x="11826" y="16388"/>
                                <a:pt x="11813" y="16414"/>
                              </a:cubicBezTo>
                              <a:cubicBezTo>
                                <a:pt x="11802" y="16436"/>
                                <a:pt x="11804" y="16464"/>
                                <a:pt x="11821" y="16483"/>
                              </a:cubicBezTo>
                              <a:cubicBezTo>
                                <a:pt x="11842" y="16506"/>
                                <a:pt x="11875" y="16513"/>
                                <a:pt x="11903" y="16521"/>
                              </a:cubicBezTo>
                              <a:cubicBezTo>
                                <a:pt x="11924" y="16528"/>
                                <a:pt x="11930" y="16530"/>
                                <a:pt x="11945" y="16528"/>
                              </a:cubicBezTo>
                            </a:path>
                            <a:path w="1645" h="945">
                              <a:moveTo>
                                <a:pt x="12127" y="16483"/>
                              </a:moveTo>
                              <a:cubicBezTo>
                                <a:pt x="12132" y="16468"/>
                                <a:pt x="12140" y="16454"/>
                                <a:pt x="12146" y="16439"/>
                              </a:cubicBezTo>
                              <a:cubicBezTo>
                                <a:pt x="12148" y="16434"/>
                                <a:pt x="12138" y="16423"/>
                                <a:pt x="12133" y="16421"/>
                              </a:cubicBezTo>
                              <a:cubicBezTo>
                                <a:pt x="12112" y="16413"/>
                                <a:pt x="12096" y="16415"/>
                                <a:pt x="12074" y="16421"/>
                              </a:cubicBezTo>
                              <a:cubicBezTo>
                                <a:pt x="12045" y="16430"/>
                                <a:pt x="12019" y="16447"/>
                                <a:pt x="11998" y="16469"/>
                              </a:cubicBezTo>
                              <a:cubicBezTo>
                                <a:pt x="11983" y="16485"/>
                                <a:pt x="11971" y="16507"/>
                                <a:pt x="11983" y="16528"/>
                              </a:cubicBezTo>
                              <a:cubicBezTo>
                                <a:pt x="11993" y="16546"/>
                                <a:pt x="12023" y="16543"/>
                                <a:pt x="12040" y="16541"/>
                              </a:cubicBezTo>
                              <a:cubicBezTo>
                                <a:pt x="12066" y="16538"/>
                                <a:pt x="12075" y="16532"/>
                                <a:pt x="12093" y="16514"/>
                              </a:cubicBezTo>
                            </a:path>
                            <a:path w="1645" h="945">
                              <a:moveTo>
                                <a:pt x="12270" y="16059"/>
                              </a:moveTo>
                              <a:cubicBezTo>
                                <a:pt x="12270" y="16053"/>
                                <a:pt x="12268" y="16048"/>
                                <a:pt x="12264" y="16044"/>
                              </a:cubicBezTo>
                              <a:cubicBezTo>
                                <a:pt x="12256" y="16059"/>
                                <a:pt x="12249" y="16075"/>
                                <a:pt x="12241" y="16091"/>
                              </a:cubicBezTo>
                              <a:cubicBezTo>
                                <a:pt x="12223" y="16128"/>
                                <a:pt x="12203" y="16169"/>
                                <a:pt x="12189" y="16208"/>
                              </a:cubicBezTo>
                              <a:cubicBezTo>
                                <a:pt x="12166" y="16274"/>
                                <a:pt x="12141" y="16339"/>
                                <a:pt x="12120" y="16405"/>
                              </a:cubicBezTo>
                              <a:cubicBezTo>
                                <a:pt x="12106" y="16449"/>
                                <a:pt x="12090" y="16491"/>
                                <a:pt x="12084" y="16537"/>
                              </a:cubicBezTo>
                              <a:cubicBezTo>
                                <a:pt x="12083" y="16542"/>
                                <a:pt x="12083" y="16548"/>
                                <a:pt x="12082" y="16553"/>
                              </a:cubicBezTo>
                            </a:path>
                            <a:path w="1645" h="945">
                              <a:moveTo>
                                <a:pt x="12242" y="16398"/>
                              </a:moveTo>
                              <a:cubicBezTo>
                                <a:pt x="12228" y="16393"/>
                                <a:pt x="12233" y="16390"/>
                                <a:pt x="12228" y="16401"/>
                              </a:cubicBezTo>
                              <a:cubicBezTo>
                                <a:pt x="12223" y="16414"/>
                                <a:pt x="12214" y="16423"/>
                                <a:pt x="12210" y="16437"/>
                              </a:cubicBezTo>
                              <a:cubicBezTo>
                                <a:pt x="12203" y="16461"/>
                                <a:pt x="12191" y="16485"/>
                                <a:pt x="12180" y="16508"/>
                              </a:cubicBezTo>
                              <a:cubicBezTo>
                                <a:pt x="12170" y="16527"/>
                                <a:pt x="12159" y="16546"/>
                                <a:pt x="12147" y="16564"/>
                              </a:cubicBezTo>
                              <a:cubicBezTo>
                                <a:pt x="12140" y="16584"/>
                                <a:pt x="12162" y="16544"/>
                                <a:pt x="12169" y="16537"/>
                              </a:cubicBezTo>
                              <a:cubicBezTo>
                                <a:pt x="12195" y="16509"/>
                                <a:pt x="12217" y="16480"/>
                                <a:pt x="12239" y="16449"/>
                              </a:cubicBezTo>
                              <a:cubicBezTo>
                                <a:pt x="12256" y="16425"/>
                                <a:pt x="12277" y="16399"/>
                                <a:pt x="12290" y="16373"/>
                              </a:cubicBezTo>
                              <a:cubicBezTo>
                                <a:pt x="12295" y="16360"/>
                                <a:pt x="12293" y="16356"/>
                                <a:pt x="12301" y="16353"/>
                              </a:cubicBezTo>
                              <a:cubicBezTo>
                                <a:pt x="12302" y="16370"/>
                                <a:pt x="12300" y="16383"/>
                                <a:pt x="12297" y="16401"/>
                              </a:cubicBezTo>
                              <a:cubicBezTo>
                                <a:pt x="12292" y="16433"/>
                                <a:pt x="12288" y="16464"/>
                                <a:pt x="12283" y="16496"/>
                              </a:cubicBezTo>
                              <a:cubicBezTo>
                                <a:pt x="12279" y="16519"/>
                                <a:pt x="12274" y="16543"/>
                                <a:pt x="12273" y="16567"/>
                              </a:cubicBezTo>
                              <a:cubicBezTo>
                                <a:pt x="12273" y="16571"/>
                                <a:pt x="12273" y="16574"/>
                                <a:pt x="12273" y="16578"/>
                              </a:cubicBezTo>
                            </a:path>
                            <a:path w="1645" h="945">
                              <a:moveTo>
                                <a:pt x="12363" y="16437"/>
                              </a:moveTo>
                              <a:cubicBezTo>
                                <a:pt x="12358" y="16431"/>
                                <a:pt x="12363" y="16437"/>
                                <a:pt x="12357" y="16432"/>
                              </a:cubicBezTo>
                              <a:cubicBezTo>
                                <a:pt x="12357" y="16437"/>
                                <a:pt x="12357" y="16440"/>
                                <a:pt x="12359" y="16444"/>
                              </a:cubicBezTo>
                              <a:cubicBezTo>
                                <a:pt x="12363" y="16451"/>
                                <a:pt x="12377" y="16450"/>
                                <a:pt x="12385" y="16448"/>
                              </a:cubicBezTo>
                              <a:cubicBezTo>
                                <a:pt x="12400" y="16444"/>
                                <a:pt x="12411" y="16435"/>
                                <a:pt x="12418" y="16421"/>
                              </a:cubicBezTo>
                              <a:cubicBezTo>
                                <a:pt x="12427" y="16404"/>
                                <a:pt x="12432" y="16385"/>
                                <a:pt x="12429" y="16366"/>
                              </a:cubicBezTo>
                              <a:cubicBezTo>
                                <a:pt x="12426" y="16349"/>
                                <a:pt x="12415" y="16339"/>
                                <a:pt x="12396" y="16344"/>
                              </a:cubicBezTo>
                              <a:cubicBezTo>
                                <a:pt x="12379" y="16349"/>
                                <a:pt x="12357" y="16373"/>
                                <a:pt x="12348" y="16387"/>
                              </a:cubicBezTo>
                              <a:cubicBezTo>
                                <a:pt x="12334" y="16410"/>
                                <a:pt x="12328" y="16450"/>
                                <a:pt x="12337" y="16476"/>
                              </a:cubicBezTo>
                              <a:cubicBezTo>
                                <a:pt x="12344" y="16495"/>
                                <a:pt x="12362" y="16507"/>
                                <a:pt x="12381" y="16512"/>
                              </a:cubicBezTo>
                              <a:cubicBezTo>
                                <a:pt x="12385" y="16513"/>
                                <a:pt x="12390" y="16513"/>
                                <a:pt x="12394" y="16514"/>
                              </a:cubicBezTo>
                            </a:path>
                            <a:path w="1645" h="945">
                              <a:moveTo>
                                <a:pt x="12635" y="16367"/>
                              </a:moveTo>
                              <a:cubicBezTo>
                                <a:pt x="12641" y="16358"/>
                                <a:pt x="12641" y="16357"/>
                                <a:pt x="12650" y="16351"/>
                              </a:cubicBezTo>
                              <a:cubicBezTo>
                                <a:pt x="12641" y="16348"/>
                                <a:pt x="12638" y="16350"/>
                                <a:pt x="12628" y="16353"/>
                              </a:cubicBezTo>
                              <a:cubicBezTo>
                                <a:pt x="12607" y="16360"/>
                                <a:pt x="12588" y="16372"/>
                                <a:pt x="12568" y="16382"/>
                              </a:cubicBezTo>
                              <a:cubicBezTo>
                                <a:pt x="12554" y="16389"/>
                                <a:pt x="12537" y="16401"/>
                                <a:pt x="12535" y="16416"/>
                              </a:cubicBezTo>
                              <a:cubicBezTo>
                                <a:pt x="12533" y="16426"/>
                                <a:pt x="12542" y="16434"/>
                                <a:pt x="12547" y="16442"/>
                              </a:cubicBezTo>
                              <a:cubicBezTo>
                                <a:pt x="12549" y="16445"/>
                                <a:pt x="12566" y="16457"/>
                                <a:pt x="12566" y="16458"/>
                              </a:cubicBezTo>
                              <a:cubicBezTo>
                                <a:pt x="12569" y="16467"/>
                                <a:pt x="12561" y="16474"/>
                                <a:pt x="12553" y="16478"/>
                              </a:cubicBezTo>
                              <a:cubicBezTo>
                                <a:pt x="12535" y="16486"/>
                                <a:pt x="12513" y="16491"/>
                                <a:pt x="12496" y="16501"/>
                              </a:cubicBezTo>
                              <a:cubicBezTo>
                                <a:pt x="12479" y="16511"/>
                                <a:pt x="12453" y="16524"/>
                                <a:pt x="12440" y="16539"/>
                              </a:cubicBezTo>
                              <a:cubicBezTo>
                                <a:pt x="12439" y="16541"/>
                                <a:pt x="12437" y="16544"/>
                                <a:pt x="12436" y="16546"/>
                              </a:cubicBezTo>
                            </a:path>
                            <a:path w="1645" h="945">
                              <a:moveTo>
                                <a:pt x="12756" y="16442"/>
                              </a:moveTo>
                              <a:cubicBezTo>
                                <a:pt x="12768" y="16436"/>
                                <a:pt x="12777" y="16432"/>
                                <a:pt x="12789" y="16426"/>
                              </a:cubicBezTo>
                              <a:cubicBezTo>
                                <a:pt x="12770" y="16428"/>
                                <a:pt x="12759" y="16432"/>
                                <a:pt x="12741" y="16439"/>
                              </a:cubicBezTo>
                              <a:cubicBezTo>
                                <a:pt x="12710" y="16451"/>
                                <a:pt x="12684" y="16472"/>
                                <a:pt x="12657" y="16491"/>
                              </a:cubicBezTo>
                              <a:cubicBezTo>
                                <a:pt x="12641" y="16503"/>
                                <a:pt x="12602" y="16522"/>
                                <a:pt x="12597" y="16544"/>
                              </a:cubicBezTo>
                              <a:cubicBezTo>
                                <a:pt x="12597" y="16552"/>
                                <a:pt x="12596" y="16554"/>
                                <a:pt x="12600" y="16558"/>
                              </a:cubicBezTo>
                              <a:cubicBezTo>
                                <a:pt x="12622" y="16560"/>
                                <a:pt x="12636" y="16559"/>
                                <a:pt x="12659" y="16553"/>
                              </a:cubicBezTo>
                              <a:cubicBezTo>
                                <a:pt x="12685" y="16546"/>
                                <a:pt x="12712" y="16532"/>
                                <a:pt x="12732" y="16514"/>
                              </a:cubicBezTo>
                              <a:cubicBezTo>
                                <a:pt x="12758" y="16490"/>
                                <a:pt x="12785" y="16446"/>
                                <a:pt x="12798" y="16414"/>
                              </a:cubicBezTo>
                              <a:cubicBezTo>
                                <a:pt x="12827" y="16342"/>
                                <a:pt x="12849" y="16268"/>
                                <a:pt x="12878" y="16196"/>
                              </a:cubicBezTo>
                              <a:cubicBezTo>
                                <a:pt x="12899" y="16143"/>
                                <a:pt x="12923" y="16094"/>
                                <a:pt x="12938" y="16039"/>
                              </a:cubicBezTo>
                              <a:cubicBezTo>
                                <a:pt x="12944" y="16018"/>
                                <a:pt x="12941" y="16003"/>
                                <a:pt x="12940" y="16000"/>
                              </a:cubicBezTo>
                              <a:cubicBezTo>
                                <a:pt x="12922" y="16030"/>
                                <a:pt x="12910" y="16057"/>
                                <a:pt x="12898" y="16091"/>
                              </a:cubicBezTo>
                              <a:cubicBezTo>
                                <a:pt x="12872" y="16163"/>
                                <a:pt x="12855" y="16236"/>
                                <a:pt x="12823" y="16305"/>
                              </a:cubicBezTo>
                              <a:cubicBezTo>
                                <a:pt x="12794" y="16367"/>
                                <a:pt x="12763" y="16429"/>
                                <a:pt x="12736" y="16492"/>
                              </a:cubicBezTo>
                              <a:cubicBezTo>
                                <a:pt x="12723" y="16523"/>
                                <a:pt x="12717" y="16548"/>
                                <a:pt x="12712" y="16580"/>
                              </a:cubicBezTo>
                            </a:path>
                            <a:path w="1645" h="945">
                              <a:moveTo>
                                <a:pt x="12951" y="16401"/>
                              </a:moveTo>
                              <a:cubicBezTo>
                                <a:pt x="12967" y="16387"/>
                                <a:pt x="12983" y="16372"/>
                                <a:pt x="12999" y="16358"/>
                              </a:cubicBezTo>
                              <a:cubicBezTo>
                                <a:pt x="12995" y="16359"/>
                                <a:pt x="12980" y="16360"/>
                                <a:pt x="12975" y="16362"/>
                              </a:cubicBezTo>
                              <a:cubicBezTo>
                                <a:pt x="12950" y="16371"/>
                                <a:pt x="12923" y="16394"/>
                                <a:pt x="12904" y="16412"/>
                              </a:cubicBezTo>
                              <a:cubicBezTo>
                                <a:pt x="12879" y="16434"/>
                                <a:pt x="12849" y="16463"/>
                                <a:pt x="12831" y="16491"/>
                              </a:cubicBezTo>
                              <a:cubicBezTo>
                                <a:pt x="12822" y="16505"/>
                                <a:pt x="12817" y="16518"/>
                                <a:pt x="12814" y="16533"/>
                              </a:cubicBezTo>
                              <a:cubicBezTo>
                                <a:pt x="12828" y="16546"/>
                                <a:pt x="12837" y="16542"/>
                                <a:pt x="12854" y="16533"/>
                              </a:cubicBezTo>
                              <a:cubicBezTo>
                                <a:pt x="12875" y="16522"/>
                                <a:pt x="12895" y="16511"/>
                                <a:pt x="12909" y="16492"/>
                              </a:cubicBezTo>
                              <a:cubicBezTo>
                                <a:pt x="12917" y="16481"/>
                                <a:pt x="12922" y="16468"/>
                                <a:pt x="12924" y="16455"/>
                              </a:cubicBezTo>
                              <a:cubicBezTo>
                                <a:pt x="12925" y="16447"/>
                                <a:pt x="12922" y="16450"/>
                                <a:pt x="12916" y="16444"/>
                              </a:cubicBezTo>
                              <a:cubicBezTo>
                                <a:pt x="12909" y="16454"/>
                                <a:pt x="12903" y="16462"/>
                                <a:pt x="12900" y="16474"/>
                              </a:cubicBezTo>
                              <a:cubicBezTo>
                                <a:pt x="12898" y="16484"/>
                                <a:pt x="12897" y="16487"/>
                                <a:pt x="12898" y="16494"/>
                              </a:cubicBezTo>
                            </a:path>
                            <a:path w="1645" h="945">
                              <a:moveTo>
                                <a:pt x="13099" y="16383"/>
                              </a:moveTo>
                              <a:cubicBezTo>
                                <a:pt x="13102" y="16369"/>
                                <a:pt x="13103" y="16362"/>
                                <a:pt x="13104" y="16351"/>
                              </a:cubicBezTo>
                              <a:cubicBezTo>
                                <a:pt x="13091" y="16365"/>
                                <a:pt x="13083" y="16376"/>
                                <a:pt x="13072" y="16391"/>
                              </a:cubicBezTo>
                              <a:cubicBezTo>
                                <a:pt x="13059" y="16409"/>
                                <a:pt x="13041" y="16429"/>
                                <a:pt x="13041" y="16453"/>
                              </a:cubicBezTo>
                              <a:cubicBezTo>
                                <a:pt x="13041" y="16464"/>
                                <a:pt x="13042" y="16494"/>
                                <a:pt x="13059" y="16496"/>
                              </a:cubicBezTo>
                              <a:cubicBezTo>
                                <a:pt x="13071" y="16498"/>
                                <a:pt x="13103" y="16494"/>
                                <a:pt x="13114" y="16489"/>
                              </a:cubicBezTo>
                              <a:cubicBezTo>
                                <a:pt x="13126" y="16483"/>
                                <a:pt x="13133" y="16478"/>
                                <a:pt x="13145" y="16473"/>
                              </a:cubicBezTo>
                              <a:cubicBezTo>
                                <a:pt x="13145" y="16473"/>
                                <a:pt x="13125" y="16488"/>
                                <a:pt x="13121" y="16492"/>
                              </a:cubicBezTo>
                              <a:cubicBezTo>
                                <a:pt x="13064" y="16546"/>
                                <a:pt x="13016" y="16625"/>
                                <a:pt x="12977" y="16692"/>
                              </a:cubicBezTo>
                              <a:cubicBezTo>
                                <a:pt x="12937" y="16761"/>
                                <a:pt x="12904" y="16827"/>
                                <a:pt x="12851" y="16887"/>
                              </a:cubicBezTo>
                              <a:cubicBezTo>
                                <a:pt x="12834" y="16906"/>
                                <a:pt x="12818" y="16928"/>
                                <a:pt x="12796" y="16940"/>
                              </a:cubicBezTo>
                              <a:cubicBezTo>
                                <a:pt x="12794" y="16940"/>
                                <a:pt x="12792" y="16939"/>
                                <a:pt x="12790" y="16939"/>
                              </a:cubicBezTo>
                              <a:cubicBezTo>
                                <a:pt x="12792" y="16909"/>
                                <a:pt x="12795" y="16884"/>
                                <a:pt x="12807" y="16853"/>
                              </a:cubicBezTo>
                              <a:cubicBezTo>
                                <a:pt x="12848" y="16746"/>
                                <a:pt x="12926" y="16666"/>
                                <a:pt x="13015" y="165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501,15996" coordsize="1645,945" path="m11625,16283c11625,16278,11625,16275,11625,16269c11616,16278,11607,16291,11598,16303c11577,16334,11562,16365,11547,16399c11528,16442,11517,16484,11508,16530c11503,16558,11496,16588,11505,16615c11507,16618,11508,16620,11510,16623c11532,16612,11544,16600,11563,16583c11595,16554,11630,16527,11660,16496c11679,16477,11699,16456,11713,16433c11717,16425,11718,16423,11722,16419c11722,16461,11714,16519,11733,16557c11735,16557,11736,16558,11738,16558c11753,16546,11766,16536,11773,16516c11786,16478,11797,16440,11806,16401c11813,16372,11820,16343,11821,16314c11821,16309,11821,16308,11821,16305em11833,16476c11830,16476,11830,16476,11828,16476c11830,16464,11824,16467,11833,16466c11851,16463,11867,16457,11883,16449c11902,16440,11920,16433,11934,16417c11948,16401,11945,16388,11930,16378c11912,16365,11888,16371,11868,16376c11841,16383,11826,16388,11813,16414c11802,16436,11804,16464,11821,16483c11842,16506,11875,16513,11903,16521c11924,16528,11930,16530,11945,16528em12127,16483c12132,16468,12140,16454,12146,16439c12148,16434,12138,16423,12133,16421c12112,16413,12096,16415,12074,16421c12045,16430,12019,16447,11998,16469c11983,16485,11971,16507,11983,16528c11993,16546,12023,16543,12040,16541c12066,16538,12075,16532,12093,16514em12270,16059c12270,16053,12268,16048,12264,16044c12256,16059,12249,16075,12241,16091c12223,16128,12203,16169,12189,16208c12166,16274,12141,16339,12120,16405c12106,16449,12090,16491,12084,16537c12083,16542,12083,16548,12082,16553em12242,16398c12228,16393,12233,16390,12228,16401c12223,16414,12214,16423,12210,16437c12203,16461,12191,16485,12180,16508c12170,16527,12159,16546,12147,16564c12140,16584,12162,16544,12169,16537c12195,16509,12217,16480,12239,16449c12256,16425,12277,16399,12290,16373c12295,16360,12293,16356,12301,16353c12302,16370,12300,16383,12297,16401c12292,16433,12288,16464,12283,16496c12279,16519,12274,16543,12273,16567c12273,16571,12273,16574,12273,16578em12363,16437c12358,16431,12363,16437,12357,16432c12357,16437,12357,16440,12359,16444c12363,16451,12377,16450,12385,16448c12400,16444,12411,16435,12418,16421c12427,16404,12432,16385,12429,16366c12426,16349,12415,16339,12396,16344c12379,16349,12357,16373,12348,16387c12334,16410,12328,16450,12337,16476c12344,16495,12362,16507,12381,16512c12385,16513,12390,16513,12394,16514em12635,16367c12641,16358,12641,16357,12650,16351c12641,16348,12638,16350,12628,16353c12607,16360,12588,16372,12568,16382c12554,16389,12537,16401,12535,16416c12533,16426,12542,16434,12547,16442c12549,16445,12566,16457,12566,16458c12569,16467,12561,16474,12553,16478c12535,16486,12513,16491,12496,16501c12479,16511,12453,16524,12440,16539c12439,16541,12437,16544,12436,16546em12756,16442c12768,16436,12777,16432,12789,16426c12770,16428,12759,16432,12741,16439c12710,16451,12684,16472,12657,16491c12641,16503,12602,16522,12597,16544c12597,16552,12596,16554,12600,16558c12622,16560,12636,16559,12659,16553c12685,16546,12712,16532,12732,16514c12758,16490,12785,16446,12798,16414c12827,16342,12849,16268,12878,16196c12899,16143,12923,16094,12938,16039c12944,16018,12941,16003,12940,16000c12922,16030,12910,16057,12898,16091c12872,16163,12855,16236,12823,16305c12794,16367,12763,16429,12736,16492c12723,16523,12717,16548,12712,16580em12951,16401c12967,16387,12983,16372,12999,16358c12995,16359,12980,16360,12975,16362c12950,16371,12923,16394,12904,16412c12879,16434,12849,16463,12831,16491c12822,16505,12817,16518,12814,16533c12828,16546,12837,16542,12854,16533c12875,16522,12895,16511,12909,16492c12917,16481,12922,16468,12924,16455c12925,16447,12922,16450,12916,16444c12909,16454,12903,16462,12900,16474c12898,16484,12897,16487,12898,16494em13099,16383c13102,16369,13103,16362,13104,16351c13091,16365,13083,16376,13072,16391c13059,16409,13041,16429,13041,16453c13041,16464,13042,16494,13059,16496c13071,16498,13103,16494,13114,16489c13126,16483,13133,16478,13145,16473c13145,16473,13125,16488,13121,16492c13064,16546,13016,16625,12977,16692c12937,16761,12904,16827,12851,16887c12834,16906,12818,16928,12796,16940c12794,16940,12792,16939,12790,16939c12792,16909,12795,16884,12807,16853c12848,16746,12926,16666,13015,16598e" stroked="t" o:allowincell="f" style="position:absolute;margin-left:254pt;margin-top:6.65pt;width:46.6pt;height:26.7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08625</wp:posOffset>
                </wp:positionH>
                <wp:positionV relativeFrom="paragraph">
                  <wp:posOffset>55245</wp:posOffset>
                </wp:positionV>
                <wp:extent cx="532130" cy="238760"/>
                <wp:effectExtent l="6350" t="6350" r="698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7" h="663">
                              <a:moveTo>
                                <a:pt x="18248" y="16394"/>
                              </a:moveTo>
                              <a:cubicBezTo>
                                <a:pt x="18242" y="16383"/>
                                <a:pt x="18242" y="16363"/>
                                <a:pt x="18229" y="16355"/>
                              </a:cubicBezTo>
                              <a:cubicBezTo>
                                <a:pt x="18212" y="16344"/>
                                <a:pt x="18164" y="16350"/>
                                <a:pt x="18145" y="16350"/>
                              </a:cubicBezTo>
                              <a:cubicBezTo>
                                <a:pt x="18092" y="16350"/>
                                <a:pt x="18048" y="16354"/>
                                <a:pt x="17997" y="16369"/>
                              </a:cubicBezTo>
                              <a:cubicBezTo>
                                <a:pt x="17951" y="16383"/>
                                <a:pt x="17891" y="16395"/>
                                <a:pt x="17859" y="16435"/>
                              </a:cubicBezTo>
                              <a:cubicBezTo>
                                <a:pt x="17843" y="16455"/>
                                <a:pt x="17835" y="16487"/>
                                <a:pt x="17853" y="16507"/>
                              </a:cubicBezTo>
                              <a:cubicBezTo>
                                <a:pt x="17878" y="16534"/>
                                <a:pt x="17911" y="16531"/>
                                <a:pt x="17943" y="16535"/>
                              </a:cubicBezTo>
                              <a:cubicBezTo>
                                <a:pt x="17985" y="16541"/>
                                <a:pt x="18025" y="16536"/>
                                <a:pt x="18065" y="16519"/>
                              </a:cubicBezTo>
                              <a:cubicBezTo>
                                <a:pt x="18110" y="16500"/>
                                <a:pt x="18150" y="16463"/>
                                <a:pt x="18178" y="16424"/>
                              </a:cubicBezTo>
                              <a:cubicBezTo>
                                <a:pt x="18223" y="16362"/>
                                <a:pt x="18250" y="16286"/>
                                <a:pt x="18275" y="16214"/>
                              </a:cubicBezTo>
                              <a:cubicBezTo>
                                <a:pt x="18296" y="16152"/>
                                <a:pt x="18314" y="16089"/>
                                <a:pt x="18332" y="16026"/>
                              </a:cubicBezTo>
                              <a:cubicBezTo>
                                <a:pt x="18341" y="15995"/>
                                <a:pt x="18348" y="15962"/>
                                <a:pt x="18352" y="15930"/>
                              </a:cubicBezTo>
                              <a:cubicBezTo>
                                <a:pt x="18352" y="15921"/>
                                <a:pt x="18352" y="15921"/>
                                <a:pt x="18352" y="15916"/>
                              </a:cubicBezTo>
                              <a:cubicBezTo>
                                <a:pt x="18337" y="15932"/>
                                <a:pt x="18328" y="15942"/>
                                <a:pt x="18313" y="15960"/>
                              </a:cubicBezTo>
                              <a:cubicBezTo>
                                <a:pt x="18273" y="16011"/>
                                <a:pt x="18236" y="16063"/>
                                <a:pt x="18207" y="16121"/>
                              </a:cubicBezTo>
                              <a:cubicBezTo>
                                <a:pt x="18177" y="16181"/>
                                <a:pt x="18155" y="16245"/>
                                <a:pt x="18140" y="16310"/>
                              </a:cubicBezTo>
                              <a:cubicBezTo>
                                <a:pt x="18131" y="16349"/>
                                <a:pt x="18127" y="16394"/>
                                <a:pt x="18144" y="16432"/>
                              </a:cubicBezTo>
                              <a:cubicBezTo>
                                <a:pt x="18157" y="16461"/>
                                <a:pt x="18175" y="16465"/>
                                <a:pt x="18204" y="16469"/>
                              </a:cubicBezTo>
                            </a:path>
                            <a:path w="1477" h="663">
                              <a:moveTo>
                                <a:pt x="18350" y="16366"/>
                              </a:moveTo>
                              <a:cubicBezTo>
                                <a:pt x="18343" y="16379"/>
                                <a:pt x="18334" y="16393"/>
                                <a:pt x="18332" y="16408"/>
                              </a:cubicBezTo>
                              <a:cubicBezTo>
                                <a:pt x="18330" y="16423"/>
                                <a:pt x="18323" y="16440"/>
                                <a:pt x="18317" y="16455"/>
                              </a:cubicBezTo>
                              <a:cubicBezTo>
                                <a:pt x="18309" y="16476"/>
                                <a:pt x="18301" y="16497"/>
                                <a:pt x="18293" y="16519"/>
                              </a:cubicBezTo>
                              <a:cubicBezTo>
                                <a:pt x="18292" y="16523"/>
                                <a:pt x="18291" y="16526"/>
                                <a:pt x="18290" y="16530"/>
                              </a:cubicBezTo>
                            </a:path>
                            <a:path w="1477" h="663">
                              <a:moveTo>
                                <a:pt x="18421" y="16166"/>
                              </a:moveTo>
                              <a:cubicBezTo>
                                <a:pt x="18409" y="16146"/>
                                <a:pt x="18409" y="16178"/>
                                <a:pt x="18403" y="16166"/>
                              </a:cubicBezTo>
                              <a:cubicBezTo>
                                <a:pt x="18401" y="16162"/>
                                <a:pt x="18403" y="16161"/>
                                <a:pt x="18403" y="16169"/>
                              </a:cubicBezTo>
                            </a:path>
                            <a:path w="1477" h="663">
                              <a:moveTo>
                                <a:pt x="18478" y="16283"/>
                              </a:moveTo>
                              <a:cubicBezTo>
                                <a:pt x="18463" y="16291"/>
                                <a:pt x="18462" y="16316"/>
                                <a:pt x="18454" y="16335"/>
                              </a:cubicBezTo>
                              <a:cubicBezTo>
                                <a:pt x="18448" y="16350"/>
                                <a:pt x="18443" y="16366"/>
                                <a:pt x="18438" y="16382"/>
                              </a:cubicBezTo>
                              <a:cubicBezTo>
                                <a:pt x="18432" y="16402"/>
                                <a:pt x="18423" y="16421"/>
                                <a:pt x="18416" y="16441"/>
                              </a:cubicBezTo>
                              <a:cubicBezTo>
                                <a:pt x="18411" y="16454"/>
                                <a:pt x="18405" y="16467"/>
                                <a:pt x="18401" y="16480"/>
                              </a:cubicBezTo>
                              <a:cubicBezTo>
                                <a:pt x="18401" y="16481"/>
                                <a:pt x="18401" y="16481"/>
                                <a:pt x="18401" y="16482"/>
                              </a:cubicBezTo>
                              <a:cubicBezTo>
                                <a:pt x="18404" y="16469"/>
                                <a:pt x="18409" y="16459"/>
                                <a:pt x="18416" y="16446"/>
                              </a:cubicBezTo>
                              <a:cubicBezTo>
                                <a:pt x="18434" y="16414"/>
                                <a:pt x="18459" y="16386"/>
                                <a:pt x="18481" y="16357"/>
                              </a:cubicBezTo>
                              <a:cubicBezTo>
                                <a:pt x="18504" y="16326"/>
                                <a:pt x="18525" y="16294"/>
                                <a:pt x="18558" y="16273"/>
                              </a:cubicBezTo>
                              <a:cubicBezTo>
                                <a:pt x="18571" y="16267"/>
                                <a:pt x="18576" y="16265"/>
                                <a:pt x="18586" y="16262"/>
                              </a:cubicBezTo>
                              <a:cubicBezTo>
                                <a:pt x="18599" y="16277"/>
                                <a:pt x="18599" y="16289"/>
                                <a:pt x="18597" y="16310"/>
                              </a:cubicBezTo>
                              <a:cubicBezTo>
                                <a:pt x="18594" y="16339"/>
                                <a:pt x="18583" y="16369"/>
                                <a:pt x="18573" y="16396"/>
                              </a:cubicBezTo>
                              <a:cubicBezTo>
                                <a:pt x="18563" y="16420"/>
                                <a:pt x="18551" y="16444"/>
                                <a:pt x="18538" y="16467"/>
                              </a:cubicBezTo>
                              <a:cubicBezTo>
                                <a:pt x="18524" y="16491"/>
                                <a:pt x="18532" y="16477"/>
                                <a:pt x="18533" y="16491"/>
                              </a:cubicBezTo>
                            </a:path>
                            <a:path w="1477" h="663">
                              <a:moveTo>
                                <a:pt x="18735" y="16292"/>
                              </a:moveTo>
                              <a:cubicBezTo>
                                <a:pt x="18735" y="16294"/>
                                <a:pt x="18738" y="16292"/>
                                <a:pt x="18737" y="16294"/>
                              </a:cubicBezTo>
                              <a:cubicBezTo>
                                <a:pt x="18734" y="16305"/>
                                <a:pt x="18723" y="16320"/>
                                <a:pt x="18717" y="16332"/>
                              </a:cubicBezTo>
                              <a:cubicBezTo>
                                <a:pt x="18706" y="16356"/>
                                <a:pt x="18700" y="16381"/>
                                <a:pt x="18690" y="16405"/>
                              </a:cubicBezTo>
                              <a:cubicBezTo>
                                <a:pt x="18677" y="16438"/>
                                <a:pt x="18663" y="16472"/>
                                <a:pt x="18644" y="16503"/>
                              </a:cubicBezTo>
                              <a:cubicBezTo>
                                <a:pt x="18638" y="16511"/>
                                <a:pt x="18636" y="16513"/>
                                <a:pt x="18633" y="16519"/>
                              </a:cubicBezTo>
                              <a:cubicBezTo>
                                <a:pt x="18638" y="16505"/>
                                <a:pt x="18640" y="16502"/>
                                <a:pt x="18648" y="16489"/>
                              </a:cubicBezTo>
                              <a:cubicBezTo>
                                <a:pt x="18669" y="16455"/>
                                <a:pt x="18697" y="16427"/>
                                <a:pt x="18721" y="16396"/>
                              </a:cubicBezTo>
                              <a:cubicBezTo>
                                <a:pt x="18749" y="16358"/>
                                <a:pt x="18778" y="16319"/>
                                <a:pt x="18812" y="16287"/>
                              </a:cubicBezTo>
                              <a:cubicBezTo>
                                <a:pt x="18830" y="16270"/>
                                <a:pt x="18836" y="16265"/>
                                <a:pt x="18856" y="16260"/>
                              </a:cubicBezTo>
                              <a:cubicBezTo>
                                <a:pt x="18861" y="16285"/>
                                <a:pt x="18860" y="16304"/>
                                <a:pt x="18856" y="16330"/>
                              </a:cubicBezTo>
                              <a:cubicBezTo>
                                <a:pt x="18851" y="16368"/>
                                <a:pt x="18835" y="16404"/>
                                <a:pt x="18823" y="16441"/>
                              </a:cubicBezTo>
                              <a:cubicBezTo>
                                <a:pt x="18814" y="16469"/>
                                <a:pt x="18799" y="16490"/>
                                <a:pt x="18788" y="16517"/>
                              </a:cubicBezTo>
                              <a:cubicBezTo>
                                <a:pt x="18785" y="16525"/>
                                <a:pt x="18785" y="16527"/>
                                <a:pt x="18783" y="16532"/>
                              </a:cubicBezTo>
                            </a:path>
                            <a:path w="1477" h="663">
                              <a:moveTo>
                                <a:pt x="18934" y="16335"/>
                              </a:moveTo>
                              <a:cubicBezTo>
                                <a:pt x="18934" y="16343"/>
                                <a:pt x="18933" y="16342"/>
                                <a:pt x="18933" y="16350"/>
                              </a:cubicBezTo>
                              <a:cubicBezTo>
                                <a:pt x="18933" y="16357"/>
                                <a:pt x="18933" y="16361"/>
                                <a:pt x="18942" y="16364"/>
                              </a:cubicBezTo>
                              <a:cubicBezTo>
                                <a:pt x="18954" y="16368"/>
                                <a:pt x="18973" y="16367"/>
                                <a:pt x="18986" y="16366"/>
                              </a:cubicBezTo>
                              <a:cubicBezTo>
                                <a:pt x="19004" y="16365"/>
                                <a:pt x="19030" y="16363"/>
                                <a:pt x="19046" y="16353"/>
                              </a:cubicBezTo>
                              <a:cubicBezTo>
                                <a:pt x="19067" y="16339"/>
                                <a:pt x="19073" y="16317"/>
                                <a:pt x="19075" y="16294"/>
                              </a:cubicBezTo>
                              <a:cubicBezTo>
                                <a:pt x="19077" y="16269"/>
                                <a:pt x="19069" y="16246"/>
                                <a:pt x="19044" y="16235"/>
                              </a:cubicBezTo>
                              <a:cubicBezTo>
                                <a:pt x="19021" y="16225"/>
                                <a:pt x="18982" y="16219"/>
                                <a:pt x="18958" y="16228"/>
                              </a:cubicBezTo>
                              <a:cubicBezTo>
                                <a:pt x="18932" y="16237"/>
                                <a:pt x="18911" y="16273"/>
                                <a:pt x="18903" y="16298"/>
                              </a:cubicBezTo>
                              <a:cubicBezTo>
                                <a:pt x="18894" y="16326"/>
                                <a:pt x="18890" y="16360"/>
                                <a:pt x="18896" y="16389"/>
                              </a:cubicBezTo>
                              <a:cubicBezTo>
                                <a:pt x="18901" y="16414"/>
                                <a:pt x="18909" y="16444"/>
                                <a:pt x="18927" y="16462"/>
                              </a:cubicBezTo>
                              <a:cubicBezTo>
                                <a:pt x="18939" y="16474"/>
                                <a:pt x="18947" y="16487"/>
                                <a:pt x="18967" y="16482"/>
                              </a:cubicBezTo>
                              <a:cubicBezTo>
                                <a:pt x="18972" y="16480"/>
                                <a:pt x="18977" y="16478"/>
                                <a:pt x="18982" y="16476"/>
                              </a:cubicBezTo>
                            </a:path>
                            <a:path w="1477" h="663">
                              <a:moveTo>
                                <a:pt x="19192" y="16257"/>
                              </a:moveTo>
                              <a:cubicBezTo>
                                <a:pt x="19182" y="16252"/>
                                <a:pt x="19196" y="16240"/>
                                <a:pt x="19185" y="16264"/>
                              </a:cubicBezTo>
                              <a:cubicBezTo>
                                <a:pt x="19175" y="16286"/>
                                <a:pt x="19170" y="16308"/>
                                <a:pt x="19165" y="16332"/>
                              </a:cubicBezTo>
                              <a:cubicBezTo>
                                <a:pt x="19158" y="16361"/>
                                <a:pt x="19155" y="16390"/>
                                <a:pt x="19152" y="16419"/>
                              </a:cubicBezTo>
                              <a:cubicBezTo>
                                <a:pt x="19149" y="16447"/>
                                <a:pt x="19147" y="16478"/>
                                <a:pt x="19139" y="16505"/>
                              </a:cubicBezTo>
                              <a:cubicBezTo>
                                <a:pt x="19135" y="16519"/>
                                <a:pt x="19124" y="16532"/>
                                <a:pt x="19113" y="16542"/>
                              </a:cubicBezTo>
                              <a:cubicBezTo>
                                <a:pt x="19112" y="16543"/>
                                <a:pt x="19111" y="16543"/>
                                <a:pt x="19110" y="16544"/>
                              </a:cubicBezTo>
                              <a:cubicBezTo>
                                <a:pt x="19102" y="16525"/>
                                <a:pt x="19103" y="16511"/>
                                <a:pt x="19104" y="16487"/>
                              </a:cubicBezTo>
                              <a:cubicBezTo>
                                <a:pt x="19106" y="16449"/>
                                <a:pt x="19113" y="16414"/>
                                <a:pt x="19126" y="16378"/>
                              </a:cubicBezTo>
                              <a:cubicBezTo>
                                <a:pt x="19139" y="16344"/>
                                <a:pt x="19150" y="16304"/>
                                <a:pt x="19174" y="16276"/>
                              </a:cubicBezTo>
                              <a:cubicBezTo>
                                <a:pt x="19192" y="16255"/>
                                <a:pt x="19209" y="16240"/>
                                <a:pt x="19236" y="16235"/>
                              </a:cubicBezTo>
                              <a:cubicBezTo>
                                <a:pt x="19253" y="16232"/>
                                <a:pt x="19283" y="16230"/>
                                <a:pt x="19298" y="16241"/>
                              </a:cubicBezTo>
                              <a:cubicBezTo>
                                <a:pt x="19307" y="16248"/>
                                <a:pt x="19312" y="16266"/>
                                <a:pt x="19318" y="16276"/>
                              </a:cubicBezTo>
                            </a:path>
                            <a:path w="1477" h="663">
                              <a:moveTo>
                                <a:pt x="19285" y="16548"/>
                              </a:moveTo>
                              <a:cubicBezTo>
                                <a:pt x="19273" y="16551"/>
                                <a:pt x="19238" y="16560"/>
                                <a:pt x="19252" y="16569"/>
                              </a:cubicBezTo>
                              <a:cubicBezTo>
                                <a:pt x="19264" y="16576"/>
                                <a:pt x="19265" y="16571"/>
                                <a:pt x="19272" y="16578"/>
                              </a:cubicBezTo>
                              <a:cubicBezTo>
                                <a:pt x="19268" y="16578"/>
                                <a:pt x="19266" y="16578"/>
                                <a:pt x="19270" y="1657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842,15916" coordsize="1477,663" path="m18248,16394c18242,16383,18242,16363,18229,16355c18212,16344,18164,16350,18145,16350c18092,16350,18048,16354,17997,16369c17951,16383,17891,16395,17859,16435c17843,16455,17835,16487,17853,16507c17878,16534,17911,16531,17943,16535c17985,16541,18025,16536,18065,16519c18110,16500,18150,16463,18178,16424c18223,16362,18250,16286,18275,16214c18296,16152,18314,16089,18332,16026c18341,15995,18348,15962,18352,15930c18352,15921,18352,15921,18352,15916c18337,15932,18328,15942,18313,15960c18273,16011,18236,16063,18207,16121c18177,16181,18155,16245,18140,16310c18131,16349,18127,16394,18144,16432c18157,16461,18175,16465,18204,16469em18350,16366c18343,16379,18334,16393,18332,16408c18330,16423,18323,16440,18317,16455c18309,16476,18301,16497,18293,16519c18292,16523,18291,16526,18290,16530em18421,16166c18409,16146,18409,16178,18403,16166c18401,16162,18403,16161,18403,16169em18478,16283c18463,16291,18462,16316,18454,16335c18448,16350,18443,16366,18438,16382c18432,16402,18423,16421,18416,16441c18411,16454,18405,16467,18401,16480c18401,16481,18401,16481,18401,16482c18404,16469,18409,16459,18416,16446c18434,16414,18459,16386,18481,16357c18504,16326,18525,16294,18558,16273c18571,16267,18576,16265,18586,16262c18599,16277,18599,16289,18597,16310c18594,16339,18583,16369,18573,16396c18563,16420,18551,16444,18538,16467c18524,16491,18532,16477,18533,16491em18735,16292c18735,16294,18738,16292,18737,16294c18734,16305,18723,16320,18717,16332c18706,16356,18700,16381,18690,16405c18677,16438,18663,16472,18644,16503c18638,16511,18636,16513,18633,16519c18638,16505,18640,16502,18648,16489c18669,16455,18697,16427,18721,16396c18749,16358,18778,16319,18812,16287c18830,16270,18836,16265,18856,16260c18861,16285,18860,16304,18856,16330c18851,16368,18835,16404,18823,16441c18814,16469,18799,16490,18788,16517c18785,16525,18785,16527,18783,16532em18934,16335c18934,16343,18933,16342,18933,16350c18933,16357,18933,16361,18942,16364c18954,16368,18973,16367,18986,16366c19004,16365,19030,16363,19046,16353c19067,16339,19073,16317,19075,16294c19077,16269,19069,16246,19044,16235c19021,16225,18982,16219,18958,16228c18932,16237,18911,16273,18903,16298c18894,16326,18890,16360,18896,16389c18901,16414,18909,16444,18927,16462c18939,16474,18947,16487,18967,16482c18972,16480,18977,16478,18982,16476em19192,16257c19182,16252,19196,16240,19185,16264c19175,16286,19170,16308,19165,16332c19158,16361,19155,16390,19152,16419c19149,16447,19147,16478,19139,16505c19135,16519,19124,16532,19113,16542c19112,16543,19111,16543,19110,16544c19102,16525,19103,16511,19104,16487c19106,16449,19113,16414,19126,16378c19139,16344,19150,16304,19174,16276c19192,16255,19209,16240,19236,16235c19253,16232,19283,16230,19298,16241c19307,16248,19312,16266,19318,16276em19285,16548c19273,16551,19238,16560,19252,16569c19264,16576,19265,16571,19272,16578c19268,16578,19266,16578,19270,16578e" stroked="t" o:allowincell="f" style="position:absolute;margin-left:433.75pt;margin-top:4.35pt;width:41.85pt;height:18.7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  <w:r>
        <w:rPr>
          <w:rFonts w:eastAsia="MS Mincho;ＭＳ 明朝" w:cs="Franklin Gothic Medium Cond" w:ascii="Franklin Gothic Medium Cond" w:hAnsi="Franklin Gothic Medium Cond"/>
          <w:sz w:val="22"/>
          <w:szCs w:val="22"/>
        </w:rPr>
        <w:t>Conditional:</w:t>
        <w:tab/>
        <w:tab/>
        <w:tab/>
        <w:tab/>
        <w:tab/>
        <w:t>Hypothesis:</w:t>
        <w:tab/>
        <w:tab/>
        <w:tab/>
        <w:tab/>
        <w:tab/>
        <w:t>Conclusion:</w:t>
      </w:r>
    </w:p>
    <w:p>
      <w:pPr>
        <w:pStyle w:val="Normal"/>
        <w:ind w:left="864" w:hanging="0"/>
        <w:rPr>
          <w:rFonts w:ascii="Franklin Gothic Medium Cond" w:hAnsi="Franklin Gothic Medium Cond" w:eastAsia="MS Mincho;ＭＳ 明朝" w:cs="Franklin Gothic Medium Cond"/>
          <w:sz w:val="22"/>
          <w:szCs w:val="22"/>
          <w:lang w:val="en-US" w:eastAsia="en-US"/>
        </w:rPr>
      </w:pPr>
      <w:r>
        <w:rPr>
          <w:rFonts w:eastAsia="MS Mincho;ＭＳ 明朝" w:cs="Franklin Gothic Medium Cond" w:ascii="Franklin Gothic Medium Cond" w:hAnsi="Franklin Gothic Medium Cond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0050</wp:posOffset>
                </wp:positionH>
                <wp:positionV relativeFrom="paragraph">
                  <wp:posOffset>635</wp:posOffset>
                </wp:positionV>
                <wp:extent cx="274955" cy="162560"/>
                <wp:effectExtent l="6985" t="6350" r="571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4" h="451">
                              <a:moveTo>
                                <a:pt x="3909" y="16412"/>
                              </a:moveTo>
                              <a:cubicBezTo>
                                <a:pt x="3915" y="16457"/>
                                <a:pt x="3926" y="16506"/>
                                <a:pt x="3941" y="16548"/>
                              </a:cubicBezTo>
                              <a:cubicBezTo>
                                <a:pt x="3948" y="16567"/>
                                <a:pt x="3954" y="16584"/>
                                <a:pt x="3958" y="16605"/>
                              </a:cubicBezTo>
                              <a:cubicBezTo>
                                <a:pt x="3960" y="16619"/>
                                <a:pt x="3960" y="16632"/>
                                <a:pt x="3960" y="16646"/>
                              </a:cubicBezTo>
                            </a:path>
                            <a:path w="764" h="451">
                              <a:moveTo>
                                <a:pt x="3819" y="16644"/>
                              </a:moveTo>
                              <a:cubicBezTo>
                                <a:pt x="3812" y="16647"/>
                                <a:pt x="3808" y="16646"/>
                                <a:pt x="3803" y="16651"/>
                              </a:cubicBezTo>
                              <a:cubicBezTo>
                                <a:pt x="3803" y="16652"/>
                                <a:pt x="3803" y="16652"/>
                                <a:pt x="3803" y="16653"/>
                              </a:cubicBezTo>
                              <a:cubicBezTo>
                                <a:pt x="3812" y="16652"/>
                                <a:pt x="3816" y="16649"/>
                                <a:pt x="3826" y="16648"/>
                              </a:cubicBezTo>
                              <a:cubicBezTo>
                                <a:pt x="3854" y="16646"/>
                                <a:pt x="3881" y="16643"/>
                                <a:pt x="3909" y="16640"/>
                              </a:cubicBezTo>
                              <a:cubicBezTo>
                                <a:pt x="3945" y="16636"/>
                                <a:pt x="3980" y="16633"/>
                                <a:pt x="4016" y="16630"/>
                              </a:cubicBezTo>
                              <a:cubicBezTo>
                                <a:pt x="4021" y="16629"/>
                                <a:pt x="4026" y="16629"/>
                                <a:pt x="4031" y="16628"/>
                              </a:cubicBezTo>
                            </a:path>
                            <a:path w="764" h="451">
                              <a:moveTo>
                                <a:pt x="3698" y="16466"/>
                              </a:moveTo>
                              <a:cubicBezTo>
                                <a:pt x="3680" y="16461"/>
                                <a:pt x="3674" y="16460"/>
                                <a:pt x="3651" y="16457"/>
                              </a:cubicBezTo>
                              <a:cubicBezTo>
                                <a:pt x="3657" y="16456"/>
                                <a:pt x="3665" y="16455"/>
                                <a:pt x="3671" y="16453"/>
                              </a:cubicBezTo>
                              <a:cubicBezTo>
                                <a:pt x="3703" y="16440"/>
                                <a:pt x="3736" y="16428"/>
                                <a:pt x="3768" y="16416"/>
                              </a:cubicBezTo>
                              <a:cubicBezTo>
                                <a:pt x="3819" y="16397"/>
                                <a:pt x="3872" y="16381"/>
                                <a:pt x="3925" y="16366"/>
                              </a:cubicBezTo>
                              <a:cubicBezTo>
                                <a:pt x="3958" y="16357"/>
                                <a:pt x="3988" y="16346"/>
                                <a:pt x="4022" y="16344"/>
                              </a:cubicBezTo>
                            </a:path>
                            <a:path w="764" h="451">
                              <a:moveTo>
                                <a:pt x="4414" y="16328"/>
                              </a:moveTo>
                              <a:cubicBezTo>
                                <a:pt x="4412" y="16301"/>
                                <a:pt x="4409" y="16273"/>
                                <a:pt x="4405" y="16248"/>
                              </a:cubicBezTo>
                              <a:cubicBezTo>
                                <a:pt x="4402" y="16231"/>
                                <a:pt x="4392" y="16220"/>
                                <a:pt x="4376" y="16212"/>
                              </a:cubicBezTo>
                              <a:cubicBezTo>
                                <a:pt x="4355" y="16202"/>
                                <a:pt x="4344" y="16201"/>
                                <a:pt x="4323" y="16210"/>
                              </a:cubicBezTo>
                              <a:cubicBezTo>
                                <a:pt x="4290" y="16224"/>
                                <a:pt x="4288" y="16237"/>
                                <a:pt x="4272" y="16271"/>
                              </a:cubicBezTo>
                              <a:cubicBezTo>
                                <a:pt x="4252" y="16313"/>
                                <a:pt x="4245" y="16359"/>
                                <a:pt x="4243" y="16405"/>
                              </a:cubicBezTo>
                              <a:cubicBezTo>
                                <a:pt x="4241" y="16449"/>
                                <a:pt x="4240" y="16496"/>
                                <a:pt x="4245" y="16539"/>
                              </a:cubicBezTo>
                              <a:cubicBezTo>
                                <a:pt x="4248" y="16565"/>
                                <a:pt x="4251" y="16594"/>
                                <a:pt x="4256" y="16619"/>
                              </a:cubicBezTo>
                              <a:cubicBezTo>
                                <a:pt x="4257" y="16622"/>
                                <a:pt x="4258" y="16625"/>
                                <a:pt x="4259" y="16628"/>
                              </a:cubicBezTo>
                            </a:path>
                            <a:path w="764" h="451">
                              <a:moveTo>
                                <a:pt x="4137" y="16535"/>
                              </a:moveTo>
                              <a:cubicBezTo>
                                <a:pt x="4129" y="16530"/>
                                <a:pt x="4121" y="16526"/>
                                <a:pt x="4113" y="16521"/>
                              </a:cubicBezTo>
                              <a:cubicBezTo>
                                <a:pt x="4116" y="16521"/>
                                <a:pt x="4120" y="16519"/>
                                <a:pt x="4128" y="16517"/>
                              </a:cubicBezTo>
                              <a:cubicBezTo>
                                <a:pt x="4151" y="16510"/>
                                <a:pt x="4174" y="16501"/>
                                <a:pt x="4197" y="16496"/>
                              </a:cubicBezTo>
                              <a:cubicBezTo>
                                <a:pt x="4239" y="16487"/>
                                <a:pt x="4280" y="16474"/>
                                <a:pt x="4323" y="16466"/>
                              </a:cubicBezTo>
                              <a:cubicBezTo>
                                <a:pt x="4333" y="16465"/>
                                <a:pt x="4342" y="16463"/>
                                <a:pt x="4352" y="164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651,16203" coordsize="764,451" path="m3909,16412c3915,16457,3926,16506,3941,16548c3948,16567,3954,16584,3958,16605c3960,16619,3960,16632,3960,16646em3819,16644c3812,16647,3808,16646,3803,16651c3803,16652,3803,16652,3803,16653c3812,16652,3816,16649,3826,16648c3854,16646,3881,16643,3909,16640c3945,16636,3980,16633,4016,16630c4021,16629,4026,16629,4031,16628em3698,16466c3680,16461,3674,16460,3651,16457c3657,16456,3665,16455,3671,16453c3703,16440,3736,16428,3768,16416c3819,16397,3872,16381,3925,16366c3958,16357,3988,16346,4022,16344em4414,16328c4412,16301,4409,16273,4405,16248c4402,16231,4392,16220,4376,16212c4355,16202,4344,16201,4323,16210c4290,16224,4288,16237,4272,16271c4252,16313,4245,16359,4243,16405c4241,16449,4240,16496,4245,16539c4248,16565,4251,16594,4256,16619c4257,16622,4258,16625,4259,16628em4137,16535c4129,16530,4121,16526,4113,16521c4116,16521,4120,16519,4128,16517c4151,16510,4174,16501,4197,16496c4239,16487,4280,16474,4323,16466c4333,16465,4342,16463,4352,16462e" stroked="t" o:allowincell="f" style="position:absolute;margin-left:31.5pt;margin-top:0.05pt;width:21.6pt;height:12.7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13250</wp:posOffset>
                </wp:positionH>
                <wp:positionV relativeFrom="paragraph">
                  <wp:posOffset>635</wp:posOffset>
                </wp:positionV>
                <wp:extent cx="992505" cy="254635"/>
                <wp:effectExtent l="6985" t="6985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7" h="708">
                              <a:moveTo>
                                <a:pt x="14978" y="16451"/>
                              </a:moveTo>
                              <a:cubicBezTo>
                                <a:pt x="14960" y="16499"/>
                                <a:pt x="14937" y="16549"/>
                                <a:pt x="14916" y="16592"/>
                              </a:cubicBezTo>
                              <a:cubicBezTo>
                                <a:pt x="14914" y="16597"/>
                                <a:pt x="14915" y="16599"/>
                                <a:pt x="14911" y="16598"/>
                              </a:cubicBezTo>
                            </a:path>
                            <a:path w="2757" h="708">
                              <a:moveTo>
                                <a:pt x="14810" y="16596"/>
                              </a:moveTo>
                              <a:cubicBezTo>
                                <a:pt x="14793" y="16619"/>
                                <a:pt x="14815" y="16545"/>
                                <a:pt x="14799" y="16621"/>
                              </a:cubicBezTo>
                              <a:cubicBezTo>
                                <a:pt x="14809" y="16624"/>
                                <a:pt x="14821" y="16626"/>
                                <a:pt x="14832" y="16626"/>
                              </a:cubicBezTo>
                              <a:cubicBezTo>
                                <a:pt x="14872" y="16625"/>
                                <a:pt x="14912" y="16611"/>
                                <a:pt x="14951" y="16603"/>
                              </a:cubicBezTo>
                              <a:cubicBezTo>
                                <a:pt x="14983" y="16596"/>
                                <a:pt x="15013" y="16587"/>
                                <a:pt x="15044" y="16578"/>
                              </a:cubicBezTo>
                            </a:path>
                            <a:path w="2757" h="708">
                              <a:moveTo>
                                <a:pt x="14812" y="16350"/>
                              </a:moveTo>
                              <a:cubicBezTo>
                                <a:pt x="14826" y="16350"/>
                                <a:pt x="14846" y="16348"/>
                                <a:pt x="14860" y="16351"/>
                              </a:cubicBezTo>
                              <a:cubicBezTo>
                                <a:pt x="14905" y="16359"/>
                                <a:pt x="14946" y="16343"/>
                                <a:pt x="14991" y="16335"/>
                              </a:cubicBezTo>
                              <a:cubicBezTo>
                                <a:pt x="15046" y="16325"/>
                                <a:pt x="15102" y="16322"/>
                                <a:pt x="15157" y="16316"/>
                              </a:cubicBezTo>
                            </a:path>
                            <a:path w="2757" h="708">
                              <a:moveTo>
                                <a:pt x="15209" y="16433"/>
                              </a:moveTo>
                              <a:cubicBezTo>
                                <a:pt x="15220" y="16414"/>
                                <a:pt x="15220" y="16403"/>
                                <a:pt x="15240" y="16396"/>
                              </a:cubicBezTo>
                              <a:cubicBezTo>
                                <a:pt x="15235" y="16401"/>
                                <a:pt x="15222" y="16411"/>
                                <a:pt x="15216" y="16417"/>
                              </a:cubicBezTo>
                              <a:cubicBezTo>
                                <a:pt x="15192" y="16443"/>
                                <a:pt x="15171" y="16468"/>
                                <a:pt x="15152" y="16498"/>
                              </a:cubicBezTo>
                              <a:cubicBezTo>
                                <a:pt x="15133" y="16527"/>
                                <a:pt x="15114" y="16562"/>
                                <a:pt x="15106" y="16596"/>
                              </a:cubicBezTo>
                              <a:cubicBezTo>
                                <a:pt x="15101" y="16617"/>
                                <a:pt x="15101" y="16639"/>
                                <a:pt x="15126" y="16642"/>
                              </a:cubicBezTo>
                              <a:cubicBezTo>
                                <a:pt x="15151" y="16645"/>
                                <a:pt x="15182" y="16638"/>
                                <a:pt x="15205" y="16628"/>
                              </a:cubicBezTo>
                              <a:cubicBezTo>
                                <a:pt x="15222" y="16621"/>
                                <a:pt x="15242" y="16609"/>
                                <a:pt x="15252" y="16592"/>
                              </a:cubicBezTo>
                              <a:cubicBezTo>
                                <a:pt x="15257" y="16584"/>
                                <a:pt x="15254" y="16583"/>
                                <a:pt x="15254" y="16573"/>
                              </a:cubicBezTo>
                              <a:cubicBezTo>
                                <a:pt x="15244" y="16579"/>
                                <a:pt x="15238" y="16581"/>
                                <a:pt x="15234" y="16594"/>
                              </a:cubicBezTo>
                              <a:cubicBezTo>
                                <a:pt x="15234" y="16599"/>
                                <a:pt x="15234" y="16601"/>
                                <a:pt x="15234" y="16605"/>
                              </a:cubicBezTo>
                              <a:cubicBezTo>
                                <a:pt x="15244" y="16608"/>
                                <a:pt x="15253" y="16611"/>
                                <a:pt x="15265" y="16612"/>
                              </a:cubicBezTo>
                              <a:cubicBezTo>
                                <a:pt x="15277" y="16614"/>
                                <a:pt x="15291" y="16613"/>
                                <a:pt x="15298" y="16601"/>
                              </a:cubicBezTo>
                              <a:cubicBezTo>
                                <a:pt x="15309" y="16582"/>
                                <a:pt x="15313" y="16563"/>
                                <a:pt x="15320" y="16542"/>
                              </a:cubicBezTo>
                              <a:cubicBezTo>
                                <a:pt x="15330" y="16509"/>
                                <a:pt x="15339" y="16471"/>
                                <a:pt x="15358" y="16442"/>
                              </a:cubicBezTo>
                              <a:cubicBezTo>
                                <a:pt x="15366" y="16433"/>
                                <a:pt x="15368" y="16430"/>
                                <a:pt x="15375" y="16426"/>
                              </a:cubicBezTo>
                            </a:path>
                            <a:path w="2757" h="708">
                              <a:moveTo>
                                <a:pt x="15404" y="16494"/>
                              </a:moveTo>
                              <a:cubicBezTo>
                                <a:pt x="15409" y="16485"/>
                                <a:pt x="15419" y="16473"/>
                                <a:pt x="15426" y="16466"/>
                              </a:cubicBezTo>
                              <a:cubicBezTo>
                                <a:pt x="15431" y="16473"/>
                                <a:pt x="15432" y="16480"/>
                                <a:pt x="15431" y="16489"/>
                              </a:cubicBezTo>
                              <a:cubicBezTo>
                                <a:pt x="15429" y="16511"/>
                                <a:pt x="15422" y="16537"/>
                                <a:pt x="15413" y="16557"/>
                              </a:cubicBezTo>
                              <a:cubicBezTo>
                                <a:pt x="15408" y="16568"/>
                                <a:pt x="15402" y="16580"/>
                                <a:pt x="15397" y="16592"/>
                              </a:cubicBezTo>
                            </a:path>
                            <a:path w="2757" h="708">
                              <a:moveTo>
                                <a:pt x="15503" y="16421"/>
                              </a:moveTo>
                              <a:cubicBezTo>
                                <a:pt x="15507" y="16396"/>
                                <a:pt x="15512" y="16370"/>
                                <a:pt x="15517" y="16346"/>
                              </a:cubicBezTo>
                              <a:cubicBezTo>
                                <a:pt x="15518" y="16342"/>
                                <a:pt x="15517" y="16337"/>
                                <a:pt x="15517" y="16333"/>
                              </a:cubicBezTo>
                            </a:path>
                            <a:path w="2757" h="708">
                              <a:moveTo>
                                <a:pt x="15641" y="16201"/>
                              </a:moveTo>
                              <a:cubicBezTo>
                                <a:pt x="15629" y="16216"/>
                                <a:pt x="15622" y="16235"/>
                                <a:pt x="15614" y="16257"/>
                              </a:cubicBezTo>
                              <a:cubicBezTo>
                                <a:pt x="15604" y="16287"/>
                                <a:pt x="15600" y="16318"/>
                                <a:pt x="15590" y="16348"/>
                              </a:cubicBezTo>
                              <a:cubicBezTo>
                                <a:pt x="15568" y="16411"/>
                                <a:pt x="15549" y="16480"/>
                                <a:pt x="15521" y="16541"/>
                              </a:cubicBezTo>
                              <a:cubicBezTo>
                                <a:pt x="15507" y="16572"/>
                                <a:pt x="15486" y="16603"/>
                                <a:pt x="15477" y="16637"/>
                              </a:cubicBezTo>
                              <a:cubicBezTo>
                                <a:pt x="15477" y="16639"/>
                                <a:pt x="15477" y="16642"/>
                                <a:pt x="15477" y="16644"/>
                              </a:cubicBezTo>
                            </a:path>
                            <a:path w="2757" h="708">
                              <a:moveTo>
                                <a:pt x="15698" y="16267"/>
                              </a:moveTo>
                              <a:cubicBezTo>
                                <a:pt x="15703" y="16248"/>
                                <a:pt x="15706" y="16232"/>
                                <a:pt x="15711" y="16212"/>
                              </a:cubicBezTo>
                              <a:cubicBezTo>
                                <a:pt x="15707" y="16229"/>
                                <a:pt x="15704" y="16247"/>
                                <a:pt x="15698" y="16264"/>
                              </a:cubicBezTo>
                              <a:cubicBezTo>
                                <a:pt x="15685" y="16304"/>
                                <a:pt x="15675" y="16344"/>
                                <a:pt x="15665" y="16385"/>
                              </a:cubicBezTo>
                              <a:cubicBezTo>
                                <a:pt x="15651" y="16443"/>
                                <a:pt x="15629" y="16497"/>
                                <a:pt x="15614" y="16555"/>
                              </a:cubicBezTo>
                              <a:cubicBezTo>
                                <a:pt x="15604" y="16594"/>
                                <a:pt x="15595" y="16634"/>
                                <a:pt x="15585" y="16673"/>
                              </a:cubicBezTo>
                            </a:path>
                            <a:path w="2757" h="708">
                              <a:moveTo>
                                <a:pt x="16175" y="16385"/>
                              </a:moveTo>
                              <a:cubicBezTo>
                                <a:pt x="16180" y="16396"/>
                                <a:pt x="16182" y="16378"/>
                                <a:pt x="16175" y="16405"/>
                              </a:cubicBezTo>
                              <a:cubicBezTo>
                                <a:pt x="16167" y="16435"/>
                                <a:pt x="16153" y="16464"/>
                                <a:pt x="16144" y="16494"/>
                              </a:cubicBezTo>
                              <a:cubicBezTo>
                                <a:pt x="16125" y="16559"/>
                                <a:pt x="16094" y="16613"/>
                                <a:pt x="16063" y="16674"/>
                              </a:cubicBezTo>
                              <a:cubicBezTo>
                                <a:pt x="16033" y="16733"/>
                                <a:pt x="15997" y="16789"/>
                                <a:pt x="15963" y="16846"/>
                              </a:cubicBezTo>
                              <a:cubicBezTo>
                                <a:pt x="15950" y="16868"/>
                                <a:pt x="15935" y="16888"/>
                                <a:pt x="15919" y="16908"/>
                              </a:cubicBezTo>
                              <a:cubicBezTo>
                                <a:pt x="15926" y="16879"/>
                                <a:pt x="15935" y="16851"/>
                                <a:pt x="15946" y="16823"/>
                              </a:cubicBezTo>
                              <a:cubicBezTo>
                                <a:pt x="15974" y="16754"/>
                                <a:pt x="16014" y="16690"/>
                                <a:pt x="16047" y="16623"/>
                              </a:cubicBezTo>
                              <a:cubicBezTo>
                                <a:pt x="16076" y="16565"/>
                                <a:pt x="16105" y="16508"/>
                                <a:pt x="16135" y="16451"/>
                              </a:cubicBezTo>
                              <a:cubicBezTo>
                                <a:pt x="16152" y="16418"/>
                                <a:pt x="16169" y="16381"/>
                                <a:pt x="16197" y="16355"/>
                              </a:cubicBezTo>
                              <a:cubicBezTo>
                                <a:pt x="16208" y="16349"/>
                                <a:pt x="16210" y="16347"/>
                                <a:pt x="16217" y="16344"/>
                              </a:cubicBezTo>
                              <a:cubicBezTo>
                                <a:pt x="16223" y="16363"/>
                                <a:pt x="16225" y="16372"/>
                                <a:pt x="16220" y="16394"/>
                              </a:cubicBezTo>
                              <a:cubicBezTo>
                                <a:pt x="16214" y="16425"/>
                                <a:pt x="16197" y="16460"/>
                                <a:pt x="16180" y="16487"/>
                              </a:cubicBezTo>
                              <a:cubicBezTo>
                                <a:pt x="16163" y="16514"/>
                                <a:pt x="16128" y="16541"/>
                                <a:pt x="16102" y="16558"/>
                              </a:cubicBezTo>
                              <a:cubicBezTo>
                                <a:pt x="16081" y="16572"/>
                                <a:pt x="16061" y="16579"/>
                                <a:pt x="16043" y="16576"/>
                              </a:cubicBezTo>
                              <a:cubicBezTo>
                                <a:pt x="16044" y="16575"/>
                                <a:pt x="16046" y="16575"/>
                                <a:pt x="16047" y="16574"/>
                              </a:cubicBezTo>
                            </a:path>
                            <a:path w="2757" h="708">
                              <a:moveTo>
                                <a:pt x="16368" y="16351"/>
                              </a:moveTo>
                              <a:cubicBezTo>
                                <a:pt x="16357" y="16358"/>
                                <a:pt x="16350" y="16361"/>
                                <a:pt x="16343" y="16380"/>
                              </a:cubicBezTo>
                              <a:cubicBezTo>
                                <a:pt x="16338" y="16393"/>
                                <a:pt x="16339" y="16421"/>
                                <a:pt x="16337" y="16435"/>
                              </a:cubicBezTo>
                              <a:cubicBezTo>
                                <a:pt x="16334" y="16459"/>
                                <a:pt x="16329" y="16482"/>
                                <a:pt x="16323" y="16505"/>
                              </a:cubicBezTo>
                              <a:cubicBezTo>
                                <a:pt x="16320" y="16516"/>
                                <a:pt x="16316" y="16532"/>
                                <a:pt x="16310" y="16542"/>
                              </a:cubicBezTo>
                              <a:cubicBezTo>
                                <a:pt x="16309" y="16543"/>
                                <a:pt x="16307" y="16545"/>
                                <a:pt x="16306" y="16546"/>
                              </a:cubicBezTo>
                              <a:cubicBezTo>
                                <a:pt x="16308" y="16529"/>
                                <a:pt x="16312" y="16524"/>
                                <a:pt x="16321" y="16508"/>
                              </a:cubicBezTo>
                              <a:cubicBezTo>
                                <a:pt x="16339" y="16478"/>
                                <a:pt x="16361" y="16460"/>
                                <a:pt x="16385" y="16437"/>
                              </a:cubicBezTo>
                              <a:cubicBezTo>
                                <a:pt x="16409" y="16413"/>
                                <a:pt x="16429" y="16395"/>
                                <a:pt x="16458" y="16380"/>
                              </a:cubicBezTo>
                              <a:cubicBezTo>
                                <a:pt x="16468" y="16374"/>
                                <a:pt x="16470" y="16371"/>
                                <a:pt x="16478" y="16373"/>
                              </a:cubicBezTo>
                            </a:path>
                            <a:path w="2757" h="708">
                              <a:moveTo>
                                <a:pt x="16449" y="16442"/>
                              </a:moveTo>
                              <a:cubicBezTo>
                                <a:pt x="16450" y="16442"/>
                                <a:pt x="16460" y="16451"/>
                                <a:pt x="16463" y="16451"/>
                              </a:cubicBezTo>
                              <a:cubicBezTo>
                                <a:pt x="16473" y="16452"/>
                                <a:pt x="16495" y="16444"/>
                                <a:pt x="16505" y="16442"/>
                              </a:cubicBezTo>
                              <a:cubicBezTo>
                                <a:pt x="16531" y="16437"/>
                                <a:pt x="16563" y="16426"/>
                                <a:pt x="16587" y="16416"/>
                              </a:cubicBezTo>
                              <a:cubicBezTo>
                                <a:pt x="16609" y="16407"/>
                                <a:pt x="16627" y="16393"/>
                                <a:pt x="16637" y="16371"/>
                              </a:cubicBezTo>
                              <a:cubicBezTo>
                                <a:pt x="16645" y="16353"/>
                                <a:pt x="16648" y="16323"/>
                                <a:pt x="16637" y="16305"/>
                              </a:cubicBezTo>
                              <a:cubicBezTo>
                                <a:pt x="16622" y="16281"/>
                                <a:pt x="16589" y="16282"/>
                                <a:pt x="16567" y="16291"/>
                              </a:cubicBezTo>
                              <a:cubicBezTo>
                                <a:pt x="16533" y="16305"/>
                                <a:pt x="16503" y="16327"/>
                                <a:pt x="16482" y="16357"/>
                              </a:cubicBezTo>
                              <a:cubicBezTo>
                                <a:pt x="16464" y="16383"/>
                                <a:pt x="16456" y="16423"/>
                                <a:pt x="16463" y="16455"/>
                              </a:cubicBezTo>
                              <a:cubicBezTo>
                                <a:pt x="16469" y="16482"/>
                                <a:pt x="16485" y="16502"/>
                                <a:pt x="16505" y="16519"/>
                              </a:cubicBezTo>
                              <a:cubicBezTo>
                                <a:pt x="16527" y="16538"/>
                                <a:pt x="16536" y="16538"/>
                                <a:pt x="16564" y="16535"/>
                              </a:cubicBezTo>
                            </a:path>
                            <a:path w="2757" h="708">
                              <a:moveTo>
                                <a:pt x="16732" y="16358"/>
                              </a:moveTo>
                              <a:cubicBezTo>
                                <a:pt x="16734" y="16376"/>
                                <a:pt x="16735" y="16378"/>
                                <a:pt x="16730" y="16398"/>
                              </a:cubicBezTo>
                              <a:cubicBezTo>
                                <a:pt x="16723" y="16427"/>
                                <a:pt x="16719" y="16458"/>
                                <a:pt x="16712" y="16487"/>
                              </a:cubicBezTo>
                              <a:cubicBezTo>
                                <a:pt x="16701" y="16534"/>
                                <a:pt x="16692" y="16581"/>
                                <a:pt x="16682" y="16628"/>
                              </a:cubicBezTo>
                              <a:cubicBezTo>
                                <a:pt x="16673" y="16673"/>
                                <a:pt x="16668" y="16719"/>
                                <a:pt x="16662" y="16765"/>
                              </a:cubicBezTo>
                              <a:cubicBezTo>
                                <a:pt x="16660" y="16778"/>
                                <a:pt x="16659" y="16779"/>
                                <a:pt x="16655" y="16790"/>
                              </a:cubicBezTo>
                              <a:cubicBezTo>
                                <a:pt x="16655" y="16768"/>
                                <a:pt x="16658" y="16750"/>
                                <a:pt x="16662" y="16728"/>
                              </a:cubicBezTo>
                              <a:cubicBezTo>
                                <a:pt x="16671" y="16678"/>
                                <a:pt x="16683" y="16626"/>
                                <a:pt x="16701" y="16578"/>
                              </a:cubicBezTo>
                              <a:cubicBezTo>
                                <a:pt x="16723" y="16522"/>
                                <a:pt x="16752" y="16469"/>
                                <a:pt x="16783" y="16417"/>
                              </a:cubicBezTo>
                              <a:cubicBezTo>
                                <a:pt x="16802" y="16385"/>
                                <a:pt x="16825" y="16352"/>
                                <a:pt x="16854" y="16328"/>
                              </a:cubicBezTo>
                              <a:cubicBezTo>
                                <a:pt x="16867" y="16317"/>
                                <a:pt x="16872" y="16318"/>
                                <a:pt x="16887" y="16321"/>
                              </a:cubicBezTo>
                              <a:cubicBezTo>
                                <a:pt x="16892" y="16339"/>
                                <a:pt x="16896" y="16353"/>
                                <a:pt x="16892" y="16374"/>
                              </a:cubicBezTo>
                              <a:cubicBezTo>
                                <a:pt x="16887" y="16400"/>
                                <a:pt x="16865" y="16428"/>
                                <a:pt x="16847" y="16446"/>
                              </a:cubicBezTo>
                              <a:cubicBezTo>
                                <a:pt x="16823" y="16471"/>
                                <a:pt x="16796" y="16497"/>
                                <a:pt x="16766" y="16512"/>
                              </a:cubicBezTo>
                              <a:cubicBezTo>
                                <a:pt x="16749" y="16520"/>
                                <a:pt x="16727" y="16535"/>
                                <a:pt x="16708" y="16537"/>
                              </a:cubicBezTo>
                              <a:cubicBezTo>
                                <a:pt x="16692" y="16539"/>
                                <a:pt x="16719" y="16535"/>
                                <a:pt x="16708" y="16533"/>
                              </a:cubicBezTo>
                            </a:path>
                            <a:path w="2757" h="708">
                              <a:moveTo>
                                <a:pt x="17082" y="16435"/>
                              </a:moveTo>
                              <a:cubicBezTo>
                                <a:pt x="17098" y="16432"/>
                                <a:pt x="17114" y="16428"/>
                                <a:pt x="17124" y="16414"/>
                              </a:cubicBezTo>
                              <a:cubicBezTo>
                                <a:pt x="17123" y="16412"/>
                                <a:pt x="17122" y="16409"/>
                                <a:pt x="17121" y="16407"/>
                              </a:cubicBezTo>
                              <a:cubicBezTo>
                                <a:pt x="17104" y="16407"/>
                                <a:pt x="17084" y="16407"/>
                                <a:pt x="17068" y="16410"/>
                              </a:cubicBezTo>
                              <a:cubicBezTo>
                                <a:pt x="17041" y="16416"/>
                                <a:pt x="17014" y="16420"/>
                                <a:pt x="16989" y="16432"/>
                              </a:cubicBezTo>
                              <a:cubicBezTo>
                                <a:pt x="16966" y="16443"/>
                                <a:pt x="16934" y="16467"/>
                                <a:pt x="16933" y="16496"/>
                              </a:cubicBezTo>
                              <a:cubicBezTo>
                                <a:pt x="16933" y="16512"/>
                                <a:pt x="16953" y="16512"/>
                                <a:pt x="16964" y="16514"/>
                              </a:cubicBezTo>
                              <a:cubicBezTo>
                                <a:pt x="16979" y="16517"/>
                                <a:pt x="16998" y="16509"/>
                                <a:pt x="17009" y="16498"/>
                              </a:cubicBezTo>
                              <a:cubicBezTo>
                                <a:pt x="17022" y="16485"/>
                                <a:pt x="17032" y="16468"/>
                                <a:pt x="17042" y="16453"/>
                              </a:cubicBezTo>
                              <a:cubicBezTo>
                                <a:pt x="17049" y="16443"/>
                                <a:pt x="17053" y="16433"/>
                                <a:pt x="17059" y="16423"/>
                              </a:cubicBezTo>
                              <a:cubicBezTo>
                                <a:pt x="17060" y="16423"/>
                                <a:pt x="17060" y="16423"/>
                                <a:pt x="17061" y="16423"/>
                              </a:cubicBezTo>
                              <a:cubicBezTo>
                                <a:pt x="17068" y="16428"/>
                                <a:pt x="17066" y="16432"/>
                                <a:pt x="17066" y="16444"/>
                              </a:cubicBezTo>
                              <a:cubicBezTo>
                                <a:pt x="17066" y="16465"/>
                                <a:pt x="17063" y="16487"/>
                                <a:pt x="17070" y="16507"/>
                              </a:cubicBezTo>
                              <a:cubicBezTo>
                                <a:pt x="17077" y="16527"/>
                                <a:pt x="17090" y="16525"/>
                                <a:pt x="17108" y="16526"/>
                              </a:cubicBezTo>
                            </a:path>
                            <a:path w="2757" h="708">
                              <a:moveTo>
                                <a:pt x="17225" y="16435"/>
                              </a:moveTo>
                              <a:cubicBezTo>
                                <a:pt x="17237" y="16414"/>
                                <a:pt x="17253" y="16392"/>
                                <a:pt x="17269" y="16376"/>
                              </a:cubicBezTo>
                              <a:cubicBezTo>
                                <a:pt x="17271" y="16376"/>
                                <a:pt x="17272" y="16376"/>
                                <a:pt x="17274" y="16376"/>
                              </a:cubicBezTo>
                              <a:cubicBezTo>
                                <a:pt x="17274" y="16398"/>
                                <a:pt x="17273" y="16415"/>
                                <a:pt x="17267" y="16437"/>
                              </a:cubicBezTo>
                              <a:cubicBezTo>
                                <a:pt x="17261" y="16459"/>
                                <a:pt x="17254" y="16482"/>
                                <a:pt x="17249" y="16505"/>
                              </a:cubicBezTo>
                              <a:cubicBezTo>
                                <a:pt x="17247" y="16516"/>
                                <a:pt x="17245" y="16523"/>
                                <a:pt x="17241" y="16533"/>
                              </a:cubicBezTo>
                              <a:cubicBezTo>
                                <a:pt x="17241" y="16529"/>
                                <a:pt x="17241" y="16515"/>
                                <a:pt x="17243" y="16508"/>
                              </a:cubicBezTo>
                              <a:cubicBezTo>
                                <a:pt x="17249" y="16482"/>
                                <a:pt x="17259" y="16462"/>
                                <a:pt x="17271" y="16439"/>
                              </a:cubicBezTo>
                              <a:cubicBezTo>
                                <a:pt x="17286" y="16410"/>
                                <a:pt x="17302" y="16382"/>
                                <a:pt x="17324" y="16357"/>
                              </a:cubicBezTo>
                              <a:cubicBezTo>
                                <a:pt x="17335" y="16344"/>
                                <a:pt x="17339" y="16349"/>
                                <a:pt x="17347" y="16357"/>
                              </a:cubicBezTo>
                            </a:path>
                            <a:path w="2757" h="708">
                              <a:moveTo>
                                <a:pt x="17428" y="16399"/>
                              </a:moveTo>
                              <a:cubicBezTo>
                                <a:pt x="17444" y="16394"/>
                                <a:pt x="17463" y="16391"/>
                                <a:pt x="17477" y="16385"/>
                              </a:cubicBezTo>
                              <a:cubicBezTo>
                                <a:pt x="17489" y="16380"/>
                                <a:pt x="17500" y="16377"/>
                                <a:pt x="17512" y="16374"/>
                              </a:cubicBezTo>
                              <a:cubicBezTo>
                                <a:pt x="17521" y="16372"/>
                                <a:pt x="17541" y="16364"/>
                                <a:pt x="17548" y="16357"/>
                              </a:cubicBezTo>
                              <a:cubicBezTo>
                                <a:pt x="17555" y="16350"/>
                                <a:pt x="17555" y="16339"/>
                                <a:pt x="17555" y="16326"/>
                              </a:cubicBezTo>
                              <a:cubicBezTo>
                                <a:pt x="17555" y="16309"/>
                                <a:pt x="17552" y="16281"/>
                                <a:pt x="17532" y="16275"/>
                              </a:cubicBezTo>
                              <a:cubicBezTo>
                                <a:pt x="17500" y="16265"/>
                                <a:pt x="17468" y="16291"/>
                                <a:pt x="17444" y="16307"/>
                              </a:cubicBezTo>
                              <a:cubicBezTo>
                                <a:pt x="17407" y="16333"/>
                                <a:pt x="17377" y="16359"/>
                                <a:pt x="17360" y="16403"/>
                              </a:cubicBezTo>
                              <a:cubicBezTo>
                                <a:pt x="17351" y="16426"/>
                                <a:pt x="17354" y="16464"/>
                                <a:pt x="17380" y="16476"/>
                              </a:cubicBezTo>
                              <a:cubicBezTo>
                                <a:pt x="17407" y="16482"/>
                                <a:pt x="17416" y="16484"/>
                                <a:pt x="17435" y="164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799,16201" coordsize="2757,708" path="m14978,16451c14960,16499,14937,16549,14916,16592c14914,16597,14915,16599,14911,16598em14810,16596c14793,16619,14815,16545,14799,16621c14809,16624,14821,16626,14832,16626c14872,16625,14912,16611,14951,16603c14983,16596,15013,16587,15044,16578em14812,16350c14826,16350,14846,16348,14860,16351c14905,16359,14946,16343,14991,16335c15046,16325,15102,16322,15157,16316em15209,16433c15220,16414,15220,16403,15240,16396c15235,16401,15222,16411,15216,16417c15192,16443,15171,16468,15152,16498c15133,16527,15114,16562,15106,16596c15101,16617,15101,16639,15126,16642c15151,16645,15182,16638,15205,16628c15222,16621,15242,16609,15252,16592c15257,16584,15254,16583,15254,16573c15244,16579,15238,16581,15234,16594c15234,16599,15234,16601,15234,16605c15244,16608,15253,16611,15265,16612c15277,16614,15291,16613,15298,16601c15309,16582,15313,16563,15320,16542c15330,16509,15339,16471,15358,16442c15366,16433,15368,16430,15375,16426em15404,16494c15409,16485,15419,16473,15426,16466c15431,16473,15432,16480,15431,16489c15429,16511,15422,16537,15413,16557c15408,16568,15402,16580,15397,16592em15503,16421c15507,16396,15512,16370,15517,16346c15518,16342,15517,16337,15517,16333em15641,16201c15629,16216,15622,16235,15614,16257c15604,16287,15600,16318,15590,16348c15568,16411,15549,16480,15521,16541c15507,16572,15486,16603,15477,16637c15477,16639,15477,16642,15477,16644em15698,16267c15703,16248,15706,16232,15711,16212c15707,16229,15704,16247,15698,16264c15685,16304,15675,16344,15665,16385c15651,16443,15629,16497,15614,16555c15604,16594,15595,16634,15585,16673em16175,16385c16180,16396,16182,16378,16175,16405c16167,16435,16153,16464,16144,16494c16125,16559,16094,16613,16063,16674c16033,16733,15997,16789,15963,16846c15950,16868,15935,16888,15919,16908c15926,16879,15935,16851,15946,16823c15974,16754,16014,16690,16047,16623c16076,16565,16105,16508,16135,16451c16152,16418,16169,16381,16197,16355c16208,16349,16210,16347,16217,16344c16223,16363,16225,16372,16220,16394c16214,16425,16197,16460,16180,16487c16163,16514,16128,16541,16102,16558c16081,16572,16061,16579,16043,16576c16044,16575,16046,16575,16047,16574em16368,16351c16357,16358,16350,16361,16343,16380c16338,16393,16339,16421,16337,16435c16334,16459,16329,16482,16323,16505c16320,16516,16316,16532,16310,16542c16309,16543,16307,16545,16306,16546c16308,16529,16312,16524,16321,16508c16339,16478,16361,16460,16385,16437c16409,16413,16429,16395,16458,16380c16468,16374,16470,16371,16478,16373em16449,16442c16450,16442,16460,16451,16463,16451c16473,16452,16495,16444,16505,16442c16531,16437,16563,16426,16587,16416c16609,16407,16627,16393,16637,16371c16645,16353,16648,16323,16637,16305c16622,16281,16589,16282,16567,16291c16533,16305,16503,16327,16482,16357c16464,16383,16456,16423,16463,16455c16469,16482,16485,16502,16505,16519c16527,16538,16536,16538,16564,16535em16732,16358c16734,16376,16735,16378,16730,16398c16723,16427,16719,16458,16712,16487c16701,16534,16692,16581,16682,16628c16673,16673,16668,16719,16662,16765c16660,16778,16659,16779,16655,16790c16655,16768,16658,16750,16662,16728c16671,16678,16683,16626,16701,16578c16723,16522,16752,16469,16783,16417c16802,16385,16825,16352,16854,16328c16867,16317,16872,16318,16887,16321c16892,16339,16896,16353,16892,16374c16887,16400,16865,16428,16847,16446c16823,16471,16796,16497,16766,16512c16749,16520,16727,16535,16708,16537c16692,16539,16719,16535,16708,16533em17082,16435c17098,16432,17114,16428,17124,16414c17123,16412,17122,16409,17121,16407c17104,16407,17084,16407,17068,16410c17041,16416,17014,16420,16989,16432c16966,16443,16934,16467,16933,16496c16933,16512,16953,16512,16964,16514c16979,16517,16998,16509,17009,16498c17022,16485,17032,16468,17042,16453c17049,16443,17053,16433,17059,16423c17060,16423,17060,16423,17061,16423c17068,16428,17066,16432,17066,16444c17066,16465,17063,16487,17070,16507c17077,16527,17090,16525,17108,16526em17225,16435c17237,16414,17253,16392,17269,16376c17271,16376,17272,16376,17274,16376c17274,16398,17273,16415,17267,16437c17261,16459,17254,16482,17249,16505c17247,16516,17245,16523,17241,16533c17241,16529,17241,16515,17243,16508c17249,16482,17259,16462,17271,16439c17286,16410,17302,16382,17324,16357c17335,16344,17339,16349,17347,16357em17428,16399c17444,16394,17463,16391,17477,16385c17489,16380,17500,16377,17512,16374c17521,16372,17541,16364,17548,16357c17555,16350,17555,16339,17555,16326c17555,16309,17552,16281,17532,16275c17500,16265,17468,16291,17444,16307c17407,16333,17377,16359,17360,16403c17351,16426,17354,16464,17380,16476c17407,16482,17416,16484,17435,16482e" stroked="t" o:allowincell="f" style="position:absolute;margin-left:347.5pt;margin-top:0pt;width:78.1pt;height:20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864" w:hanging="0"/>
        <w:rPr>
          <w:rFonts w:ascii="Franklin Gothic Medium Cond" w:hAnsi="Franklin Gothic Medium Cond" w:eastAsia="MS Mincho;ＭＳ 明朝" w:cs="Franklin Gothic Medium Cond"/>
          <w:sz w:val="22"/>
          <w:szCs w:val="22"/>
          <w:lang w:val="en-US" w:eastAsia="en-US"/>
        </w:rPr>
      </w:pPr>
      <w:r>
        <w:rPr>
          <w:rFonts w:eastAsia="MS Mincho;ＭＳ 明朝" w:cs="Franklin Gothic Medium Cond" w:ascii="Franklin Gothic Medium Cond" w:hAnsi="Franklin Gothic Medium Cond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73075</wp:posOffset>
                </wp:positionH>
                <wp:positionV relativeFrom="paragraph">
                  <wp:posOffset>125095</wp:posOffset>
                </wp:positionV>
                <wp:extent cx="311785" cy="168910"/>
                <wp:effectExtent l="6350" t="6350" r="5715" b="69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6" h="469">
                              <a:moveTo>
                                <a:pt x="4042" y="17101"/>
                              </a:moveTo>
                              <a:cubicBezTo>
                                <a:pt x="4040" y="17106"/>
                                <a:pt x="4038" y="17102"/>
                                <a:pt x="4038" y="17110"/>
                              </a:cubicBezTo>
                              <a:cubicBezTo>
                                <a:pt x="4037" y="17132"/>
                                <a:pt x="4026" y="17154"/>
                                <a:pt x="4022" y="17176"/>
                              </a:cubicBezTo>
                              <a:cubicBezTo>
                                <a:pt x="4014" y="17226"/>
                                <a:pt x="4007" y="17274"/>
                                <a:pt x="4002" y="17324"/>
                              </a:cubicBezTo>
                              <a:cubicBezTo>
                                <a:pt x="3998" y="17363"/>
                                <a:pt x="3987" y="17403"/>
                                <a:pt x="3987" y="17442"/>
                              </a:cubicBezTo>
                              <a:cubicBezTo>
                                <a:pt x="3988" y="17447"/>
                                <a:pt x="3988" y="17453"/>
                                <a:pt x="3989" y="17458"/>
                              </a:cubicBezTo>
                            </a:path>
                            <a:path w="866" h="469">
                              <a:moveTo>
                                <a:pt x="3857" y="17349"/>
                              </a:moveTo>
                              <a:cubicBezTo>
                                <a:pt x="3864" y="17343"/>
                                <a:pt x="3866" y="17339"/>
                                <a:pt x="3874" y="17335"/>
                              </a:cubicBezTo>
                              <a:cubicBezTo>
                                <a:pt x="3895" y="17326"/>
                                <a:pt x="3919" y="17319"/>
                                <a:pt x="3941" y="17310"/>
                              </a:cubicBezTo>
                              <a:cubicBezTo>
                                <a:pt x="3974" y="17297"/>
                                <a:pt x="4009" y="17282"/>
                                <a:pt x="4044" y="17274"/>
                              </a:cubicBezTo>
                              <a:cubicBezTo>
                                <a:pt x="4063" y="17270"/>
                                <a:pt x="4095" y="17269"/>
                                <a:pt x="4111" y="17260"/>
                              </a:cubicBezTo>
                              <a:cubicBezTo>
                                <a:pt x="4115" y="17256"/>
                                <a:pt x="4120" y="17253"/>
                                <a:pt x="4124" y="17249"/>
                              </a:cubicBezTo>
                            </a:path>
                            <a:path w="866" h="469">
                              <a:moveTo>
                                <a:pt x="4197" y="17001"/>
                              </a:moveTo>
                              <a:cubicBezTo>
                                <a:pt x="4197" y="16994"/>
                                <a:pt x="4197" y="16984"/>
                                <a:pt x="4197" y="16999"/>
                              </a:cubicBezTo>
                              <a:cubicBezTo>
                                <a:pt x="4196" y="17015"/>
                                <a:pt x="4193" y="17030"/>
                                <a:pt x="4190" y="17046"/>
                              </a:cubicBezTo>
                              <a:cubicBezTo>
                                <a:pt x="4179" y="17106"/>
                                <a:pt x="4172" y="17167"/>
                                <a:pt x="4164" y="17228"/>
                              </a:cubicBezTo>
                              <a:cubicBezTo>
                                <a:pt x="4160" y="17256"/>
                                <a:pt x="4158" y="17285"/>
                                <a:pt x="4157" y="17313"/>
                              </a:cubicBezTo>
                              <a:cubicBezTo>
                                <a:pt x="4157" y="17322"/>
                                <a:pt x="4157" y="17325"/>
                                <a:pt x="4161" y="17330"/>
                              </a:cubicBezTo>
                              <a:cubicBezTo>
                                <a:pt x="4169" y="17312"/>
                                <a:pt x="4182" y="17290"/>
                                <a:pt x="4193" y="17274"/>
                              </a:cubicBezTo>
                              <a:cubicBezTo>
                                <a:pt x="4203" y="17260"/>
                                <a:pt x="4217" y="17249"/>
                                <a:pt x="4226" y="17237"/>
                              </a:cubicBezTo>
                              <a:cubicBezTo>
                                <a:pt x="4230" y="17233"/>
                                <a:pt x="4230" y="17233"/>
                                <a:pt x="4232" y="17230"/>
                              </a:cubicBezTo>
                              <a:cubicBezTo>
                                <a:pt x="4235" y="17240"/>
                                <a:pt x="4238" y="17250"/>
                                <a:pt x="4241" y="17262"/>
                              </a:cubicBezTo>
                              <a:cubicBezTo>
                                <a:pt x="4245" y="17280"/>
                                <a:pt x="4252" y="17302"/>
                                <a:pt x="4261" y="17319"/>
                              </a:cubicBezTo>
                              <a:cubicBezTo>
                                <a:pt x="4269" y="17333"/>
                                <a:pt x="4274" y="17336"/>
                                <a:pt x="4288" y="17340"/>
                              </a:cubicBezTo>
                            </a:path>
                            <a:path w="866" h="469">
                              <a:moveTo>
                                <a:pt x="4389" y="17197"/>
                              </a:moveTo>
                              <a:cubicBezTo>
                                <a:pt x="4384" y="17194"/>
                                <a:pt x="4394" y="17205"/>
                                <a:pt x="4382" y="17190"/>
                              </a:cubicBezTo>
                              <a:cubicBezTo>
                                <a:pt x="4396" y="17190"/>
                                <a:pt x="4409" y="17190"/>
                                <a:pt x="4422" y="17188"/>
                              </a:cubicBezTo>
                              <a:cubicBezTo>
                                <a:pt x="4435" y="17186"/>
                                <a:pt x="4442" y="17188"/>
                                <a:pt x="4453" y="17180"/>
                              </a:cubicBezTo>
                              <a:cubicBezTo>
                                <a:pt x="4462" y="17173"/>
                                <a:pt x="4462" y="17164"/>
                                <a:pt x="4456" y="17156"/>
                              </a:cubicBezTo>
                              <a:cubicBezTo>
                                <a:pt x="4446" y="17142"/>
                                <a:pt x="4429" y="17141"/>
                                <a:pt x="4413" y="17142"/>
                              </a:cubicBezTo>
                              <a:cubicBezTo>
                                <a:pt x="4390" y="17143"/>
                                <a:pt x="4372" y="17153"/>
                                <a:pt x="4358" y="17171"/>
                              </a:cubicBezTo>
                              <a:cubicBezTo>
                                <a:pt x="4340" y="17194"/>
                                <a:pt x="4338" y="17228"/>
                                <a:pt x="4340" y="17256"/>
                              </a:cubicBezTo>
                              <a:cubicBezTo>
                                <a:pt x="4342" y="17288"/>
                                <a:pt x="4350" y="17304"/>
                                <a:pt x="4378" y="17315"/>
                              </a:cubicBezTo>
                              <a:cubicBezTo>
                                <a:pt x="4399" y="17323"/>
                                <a:pt x="4413" y="17315"/>
                                <a:pt x="4435" y="17310"/>
                              </a:cubicBezTo>
                            </a:path>
                            <a:path w="866" h="469">
                              <a:moveTo>
                                <a:pt x="4579" y="17137"/>
                              </a:moveTo>
                              <a:cubicBezTo>
                                <a:pt x="4578" y="17137"/>
                                <a:pt x="4568" y="17132"/>
                                <a:pt x="4566" y="17131"/>
                              </a:cubicBezTo>
                              <a:cubicBezTo>
                                <a:pt x="4566" y="17144"/>
                                <a:pt x="4564" y="17154"/>
                                <a:pt x="4562" y="17167"/>
                              </a:cubicBezTo>
                              <a:cubicBezTo>
                                <a:pt x="4559" y="17192"/>
                                <a:pt x="4556" y="17217"/>
                                <a:pt x="4553" y="17242"/>
                              </a:cubicBezTo>
                              <a:cubicBezTo>
                                <a:pt x="4550" y="17270"/>
                                <a:pt x="4539" y="17297"/>
                                <a:pt x="4529" y="17322"/>
                              </a:cubicBezTo>
                              <a:cubicBezTo>
                                <a:pt x="4525" y="17332"/>
                                <a:pt x="4523" y="17341"/>
                                <a:pt x="4522" y="17351"/>
                              </a:cubicBezTo>
                              <a:cubicBezTo>
                                <a:pt x="4537" y="17340"/>
                                <a:pt x="4554" y="17329"/>
                                <a:pt x="4566" y="17313"/>
                              </a:cubicBezTo>
                              <a:cubicBezTo>
                                <a:pt x="4589" y="17282"/>
                                <a:pt x="4612" y="17250"/>
                                <a:pt x="4639" y="17222"/>
                              </a:cubicBezTo>
                              <a:cubicBezTo>
                                <a:pt x="4652" y="17209"/>
                                <a:pt x="4661" y="17197"/>
                                <a:pt x="4677" y="17188"/>
                              </a:cubicBezTo>
                              <a:cubicBezTo>
                                <a:pt x="4678" y="17188"/>
                                <a:pt x="4680" y="17188"/>
                                <a:pt x="4681" y="17188"/>
                              </a:cubicBezTo>
                              <a:cubicBezTo>
                                <a:pt x="4684" y="17203"/>
                                <a:pt x="4684" y="17217"/>
                                <a:pt x="4685" y="17233"/>
                              </a:cubicBezTo>
                              <a:cubicBezTo>
                                <a:pt x="4687" y="17260"/>
                                <a:pt x="4687" y="17287"/>
                                <a:pt x="4692" y="17313"/>
                              </a:cubicBezTo>
                              <a:cubicBezTo>
                                <a:pt x="4695" y="17328"/>
                                <a:pt x="4698" y="17357"/>
                                <a:pt x="4712" y="17367"/>
                              </a:cubicBezTo>
                              <a:cubicBezTo>
                                <a:pt x="4714" y="17367"/>
                                <a:pt x="4717" y="17367"/>
                                <a:pt x="4719" y="1736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854,16990" coordsize="866,469" path="m4042,17101c4040,17106,4038,17102,4038,17110c4037,17132,4026,17154,4022,17176c4014,17226,4007,17274,4002,17324c3998,17363,3987,17403,3987,17442c3988,17447,3988,17453,3989,17458em3857,17349c3864,17343,3866,17339,3874,17335c3895,17326,3919,17319,3941,17310c3974,17297,4009,17282,4044,17274c4063,17270,4095,17269,4111,17260c4115,17256,4120,17253,4124,17249em4197,17001c4197,16994,4197,16984,4197,16999c4196,17015,4193,17030,4190,17046c4179,17106,4172,17167,4164,17228c4160,17256,4158,17285,4157,17313c4157,17322,4157,17325,4161,17330c4169,17312,4182,17290,4193,17274c4203,17260,4217,17249,4226,17237c4230,17233,4230,17233,4232,17230c4235,17240,4238,17250,4241,17262c4245,17280,4252,17302,4261,17319c4269,17333,4274,17336,4288,17340em4389,17197c4384,17194,4394,17205,4382,17190c4396,17190,4409,17190,4422,17188c4435,17186,4442,17188,4453,17180c4462,17173,4462,17164,4456,17156c4446,17142,4429,17141,4413,17142c4390,17143,4372,17153,4358,17171c4340,17194,4338,17228,4340,17256c4342,17288,4350,17304,4378,17315c4399,17323,4413,17315,4435,17310em4579,17137c4578,17137,4568,17132,4566,17131c4566,17144,4564,17154,4562,17167c4559,17192,4556,17217,4553,17242c4550,17270,4539,17297,4529,17322c4525,17332,4523,17341,4522,17351c4537,17340,4554,17329,4566,17313c4589,17282,4612,17250,4639,17222c4652,17209,4661,17197,4677,17188c4678,17188,4680,17188,4681,17188c4684,17203,4684,17217,4685,17233c4687,17260,4687,17287,4692,17313c4695,17328,4698,17357,4712,17367c4714,17367,4717,17367,4719,17367e" stroked="t" o:allowincell="f" style="position:absolute;margin-left:37.25pt;margin-top:9.85pt;width:24.5pt;height:13.2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68680</wp:posOffset>
                </wp:positionH>
                <wp:positionV relativeFrom="paragraph">
                  <wp:posOffset>147320</wp:posOffset>
                </wp:positionV>
                <wp:extent cx="86995" cy="133350"/>
                <wp:effectExtent l="6985" t="6985" r="571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" h="371">
                              <a:moveTo>
                                <a:pt x="5096" y="17051"/>
                              </a:moveTo>
                              <a:cubicBezTo>
                                <a:pt x="5093" y="17058"/>
                                <a:pt x="5091" y="17064"/>
                                <a:pt x="5090" y="17071"/>
                              </a:cubicBezTo>
                              <a:cubicBezTo>
                                <a:pt x="5088" y="17088"/>
                                <a:pt x="5084" y="17106"/>
                                <a:pt x="5079" y="17122"/>
                              </a:cubicBezTo>
                              <a:cubicBezTo>
                                <a:pt x="5069" y="17159"/>
                                <a:pt x="5062" y="17197"/>
                                <a:pt x="5056" y="17235"/>
                              </a:cubicBezTo>
                              <a:cubicBezTo>
                                <a:pt x="5050" y="17274"/>
                                <a:pt x="5050" y="17312"/>
                                <a:pt x="5050" y="17351"/>
                              </a:cubicBezTo>
                              <a:cubicBezTo>
                                <a:pt x="5050" y="17358"/>
                                <a:pt x="5050" y="17364"/>
                                <a:pt x="5050" y="17371"/>
                              </a:cubicBezTo>
                            </a:path>
                            <a:path w="242" h="371">
                              <a:moveTo>
                                <a:pt x="4984" y="17397"/>
                              </a:moveTo>
                              <a:cubicBezTo>
                                <a:pt x="4974" y="17401"/>
                                <a:pt x="4958" y="17415"/>
                                <a:pt x="4955" y="17421"/>
                              </a:cubicBezTo>
                              <a:cubicBezTo>
                                <a:pt x="4968" y="17421"/>
                                <a:pt x="4979" y="17420"/>
                                <a:pt x="4992" y="17417"/>
                              </a:cubicBezTo>
                              <a:cubicBezTo>
                                <a:pt x="5022" y="17411"/>
                                <a:pt x="5050" y="17401"/>
                                <a:pt x="5077" y="17388"/>
                              </a:cubicBezTo>
                              <a:cubicBezTo>
                                <a:pt x="5094" y="17380"/>
                                <a:pt x="5110" y="17372"/>
                                <a:pt x="5127" y="17363"/>
                              </a:cubicBezTo>
                            </a:path>
                            <a:path w="242" h="371">
                              <a:moveTo>
                                <a:pt x="4973" y="17133"/>
                              </a:moveTo>
                              <a:cubicBezTo>
                                <a:pt x="4959" y="17142"/>
                                <a:pt x="4965" y="17137"/>
                                <a:pt x="4973" y="17117"/>
                              </a:cubicBezTo>
                              <a:cubicBezTo>
                                <a:pt x="4989" y="17127"/>
                                <a:pt x="5014" y="17118"/>
                                <a:pt x="5035" y="17117"/>
                              </a:cubicBezTo>
                              <a:cubicBezTo>
                                <a:pt x="5079" y="17114"/>
                                <a:pt x="5123" y="17107"/>
                                <a:pt x="5167" y="17103"/>
                              </a:cubicBezTo>
                              <a:cubicBezTo>
                                <a:pt x="5176" y="17102"/>
                                <a:pt x="5185" y="17102"/>
                                <a:pt x="5194" y="171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53,17051" coordsize="242,371" path="m5096,17051c5093,17058,5091,17064,5090,17071c5088,17088,5084,17106,5079,17122c5069,17159,5062,17197,5056,17235c5050,17274,5050,17312,5050,17351c5050,17358,5050,17364,5050,17371em4984,17397c4974,17401,4958,17415,4955,17421c4968,17421,4979,17420,4992,17417c5022,17411,5050,17401,5077,17388c5094,17380,5110,17372,5127,17363em4973,17133c4959,17142,4965,17137,4973,17117c4989,17127,5014,17118,5035,17117c5079,17114,5123,17107,5167,17103c5176,17102,5185,17102,5194,17101e" stroked="t" o:allowincell="f" style="position:absolute;margin-left:68.4pt;margin-top:11.6pt;width:6.8pt;height:10.4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70610</wp:posOffset>
                </wp:positionH>
                <wp:positionV relativeFrom="paragraph">
                  <wp:posOffset>69215</wp:posOffset>
                </wp:positionV>
                <wp:extent cx="1146175" cy="252095"/>
                <wp:effectExtent l="7620" t="6985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3" h="699">
                              <a:moveTo>
                                <a:pt x="5571" y="17122"/>
                              </a:moveTo>
                              <a:cubicBezTo>
                                <a:pt x="5575" y="17104"/>
                                <a:pt x="5582" y="17084"/>
                                <a:pt x="5585" y="17067"/>
                              </a:cubicBezTo>
                              <a:cubicBezTo>
                                <a:pt x="5585" y="17065"/>
                                <a:pt x="5583" y="17064"/>
                                <a:pt x="5583" y="17062"/>
                              </a:cubicBezTo>
                              <a:cubicBezTo>
                                <a:pt x="5574" y="17079"/>
                                <a:pt x="5564" y="17096"/>
                                <a:pt x="5556" y="17114"/>
                              </a:cubicBezTo>
                              <a:cubicBezTo>
                                <a:pt x="5540" y="17149"/>
                                <a:pt x="5528" y="17183"/>
                                <a:pt x="5521" y="17221"/>
                              </a:cubicBezTo>
                              <a:cubicBezTo>
                                <a:pt x="5516" y="17249"/>
                                <a:pt x="5510" y="17281"/>
                                <a:pt x="5514" y="17310"/>
                              </a:cubicBezTo>
                              <a:cubicBezTo>
                                <a:pt x="5517" y="17324"/>
                                <a:pt x="5518" y="17328"/>
                                <a:pt x="5523" y="17335"/>
                              </a:cubicBezTo>
                              <a:cubicBezTo>
                                <a:pt x="5544" y="17326"/>
                                <a:pt x="5564" y="17315"/>
                                <a:pt x="5582" y="17297"/>
                              </a:cubicBezTo>
                              <a:cubicBezTo>
                                <a:pt x="5610" y="17268"/>
                                <a:pt x="5639" y="17230"/>
                                <a:pt x="5662" y="17196"/>
                              </a:cubicBezTo>
                              <a:cubicBezTo>
                                <a:pt x="5675" y="17177"/>
                                <a:pt x="5681" y="17157"/>
                                <a:pt x="5691" y="17137"/>
                              </a:cubicBezTo>
                              <a:cubicBezTo>
                                <a:pt x="5692" y="17135"/>
                                <a:pt x="5694" y="17132"/>
                                <a:pt x="5695" y="17130"/>
                              </a:cubicBezTo>
                              <a:cubicBezTo>
                                <a:pt x="5690" y="17150"/>
                                <a:pt x="5686" y="17169"/>
                                <a:pt x="5686" y="17190"/>
                              </a:cubicBezTo>
                              <a:cubicBezTo>
                                <a:pt x="5686" y="17214"/>
                                <a:pt x="5689" y="17228"/>
                                <a:pt x="5700" y="17249"/>
                              </a:cubicBezTo>
                              <a:cubicBezTo>
                                <a:pt x="5705" y="17259"/>
                                <a:pt x="5721" y="17268"/>
                                <a:pt x="5733" y="17260"/>
                              </a:cubicBezTo>
                              <a:cubicBezTo>
                                <a:pt x="5754" y="17247"/>
                                <a:pt x="5763" y="17191"/>
                                <a:pt x="5768" y="17169"/>
                              </a:cubicBezTo>
                              <a:cubicBezTo>
                                <a:pt x="5773" y="17146"/>
                                <a:pt x="5771" y="17126"/>
                                <a:pt x="5771" y="17103"/>
                              </a:cubicBezTo>
                              <a:cubicBezTo>
                                <a:pt x="5771" y="17096"/>
                                <a:pt x="5771" y="17092"/>
                                <a:pt x="5771" y="17085"/>
                              </a:cubicBezTo>
                            </a:path>
                            <a:path w="3183" h="699">
                              <a:moveTo>
                                <a:pt x="5888" y="17114"/>
                              </a:moveTo>
                              <a:cubicBezTo>
                                <a:pt x="5877" y="17115"/>
                                <a:pt x="5873" y="17119"/>
                                <a:pt x="5866" y="17128"/>
                              </a:cubicBezTo>
                              <a:cubicBezTo>
                                <a:pt x="5857" y="17140"/>
                                <a:pt x="5857" y="17158"/>
                                <a:pt x="5855" y="17172"/>
                              </a:cubicBezTo>
                              <a:cubicBezTo>
                                <a:pt x="5851" y="17198"/>
                                <a:pt x="5851" y="17223"/>
                                <a:pt x="5848" y="17249"/>
                              </a:cubicBezTo>
                              <a:cubicBezTo>
                                <a:pt x="5845" y="17262"/>
                                <a:pt x="5844" y="17265"/>
                                <a:pt x="5845" y="17274"/>
                              </a:cubicBezTo>
                            </a:path>
                            <a:path w="3183" h="699">
                              <a:moveTo>
                                <a:pt x="5887" y="17114"/>
                              </a:moveTo>
                              <a:cubicBezTo>
                                <a:pt x="5888" y="17092"/>
                                <a:pt x="5895" y="17074"/>
                                <a:pt x="5899" y="17053"/>
                              </a:cubicBezTo>
                              <a:cubicBezTo>
                                <a:pt x="5899" y="17050"/>
                                <a:pt x="5899" y="17039"/>
                                <a:pt x="5899" y="17044"/>
                              </a:cubicBezTo>
                            </a:path>
                            <a:path w="3183" h="699">
                              <a:moveTo>
                                <a:pt x="6076" y="16878"/>
                              </a:moveTo>
                              <a:cubicBezTo>
                                <a:pt x="6070" y="16900"/>
                                <a:pt x="6061" y="16922"/>
                                <a:pt x="6056" y="16944"/>
                              </a:cubicBezTo>
                              <a:cubicBezTo>
                                <a:pt x="6048" y="16977"/>
                                <a:pt x="6040" y="17009"/>
                                <a:pt x="6031" y="17042"/>
                              </a:cubicBezTo>
                              <a:cubicBezTo>
                                <a:pt x="6019" y="17089"/>
                                <a:pt x="6006" y="17137"/>
                                <a:pt x="5994" y="17185"/>
                              </a:cubicBezTo>
                              <a:cubicBezTo>
                                <a:pt x="5985" y="17221"/>
                                <a:pt x="5975" y="17259"/>
                                <a:pt x="5971" y="17296"/>
                              </a:cubicBezTo>
                              <a:cubicBezTo>
                                <a:pt x="5971" y="17299"/>
                                <a:pt x="5971" y="17302"/>
                                <a:pt x="5971" y="17305"/>
                              </a:cubicBezTo>
                            </a:path>
                            <a:path w="3183" h="699">
                              <a:moveTo>
                                <a:pt x="6168" y="16937"/>
                              </a:moveTo>
                              <a:cubicBezTo>
                                <a:pt x="6168" y="16931"/>
                                <a:pt x="6169" y="16927"/>
                                <a:pt x="6170" y="16921"/>
                              </a:cubicBezTo>
                              <a:cubicBezTo>
                                <a:pt x="6169" y="16937"/>
                                <a:pt x="6164" y="16947"/>
                                <a:pt x="6160" y="16962"/>
                              </a:cubicBezTo>
                              <a:cubicBezTo>
                                <a:pt x="6150" y="17002"/>
                                <a:pt x="6137" y="17041"/>
                                <a:pt x="6126" y="17081"/>
                              </a:cubicBezTo>
                              <a:cubicBezTo>
                                <a:pt x="6111" y="17135"/>
                                <a:pt x="6098" y="17190"/>
                                <a:pt x="6082" y="17244"/>
                              </a:cubicBezTo>
                              <a:cubicBezTo>
                                <a:pt x="6071" y="17282"/>
                                <a:pt x="6056" y="17319"/>
                                <a:pt x="6051" y="17358"/>
                              </a:cubicBezTo>
                              <a:cubicBezTo>
                                <a:pt x="6051" y="17361"/>
                                <a:pt x="6051" y="17364"/>
                                <a:pt x="6051" y="17367"/>
                              </a:cubicBezTo>
                            </a:path>
                            <a:path w="3183" h="699">
                              <a:moveTo>
                                <a:pt x="6456" y="17178"/>
                              </a:moveTo>
                              <a:cubicBezTo>
                                <a:pt x="6456" y="17181"/>
                                <a:pt x="6456" y="17173"/>
                                <a:pt x="6456" y="17176"/>
                              </a:cubicBezTo>
                              <a:cubicBezTo>
                                <a:pt x="6456" y="17195"/>
                                <a:pt x="6453" y="17213"/>
                                <a:pt x="6451" y="17231"/>
                              </a:cubicBezTo>
                              <a:cubicBezTo>
                                <a:pt x="6444" y="17286"/>
                                <a:pt x="6437" y="17341"/>
                                <a:pt x="6431" y="17396"/>
                              </a:cubicBezTo>
                              <a:cubicBezTo>
                                <a:pt x="6427" y="17431"/>
                                <a:pt x="6425" y="17468"/>
                                <a:pt x="6420" y="17503"/>
                              </a:cubicBezTo>
                              <a:cubicBezTo>
                                <a:pt x="6418" y="17515"/>
                                <a:pt x="6412" y="17523"/>
                                <a:pt x="6407" y="17533"/>
                              </a:cubicBezTo>
                              <a:cubicBezTo>
                                <a:pt x="6405" y="17526"/>
                                <a:pt x="6407" y="17506"/>
                                <a:pt x="6407" y="17492"/>
                              </a:cubicBezTo>
                              <a:cubicBezTo>
                                <a:pt x="6405" y="17434"/>
                                <a:pt x="6417" y="17380"/>
                                <a:pt x="6431" y="17324"/>
                              </a:cubicBezTo>
                              <a:cubicBezTo>
                                <a:pt x="6443" y="17277"/>
                                <a:pt x="6453" y="17236"/>
                                <a:pt x="6473" y="17192"/>
                              </a:cubicBezTo>
                              <a:cubicBezTo>
                                <a:pt x="6486" y="17164"/>
                                <a:pt x="6500" y="17137"/>
                                <a:pt x="6526" y="17119"/>
                              </a:cubicBezTo>
                              <a:cubicBezTo>
                                <a:pt x="6541" y="17109"/>
                                <a:pt x="6557" y="17106"/>
                                <a:pt x="6575" y="17108"/>
                              </a:cubicBezTo>
                              <a:cubicBezTo>
                                <a:pt x="6590" y="17110"/>
                                <a:pt x="6599" y="17121"/>
                                <a:pt x="6602" y="17135"/>
                              </a:cubicBezTo>
                              <a:cubicBezTo>
                                <a:pt x="6607" y="17156"/>
                                <a:pt x="6593" y="17172"/>
                                <a:pt x="6579" y="17185"/>
                              </a:cubicBezTo>
                              <a:cubicBezTo>
                                <a:pt x="6553" y="17209"/>
                                <a:pt x="6526" y="17231"/>
                                <a:pt x="6497" y="17251"/>
                              </a:cubicBezTo>
                              <a:cubicBezTo>
                                <a:pt x="6480" y="17263"/>
                                <a:pt x="6464" y="17274"/>
                                <a:pt x="6447" y="17285"/>
                              </a:cubicBezTo>
                            </a:path>
                            <a:path w="3183" h="699">
                              <a:moveTo>
                                <a:pt x="6659" y="17147"/>
                              </a:moveTo>
                              <a:cubicBezTo>
                                <a:pt x="6665" y="17156"/>
                                <a:pt x="6669" y="17162"/>
                                <a:pt x="6674" y="17171"/>
                              </a:cubicBezTo>
                              <a:cubicBezTo>
                                <a:pt x="6678" y="17178"/>
                                <a:pt x="6673" y="17180"/>
                                <a:pt x="6670" y="17188"/>
                              </a:cubicBezTo>
                              <a:cubicBezTo>
                                <a:pt x="6663" y="17211"/>
                                <a:pt x="6660" y="17234"/>
                                <a:pt x="6652" y="17256"/>
                              </a:cubicBezTo>
                              <a:cubicBezTo>
                                <a:pt x="6647" y="17270"/>
                                <a:pt x="6640" y="17286"/>
                                <a:pt x="6632" y="17299"/>
                              </a:cubicBezTo>
                              <a:cubicBezTo>
                                <a:pt x="6629" y="17304"/>
                                <a:pt x="6629" y="17306"/>
                                <a:pt x="6626" y="17305"/>
                              </a:cubicBezTo>
                              <a:cubicBezTo>
                                <a:pt x="6626" y="17289"/>
                                <a:pt x="6625" y="17274"/>
                                <a:pt x="6630" y="17258"/>
                              </a:cubicBezTo>
                              <a:cubicBezTo>
                                <a:pt x="6638" y="17231"/>
                                <a:pt x="6650" y="17202"/>
                                <a:pt x="6663" y="17178"/>
                              </a:cubicBezTo>
                              <a:cubicBezTo>
                                <a:pt x="6675" y="17156"/>
                                <a:pt x="6692" y="17135"/>
                                <a:pt x="6710" y="17117"/>
                              </a:cubicBezTo>
                              <a:cubicBezTo>
                                <a:pt x="6719" y="17108"/>
                                <a:pt x="6729" y="17106"/>
                                <a:pt x="6741" y="17103"/>
                              </a:cubicBezTo>
                            </a:path>
                            <a:path w="3183" h="699">
                              <a:moveTo>
                                <a:pt x="6794" y="17160"/>
                              </a:moveTo>
                              <a:cubicBezTo>
                                <a:pt x="6797" y="17164"/>
                                <a:pt x="6798" y="17163"/>
                                <a:pt x="6802" y="17167"/>
                              </a:cubicBezTo>
                              <a:cubicBezTo>
                                <a:pt x="6809" y="17174"/>
                                <a:pt x="6817" y="17171"/>
                                <a:pt x="6825" y="17167"/>
                              </a:cubicBezTo>
                              <a:cubicBezTo>
                                <a:pt x="6835" y="17162"/>
                                <a:pt x="6850" y="17150"/>
                                <a:pt x="6856" y="17140"/>
                              </a:cubicBezTo>
                              <a:cubicBezTo>
                                <a:pt x="6863" y="17128"/>
                                <a:pt x="6864" y="17118"/>
                                <a:pt x="6864" y="17105"/>
                              </a:cubicBezTo>
                              <a:cubicBezTo>
                                <a:pt x="6864" y="17092"/>
                                <a:pt x="6856" y="17089"/>
                                <a:pt x="6844" y="17092"/>
                              </a:cubicBezTo>
                              <a:cubicBezTo>
                                <a:pt x="6826" y="17096"/>
                                <a:pt x="6802" y="17105"/>
                                <a:pt x="6789" y="17117"/>
                              </a:cubicBezTo>
                              <a:cubicBezTo>
                                <a:pt x="6773" y="17131"/>
                                <a:pt x="6766" y="17154"/>
                                <a:pt x="6771" y="17174"/>
                              </a:cubicBezTo>
                              <a:cubicBezTo>
                                <a:pt x="6777" y="17200"/>
                                <a:pt x="6795" y="17207"/>
                                <a:pt x="6816" y="17217"/>
                              </a:cubicBezTo>
                              <a:cubicBezTo>
                                <a:pt x="6832" y="17225"/>
                                <a:pt x="6848" y="17226"/>
                                <a:pt x="6865" y="17228"/>
                              </a:cubicBezTo>
                            </a:path>
                            <a:path w="3183" h="699">
                              <a:moveTo>
                                <a:pt x="6959" y="17105"/>
                              </a:moveTo>
                              <a:cubicBezTo>
                                <a:pt x="6955" y="17123"/>
                                <a:pt x="6953" y="17140"/>
                                <a:pt x="6951" y="17158"/>
                              </a:cubicBezTo>
                              <a:cubicBezTo>
                                <a:pt x="6949" y="17182"/>
                                <a:pt x="6948" y="17205"/>
                                <a:pt x="6944" y="17228"/>
                              </a:cubicBezTo>
                              <a:cubicBezTo>
                                <a:pt x="6938" y="17262"/>
                                <a:pt x="6932" y="17296"/>
                                <a:pt x="6928" y="17331"/>
                              </a:cubicBezTo>
                              <a:cubicBezTo>
                                <a:pt x="6925" y="17357"/>
                                <a:pt x="6923" y="17382"/>
                                <a:pt x="6920" y="17408"/>
                              </a:cubicBezTo>
                              <a:cubicBezTo>
                                <a:pt x="6919" y="17417"/>
                                <a:pt x="6918" y="17423"/>
                                <a:pt x="6918" y="17431"/>
                              </a:cubicBezTo>
                              <a:cubicBezTo>
                                <a:pt x="6919" y="17403"/>
                                <a:pt x="6918" y="17375"/>
                                <a:pt x="6920" y="17347"/>
                              </a:cubicBezTo>
                              <a:cubicBezTo>
                                <a:pt x="6924" y="17297"/>
                                <a:pt x="6937" y="17249"/>
                                <a:pt x="6948" y="17201"/>
                              </a:cubicBezTo>
                              <a:cubicBezTo>
                                <a:pt x="6954" y="17176"/>
                                <a:pt x="6959" y="17152"/>
                                <a:pt x="6973" y="17130"/>
                              </a:cubicBezTo>
                              <a:cubicBezTo>
                                <a:pt x="6980" y="17121"/>
                                <a:pt x="6981" y="17119"/>
                                <a:pt x="6986" y="17114"/>
                              </a:cubicBezTo>
                              <a:cubicBezTo>
                                <a:pt x="7000" y="17120"/>
                                <a:pt x="6996" y="17119"/>
                                <a:pt x="7004" y="17133"/>
                              </a:cubicBezTo>
                              <a:cubicBezTo>
                                <a:pt x="7013" y="17149"/>
                                <a:pt x="7012" y="17162"/>
                                <a:pt x="7012" y="17180"/>
                              </a:cubicBezTo>
                              <a:cubicBezTo>
                                <a:pt x="7012" y="17197"/>
                                <a:pt x="7002" y="17209"/>
                                <a:pt x="6991" y="17221"/>
                              </a:cubicBezTo>
                              <a:cubicBezTo>
                                <a:pt x="6979" y="17233"/>
                                <a:pt x="6965" y="17239"/>
                                <a:pt x="6951" y="17247"/>
                              </a:cubicBezTo>
                              <a:cubicBezTo>
                                <a:pt x="6943" y="17251"/>
                                <a:pt x="6934" y="17261"/>
                                <a:pt x="6928" y="17255"/>
                              </a:cubicBezTo>
                              <a:cubicBezTo>
                                <a:pt x="6928" y="17251"/>
                                <a:pt x="6928" y="17250"/>
                                <a:pt x="6928" y="17247"/>
                              </a:cubicBezTo>
                            </a:path>
                            <a:path w="3183" h="699">
                              <a:moveTo>
                                <a:pt x="7165" y="17172"/>
                              </a:moveTo>
                              <a:cubicBezTo>
                                <a:pt x="7174" y="17171"/>
                                <a:pt x="7187" y="17170"/>
                                <a:pt x="7191" y="17167"/>
                              </a:cubicBezTo>
                              <a:cubicBezTo>
                                <a:pt x="7191" y="17165"/>
                                <a:pt x="7191" y="17162"/>
                                <a:pt x="7191" y="17160"/>
                              </a:cubicBezTo>
                              <a:cubicBezTo>
                                <a:pt x="7183" y="17157"/>
                                <a:pt x="7179" y="17156"/>
                                <a:pt x="7169" y="17156"/>
                              </a:cubicBezTo>
                              <a:cubicBezTo>
                                <a:pt x="7154" y="17156"/>
                                <a:pt x="7131" y="17172"/>
                                <a:pt x="7119" y="17181"/>
                              </a:cubicBezTo>
                              <a:cubicBezTo>
                                <a:pt x="7101" y="17195"/>
                                <a:pt x="7077" y="17216"/>
                                <a:pt x="7068" y="17237"/>
                              </a:cubicBezTo>
                              <a:cubicBezTo>
                                <a:pt x="7062" y="17250"/>
                                <a:pt x="7061" y="17270"/>
                                <a:pt x="7081" y="17269"/>
                              </a:cubicBezTo>
                              <a:cubicBezTo>
                                <a:pt x="7100" y="17268"/>
                                <a:pt x="7126" y="17249"/>
                                <a:pt x="7143" y="17240"/>
                              </a:cubicBezTo>
                              <a:cubicBezTo>
                                <a:pt x="7158" y="17232"/>
                                <a:pt x="7175" y="17220"/>
                                <a:pt x="7187" y="17208"/>
                              </a:cubicBezTo>
                              <a:cubicBezTo>
                                <a:pt x="7193" y="17201"/>
                                <a:pt x="7196" y="17190"/>
                                <a:pt x="7194" y="17181"/>
                              </a:cubicBezTo>
                              <a:cubicBezTo>
                                <a:pt x="7193" y="17174"/>
                                <a:pt x="7191" y="17179"/>
                                <a:pt x="7187" y="17176"/>
                              </a:cubicBezTo>
                              <a:cubicBezTo>
                                <a:pt x="7180" y="17189"/>
                                <a:pt x="7181" y="17206"/>
                                <a:pt x="7181" y="17221"/>
                              </a:cubicBezTo>
                              <a:cubicBezTo>
                                <a:pt x="7181" y="17240"/>
                                <a:pt x="7183" y="17256"/>
                                <a:pt x="7192" y="17272"/>
                              </a:cubicBezTo>
                              <a:cubicBezTo>
                                <a:pt x="7201" y="17288"/>
                                <a:pt x="7208" y="17289"/>
                                <a:pt x="7225" y="17290"/>
                              </a:cubicBezTo>
                            </a:path>
                            <a:path w="3183" h="699">
                              <a:moveTo>
                                <a:pt x="7313" y="17131"/>
                              </a:moveTo>
                              <a:cubicBezTo>
                                <a:pt x="7319" y="17115"/>
                                <a:pt x="7309" y="17105"/>
                                <a:pt x="7326" y="17103"/>
                              </a:cubicBezTo>
                              <a:cubicBezTo>
                                <a:pt x="7326" y="17116"/>
                                <a:pt x="7322" y="17126"/>
                                <a:pt x="7322" y="17139"/>
                              </a:cubicBezTo>
                              <a:cubicBezTo>
                                <a:pt x="7321" y="17159"/>
                                <a:pt x="7323" y="17179"/>
                                <a:pt x="7320" y="17199"/>
                              </a:cubicBezTo>
                              <a:cubicBezTo>
                                <a:pt x="7317" y="17218"/>
                                <a:pt x="7314" y="17235"/>
                                <a:pt x="7309" y="17253"/>
                              </a:cubicBezTo>
                              <a:cubicBezTo>
                                <a:pt x="7305" y="17268"/>
                                <a:pt x="7307" y="17257"/>
                                <a:pt x="7306" y="17267"/>
                              </a:cubicBezTo>
                              <a:cubicBezTo>
                                <a:pt x="7313" y="17247"/>
                                <a:pt x="7324" y="17232"/>
                                <a:pt x="7333" y="17213"/>
                              </a:cubicBezTo>
                              <a:cubicBezTo>
                                <a:pt x="7344" y="17189"/>
                                <a:pt x="7357" y="17167"/>
                                <a:pt x="7370" y="17144"/>
                              </a:cubicBezTo>
                              <a:cubicBezTo>
                                <a:pt x="7381" y="17124"/>
                                <a:pt x="7385" y="17113"/>
                                <a:pt x="7404" y="17101"/>
                              </a:cubicBezTo>
                              <a:cubicBezTo>
                                <a:pt x="7406" y="17100"/>
                                <a:pt x="7408" y="17098"/>
                                <a:pt x="7410" y="17097"/>
                              </a:cubicBezTo>
                            </a:path>
                            <a:path w="3183" h="699">
                              <a:moveTo>
                                <a:pt x="7444" y="17169"/>
                              </a:moveTo>
                              <a:cubicBezTo>
                                <a:pt x="7455" y="17174"/>
                                <a:pt x="7453" y="17172"/>
                                <a:pt x="7463" y="17167"/>
                              </a:cubicBezTo>
                              <a:cubicBezTo>
                                <a:pt x="7474" y="17161"/>
                                <a:pt x="7477" y="17149"/>
                                <a:pt x="7488" y="17144"/>
                              </a:cubicBezTo>
                              <a:cubicBezTo>
                                <a:pt x="7498" y="17139"/>
                                <a:pt x="7505" y="17136"/>
                                <a:pt x="7507" y="17124"/>
                              </a:cubicBezTo>
                              <a:cubicBezTo>
                                <a:pt x="7509" y="17113"/>
                                <a:pt x="7508" y="17104"/>
                                <a:pt x="7501" y="17096"/>
                              </a:cubicBezTo>
                              <a:cubicBezTo>
                                <a:pt x="7496" y="17090"/>
                                <a:pt x="7480" y="17086"/>
                                <a:pt x="7472" y="17090"/>
                              </a:cubicBezTo>
                              <a:cubicBezTo>
                                <a:pt x="7459" y="17097"/>
                                <a:pt x="7444" y="17123"/>
                                <a:pt x="7441" y="17137"/>
                              </a:cubicBezTo>
                              <a:cubicBezTo>
                                <a:pt x="7439" y="17150"/>
                                <a:pt x="7435" y="17184"/>
                                <a:pt x="7444" y="17194"/>
                              </a:cubicBezTo>
                              <a:cubicBezTo>
                                <a:pt x="7457" y="17208"/>
                                <a:pt x="7484" y="17205"/>
                                <a:pt x="7501" y="17205"/>
                              </a:cubicBezTo>
                            </a:path>
                            <a:path w="3183" h="699">
                              <a:moveTo>
                                <a:pt x="7844" y="17174"/>
                              </a:moveTo>
                              <a:cubicBezTo>
                                <a:pt x="7848" y="17164"/>
                                <a:pt x="7857" y="17144"/>
                                <a:pt x="7857" y="17142"/>
                              </a:cubicBezTo>
                              <a:cubicBezTo>
                                <a:pt x="7856" y="17139"/>
                                <a:pt x="7855" y="17136"/>
                                <a:pt x="7854" y="17133"/>
                              </a:cubicBezTo>
                              <a:cubicBezTo>
                                <a:pt x="7846" y="17135"/>
                                <a:pt x="7841" y="17136"/>
                                <a:pt x="7832" y="17137"/>
                              </a:cubicBezTo>
                              <a:cubicBezTo>
                                <a:pt x="7811" y="17140"/>
                                <a:pt x="7793" y="17152"/>
                                <a:pt x="7775" y="17162"/>
                              </a:cubicBezTo>
                              <a:cubicBezTo>
                                <a:pt x="7751" y="17176"/>
                                <a:pt x="7738" y="17196"/>
                                <a:pt x="7722" y="17217"/>
                              </a:cubicBezTo>
                              <a:cubicBezTo>
                                <a:pt x="7715" y="17226"/>
                                <a:pt x="7713" y="17229"/>
                                <a:pt x="7713" y="17237"/>
                              </a:cubicBezTo>
                              <a:cubicBezTo>
                                <a:pt x="7723" y="17249"/>
                                <a:pt x="7730" y="17259"/>
                                <a:pt x="7748" y="17262"/>
                              </a:cubicBezTo>
                              <a:cubicBezTo>
                                <a:pt x="7770" y="17266"/>
                                <a:pt x="7802" y="17262"/>
                                <a:pt x="7823" y="17255"/>
                              </a:cubicBezTo>
                              <a:cubicBezTo>
                                <a:pt x="7840" y="17250"/>
                                <a:pt x="7863" y="17233"/>
                                <a:pt x="7874" y="17219"/>
                              </a:cubicBezTo>
                              <a:cubicBezTo>
                                <a:pt x="7893" y="17195"/>
                                <a:pt x="7898" y="17161"/>
                                <a:pt x="7908" y="17133"/>
                              </a:cubicBezTo>
                              <a:cubicBezTo>
                                <a:pt x="7922" y="17095"/>
                                <a:pt x="7930" y="17058"/>
                                <a:pt x="7941" y="17019"/>
                              </a:cubicBezTo>
                              <a:cubicBezTo>
                                <a:pt x="7953" y="16976"/>
                                <a:pt x="7957" y="16934"/>
                                <a:pt x="7965" y="16890"/>
                              </a:cubicBezTo>
                              <a:cubicBezTo>
                                <a:pt x="7969" y="16870"/>
                                <a:pt x="7969" y="16849"/>
                                <a:pt x="7965" y="16835"/>
                              </a:cubicBezTo>
                              <a:cubicBezTo>
                                <a:pt x="7961" y="16863"/>
                                <a:pt x="7951" y="16893"/>
                                <a:pt x="7943" y="16921"/>
                              </a:cubicBezTo>
                              <a:cubicBezTo>
                                <a:pt x="7931" y="16963"/>
                                <a:pt x="7922" y="17004"/>
                                <a:pt x="7914" y="17047"/>
                              </a:cubicBezTo>
                              <a:cubicBezTo>
                                <a:pt x="7907" y="17087"/>
                                <a:pt x="7902" y="17128"/>
                                <a:pt x="7901" y="17169"/>
                              </a:cubicBezTo>
                              <a:cubicBezTo>
                                <a:pt x="7900" y="17190"/>
                                <a:pt x="7902" y="17203"/>
                                <a:pt x="7910" y="17222"/>
                              </a:cubicBezTo>
                            </a:path>
                            <a:path w="3183" h="699">
                              <a:moveTo>
                                <a:pt x="7985" y="17160"/>
                              </a:moveTo>
                              <a:cubicBezTo>
                                <a:pt x="7974" y="17163"/>
                                <a:pt x="7971" y="17182"/>
                                <a:pt x="7967" y="17194"/>
                              </a:cubicBezTo>
                              <a:cubicBezTo>
                                <a:pt x="7963" y="17205"/>
                                <a:pt x="7966" y="17216"/>
                                <a:pt x="7965" y="17228"/>
                              </a:cubicBezTo>
                              <a:cubicBezTo>
                                <a:pt x="7964" y="17239"/>
                                <a:pt x="7963" y="17249"/>
                                <a:pt x="7963" y="17260"/>
                              </a:cubicBezTo>
                            </a:path>
                            <a:path w="3183" h="699">
                              <a:moveTo>
                                <a:pt x="8022" y="17028"/>
                              </a:moveTo>
                              <a:cubicBezTo>
                                <a:pt x="8022" y="17021"/>
                                <a:pt x="8025" y="17017"/>
                                <a:pt x="8025" y="17017"/>
                              </a:cubicBezTo>
                            </a:path>
                            <a:path w="3183" h="699">
                              <a:moveTo>
                                <a:pt x="8087" y="17064"/>
                              </a:moveTo>
                              <a:cubicBezTo>
                                <a:pt x="8071" y="17086"/>
                                <a:pt x="8064" y="17112"/>
                                <a:pt x="8056" y="17137"/>
                              </a:cubicBezTo>
                              <a:cubicBezTo>
                                <a:pt x="8050" y="17154"/>
                                <a:pt x="8048" y="17170"/>
                                <a:pt x="8044" y="17188"/>
                              </a:cubicBezTo>
                              <a:cubicBezTo>
                                <a:pt x="8040" y="17209"/>
                                <a:pt x="8035" y="17230"/>
                                <a:pt x="8033" y="17251"/>
                              </a:cubicBezTo>
                              <a:cubicBezTo>
                                <a:pt x="8033" y="17260"/>
                                <a:pt x="8033" y="17262"/>
                                <a:pt x="8033" y="17267"/>
                              </a:cubicBezTo>
                              <a:cubicBezTo>
                                <a:pt x="8036" y="17263"/>
                                <a:pt x="8043" y="17255"/>
                                <a:pt x="8047" y="17249"/>
                              </a:cubicBezTo>
                              <a:cubicBezTo>
                                <a:pt x="8061" y="17224"/>
                                <a:pt x="8075" y="17199"/>
                                <a:pt x="8089" y="17174"/>
                              </a:cubicBezTo>
                              <a:cubicBezTo>
                                <a:pt x="8102" y="17151"/>
                                <a:pt x="8108" y="17132"/>
                                <a:pt x="8126" y="17112"/>
                              </a:cubicBezTo>
                              <a:cubicBezTo>
                                <a:pt x="8133" y="17104"/>
                                <a:pt x="8137" y="17096"/>
                                <a:pt x="8144" y="17090"/>
                              </a:cubicBezTo>
                              <a:cubicBezTo>
                                <a:pt x="8153" y="17102"/>
                                <a:pt x="8153" y="17116"/>
                                <a:pt x="8151" y="17131"/>
                              </a:cubicBezTo>
                              <a:cubicBezTo>
                                <a:pt x="8147" y="17166"/>
                                <a:pt x="8142" y="17200"/>
                                <a:pt x="8135" y="17235"/>
                              </a:cubicBezTo>
                              <a:cubicBezTo>
                                <a:pt x="8131" y="17254"/>
                                <a:pt x="8126" y="17275"/>
                                <a:pt x="8124" y="17294"/>
                              </a:cubicBezTo>
                              <a:cubicBezTo>
                                <a:pt x="8124" y="17303"/>
                                <a:pt x="8122" y="17307"/>
                                <a:pt x="8128" y="17303"/>
                              </a:cubicBezTo>
                            </a:path>
                            <a:path w="3183" h="699">
                              <a:moveTo>
                                <a:pt x="8243" y="17097"/>
                              </a:moveTo>
                              <a:cubicBezTo>
                                <a:pt x="8254" y="17082"/>
                                <a:pt x="8262" y="17066"/>
                                <a:pt x="8272" y="17049"/>
                              </a:cubicBezTo>
                              <a:cubicBezTo>
                                <a:pt x="8271" y="17059"/>
                                <a:pt x="8269" y="17068"/>
                                <a:pt x="8266" y="17078"/>
                              </a:cubicBezTo>
                              <a:cubicBezTo>
                                <a:pt x="8257" y="17113"/>
                                <a:pt x="8245" y="17147"/>
                                <a:pt x="8235" y="17181"/>
                              </a:cubicBezTo>
                              <a:cubicBezTo>
                                <a:pt x="8227" y="17209"/>
                                <a:pt x="8214" y="17235"/>
                                <a:pt x="8208" y="17263"/>
                              </a:cubicBezTo>
                              <a:cubicBezTo>
                                <a:pt x="8206" y="17273"/>
                                <a:pt x="8204" y="17279"/>
                                <a:pt x="8201" y="17288"/>
                              </a:cubicBezTo>
                              <a:cubicBezTo>
                                <a:pt x="8215" y="17267"/>
                                <a:pt x="8221" y="17243"/>
                                <a:pt x="8233" y="17221"/>
                              </a:cubicBezTo>
                              <a:cubicBezTo>
                                <a:pt x="8254" y="17184"/>
                                <a:pt x="8277" y="17149"/>
                                <a:pt x="8301" y="17115"/>
                              </a:cubicBezTo>
                              <a:cubicBezTo>
                                <a:pt x="8320" y="17088"/>
                                <a:pt x="8339" y="17064"/>
                                <a:pt x="8363" y="17042"/>
                              </a:cubicBezTo>
                              <a:cubicBezTo>
                                <a:pt x="8373" y="17033"/>
                                <a:pt x="8372" y="17037"/>
                                <a:pt x="8383" y="17035"/>
                              </a:cubicBezTo>
                              <a:cubicBezTo>
                                <a:pt x="8386" y="17053"/>
                                <a:pt x="8387" y="17072"/>
                                <a:pt x="8385" y="17092"/>
                              </a:cubicBezTo>
                              <a:cubicBezTo>
                                <a:pt x="8382" y="17126"/>
                                <a:pt x="8377" y="17159"/>
                                <a:pt x="8372" y="17192"/>
                              </a:cubicBezTo>
                              <a:cubicBezTo>
                                <a:pt x="8368" y="17218"/>
                                <a:pt x="8364" y="17245"/>
                                <a:pt x="8363" y="17271"/>
                              </a:cubicBezTo>
                              <a:cubicBezTo>
                                <a:pt x="8363" y="17279"/>
                                <a:pt x="8363" y="17282"/>
                                <a:pt x="8363" y="17287"/>
                              </a:cubicBezTo>
                            </a:path>
                            <a:path w="3183" h="699">
                              <a:moveTo>
                                <a:pt x="8465" y="17144"/>
                              </a:moveTo>
                              <a:cubicBezTo>
                                <a:pt x="8469" y="17146"/>
                                <a:pt x="8469" y="17146"/>
                                <a:pt x="8473" y="17147"/>
                              </a:cubicBezTo>
                              <a:cubicBezTo>
                                <a:pt x="8479" y="17148"/>
                                <a:pt x="8478" y="17148"/>
                                <a:pt x="8484" y="17142"/>
                              </a:cubicBezTo>
                              <a:cubicBezTo>
                                <a:pt x="8493" y="17133"/>
                                <a:pt x="8496" y="17124"/>
                                <a:pt x="8500" y="17112"/>
                              </a:cubicBezTo>
                              <a:cubicBezTo>
                                <a:pt x="8505" y="17099"/>
                                <a:pt x="8505" y="17086"/>
                                <a:pt x="8504" y="17072"/>
                              </a:cubicBezTo>
                              <a:cubicBezTo>
                                <a:pt x="8502" y="17057"/>
                                <a:pt x="8498" y="17055"/>
                                <a:pt x="8491" y="17044"/>
                              </a:cubicBezTo>
                              <a:cubicBezTo>
                                <a:pt x="8475" y="17050"/>
                                <a:pt x="8466" y="17053"/>
                                <a:pt x="8456" y="17069"/>
                              </a:cubicBezTo>
                              <a:cubicBezTo>
                                <a:pt x="8440" y="17095"/>
                                <a:pt x="8431" y="17128"/>
                                <a:pt x="8429" y="17158"/>
                              </a:cubicBezTo>
                              <a:cubicBezTo>
                                <a:pt x="8428" y="17179"/>
                                <a:pt x="8430" y="17208"/>
                                <a:pt x="8449" y="17222"/>
                              </a:cubicBezTo>
                              <a:cubicBezTo>
                                <a:pt x="8468" y="17236"/>
                                <a:pt x="8487" y="17224"/>
                                <a:pt x="8504" y="17215"/>
                              </a:cubicBezTo>
                              <a:cubicBezTo>
                                <a:pt x="8528" y="17202"/>
                                <a:pt x="8549" y="17178"/>
                                <a:pt x="8568" y="17158"/>
                              </a:cubicBezTo>
                              <a:cubicBezTo>
                                <a:pt x="8581" y="17145"/>
                                <a:pt x="8595" y="17126"/>
                                <a:pt x="8604" y="17110"/>
                              </a:cubicBezTo>
                              <a:cubicBezTo>
                                <a:pt x="8606" y="17106"/>
                                <a:pt x="8606" y="17106"/>
                                <a:pt x="8606" y="17103"/>
                              </a:cubicBezTo>
                              <a:cubicBezTo>
                                <a:pt x="8600" y="17116"/>
                                <a:pt x="8594" y="17128"/>
                                <a:pt x="8591" y="17142"/>
                              </a:cubicBezTo>
                              <a:cubicBezTo>
                                <a:pt x="8587" y="17166"/>
                                <a:pt x="8584" y="17189"/>
                                <a:pt x="8579" y="17213"/>
                              </a:cubicBezTo>
                              <a:cubicBezTo>
                                <a:pt x="8575" y="17229"/>
                                <a:pt x="8572" y="17244"/>
                                <a:pt x="8570" y="17260"/>
                              </a:cubicBezTo>
                              <a:cubicBezTo>
                                <a:pt x="8569" y="17266"/>
                                <a:pt x="8564" y="17278"/>
                                <a:pt x="8564" y="17278"/>
                              </a:cubicBezTo>
                              <a:cubicBezTo>
                                <a:pt x="8565" y="17263"/>
                                <a:pt x="8566" y="17250"/>
                                <a:pt x="8571" y="17235"/>
                              </a:cubicBezTo>
                              <a:cubicBezTo>
                                <a:pt x="8591" y="17172"/>
                                <a:pt x="8628" y="17110"/>
                                <a:pt x="8672" y="17060"/>
                              </a:cubicBezTo>
                              <a:cubicBezTo>
                                <a:pt x="8682" y="17048"/>
                                <a:pt x="8685" y="17050"/>
                                <a:pt x="8696" y="1704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14,16835" coordsize="3183,699" path="m5571,17122c5575,17104,5582,17084,5585,17067c5585,17065,5583,17064,5583,17062c5574,17079,5564,17096,5556,17114c5540,17149,5528,17183,5521,17221c5516,17249,5510,17281,5514,17310c5517,17324,5518,17328,5523,17335c5544,17326,5564,17315,5582,17297c5610,17268,5639,17230,5662,17196c5675,17177,5681,17157,5691,17137c5692,17135,5694,17132,5695,17130c5690,17150,5686,17169,5686,17190c5686,17214,5689,17228,5700,17249c5705,17259,5721,17268,5733,17260c5754,17247,5763,17191,5768,17169c5773,17146,5771,17126,5771,17103c5771,17096,5771,17092,5771,17085em5888,17114c5877,17115,5873,17119,5866,17128c5857,17140,5857,17158,5855,17172c5851,17198,5851,17223,5848,17249c5845,17262,5844,17265,5845,17274em5887,17114c5888,17092,5895,17074,5899,17053c5899,17050,5899,17039,5899,17044em6076,16878c6070,16900,6061,16922,6056,16944c6048,16977,6040,17009,6031,17042c6019,17089,6006,17137,5994,17185c5985,17221,5975,17259,5971,17296c5971,17299,5971,17302,5971,17305em6168,16937c6168,16931,6169,16927,6170,16921c6169,16937,6164,16947,6160,16962c6150,17002,6137,17041,6126,17081c6111,17135,6098,17190,6082,17244c6071,17282,6056,17319,6051,17358c6051,17361,6051,17364,6051,17367em6456,17178c6456,17181,6456,17173,6456,17176c6456,17195,6453,17213,6451,17231c6444,17286,6437,17341,6431,17396c6427,17431,6425,17468,6420,17503c6418,17515,6412,17523,6407,17533c6405,17526,6407,17506,6407,17492c6405,17434,6417,17380,6431,17324c6443,17277,6453,17236,6473,17192c6486,17164,6500,17137,6526,17119c6541,17109,6557,17106,6575,17108c6590,17110,6599,17121,6602,17135c6607,17156,6593,17172,6579,17185c6553,17209,6526,17231,6497,17251c6480,17263,6464,17274,6447,17285em6659,17147c6665,17156,6669,17162,6674,17171c6678,17178,6673,17180,6670,17188c6663,17211,6660,17234,6652,17256c6647,17270,6640,17286,6632,17299c6629,17304,6629,17306,6626,17305c6626,17289,6625,17274,6630,17258c6638,17231,6650,17202,6663,17178c6675,17156,6692,17135,6710,17117c6719,17108,6729,17106,6741,17103em6794,17160c6797,17164,6798,17163,6802,17167c6809,17174,6817,17171,6825,17167c6835,17162,6850,17150,6856,17140c6863,17128,6864,17118,6864,17105c6864,17092,6856,17089,6844,17092c6826,17096,6802,17105,6789,17117c6773,17131,6766,17154,6771,17174c6777,17200,6795,17207,6816,17217c6832,17225,6848,17226,6865,17228em6959,17105c6955,17123,6953,17140,6951,17158c6949,17182,6948,17205,6944,17228c6938,17262,6932,17296,6928,17331c6925,17357,6923,17382,6920,17408c6919,17417,6918,17423,6918,17431c6919,17403,6918,17375,6920,17347c6924,17297,6937,17249,6948,17201c6954,17176,6959,17152,6973,17130c6980,17121,6981,17119,6986,17114c7000,17120,6996,17119,7004,17133c7013,17149,7012,17162,7012,17180c7012,17197,7002,17209,6991,17221c6979,17233,6965,17239,6951,17247c6943,17251,6934,17261,6928,17255c6928,17251,6928,17250,6928,17247em7165,17172c7174,17171,7187,17170,7191,17167c7191,17165,7191,17162,7191,17160c7183,17157,7179,17156,7169,17156c7154,17156,7131,17172,7119,17181c7101,17195,7077,17216,7068,17237c7062,17250,7061,17270,7081,17269c7100,17268,7126,17249,7143,17240c7158,17232,7175,17220,7187,17208c7193,17201,7196,17190,7194,17181c7193,17174,7191,17179,7187,17176c7180,17189,7181,17206,7181,17221c7181,17240,7183,17256,7192,17272c7201,17288,7208,17289,7225,17290em7313,17131c7319,17115,7309,17105,7326,17103c7326,17116,7322,17126,7322,17139c7321,17159,7323,17179,7320,17199c7317,17218,7314,17235,7309,17253c7305,17268,7307,17257,7306,17267c7313,17247,7324,17232,7333,17213c7344,17189,7357,17167,7370,17144c7381,17124,7385,17113,7404,17101c7406,17100,7408,17098,7410,17097em7444,17169c7455,17174,7453,17172,7463,17167c7474,17161,7477,17149,7488,17144c7498,17139,7505,17136,7507,17124c7509,17113,7508,17104,7501,17096c7496,17090,7480,17086,7472,17090c7459,17097,7444,17123,7441,17137c7439,17150,7435,17184,7444,17194c7457,17208,7484,17205,7501,17205em7844,17174c7848,17164,7857,17144,7857,17142c7856,17139,7855,17136,7854,17133c7846,17135,7841,17136,7832,17137c7811,17140,7793,17152,7775,17162c7751,17176,7738,17196,7722,17217c7715,17226,7713,17229,7713,17237c7723,17249,7730,17259,7748,17262c7770,17266,7802,17262,7823,17255c7840,17250,7863,17233,7874,17219c7893,17195,7898,17161,7908,17133c7922,17095,7930,17058,7941,17019c7953,16976,7957,16934,7965,16890c7969,16870,7969,16849,7965,16835c7961,16863,7951,16893,7943,16921c7931,16963,7922,17004,7914,17047c7907,17087,7902,17128,7901,17169c7900,17190,7902,17203,7910,17222em7985,17160c7974,17163,7971,17182,7967,17194c7963,17205,7966,17216,7965,17228c7964,17239,7963,17249,7963,17260em8022,17028c8022,17021,8025,17017,8025,17017em8087,17064c8071,17086,8064,17112,8056,17137c8050,17154,8048,17170,8044,17188c8040,17209,8035,17230,8033,17251c8033,17260,8033,17262,8033,17267c8036,17263,8043,17255,8047,17249c8061,17224,8075,17199,8089,17174c8102,17151,8108,17132,8126,17112c8133,17104,8137,17096,8144,17090c8153,17102,8153,17116,8151,17131c8147,17166,8142,17200,8135,17235c8131,17254,8126,17275,8124,17294c8124,17303,8122,17307,8128,17303em8243,17097c8254,17082,8262,17066,8272,17049c8271,17059,8269,17068,8266,17078c8257,17113,8245,17147,8235,17181c8227,17209,8214,17235,8208,17263c8206,17273,8204,17279,8201,17288c8215,17267,8221,17243,8233,17221c8254,17184,8277,17149,8301,17115c8320,17088,8339,17064,8363,17042c8373,17033,8372,17037,8383,17035c8386,17053,8387,17072,8385,17092c8382,17126,8377,17159,8372,17192c8368,17218,8364,17245,8363,17271c8363,17279,8363,17282,8363,17287em8465,17144c8469,17146,8469,17146,8473,17147c8479,17148,8478,17148,8484,17142c8493,17133,8496,17124,8500,17112c8505,17099,8505,17086,8504,17072c8502,17057,8498,17055,8491,17044c8475,17050,8466,17053,8456,17069c8440,17095,8431,17128,8429,17158c8428,17179,8430,17208,8449,17222c8468,17236,8487,17224,8504,17215c8528,17202,8549,17178,8568,17158c8581,17145,8595,17126,8604,17110c8606,17106,8606,17106,8606,17103c8600,17116,8594,17128,8591,17142c8587,17166,8584,17189,8579,17213c8575,17229,8572,17244,8570,17260c8569,17266,8564,17278,8564,17278c8565,17263,8566,17250,8571,17235c8591,17172,8628,17110,8672,17060c8682,17048,8685,17050,8696,17044e" stroked="t" o:allowincell="f" style="position:absolute;margin-left:84.3pt;margin-top:5.45pt;width:90.2pt;height:19.8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94610</wp:posOffset>
                </wp:positionH>
                <wp:positionV relativeFrom="paragraph">
                  <wp:posOffset>8890</wp:posOffset>
                </wp:positionV>
                <wp:extent cx="381000" cy="335915"/>
                <wp:effectExtent l="6350" t="6985" r="635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3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" h="933">
                              <a:moveTo>
                                <a:pt x="9910" y="16989"/>
                              </a:moveTo>
                              <a:cubicBezTo>
                                <a:pt x="9905" y="16964"/>
                                <a:pt x="9916" y="17002"/>
                                <a:pt x="9903" y="16971"/>
                              </a:cubicBezTo>
                              <a:cubicBezTo>
                                <a:pt x="9899" y="16978"/>
                                <a:pt x="9894" y="16985"/>
                                <a:pt x="9890" y="16992"/>
                              </a:cubicBezTo>
                              <a:cubicBezTo>
                                <a:pt x="9878" y="17013"/>
                                <a:pt x="9863" y="17029"/>
                                <a:pt x="9850" y="17049"/>
                              </a:cubicBezTo>
                              <a:cubicBezTo>
                                <a:pt x="9830" y="17081"/>
                                <a:pt x="9811" y="17116"/>
                                <a:pt x="9793" y="17149"/>
                              </a:cubicBezTo>
                              <a:cubicBezTo>
                                <a:pt x="9780" y="17173"/>
                                <a:pt x="9768" y="17198"/>
                                <a:pt x="9757" y="17222"/>
                              </a:cubicBezTo>
                              <a:cubicBezTo>
                                <a:pt x="9756" y="17225"/>
                                <a:pt x="9754" y="17228"/>
                                <a:pt x="9753" y="17231"/>
                              </a:cubicBezTo>
                              <a:cubicBezTo>
                                <a:pt x="9746" y="17239"/>
                                <a:pt x="9754" y="17226"/>
                                <a:pt x="9760" y="17217"/>
                              </a:cubicBezTo>
                              <a:cubicBezTo>
                                <a:pt x="9783" y="17186"/>
                                <a:pt x="9801" y="17153"/>
                                <a:pt x="9822" y="17121"/>
                              </a:cubicBezTo>
                              <a:cubicBezTo>
                                <a:pt x="9848" y="17080"/>
                                <a:pt x="9880" y="17041"/>
                                <a:pt x="9916" y="17008"/>
                              </a:cubicBezTo>
                              <a:cubicBezTo>
                                <a:pt x="9930" y="16995"/>
                                <a:pt x="9933" y="16992"/>
                                <a:pt x="9950" y="16990"/>
                              </a:cubicBezTo>
                              <a:cubicBezTo>
                                <a:pt x="9959" y="17004"/>
                                <a:pt x="9961" y="17012"/>
                                <a:pt x="9961" y="17033"/>
                              </a:cubicBezTo>
                              <a:cubicBezTo>
                                <a:pt x="9961" y="17065"/>
                                <a:pt x="9964" y="17096"/>
                                <a:pt x="9965" y="17128"/>
                              </a:cubicBezTo>
                              <a:cubicBezTo>
                                <a:pt x="9966" y="17153"/>
                                <a:pt x="9962" y="17178"/>
                                <a:pt x="9963" y="17203"/>
                              </a:cubicBezTo>
                              <a:cubicBezTo>
                                <a:pt x="9963" y="17215"/>
                                <a:pt x="9965" y="17213"/>
                                <a:pt x="9972" y="17222"/>
                              </a:cubicBezTo>
                            </a:path>
                            <a:path w="1058" h="933">
                              <a:moveTo>
                                <a:pt x="10135" y="17040"/>
                              </a:moveTo>
                              <a:cubicBezTo>
                                <a:pt x="10121" y="17051"/>
                                <a:pt x="10107" y="17063"/>
                                <a:pt x="10098" y="17076"/>
                              </a:cubicBezTo>
                              <a:cubicBezTo>
                                <a:pt x="10087" y="17092"/>
                                <a:pt x="10084" y="17109"/>
                                <a:pt x="10078" y="17126"/>
                              </a:cubicBezTo>
                              <a:cubicBezTo>
                                <a:pt x="10070" y="17149"/>
                                <a:pt x="10067" y="17170"/>
                                <a:pt x="10064" y="17194"/>
                              </a:cubicBezTo>
                              <a:cubicBezTo>
                                <a:pt x="10062" y="17204"/>
                                <a:pt x="10062" y="17207"/>
                                <a:pt x="10062" y="17213"/>
                              </a:cubicBezTo>
                            </a:path>
                            <a:path w="1058" h="933">
                              <a:moveTo>
                                <a:pt x="10140" y="16946"/>
                              </a:moveTo>
                              <a:cubicBezTo>
                                <a:pt x="10135" y="16938"/>
                                <a:pt x="10135" y="16939"/>
                                <a:pt x="10127" y="16931"/>
                              </a:cubicBezTo>
                              <a:cubicBezTo>
                                <a:pt x="10127" y="16938"/>
                                <a:pt x="10126" y="16940"/>
                                <a:pt x="10131" y="16946"/>
                              </a:cubicBezTo>
                              <a:cubicBezTo>
                                <a:pt x="10133" y="16948"/>
                                <a:pt x="10135" y="16951"/>
                                <a:pt x="10137" y="16953"/>
                              </a:cubicBezTo>
                            </a:path>
                            <a:path w="1058" h="933">
                              <a:moveTo>
                                <a:pt x="10290" y="17019"/>
                              </a:moveTo>
                              <a:cubicBezTo>
                                <a:pt x="10281" y="17020"/>
                                <a:pt x="10279" y="17015"/>
                                <a:pt x="10268" y="17019"/>
                              </a:cubicBezTo>
                              <a:cubicBezTo>
                                <a:pt x="10256" y="17024"/>
                                <a:pt x="10236" y="17039"/>
                                <a:pt x="10226" y="17047"/>
                              </a:cubicBezTo>
                              <a:cubicBezTo>
                                <a:pt x="10203" y="17066"/>
                                <a:pt x="10182" y="17087"/>
                                <a:pt x="10164" y="17110"/>
                              </a:cubicBezTo>
                              <a:cubicBezTo>
                                <a:pt x="10150" y="17127"/>
                                <a:pt x="10152" y="17135"/>
                                <a:pt x="10146" y="17153"/>
                              </a:cubicBezTo>
                              <a:cubicBezTo>
                                <a:pt x="10171" y="17154"/>
                                <a:pt x="10193" y="17150"/>
                                <a:pt x="10219" y="17146"/>
                              </a:cubicBezTo>
                              <a:cubicBezTo>
                                <a:pt x="10256" y="17140"/>
                                <a:pt x="10284" y="17126"/>
                                <a:pt x="10319" y="17115"/>
                              </a:cubicBezTo>
                              <a:cubicBezTo>
                                <a:pt x="10331" y="17111"/>
                                <a:pt x="10343" y="17110"/>
                                <a:pt x="10354" y="17108"/>
                              </a:cubicBezTo>
                              <a:cubicBezTo>
                                <a:pt x="10342" y="17123"/>
                                <a:pt x="10331" y="17135"/>
                                <a:pt x="10317" y="17149"/>
                              </a:cubicBezTo>
                              <a:cubicBezTo>
                                <a:pt x="10284" y="17182"/>
                                <a:pt x="10258" y="17221"/>
                                <a:pt x="10237" y="17263"/>
                              </a:cubicBezTo>
                              <a:cubicBezTo>
                                <a:pt x="10210" y="17319"/>
                                <a:pt x="10183" y="17376"/>
                                <a:pt x="10153" y="17431"/>
                              </a:cubicBezTo>
                              <a:cubicBezTo>
                                <a:pt x="10127" y="17478"/>
                                <a:pt x="10095" y="17519"/>
                                <a:pt x="10054" y="17553"/>
                              </a:cubicBezTo>
                              <a:cubicBezTo>
                                <a:pt x="10027" y="17575"/>
                                <a:pt x="9999" y="17592"/>
                                <a:pt x="9965" y="17599"/>
                              </a:cubicBezTo>
                              <a:cubicBezTo>
                                <a:pt x="9948" y="17577"/>
                                <a:pt x="9943" y="17575"/>
                                <a:pt x="9954" y="17538"/>
                              </a:cubicBezTo>
                              <a:cubicBezTo>
                                <a:pt x="9970" y="17483"/>
                                <a:pt x="9992" y="17430"/>
                                <a:pt x="10022" y="17381"/>
                              </a:cubicBezTo>
                              <a:cubicBezTo>
                                <a:pt x="10041" y="17349"/>
                                <a:pt x="10063" y="17319"/>
                                <a:pt x="10084" y="17288"/>
                              </a:cubicBezTo>
                              <a:cubicBezTo>
                                <a:pt x="10106" y="17255"/>
                                <a:pt x="10112" y="17259"/>
                                <a:pt x="10146" y="17258"/>
                              </a:cubicBezTo>
                            </a:path>
                            <a:path w="1058" h="933">
                              <a:moveTo>
                                <a:pt x="10454" y="16860"/>
                              </a:moveTo>
                              <a:cubicBezTo>
                                <a:pt x="10462" y="16853"/>
                                <a:pt x="10470" y="16846"/>
                                <a:pt x="10478" y="16839"/>
                              </a:cubicBezTo>
                              <a:cubicBezTo>
                                <a:pt x="10473" y="16858"/>
                                <a:pt x="10466" y="16872"/>
                                <a:pt x="10458" y="16890"/>
                              </a:cubicBezTo>
                              <a:cubicBezTo>
                                <a:pt x="10441" y="16928"/>
                                <a:pt x="10420" y="16964"/>
                                <a:pt x="10403" y="17001"/>
                              </a:cubicBezTo>
                              <a:cubicBezTo>
                                <a:pt x="10381" y="17049"/>
                                <a:pt x="10355" y="17097"/>
                                <a:pt x="10337" y="17147"/>
                              </a:cubicBezTo>
                              <a:cubicBezTo>
                                <a:pt x="10329" y="17168"/>
                                <a:pt x="10314" y="17202"/>
                                <a:pt x="10319" y="17226"/>
                              </a:cubicBezTo>
                              <a:cubicBezTo>
                                <a:pt x="10320" y="17228"/>
                                <a:pt x="10322" y="17231"/>
                                <a:pt x="10323" y="17233"/>
                              </a:cubicBezTo>
                              <a:cubicBezTo>
                                <a:pt x="10347" y="17221"/>
                                <a:pt x="10364" y="17203"/>
                                <a:pt x="10383" y="17183"/>
                              </a:cubicBezTo>
                              <a:cubicBezTo>
                                <a:pt x="10406" y="17158"/>
                                <a:pt x="10424" y="17130"/>
                                <a:pt x="10447" y="17106"/>
                              </a:cubicBezTo>
                              <a:cubicBezTo>
                                <a:pt x="10456" y="17097"/>
                                <a:pt x="10465" y="17085"/>
                                <a:pt x="10474" y="17076"/>
                              </a:cubicBezTo>
                              <a:cubicBezTo>
                                <a:pt x="10475" y="17076"/>
                                <a:pt x="10475" y="17076"/>
                                <a:pt x="10476" y="17076"/>
                              </a:cubicBezTo>
                              <a:cubicBezTo>
                                <a:pt x="10475" y="17097"/>
                                <a:pt x="10472" y="17117"/>
                                <a:pt x="10469" y="17137"/>
                              </a:cubicBezTo>
                              <a:cubicBezTo>
                                <a:pt x="10465" y="17161"/>
                                <a:pt x="10450" y="17237"/>
                                <a:pt x="10467" y="17258"/>
                              </a:cubicBezTo>
                              <a:cubicBezTo>
                                <a:pt x="10468" y="17257"/>
                                <a:pt x="10470" y="17256"/>
                                <a:pt x="10471" y="17255"/>
                              </a:cubicBezTo>
                            </a:path>
                            <a:path w="1058" h="933">
                              <a:moveTo>
                                <a:pt x="10769" y="16705"/>
                              </a:moveTo>
                              <a:cubicBezTo>
                                <a:pt x="10785" y="16683"/>
                                <a:pt x="10779" y="16688"/>
                                <a:pt x="10805" y="16667"/>
                              </a:cubicBezTo>
                              <a:cubicBezTo>
                                <a:pt x="10798" y="16685"/>
                                <a:pt x="10790" y="16702"/>
                                <a:pt x="10785" y="16721"/>
                              </a:cubicBezTo>
                              <a:cubicBezTo>
                                <a:pt x="10770" y="16774"/>
                                <a:pt x="10755" y="16827"/>
                                <a:pt x="10741" y="16881"/>
                              </a:cubicBezTo>
                              <a:cubicBezTo>
                                <a:pt x="10720" y="16960"/>
                                <a:pt x="10695" y="17038"/>
                                <a:pt x="10670" y="17115"/>
                              </a:cubicBezTo>
                              <a:cubicBezTo>
                                <a:pt x="10651" y="17173"/>
                                <a:pt x="10626" y="17228"/>
                                <a:pt x="10604" y="17285"/>
                              </a:cubicBezTo>
                              <a:cubicBezTo>
                                <a:pt x="10598" y="17303"/>
                                <a:pt x="10596" y="17307"/>
                                <a:pt x="10593" y="17319"/>
                              </a:cubicBezTo>
                            </a:path>
                            <a:path w="1058" h="933">
                              <a:moveTo>
                                <a:pt x="10663" y="17012"/>
                              </a:moveTo>
                              <a:cubicBezTo>
                                <a:pt x="10658" y="17001"/>
                                <a:pt x="10634" y="16994"/>
                                <a:pt x="10632" y="16994"/>
                              </a:cubicBezTo>
                              <a:cubicBezTo>
                                <a:pt x="10631" y="16995"/>
                                <a:pt x="10631" y="16996"/>
                                <a:pt x="10630" y="16997"/>
                              </a:cubicBezTo>
                              <a:cubicBezTo>
                                <a:pt x="10624" y="17003"/>
                                <a:pt x="10620" y="17009"/>
                                <a:pt x="10628" y="17017"/>
                              </a:cubicBezTo>
                              <a:cubicBezTo>
                                <a:pt x="10641" y="17030"/>
                                <a:pt x="10658" y="17029"/>
                                <a:pt x="10675" y="17030"/>
                              </a:cubicBezTo>
                            </a:path>
                            <a:path w="1058" h="933">
                              <a:moveTo>
                                <a:pt x="10160" y="17024"/>
                              </a:moveTo>
                              <a:cubicBezTo>
                                <a:pt x="10159" y="17018"/>
                                <a:pt x="10159" y="17021"/>
                                <a:pt x="10160" y="17014"/>
                              </a:cubicBezTo>
                              <a:cubicBezTo>
                                <a:pt x="10166" y="17019"/>
                                <a:pt x="10173" y="17026"/>
                                <a:pt x="10180" y="17030"/>
                              </a:cubicBezTo>
                              <a:cubicBezTo>
                                <a:pt x="10197" y="17040"/>
                                <a:pt x="10208" y="17047"/>
                                <a:pt x="10217" y="17065"/>
                              </a:cubicBezTo>
                              <a:cubicBezTo>
                                <a:pt x="10227" y="17085"/>
                                <a:pt x="10226" y="17105"/>
                                <a:pt x="10228" y="17126"/>
                              </a:cubicBezTo>
                              <a:cubicBezTo>
                                <a:pt x="10230" y="17143"/>
                                <a:pt x="10231" y="17150"/>
                                <a:pt x="10230" y="171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748,16667" coordsize="1058,933" path="m9910,16989c9905,16964,9916,17002,9903,16971c9899,16978,9894,16985,9890,16992c9878,17013,9863,17029,9850,17049c9830,17081,9811,17116,9793,17149c9780,17173,9768,17198,9757,17222c9756,17225,9754,17228,9753,17231c9746,17239,9754,17226,9760,17217c9783,17186,9801,17153,9822,17121c9848,17080,9880,17041,9916,17008c9930,16995,9933,16992,9950,16990c9959,17004,9961,17012,9961,17033c9961,17065,9964,17096,9965,17128c9966,17153,9962,17178,9963,17203c9963,17215,9965,17213,9972,17222em10135,17040c10121,17051,10107,17063,10098,17076c10087,17092,10084,17109,10078,17126c10070,17149,10067,17170,10064,17194c10062,17204,10062,17207,10062,17213em10140,16946c10135,16938,10135,16939,10127,16931c10127,16938,10126,16940,10131,16946c10133,16948,10135,16951,10137,16953em10290,17019c10281,17020,10279,17015,10268,17019c10256,17024,10236,17039,10226,17047c10203,17066,10182,17087,10164,17110c10150,17127,10152,17135,10146,17153c10171,17154,10193,17150,10219,17146c10256,17140,10284,17126,10319,17115c10331,17111,10343,17110,10354,17108c10342,17123,10331,17135,10317,17149c10284,17182,10258,17221,10237,17263c10210,17319,10183,17376,10153,17431c10127,17478,10095,17519,10054,17553c10027,17575,9999,17592,9965,17599c9948,17577,9943,17575,9954,17538c9970,17483,9992,17430,10022,17381c10041,17349,10063,17319,10084,17288c10106,17255,10112,17259,10146,17258em10454,16860c10462,16853,10470,16846,10478,16839c10473,16858,10466,16872,10458,16890c10441,16928,10420,16964,10403,17001c10381,17049,10355,17097,10337,17147c10329,17168,10314,17202,10319,17226c10320,17228,10322,17231,10323,17233c10347,17221,10364,17203,10383,17183c10406,17158,10424,17130,10447,17106c10456,17097,10465,17085,10474,17076c10475,17076,10475,17076,10476,17076c10475,17097,10472,17117,10469,17137c10465,17161,10450,17237,10467,17258c10468,17257,10470,17256,10471,17255em10769,16705c10785,16683,10779,16688,10805,16667c10798,16685,10790,16702,10785,16721c10770,16774,10755,16827,10741,16881c10720,16960,10695,17038,10670,17115c10651,17173,10626,17228,10604,17285c10598,17303,10596,17307,10593,17319em10663,17012c10658,17001,10634,16994,10632,16994c10631,16995,10631,16996,10630,16997c10624,17003,10620,17009,10628,17017c10641,17030,10658,17029,10675,17030em10160,17024c10159,17018,10159,17021,10160,17014c10166,17019,10173,17026,10180,17030c10197,17040,10208,17047,10217,17065c10227,17085,10226,17105,10228,17126c10230,17143,10231,17150,10230,17162e" stroked="t" o:allowincell="f" style="position:absolute;margin-left:204.3pt;margin-top:0.7pt;width:29.95pt;height:26.4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864" w:hanging="0"/>
        <w:rPr>
          <w:rFonts w:ascii="Franklin Gothic Medium Cond" w:hAnsi="Franklin Gothic Medium Cond" w:eastAsia="MS Mincho;ＭＳ 明朝" w:cs="Franklin Gothic Medium Cond"/>
          <w:sz w:val="22"/>
          <w:szCs w:val="22"/>
        </w:rPr>
      </w:pPr>
      <w:r>
        <w:rPr>
          <w:rFonts w:eastAsia="MS Mincho;ＭＳ 明朝" w:cs="Franklin Gothic Medium Cond" w:ascii="Franklin Gothic Medium Cond" w:hAnsi="Franklin Gothic Medium Cond"/>
          <w:sz w:val="22"/>
          <w:szCs w:val="22"/>
        </w:rPr>
      </w:r>
    </w:p>
    <w:p>
      <w:pPr>
        <w:pStyle w:val="Normal"/>
        <w:ind w:left="864" w:hanging="0"/>
        <w:rPr>
          <w:rFonts w:ascii="Franklin Gothic Medium Cond" w:hAnsi="Franklin Gothic Medium Cond" w:eastAsia="MS Mincho;ＭＳ 明朝" w:cs="Franklin Gothic Medium Cond"/>
          <w:sz w:val="22"/>
          <w:szCs w:val="22"/>
        </w:rPr>
      </w:pPr>
      <w:r>
        <w:rPr>
          <w:rFonts w:eastAsia="MS Mincho;ＭＳ 明朝" w:cs="Franklin Gothic Medium Cond" w:ascii="Franklin Gothic Medium Cond" w:hAnsi="Franklin Gothic Medium Cond"/>
          <w:sz w:val="22"/>
          <w:szCs w:val="22"/>
        </w:rPr>
      </w:r>
    </w:p>
    <w:p>
      <w:pPr>
        <w:pStyle w:val="Normal"/>
        <w:ind w:left="864" w:hanging="0"/>
        <w:rPr>
          <w:rFonts w:ascii="Franklin Gothic Medium Cond" w:hAnsi="Franklin Gothic Medium Cond" w:eastAsia="MS Mincho;ＭＳ 明朝" w:cs="Franklin Gothic Medium Cond"/>
          <w:sz w:val="22"/>
          <w:szCs w:val="22"/>
        </w:rPr>
      </w:pPr>
      <w:r>
        <w:rPr>
          <w:rFonts w:eastAsia="MS Mincho;ＭＳ 明朝" w:cs="Franklin Gothic Medium Cond" w:ascii="Franklin Gothic Medium Cond" w:hAnsi="Franklin Gothic Medium Cond"/>
          <w:sz w:val="22"/>
          <w:szCs w:val="22"/>
        </w:rPr>
      </w:r>
    </w:p>
    <w:p>
      <w:pPr>
        <w:pStyle w:val="Normal"/>
        <w:ind w:left="864" w:hanging="0"/>
        <w:rPr>
          <w:rFonts w:ascii="Franklin Gothic Medium Cond" w:hAnsi="Franklin Gothic Medium Cond" w:eastAsia="MS Mincho;ＭＳ 明朝" w:cs="Franklin Gothic Medium Cond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13130</wp:posOffset>
                </wp:positionH>
                <wp:positionV relativeFrom="paragraph">
                  <wp:posOffset>134620</wp:posOffset>
                </wp:positionV>
                <wp:extent cx="278765" cy="172720"/>
                <wp:effectExtent l="6985" t="635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4" h="480">
                              <a:moveTo>
                                <a:pt x="5083" y="19125"/>
                              </a:moveTo>
                              <a:cubicBezTo>
                                <a:pt x="5075" y="19132"/>
                                <a:pt x="5079" y="19131"/>
                                <a:pt x="5079" y="19136"/>
                              </a:cubicBezTo>
                              <a:cubicBezTo>
                                <a:pt x="5079" y="19143"/>
                                <a:pt x="5082" y="19150"/>
                                <a:pt x="5083" y="19157"/>
                              </a:cubicBezTo>
                              <a:cubicBezTo>
                                <a:pt x="5086" y="19173"/>
                                <a:pt x="5086" y="19191"/>
                                <a:pt x="5090" y="19207"/>
                              </a:cubicBezTo>
                              <a:cubicBezTo>
                                <a:pt x="5094" y="19219"/>
                                <a:pt x="5095" y="19223"/>
                                <a:pt x="5101" y="19229"/>
                              </a:cubicBezTo>
                            </a:path>
                            <a:path w="774" h="480">
                              <a:moveTo>
                                <a:pt x="5165" y="18988"/>
                              </a:moveTo>
                              <a:cubicBezTo>
                                <a:pt x="5140" y="18988"/>
                                <a:pt x="5102" y="18985"/>
                                <a:pt x="5088" y="18999"/>
                              </a:cubicBezTo>
                              <a:cubicBezTo>
                                <a:pt x="5096" y="18999"/>
                                <a:pt x="5100" y="18998"/>
                                <a:pt x="5105" y="18995"/>
                              </a:cubicBezTo>
                            </a:path>
                            <a:path w="774" h="480">
                              <a:moveTo>
                                <a:pt x="5368" y="18997"/>
                              </a:moveTo>
                              <a:cubicBezTo>
                                <a:pt x="5357" y="19001"/>
                                <a:pt x="5334" y="19007"/>
                                <a:pt x="5333" y="19007"/>
                              </a:cubicBezTo>
                              <a:cubicBezTo>
                                <a:pt x="5321" y="19010"/>
                                <a:pt x="5311" y="19016"/>
                                <a:pt x="5300" y="19024"/>
                              </a:cubicBezTo>
                              <a:cubicBezTo>
                                <a:pt x="5287" y="19034"/>
                                <a:pt x="5266" y="19044"/>
                                <a:pt x="5256" y="19056"/>
                              </a:cubicBezTo>
                              <a:cubicBezTo>
                                <a:pt x="5248" y="19065"/>
                                <a:pt x="5244" y="19081"/>
                                <a:pt x="5249" y="19093"/>
                              </a:cubicBezTo>
                              <a:cubicBezTo>
                                <a:pt x="5252" y="19101"/>
                                <a:pt x="5270" y="19110"/>
                                <a:pt x="5278" y="19116"/>
                              </a:cubicBezTo>
                              <a:cubicBezTo>
                                <a:pt x="5286" y="19122"/>
                                <a:pt x="5297" y="19124"/>
                                <a:pt x="5304" y="19131"/>
                              </a:cubicBezTo>
                              <a:cubicBezTo>
                                <a:pt x="5308" y="19135"/>
                                <a:pt x="5309" y="19141"/>
                                <a:pt x="5308" y="19147"/>
                              </a:cubicBezTo>
                              <a:cubicBezTo>
                                <a:pt x="5307" y="19158"/>
                                <a:pt x="5292" y="19175"/>
                                <a:pt x="5284" y="19181"/>
                              </a:cubicBezTo>
                              <a:cubicBezTo>
                                <a:pt x="5270" y="19191"/>
                                <a:pt x="5257" y="19203"/>
                                <a:pt x="5244" y="19213"/>
                              </a:cubicBezTo>
                              <a:cubicBezTo>
                                <a:pt x="5227" y="19226"/>
                                <a:pt x="5241" y="19204"/>
                                <a:pt x="5233" y="19225"/>
                              </a:cubicBezTo>
                            </a:path>
                            <a:path w="774" h="480">
                              <a:moveTo>
                                <a:pt x="5446" y="19034"/>
                              </a:moveTo>
                              <a:cubicBezTo>
                                <a:pt x="5443" y="19027"/>
                                <a:pt x="5442" y="19025"/>
                                <a:pt x="5441" y="19018"/>
                              </a:cubicBezTo>
                              <a:cubicBezTo>
                                <a:pt x="5441" y="19019"/>
                                <a:pt x="5441" y="19021"/>
                                <a:pt x="5441" y="19022"/>
                              </a:cubicBezTo>
                              <a:cubicBezTo>
                                <a:pt x="5441" y="19048"/>
                                <a:pt x="5441" y="19073"/>
                                <a:pt x="5439" y="19099"/>
                              </a:cubicBezTo>
                              <a:cubicBezTo>
                                <a:pt x="5437" y="19124"/>
                                <a:pt x="5433" y="19150"/>
                                <a:pt x="5432" y="19175"/>
                              </a:cubicBezTo>
                              <a:cubicBezTo>
                                <a:pt x="5432" y="19184"/>
                                <a:pt x="5432" y="19193"/>
                                <a:pt x="5432" y="19202"/>
                              </a:cubicBezTo>
                              <a:cubicBezTo>
                                <a:pt x="5443" y="19196"/>
                                <a:pt x="5452" y="19189"/>
                                <a:pt x="5461" y="19179"/>
                              </a:cubicBezTo>
                              <a:cubicBezTo>
                                <a:pt x="5491" y="19146"/>
                                <a:pt x="5503" y="19100"/>
                                <a:pt x="5530" y="19066"/>
                              </a:cubicBezTo>
                              <a:cubicBezTo>
                                <a:pt x="5544" y="19049"/>
                                <a:pt x="5562" y="19030"/>
                                <a:pt x="5582" y="19020"/>
                              </a:cubicBezTo>
                              <a:cubicBezTo>
                                <a:pt x="5584" y="19019"/>
                                <a:pt x="5585" y="19019"/>
                                <a:pt x="5587" y="19018"/>
                              </a:cubicBezTo>
                              <a:cubicBezTo>
                                <a:pt x="5598" y="19029"/>
                                <a:pt x="5605" y="19037"/>
                                <a:pt x="5607" y="19054"/>
                              </a:cubicBezTo>
                              <a:cubicBezTo>
                                <a:pt x="5610" y="19084"/>
                                <a:pt x="5607" y="19113"/>
                                <a:pt x="5611" y="19143"/>
                              </a:cubicBezTo>
                              <a:cubicBezTo>
                                <a:pt x="5615" y="19171"/>
                                <a:pt x="5617" y="19199"/>
                                <a:pt x="5622" y="19227"/>
                              </a:cubicBezTo>
                              <a:cubicBezTo>
                                <a:pt x="5626" y="19247"/>
                                <a:pt x="5632" y="19248"/>
                                <a:pt x="5645" y="19252"/>
                              </a:cubicBezTo>
                            </a:path>
                            <a:path w="774" h="480">
                              <a:moveTo>
                                <a:pt x="5850" y="18809"/>
                              </a:moveTo>
                              <a:cubicBezTo>
                                <a:pt x="5847" y="18820"/>
                                <a:pt x="5842" y="18833"/>
                                <a:pt x="5839" y="18845"/>
                              </a:cubicBezTo>
                              <a:cubicBezTo>
                                <a:pt x="5830" y="18878"/>
                                <a:pt x="5831" y="18918"/>
                                <a:pt x="5828" y="18952"/>
                              </a:cubicBezTo>
                              <a:cubicBezTo>
                                <a:pt x="5821" y="19018"/>
                                <a:pt x="5817" y="19084"/>
                                <a:pt x="5808" y="19149"/>
                              </a:cubicBezTo>
                              <a:cubicBezTo>
                                <a:pt x="5804" y="19179"/>
                                <a:pt x="5803" y="19210"/>
                                <a:pt x="5801" y="19240"/>
                              </a:cubicBezTo>
                              <a:cubicBezTo>
                                <a:pt x="5801" y="19243"/>
                                <a:pt x="5801" y="19245"/>
                                <a:pt x="5801" y="19248"/>
                              </a:cubicBezTo>
                            </a:path>
                            <a:path w="774" h="480">
                              <a:moveTo>
                                <a:pt x="5728" y="19084"/>
                              </a:moveTo>
                              <a:cubicBezTo>
                                <a:pt x="5719" y="19081"/>
                                <a:pt x="5720" y="19082"/>
                                <a:pt x="5713" y="19075"/>
                              </a:cubicBezTo>
                              <a:cubicBezTo>
                                <a:pt x="5720" y="19078"/>
                                <a:pt x="5727" y="19077"/>
                                <a:pt x="5737" y="19074"/>
                              </a:cubicBezTo>
                              <a:cubicBezTo>
                                <a:pt x="5759" y="19067"/>
                                <a:pt x="5780" y="19065"/>
                                <a:pt x="5803" y="19061"/>
                              </a:cubicBezTo>
                              <a:cubicBezTo>
                                <a:pt x="5816" y="19059"/>
                                <a:pt x="5822" y="19057"/>
                                <a:pt x="5830" y="19052"/>
                              </a:cubicBezTo>
                            </a:path>
                            <a:path w="774" h="480">
                              <a:moveTo>
                                <a:pt x="5700" y="18775"/>
                              </a:moveTo>
                              <a:cubicBezTo>
                                <a:pt x="5683" y="18775"/>
                                <a:pt x="5688" y="18792"/>
                                <a:pt x="5687" y="18806"/>
                              </a:cubicBezTo>
                              <a:cubicBezTo>
                                <a:pt x="5686" y="18829"/>
                                <a:pt x="5692" y="18846"/>
                                <a:pt x="5697" y="18868"/>
                              </a:cubicBezTo>
                              <a:cubicBezTo>
                                <a:pt x="5702" y="18893"/>
                                <a:pt x="5710" y="18910"/>
                                <a:pt x="5720" y="189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077,18775" coordsize="774,480" path="m5083,19125c5075,19132,5079,19131,5079,19136c5079,19143,5082,19150,5083,19157c5086,19173,5086,19191,5090,19207c5094,19219,5095,19223,5101,19229em5165,18988c5140,18988,5102,18985,5088,18999c5096,18999,5100,18998,5105,18995em5368,18997c5357,19001,5334,19007,5333,19007c5321,19010,5311,19016,5300,19024c5287,19034,5266,19044,5256,19056c5248,19065,5244,19081,5249,19093c5252,19101,5270,19110,5278,19116c5286,19122,5297,19124,5304,19131c5308,19135,5309,19141,5308,19147c5307,19158,5292,19175,5284,19181c5270,19191,5257,19203,5244,19213c5227,19226,5241,19204,5233,19225em5446,19034c5443,19027,5442,19025,5441,19018c5441,19019,5441,19021,5441,19022c5441,19048,5441,19073,5439,19099c5437,19124,5433,19150,5432,19175c5432,19184,5432,19193,5432,19202c5443,19196,5452,19189,5461,19179c5491,19146,5503,19100,5530,19066c5544,19049,5562,19030,5582,19020c5584,19019,5585,19019,5587,19018c5598,19029,5605,19037,5607,19054c5610,19084,5607,19113,5611,19143c5615,19171,5617,19199,5622,19227c5626,19247,5632,19248,5645,19252em5850,18809c5847,18820,5842,18833,5839,18845c5830,18878,5831,18918,5828,18952c5821,19018,5817,19084,5808,19149c5804,19179,5803,19210,5801,19240c5801,19243,5801,19245,5801,19248em5728,19084c5719,19081,5720,19082,5713,19075c5720,19078,5727,19077,5737,19074c5759,19067,5780,19065,5803,19061c5816,19059,5822,19057,5830,19052em5700,18775c5683,18775,5688,18792,5687,18806c5686,18829,5692,18846,5697,18868c5702,18893,5710,18910,5720,18933e" stroked="t" o:allowincell="f" style="position:absolute;margin-left:71.9pt;margin-top:10.6pt;width:21.9pt;height:13.5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05560</wp:posOffset>
                </wp:positionH>
                <wp:positionV relativeFrom="paragraph">
                  <wp:posOffset>78105</wp:posOffset>
                </wp:positionV>
                <wp:extent cx="593725" cy="311150"/>
                <wp:effectExtent l="7620" t="5715" r="4445" b="69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31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0" h="865">
                              <a:moveTo>
                                <a:pt x="6237" y="18750"/>
                              </a:moveTo>
                              <a:cubicBezTo>
                                <a:pt x="6229" y="18745"/>
                                <a:pt x="6230" y="18738"/>
                                <a:pt x="6221" y="18747"/>
                              </a:cubicBezTo>
                              <a:cubicBezTo>
                                <a:pt x="6203" y="18765"/>
                                <a:pt x="6204" y="18785"/>
                                <a:pt x="6197" y="18808"/>
                              </a:cubicBezTo>
                              <a:cubicBezTo>
                                <a:pt x="6181" y="18857"/>
                                <a:pt x="6175" y="18903"/>
                                <a:pt x="6170" y="18954"/>
                              </a:cubicBezTo>
                              <a:cubicBezTo>
                                <a:pt x="6166" y="18999"/>
                                <a:pt x="6162" y="19048"/>
                                <a:pt x="6173" y="19093"/>
                              </a:cubicBezTo>
                              <a:cubicBezTo>
                                <a:pt x="6178" y="19114"/>
                                <a:pt x="6186" y="19120"/>
                                <a:pt x="6202" y="19131"/>
                              </a:cubicBezTo>
                              <a:cubicBezTo>
                                <a:pt x="6236" y="19126"/>
                                <a:pt x="6240" y="19109"/>
                                <a:pt x="6255" y="19079"/>
                              </a:cubicBezTo>
                              <a:cubicBezTo>
                                <a:pt x="6274" y="19040"/>
                                <a:pt x="6285" y="19001"/>
                                <a:pt x="6297" y="18959"/>
                              </a:cubicBezTo>
                              <a:cubicBezTo>
                                <a:pt x="6304" y="18936"/>
                                <a:pt x="6307" y="18919"/>
                                <a:pt x="6308" y="18895"/>
                              </a:cubicBezTo>
                              <a:cubicBezTo>
                                <a:pt x="6306" y="18911"/>
                                <a:pt x="6305" y="18917"/>
                                <a:pt x="6305" y="18933"/>
                              </a:cubicBezTo>
                              <a:cubicBezTo>
                                <a:pt x="6304" y="18978"/>
                                <a:pt x="6306" y="19024"/>
                                <a:pt x="6314" y="19068"/>
                              </a:cubicBezTo>
                              <a:cubicBezTo>
                                <a:pt x="6321" y="19104"/>
                                <a:pt x="6328" y="19134"/>
                                <a:pt x="6356" y="19157"/>
                              </a:cubicBezTo>
                              <a:cubicBezTo>
                                <a:pt x="6371" y="19169"/>
                                <a:pt x="6388" y="19174"/>
                                <a:pt x="6403" y="19159"/>
                              </a:cubicBezTo>
                              <a:cubicBezTo>
                                <a:pt x="6433" y="19128"/>
                                <a:pt x="6429" y="19072"/>
                                <a:pt x="6431" y="19032"/>
                              </a:cubicBezTo>
                              <a:cubicBezTo>
                                <a:pt x="6433" y="18984"/>
                                <a:pt x="6431" y="18936"/>
                                <a:pt x="6429" y="18888"/>
                              </a:cubicBezTo>
                              <a:cubicBezTo>
                                <a:pt x="6429" y="18876"/>
                                <a:pt x="6426" y="18859"/>
                                <a:pt x="6434" y="18850"/>
                              </a:cubicBezTo>
                              <a:cubicBezTo>
                                <a:pt x="6436" y="18852"/>
                                <a:pt x="6438" y="18854"/>
                                <a:pt x="6440" y="18856"/>
                              </a:cubicBezTo>
                            </a:path>
                            <a:path w="1650" h="865">
                              <a:moveTo>
                                <a:pt x="6562" y="18975"/>
                              </a:moveTo>
                              <a:cubicBezTo>
                                <a:pt x="6552" y="18985"/>
                                <a:pt x="6544" y="18993"/>
                                <a:pt x="6533" y="19002"/>
                              </a:cubicBezTo>
                              <a:cubicBezTo>
                                <a:pt x="6542" y="19001"/>
                                <a:pt x="6545" y="18999"/>
                                <a:pt x="6553" y="18993"/>
                              </a:cubicBezTo>
                              <a:cubicBezTo>
                                <a:pt x="6574" y="18978"/>
                                <a:pt x="6595" y="18968"/>
                                <a:pt x="6612" y="18949"/>
                              </a:cubicBezTo>
                              <a:cubicBezTo>
                                <a:pt x="6625" y="18935"/>
                                <a:pt x="6642" y="18920"/>
                                <a:pt x="6639" y="18899"/>
                              </a:cubicBezTo>
                              <a:cubicBezTo>
                                <a:pt x="6637" y="18883"/>
                                <a:pt x="6619" y="18872"/>
                                <a:pt x="6604" y="18870"/>
                              </a:cubicBezTo>
                              <a:cubicBezTo>
                                <a:pt x="6578" y="18866"/>
                                <a:pt x="6549" y="18880"/>
                                <a:pt x="6528" y="18893"/>
                              </a:cubicBezTo>
                              <a:cubicBezTo>
                                <a:pt x="6503" y="18909"/>
                                <a:pt x="6485" y="18929"/>
                                <a:pt x="6482" y="18959"/>
                              </a:cubicBezTo>
                              <a:cubicBezTo>
                                <a:pt x="6478" y="18996"/>
                                <a:pt x="6492" y="19013"/>
                                <a:pt x="6517" y="19038"/>
                              </a:cubicBezTo>
                              <a:cubicBezTo>
                                <a:pt x="6539" y="19059"/>
                                <a:pt x="6567" y="19070"/>
                                <a:pt x="6595" y="19079"/>
                              </a:cubicBezTo>
                              <a:cubicBezTo>
                                <a:pt x="6611" y="19084"/>
                                <a:pt x="6616" y="19085"/>
                                <a:pt x="6626" y="19088"/>
                              </a:cubicBezTo>
                            </a:path>
                            <a:path w="1650" h="865">
                              <a:moveTo>
                                <a:pt x="6853" y="19027"/>
                              </a:moveTo>
                              <a:cubicBezTo>
                                <a:pt x="6851" y="19011"/>
                                <a:pt x="6843" y="18989"/>
                                <a:pt x="6834" y="18977"/>
                              </a:cubicBezTo>
                              <a:cubicBezTo>
                                <a:pt x="6830" y="18971"/>
                                <a:pt x="6814" y="18974"/>
                                <a:pt x="6809" y="18974"/>
                              </a:cubicBezTo>
                              <a:cubicBezTo>
                                <a:pt x="6783" y="18972"/>
                                <a:pt x="6769" y="18980"/>
                                <a:pt x="6749" y="18995"/>
                              </a:cubicBezTo>
                              <a:cubicBezTo>
                                <a:pt x="6727" y="19011"/>
                                <a:pt x="6709" y="19033"/>
                                <a:pt x="6701" y="19059"/>
                              </a:cubicBezTo>
                              <a:cubicBezTo>
                                <a:pt x="6695" y="19081"/>
                                <a:pt x="6692" y="19102"/>
                                <a:pt x="6712" y="19116"/>
                              </a:cubicBezTo>
                              <a:cubicBezTo>
                                <a:pt x="6731" y="19129"/>
                                <a:pt x="6746" y="19135"/>
                                <a:pt x="6767" y="19143"/>
                              </a:cubicBezTo>
                              <a:cubicBezTo>
                                <a:pt x="6782" y="19149"/>
                                <a:pt x="6784" y="19147"/>
                                <a:pt x="6796" y="19138"/>
                              </a:cubicBezTo>
                            </a:path>
                            <a:path w="1650" h="865">
                              <a:moveTo>
                                <a:pt x="6867" y="18677"/>
                              </a:moveTo>
                              <a:cubicBezTo>
                                <a:pt x="6856" y="18675"/>
                                <a:pt x="6862" y="18678"/>
                                <a:pt x="6851" y="18670"/>
                              </a:cubicBezTo>
                              <a:cubicBezTo>
                                <a:pt x="6845" y="18686"/>
                                <a:pt x="6843" y="18701"/>
                                <a:pt x="6840" y="18718"/>
                              </a:cubicBezTo>
                              <a:cubicBezTo>
                                <a:pt x="6832" y="18757"/>
                                <a:pt x="6830" y="18791"/>
                                <a:pt x="6827" y="18831"/>
                              </a:cubicBezTo>
                              <a:cubicBezTo>
                                <a:pt x="6823" y="18895"/>
                                <a:pt x="6813" y="18958"/>
                                <a:pt x="6809" y="19022"/>
                              </a:cubicBezTo>
                              <a:cubicBezTo>
                                <a:pt x="6806" y="19066"/>
                                <a:pt x="6804" y="19110"/>
                                <a:pt x="6803" y="19154"/>
                              </a:cubicBezTo>
                              <a:cubicBezTo>
                                <a:pt x="6803" y="19159"/>
                                <a:pt x="6803" y="19163"/>
                                <a:pt x="6803" y="19168"/>
                              </a:cubicBezTo>
                            </a:path>
                            <a:path w="1650" h="865">
                              <a:moveTo>
                                <a:pt x="6886" y="18924"/>
                              </a:moveTo>
                              <a:cubicBezTo>
                                <a:pt x="6882" y="18937"/>
                                <a:pt x="6878" y="18952"/>
                                <a:pt x="6876" y="18966"/>
                              </a:cubicBezTo>
                              <a:cubicBezTo>
                                <a:pt x="6869" y="19013"/>
                                <a:pt x="6875" y="19066"/>
                                <a:pt x="6873" y="19113"/>
                              </a:cubicBezTo>
                              <a:cubicBezTo>
                                <a:pt x="6872" y="19134"/>
                                <a:pt x="6869" y="19154"/>
                                <a:pt x="6869" y="19175"/>
                              </a:cubicBezTo>
                              <a:cubicBezTo>
                                <a:pt x="6869" y="19177"/>
                                <a:pt x="6869" y="19179"/>
                                <a:pt x="6869" y="19181"/>
                              </a:cubicBezTo>
                              <a:cubicBezTo>
                                <a:pt x="6876" y="19159"/>
                                <a:pt x="6880" y="19139"/>
                                <a:pt x="6884" y="19115"/>
                              </a:cubicBezTo>
                              <a:cubicBezTo>
                                <a:pt x="6891" y="19070"/>
                                <a:pt x="6902" y="19024"/>
                                <a:pt x="6917" y="18981"/>
                              </a:cubicBezTo>
                              <a:cubicBezTo>
                                <a:pt x="6926" y="18956"/>
                                <a:pt x="6937" y="18930"/>
                                <a:pt x="6949" y="18906"/>
                              </a:cubicBezTo>
                              <a:cubicBezTo>
                                <a:pt x="6955" y="18894"/>
                                <a:pt x="6952" y="18901"/>
                                <a:pt x="6960" y="18900"/>
                              </a:cubicBezTo>
                              <a:cubicBezTo>
                                <a:pt x="6964" y="18929"/>
                                <a:pt x="6964" y="18958"/>
                                <a:pt x="6964" y="18988"/>
                              </a:cubicBezTo>
                              <a:cubicBezTo>
                                <a:pt x="6964" y="19033"/>
                                <a:pt x="6965" y="19077"/>
                                <a:pt x="6966" y="19122"/>
                              </a:cubicBezTo>
                              <a:cubicBezTo>
                                <a:pt x="6967" y="19147"/>
                                <a:pt x="6962" y="19176"/>
                                <a:pt x="6970" y="19200"/>
                              </a:cubicBezTo>
                              <a:cubicBezTo>
                                <a:pt x="6970" y="19200"/>
                                <a:pt x="6971" y="19200"/>
                                <a:pt x="6971" y="19200"/>
                              </a:cubicBezTo>
                            </a:path>
                            <a:path w="1650" h="865">
                              <a:moveTo>
                                <a:pt x="7076" y="18977"/>
                              </a:moveTo>
                              <a:cubicBezTo>
                                <a:pt x="7064" y="18983"/>
                                <a:pt x="7063" y="18976"/>
                                <a:pt x="7055" y="18997"/>
                              </a:cubicBezTo>
                              <a:cubicBezTo>
                                <a:pt x="7053" y="19003"/>
                                <a:pt x="7057" y="19015"/>
                                <a:pt x="7059" y="19020"/>
                              </a:cubicBezTo>
                              <a:cubicBezTo>
                                <a:pt x="7068" y="19040"/>
                                <a:pt x="7080" y="19035"/>
                                <a:pt x="7097" y="19027"/>
                              </a:cubicBezTo>
                              <a:cubicBezTo>
                                <a:pt x="7121" y="19015"/>
                                <a:pt x="7135" y="19001"/>
                                <a:pt x="7150" y="18979"/>
                              </a:cubicBezTo>
                              <a:cubicBezTo>
                                <a:pt x="7159" y="18966"/>
                                <a:pt x="7167" y="18947"/>
                                <a:pt x="7158" y="18931"/>
                              </a:cubicBezTo>
                              <a:cubicBezTo>
                                <a:pt x="7147" y="18912"/>
                                <a:pt x="7134" y="18911"/>
                                <a:pt x="7114" y="18916"/>
                              </a:cubicBezTo>
                              <a:cubicBezTo>
                                <a:pt x="7089" y="18923"/>
                                <a:pt x="7065" y="18941"/>
                                <a:pt x="7052" y="18963"/>
                              </a:cubicBezTo>
                              <a:cubicBezTo>
                                <a:pt x="7036" y="18991"/>
                                <a:pt x="7032" y="19023"/>
                                <a:pt x="7032" y="19054"/>
                              </a:cubicBezTo>
                              <a:cubicBezTo>
                                <a:pt x="7032" y="19082"/>
                                <a:pt x="7039" y="19102"/>
                                <a:pt x="7061" y="19120"/>
                              </a:cubicBezTo>
                              <a:cubicBezTo>
                                <a:pt x="7078" y="19134"/>
                                <a:pt x="7097" y="19137"/>
                                <a:pt x="7118" y="19138"/>
                              </a:cubicBezTo>
                            </a:path>
                            <a:path w="1650" h="865">
                              <a:moveTo>
                                <a:pt x="7366" y="18922"/>
                              </a:moveTo>
                              <a:cubicBezTo>
                                <a:pt x="7358" y="18918"/>
                                <a:pt x="7356" y="18917"/>
                                <a:pt x="7346" y="18918"/>
                              </a:cubicBezTo>
                              <a:cubicBezTo>
                                <a:pt x="7329" y="18920"/>
                                <a:pt x="7315" y="18933"/>
                                <a:pt x="7300" y="18940"/>
                              </a:cubicBezTo>
                              <a:cubicBezTo>
                                <a:pt x="7283" y="18947"/>
                                <a:pt x="7269" y="18950"/>
                                <a:pt x="7260" y="18968"/>
                              </a:cubicBezTo>
                              <a:cubicBezTo>
                                <a:pt x="7253" y="18981"/>
                                <a:pt x="7255" y="18996"/>
                                <a:pt x="7262" y="19009"/>
                              </a:cubicBezTo>
                              <a:cubicBezTo>
                                <a:pt x="7270" y="19025"/>
                                <a:pt x="7276" y="19045"/>
                                <a:pt x="7278" y="19063"/>
                              </a:cubicBezTo>
                              <a:cubicBezTo>
                                <a:pt x="7279" y="19074"/>
                                <a:pt x="7281" y="19097"/>
                                <a:pt x="7275" y="19106"/>
                              </a:cubicBezTo>
                              <a:cubicBezTo>
                                <a:pt x="7266" y="19119"/>
                                <a:pt x="7240" y="19132"/>
                                <a:pt x="7227" y="19140"/>
                              </a:cubicBezTo>
                              <a:cubicBezTo>
                                <a:pt x="7208" y="19151"/>
                                <a:pt x="7189" y="19156"/>
                                <a:pt x="7172" y="19170"/>
                              </a:cubicBezTo>
                              <a:cubicBezTo>
                                <a:pt x="7167" y="19175"/>
                                <a:pt x="7165" y="19177"/>
                                <a:pt x="7163" y="19181"/>
                              </a:cubicBezTo>
                            </a:path>
                            <a:path w="1650" h="865">
                              <a:moveTo>
                                <a:pt x="7401" y="19020"/>
                              </a:moveTo>
                              <a:cubicBezTo>
                                <a:pt x="7410" y="19006"/>
                                <a:pt x="7419" y="18996"/>
                                <a:pt x="7428" y="18982"/>
                              </a:cubicBezTo>
                              <a:cubicBezTo>
                                <a:pt x="7428" y="18986"/>
                                <a:pt x="7428" y="18988"/>
                                <a:pt x="7423" y="18986"/>
                              </a:cubicBezTo>
                              <a:cubicBezTo>
                                <a:pt x="7412" y="18994"/>
                                <a:pt x="7399" y="19003"/>
                                <a:pt x="7390" y="19013"/>
                              </a:cubicBezTo>
                              <a:cubicBezTo>
                                <a:pt x="7371" y="19036"/>
                                <a:pt x="7351" y="19058"/>
                                <a:pt x="7335" y="19084"/>
                              </a:cubicBezTo>
                              <a:cubicBezTo>
                                <a:pt x="7321" y="19106"/>
                                <a:pt x="7307" y="19130"/>
                                <a:pt x="7307" y="19156"/>
                              </a:cubicBezTo>
                              <a:cubicBezTo>
                                <a:pt x="7307" y="19181"/>
                                <a:pt x="7329" y="19181"/>
                                <a:pt x="7346" y="19186"/>
                              </a:cubicBezTo>
                              <a:cubicBezTo>
                                <a:pt x="7369" y="19192"/>
                                <a:pt x="7378" y="19186"/>
                                <a:pt x="7395" y="19170"/>
                              </a:cubicBezTo>
                            </a:path>
                            <a:path w="1650" h="865">
                              <a:moveTo>
                                <a:pt x="7558" y="18620"/>
                              </a:moveTo>
                              <a:cubicBezTo>
                                <a:pt x="7557" y="18622"/>
                                <a:pt x="7543" y="18645"/>
                                <a:pt x="7534" y="18658"/>
                              </a:cubicBezTo>
                              <a:cubicBezTo>
                                <a:pt x="7522" y="18677"/>
                                <a:pt x="7512" y="18694"/>
                                <a:pt x="7503" y="18718"/>
                              </a:cubicBezTo>
                              <a:cubicBezTo>
                                <a:pt x="7478" y="18788"/>
                                <a:pt x="7468" y="18862"/>
                                <a:pt x="7452" y="18934"/>
                              </a:cubicBezTo>
                              <a:cubicBezTo>
                                <a:pt x="7438" y="18999"/>
                                <a:pt x="7421" y="19061"/>
                                <a:pt x="7412" y="19127"/>
                              </a:cubicBezTo>
                              <a:cubicBezTo>
                                <a:pt x="7407" y="19160"/>
                                <a:pt x="7407" y="19189"/>
                                <a:pt x="7408" y="19222"/>
                              </a:cubicBezTo>
                            </a:path>
                            <a:path w="1650" h="865">
                              <a:moveTo>
                                <a:pt x="7578" y="19056"/>
                              </a:moveTo>
                              <a:cubicBezTo>
                                <a:pt x="7585" y="19031"/>
                                <a:pt x="7600" y="19023"/>
                                <a:pt x="7614" y="18999"/>
                              </a:cubicBezTo>
                              <a:cubicBezTo>
                                <a:pt x="7617" y="18993"/>
                                <a:pt x="7611" y="18988"/>
                                <a:pt x="7609" y="18984"/>
                              </a:cubicBezTo>
                              <a:cubicBezTo>
                                <a:pt x="7594" y="18987"/>
                                <a:pt x="7585" y="18979"/>
                                <a:pt x="7572" y="18988"/>
                              </a:cubicBezTo>
                              <a:cubicBezTo>
                                <a:pt x="7550" y="19002"/>
                                <a:pt x="7526" y="19030"/>
                                <a:pt x="7512" y="19052"/>
                              </a:cubicBezTo>
                              <a:cubicBezTo>
                                <a:pt x="7497" y="19075"/>
                                <a:pt x="7484" y="19100"/>
                                <a:pt x="7481" y="19127"/>
                              </a:cubicBezTo>
                              <a:cubicBezTo>
                                <a:pt x="7479" y="19146"/>
                                <a:pt x="7485" y="19154"/>
                                <a:pt x="7501" y="19161"/>
                              </a:cubicBezTo>
                              <a:cubicBezTo>
                                <a:pt x="7516" y="19168"/>
                                <a:pt x="7536" y="19163"/>
                                <a:pt x="7549" y="19152"/>
                              </a:cubicBezTo>
                              <a:cubicBezTo>
                                <a:pt x="7566" y="19138"/>
                                <a:pt x="7575" y="19120"/>
                                <a:pt x="7585" y="19102"/>
                              </a:cubicBezTo>
                              <a:cubicBezTo>
                                <a:pt x="7594" y="19086"/>
                                <a:pt x="7606" y="19068"/>
                                <a:pt x="7611" y="19050"/>
                              </a:cubicBezTo>
                              <a:cubicBezTo>
                                <a:pt x="7613" y="19043"/>
                                <a:pt x="7613" y="19036"/>
                                <a:pt x="7614" y="19029"/>
                              </a:cubicBezTo>
                              <a:cubicBezTo>
                                <a:pt x="7614" y="19049"/>
                                <a:pt x="7613" y="19070"/>
                                <a:pt x="7612" y="19090"/>
                              </a:cubicBezTo>
                              <a:cubicBezTo>
                                <a:pt x="7611" y="19113"/>
                                <a:pt x="7610" y="19135"/>
                                <a:pt x="7616" y="19157"/>
                              </a:cubicBezTo>
                              <a:cubicBezTo>
                                <a:pt x="7619" y="19168"/>
                                <a:pt x="7619" y="19172"/>
                                <a:pt x="7627" y="19172"/>
                              </a:cubicBezTo>
                            </a:path>
                            <a:path w="1650" h="865">
                              <a:moveTo>
                                <a:pt x="7779" y="18952"/>
                              </a:moveTo>
                              <a:cubicBezTo>
                                <a:pt x="7785" y="18931"/>
                                <a:pt x="7766" y="19019"/>
                                <a:pt x="7786" y="18927"/>
                              </a:cubicBezTo>
                              <a:cubicBezTo>
                                <a:pt x="7779" y="18939"/>
                                <a:pt x="7772" y="18958"/>
                                <a:pt x="7764" y="18970"/>
                              </a:cubicBezTo>
                              <a:cubicBezTo>
                                <a:pt x="7744" y="19000"/>
                                <a:pt x="7734" y="19029"/>
                                <a:pt x="7720" y="19063"/>
                              </a:cubicBezTo>
                              <a:cubicBezTo>
                                <a:pt x="7714" y="19077"/>
                                <a:pt x="7692" y="19132"/>
                                <a:pt x="7709" y="19145"/>
                              </a:cubicBezTo>
                              <a:cubicBezTo>
                                <a:pt x="7722" y="19155"/>
                                <a:pt x="7749" y="19141"/>
                                <a:pt x="7759" y="19132"/>
                              </a:cubicBezTo>
                              <a:cubicBezTo>
                                <a:pt x="7774" y="19120"/>
                                <a:pt x="7790" y="19104"/>
                                <a:pt x="7802" y="19088"/>
                              </a:cubicBezTo>
                              <a:cubicBezTo>
                                <a:pt x="7808" y="19080"/>
                                <a:pt x="7806" y="19078"/>
                                <a:pt x="7812" y="19070"/>
                              </a:cubicBezTo>
                              <a:cubicBezTo>
                                <a:pt x="7792" y="19099"/>
                                <a:pt x="7776" y="19130"/>
                                <a:pt x="7759" y="19161"/>
                              </a:cubicBezTo>
                              <a:cubicBezTo>
                                <a:pt x="7735" y="19205"/>
                                <a:pt x="7709" y="19247"/>
                                <a:pt x="7684" y="19291"/>
                              </a:cubicBezTo>
                              <a:cubicBezTo>
                                <a:pt x="7657" y="19337"/>
                                <a:pt x="7629" y="19381"/>
                                <a:pt x="7591" y="19418"/>
                              </a:cubicBezTo>
                              <a:cubicBezTo>
                                <a:pt x="7571" y="19438"/>
                                <a:pt x="7545" y="19466"/>
                                <a:pt x="7519" y="19477"/>
                              </a:cubicBezTo>
                              <a:cubicBezTo>
                                <a:pt x="7493" y="19488"/>
                                <a:pt x="7490" y="19475"/>
                                <a:pt x="7472" y="1946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66,18617" coordsize="1650,865" path="m6237,18750c6229,18745,6230,18738,6221,18747c6203,18765,6204,18785,6197,18808c6181,18857,6175,18903,6170,18954c6166,18999,6162,19048,6173,19093c6178,19114,6186,19120,6202,19131c6236,19126,6240,19109,6255,19079c6274,19040,6285,19001,6297,18959c6304,18936,6307,18919,6308,18895c6306,18911,6305,18917,6305,18933c6304,18978,6306,19024,6314,19068c6321,19104,6328,19134,6356,19157c6371,19169,6388,19174,6403,19159c6433,19128,6429,19072,6431,19032c6433,18984,6431,18936,6429,18888c6429,18876,6426,18859,6434,18850c6436,18852,6438,18854,6440,18856em6562,18975c6552,18985,6544,18993,6533,19002c6542,19001,6545,18999,6553,18993c6574,18978,6595,18968,6612,18949c6625,18935,6642,18920,6639,18899c6637,18883,6619,18872,6604,18870c6578,18866,6549,18880,6528,18893c6503,18909,6485,18929,6482,18959c6478,18996,6492,19013,6517,19038c6539,19059,6567,19070,6595,19079c6611,19084,6616,19085,6626,19088em6853,19027c6851,19011,6843,18989,6834,18977c6830,18971,6814,18974,6809,18974c6783,18972,6769,18980,6749,18995c6727,19011,6709,19033,6701,19059c6695,19081,6692,19102,6712,19116c6731,19129,6746,19135,6767,19143c6782,19149,6784,19147,6796,19138em6867,18677c6856,18675,6862,18678,6851,18670c6845,18686,6843,18701,6840,18718c6832,18757,6830,18791,6827,18831c6823,18895,6813,18958,6809,19022c6806,19066,6804,19110,6803,19154c6803,19159,6803,19163,6803,19168em6886,18924c6882,18937,6878,18952,6876,18966c6869,19013,6875,19066,6873,19113c6872,19134,6869,19154,6869,19175c6869,19177,6869,19179,6869,19181c6876,19159,6880,19139,6884,19115c6891,19070,6902,19024,6917,18981c6926,18956,6937,18930,6949,18906c6955,18894,6952,18901,6960,18900c6964,18929,6964,18958,6964,18988c6964,19033,6965,19077,6966,19122c6967,19147,6962,19176,6970,19200c6970,19200,6971,19200,6971,19200em7076,18977c7064,18983,7063,18976,7055,18997c7053,19003,7057,19015,7059,19020c7068,19040,7080,19035,7097,19027c7121,19015,7135,19001,7150,18979c7159,18966,7167,18947,7158,18931c7147,18912,7134,18911,7114,18916c7089,18923,7065,18941,7052,18963c7036,18991,7032,19023,7032,19054c7032,19082,7039,19102,7061,19120c7078,19134,7097,19137,7118,19138em7366,18922c7358,18918,7356,18917,7346,18918c7329,18920,7315,18933,7300,18940c7283,18947,7269,18950,7260,18968c7253,18981,7255,18996,7262,19009c7270,19025,7276,19045,7278,19063c7279,19074,7281,19097,7275,19106c7266,19119,7240,19132,7227,19140c7208,19151,7189,19156,7172,19170c7167,19175,7165,19177,7163,19181em7401,19020c7410,19006,7419,18996,7428,18982c7428,18986,7428,18988,7423,18986c7412,18994,7399,19003,7390,19013c7371,19036,7351,19058,7335,19084c7321,19106,7307,19130,7307,19156c7307,19181,7329,19181,7346,19186c7369,19192,7378,19186,7395,19170em7558,18620c7557,18622,7543,18645,7534,18658c7522,18677,7512,18694,7503,18718c7478,18788,7468,18862,7452,18934c7438,18999,7421,19061,7412,19127c7407,19160,7407,19189,7408,19222em7578,19056c7585,19031,7600,19023,7614,18999c7617,18993,7611,18988,7609,18984c7594,18987,7585,18979,7572,18988c7550,19002,7526,19030,7512,19052c7497,19075,7484,19100,7481,19127c7479,19146,7485,19154,7501,19161c7516,19168,7536,19163,7549,19152c7566,19138,7575,19120,7585,19102c7594,19086,7606,19068,7611,19050c7613,19043,7613,19036,7614,19029c7614,19049,7613,19070,7612,19090c7611,19113,7610,19135,7616,19157c7619,19168,7619,19172,7627,19172em7779,18952c7785,18931,7766,19019,7786,18927c7779,18939,7772,18958,7764,18970c7744,19000,7734,19029,7720,19063c7714,19077,7692,19132,7709,19145c7722,19155,7749,19141,7759,19132c7774,19120,7790,19104,7802,19088c7808,19080,7806,19078,7812,19070c7792,19099,7776,19130,7759,19161c7735,19205,7709,19247,7684,19291c7657,19337,7629,19381,7591,19418c7571,19438,7545,19466,7519,19477c7493,19488,7490,19475,7472,19461e" stroked="t" o:allowincell="f" style="position:absolute;margin-left:102.8pt;margin-top:6.15pt;width:46.7pt;height:24.4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63645</wp:posOffset>
                </wp:positionH>
                <wp:positionV relativeFrom="paragraph">
                  <wp:posOffset>149225</wp:posOffset>
                </wp:positionV>
                <wp:extent cx="222885" cy="169545"/>
                <wp:effectExtent l="5715" t="635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8" h="472">
                              <a:moveTo>
                                <a:pt x="13172" y="19041"/>
                              </a:moveTo>
                              <a:cubicBezTo>
                                <a:pt x="13173" y="19031"/>
                                <a:pt x="13174" y="19021"/>
                                <a:pt x="13176" y="19011"/>
                              </a:cubicBezTo>
                              <a:cubicBezTo>
                                <a:pt x="13176" y="19008"/>
                                <a:pt x="13176" y="19008"/>
                                <a:pt x="13176" y="19013"/>
                              </a:cubicBezTo>
                              <a:cubicBezTo>
                                <a:pt x="13178" y="19024"/>
                                <a:pt x="13178" y="19037"/>
                                <a:pt x="13178" y="19049"/>
                              </a:cubicBezTo>
                              <a:cubicBezTo>
                                <a:pt x="13178" y="19080"/>
                                <a:pt x="13176" y="19108"/>
                                <a:pt x="13172" y="19138"/>
                              </a:cubicBezTo>
                              <a:cubicBezTo>
                                <a:pt x="13168" y="19167"/>
                                <a:pt x="13168" y="19197"/>
                                <a:pt x="13161" y="19225"/>
                              </a:cubicBezTo>
                              <a:cubicBezTo>
                                <a:pt x="13157" y="19238"/>
                                <a:pt x="13156" y="19243"/>
                                <a:pt x="13154" y="19252"/>
                              </a:cubicBezTo>
                            </a:path>
                            <a:path w="618" h="472">
                              <a:moveTo>
                                <a:pt x="13037" y="19268"/>
                              </a:moveTo>
                              <a:cubicBezTo>
                                <a:pt x="13022" y="19269"/>
                                <a:pt x="13028" y="19268"/>
                                <a:pt x="13024" y="19286"/>
                              </a:cubicBezTo>
                              <a:cubicBezTo>
                                <a:pt x="13030" y="19286"/>
                                <a:pt x="13036" y="19284"/>
                                <a:pt x="13042" y="19284"/>
                              </a:cubicBezTo>
                              <a:cubicBezTo>
                                <a:pt x="13066" y="19283"/>
                                <a:pt x="13085" y="19271"/>
                                <a:pt x="13110" y="19270"/>
                              </a:cubicBezTo>
                              <a:cubicBezTo>
                                <a:pt x="13140" y="19268"/>
                                <a:pt x="13167" y="19263"/>
                                <a:pt x="13196" y="19257"/>
                              </a:cubicBezTo>
                              <a:cubicBezTo>
                                <a:pt x="13201" y="19256"/>
                                <a:pt x="13205" y="19255"/>
                                <a:pt x="13210" y="19254"/>
                              </a:cubicBezTo>
                            </a:path>
                            <a:path w="618" h="472">
                              <a:moveTo>
                                <a:pt x="12999" y="19057"/>
                              </a:moveTo>
                              <a:cubicBezTo>
                                <a:pt x="13000" y="19043"/>
                                <a:pt x="13005" y="19038"/>
                                <a:pt x="13019" y="19032"/>
                              </a:cubicBezTo>
                              <a:cubicBezTo>
                                <a:pt x="13046" y="19021"/>
                                <a:pt x="13073" y="19014"/>
                                <a:pt x="13101" y="19007"/>
                              </a:cubicBezTo>
                              <a:cubicBezTo>
                                <a:pt x="13131" y="19000"/>
                                <a:pt x="13159" y="18994"/>
                                <a:pt x="13189" y="18990"/>
                              </a:cubicBezTo>
                            </a:path>
                            <a:path w="618" h="472">
                              <a:moveTo>
                                <a:pt x="13612" y="18940"/>
                              </a:moveTo>
                              <a:cubicBezTo>
                                <a:pt x="13612" y="18910"/>
                                <a:pt x="13612" y="18882"/>
                                <a:pt x="13605" y="18852"/>
                              </a:cubicBezTo>
                              <a:cubicBezTo>
                                <a:pt x="13601" y="18836"/>
                                <a:pt x="13588" y="18828"/>
                                <a:pt x="13574" y="18822"/>
                              </a:cubicBezTo>
                              <a:cubicBezTo>
                                <a:pt x="13555" y="18814"/>
                                <a:pt x="13540" y="18817"/>
                                <a:pt x="13521" y="18820"/>
                              </a:cubicBezTo>
                              <a:cubicBezTo>
                                <a:pt x="13493" y="18825"/>
                                <a:pt x="13477" y="18848"/>
                                <a:pt x="13466" y="18874"/>
                              </a:cubicBezTo>
                              <a:cubicBezTo>
                                <a:pt x="13448" y="18919"/>
                                <a:pt x="13436" y="18972"/>
                                <a:pt x="13426" y="19020"/>
                              </a:cubicBezTo>
                              <a:cubicBezTo>
                                <a:pt x="13413" y="19081"/>
                                <a:pt x="13406" y="19145"/>
                                <a:pt x="13402" y="19207"/>
                              </a:cubicBezTo>
                              <a:cubicBezTo>
                                <a:pt x="13400" y="19230"/>
                                <a:pt x="13399" y="19252"/>
                                <a:pt x="13399" y="19275"/>
                              </a:cubicBezTo>
                            </a:path>
                            <a:path w="618" h="472">
                              <a:moveTo>
                                <a:pt x="13276" y="19166"/>
                              </a:moveTo>
                              <a:cubicBezTo>
                                <a:pt x="13269" y="19166"/>
                                <a:pt x="13267" y="19166"/>
                                <a:pt x="13263" y="19163"/>
                              </a:cubicBezTo>
                              <a:cubicBezTo>
                                <a:pt x="13268" y="19150"/>
                                <a:pt x="13274" y="19150"/>
                                <a:pt x="13287" y="19145"/>
                              </a:cubicBezTo>
                              <a:cubicBezTo>
                                <a:pt x="13309" y="19136"/>
                                <a:pt x="13335" y="19131"/>
                                <a:pt x="13358" y="19125"/>
                              </a:cubicBezTo>
                              <a:cubicBezTo>
                                <a:pt x="13394" y="19117"/>
                                <a:pt x="13429" y="19110"/>
                                <a:pt x="13464" y="1910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995,18815" coordsize="618,472" path="m13172,19041c13173,19031,13174,19021,13176,19011c13176,19008,13176,19008,13176,19013c13178,19024,13178,19037,13178,19049c13178,19080,13176,19108,13172,19138c13168,19167,13168,19197,13161,19225c13157,19238,13156,19243,13154,19252em13037,19268c13022,19269,13028,19268,13024,19286c13030,19286,13036,19284,13042,19284c13066,19283,13085,19271,13110,19270c13140,19268,13167,19263,13196,19257c13201,19256,13205,19255,13210,19254em12999,19057c13000,19043,13005,19038,13019,19032c13046,19021,13073,19014,13101,19007c13131,19000,13159,18994,13189,18990em13612,18940c13612,18910,13612,18882,13605,18852c13601,18836,13588,18828,13574,18822c13555,18814,13540,18817,13521,18820c13493,18825,13477,18848,13466,18874c13448,18919,13436,18972,13426,19020c13413,19081,13406,19145,13402,19207c13400,19230,13399,19252,13399,19275em13276,19166c13269,19166,13267,19166,13263,19163c13268,19150,13274,19150,13287,19145c13309,19136,13335,19131,13358,19125c13394,19117,13429,19110,13464,19100e" stroked="t" o:allowincell="f" style="position:absolute;margin-left:296.35pt;margin-top:11.75pt;width:17.5pt;height:13.3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312285</wp:posOffset>
                </wp:positionH>
                <wp:positionV relativeFrom="paragraph">
                  <wp:posOffset>100965</wp:posOffset>
                </wp:positionV>
                <wp:extent cx="347345" cy="210820"/>
                <wp:effectExtent l="762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5" h="586">
                              <a:moveTo>
                                <a:pt x="14851" y="19090"/>
                              </a:moveTo>
                              <a:cubicBezTo>
                                <a:pt x="14843" y="19076"/>
                                <a:pt x="14835" y="19059"/>
                                <a:pt x="14823" y="19049"/>
                              </a:cubicBezTo>
                              <a:cubicBezTo>
                                <a:pt x="14810" y="19038"/>
                                <a:pt x="14783" y="19037"/>
                                <a:pt x="14767" y="19036"/>
                              </a:cubicBezTo>
                              <a:cubicBezTo>
                                <a:pt x="14727" y="19034"/>
                                <a:pt x="14692" y="19047"/>
                                <a:pt x="14653" y="19054"/>
                              </a:cubicBezTo>
                              <a:cubicBezTo>
                                <a:pt x="14616" y="19061"/>
                                <a:pt x="14582" y="19069"/>
                                <a:pt x="14551" y="19091"/>
                              </a:cubicBezTo>
                              <a:cubicBezTo>
                                <a:pt x="14529" y="19107"/>
                                <a:pt x="14514" y="19125"/>
                                <a:pt x="14518" y="19154"/>
                              </a:cubicBezTo>
                              <a:cubicBezTo>
                                <a:pt x="14522" y="19184"/>
                                <a:pt x="14541" y="19201"/>
                                <a:pt x="14566" y="19216"/>
                              </a:cubicBezTo>
                              <a:cubicBezTo>
                                <a:pt x="14589" y="19229"/>
                                <a:pt x="14629" y="19237"/>
                                <a:pt x="14655" y="19236"/>
                              </a:cubicBezTo>
                              <a:cubicBezTo>
                                <a:pt x="14662" y="19235"/>
                                <a:pt x="14670" y="19233"/>
                                <a:pt x="14677" y="19232"/>
                              </a:cubicBezTo>
                            </a:path>
                            <a:path w="965" h="586">
                              <a:moveTo>
                                <a:pt x="14809" y="18702"/>
                              </a:moveTo>
                              <a:cubicBezTo>
                                <a:pt x="14796" y="18692"/>
                                <a:pt x="14796" y="18693"/>
                                <a:pt x="14785" y="18681"/>
                              </a:cubicBezTo>
                              <a:cubicBezTo>
                                <a:pt x="14783" y="18691"/>
                                <a:pt x="14781" y="18701"/>
                                <a:pt x="14779" y="18711"/>
                              </a:cubicBezTo>
                              <a:cubicBezTo>
                                <a:pt x="14773" y="18744"/>
                                <a:pt x="14776" y="18781"/>
                                <a:pt x="14776" y="18815"/>
                              </a:cubicBezTo>
                              <a:cubicBezTo>
                                <a:pt x="14775" y="18889"/>
                                <a:pt x="14775" y="18964"/>
                                <a:pt x="14774" y="19038"/>
                              </a:cubicBezTo>
                              <a:cubicBezTo>
                                <a:pt x="14773" y="19093"/>
                                <a:pt x="14777" y="19147"/>
                                <a:pt x="14779" y="19202"/>
                              </a:cubicBezTo>
                              <a:cubicBezTo>
                                <a:pt x="14780" y="19219"/>
                                <a:pt x="14781" y="19218"/>
                                <a:pt x="14785" y="19234"/>
                              </a:cubicBezTo>
                            </a:path>
                            <a:path w="965" h="586">
                              <a:moveTo>
                                <a:pt x="14913" y="19038"/>
                              </a:moveTo>
                              <a:cubicBezTo>
                                <a:pt x="14921" y="19024"/>
                                <a:pt x="14919" y="19038"/>
                                <a:pt x="14924" y="19047"/>
                              </a:cubicBezTo>
                              <a:cubicBezTo>
                                <a:pt x="14929" y="19056"/>
                                <a:pt x="14934" y="19055"/>
                                <a:pt x="14940" y="19059"/>
                              </a:cubicBezTo>
                              <a:cubicBezTo>
                                <a:pt x="14944" y="19061"/>
                                <a:pt x="14943" y="19061"/>
                                <a:pt x="14947" y="19063"/>
                              </a:cubicBezTo>
                              <a:cubicBezTo>
                                <a:pt x="14938" y="19052"/>
                                <a:pt x="14919" y="19054"/>
                                <a:pt x="14905" y="19056"/>
                              </a:cubicBezTo>
                              <a:cubicBezTo>
                                <a:pt x="14875" y="19060"/>
                                <a:pt x="14846" y="19069"/>
                                <a:pt x="14819" y="19082"/>
                              </a:cubicBezTo>
                              <a:cubicBezTo>
                                <a:pt x="14798" y="19092"/>
                                <a:pt x="14776" y="19109"/>
                                <a:pt x="14767" y="19132"/>
                              </a:cubicBezTo>
                              <a:cubicBezTo>
                                <a:pt x="14760" y="19151"/>
                                <a:pt x="14762" y="19176"/>
                                <a:pt x="14779" y="19190"/>
                              </a:cubicBezTo>
                              <a:cubicBezTo>
                                <a:pt x="14800" y="19207"/>
                                <a:pt x="14827" y="19202"/>
                                <a:pt x="14851" y="19206"/>
                              </a:cubicBezTo>
                              <a:cubicBezTo>
                                <a:pt x="14874" y="19210"/>
                                <a:pt x="14894" y="19212"/>
                                <a:pt x="14913" y="19197"/>
                              </a:cubicBezTo>
                              <a:cubicBezTo>
                                <a:pt x="14929" y="19184"/>
                                <a:pt x="14940" y="19168"/>
                                <a:pt x="14940" y="19147"/>
                              </a:cubicBezTo>
                              <a:cubicBezTo>
                                <a:pt x="14940" y="19121"/>
                                <a:pt x="14932" y="19091"/>
                                <a:pt x="14920" y="19068"/>
                              </a:cubicBezTo>
                              <a:cubicBezTo>
                                <a:pt x="14919" y="19066"/>
                                <a:pt x="14917" y="19065"/>
                                <a:pt x="14916" y="19063"/>
                              </a:cubicBezTo>
                            </a:path>
                            <a:path w="965" h="586">
                              <a:moveTo>
                                <a:pt x="15020" y="19011"/>
                              </a:moveTo>
                              <a:cubicBezTo>
                                <a:pt x="15020" y="19003"/>
                                <a:pt x="15026" y="19003"/>
                                <a:pt x="15040" y="19013"/>
                              </a:cubicBezTo>
                              <a:cubicBezTo>
                                <a:pt x="15040" y="19078"/>
                                <a:pt x="15041" y="19144"/>
                                <a:pt x="15039" y="19209"/>
                              </a:cubicBezTo>
                              <a:cubicBezTo>
                                <a:pt x="15039" y="19217"/>
                                <a:pt x="15039" y="19218"/>
                                <a:pt x="15039" y="19223"/>
                              </a:cubicBezTo>
                              <a:cubicBezTo>
                                <a:pt x="15041" y="19216"/>
                                <a:pt x="15040" y="19216"/>
                                <a:pt x="15042" y="19209"/>
                              </a:cubicBezTo>
                              <a:cubicBezTo>
                                <a:pt x="15048" y="19187"/>
                                <a:pt x="15058" y="19168"/>
                                <a:pt x="15070" y="19149"/>
                              </a:cubicBezTo>
                              <a:cubicBezTo>
                                <a:pt x="15086" y="19122"/>
                                <a:pt x="15102" y="19099"/>
                                <a:pt x="15121" y="19074"/>
                              </a:cubicBezTo>
                              <a:cubicBezTo>
                                <a:pt x="15134" y="19058"/>
                                <a:pt x="15155" y="19030"/>
                                <a:pt x="15177" y="19027"/>
                              </a:cubicBezTo>
                              <a:cubicBezTo>
                                <a:pt x="15180" y="19027"/>
                                <a:pt x="15182" y="19027"/>
                                <a:pt x="15185" y="19027"/>
                              </a:cubicBezTo>
                              <a:cubicBezTo>
                                <a:pt x="15194" y="19040"/>
                                <a:pt x="15196" y="19051"/>
                                <a:pt x="15198" y="19066"/>
                              </a:cubicBezTo>
                              <a:cubicBezTo>
                                <a:pt x="15201" y="19090"/>
                                <a:pt x="15202" y="19114"/>
                                <a:pt x="15205" y="19138"/>
                              </a:cubicBezTo>
                              <a:cubicBezTo>
                                <a:pt x="15208" y="19162"/>
                                <a:pt x="15209" y="19185"/>
                                <a:pt x="15209" y="19209"/>
                              </a:cubicBezTo>
                              <a:cubicBezTo>
                                <a:pt x="15209" y="19228"/>
                                <a:pt x="15209" y="19247"/>
                                <a:pt x="15209" y="19266"/>
                              </a:cubicBezTo>
                            </a:path>
                            <a:path w="965" h="586">
                              <a:moveTo>
                                <a:pt x="15475" y="18816"/>
                              </a:moveTo>
                              <a:cubicBezTo>
                                <a:pt x="15474" y="18827"/>
                                <a:pt x="15475" y="18836"/>
                                <a:pt x="15479" y="18849"/>
                              </a:cubicBezTo>
                              <a:cubicBezTo>
                                <a:pt x="15483" y="18864"/>
                                <a:pt x="15482" y="18879"/>
                                <a:pt x="15482" y="18895"/>
                              </a:cubicBezTo>
                              <a:cubicBezTo>
                                <a:pt x="15482" y="18929"/>
                                <a:pt x="15485" y="18964"/>
                                <a:pt x="15479" y="18997"/>
                              </a:cubicBezTo>
                              <a:cubicBezTo>
                                <a:pt x="15471" y="19044"/>
                                <a:pt x="15460" y="19091"/>
                                <a:pt x="15450" y="19138"/>
                              </a:cubicBezTo>
                              <a:cubicBezTo>
                                <a:pt x="15446" y="19156"/>
                                <a:pt x="15444" y="19175"/>
                                <a:pt x="15442" y="19193"/>
                              </a:cubicBezTo>
                              <a:cubicBezTo>
                                <a:pt x="15442" y="19194"/>
                                <a:pt x="15442" y="19194"/>
                                <a:pt x="15442" y="19195"/>
                              </a:cubicBezTo>
                            </a:path>
                            <a:path w="965" h="586">
                              <a:moveTo>
                                <a:pt x="15230" y="19057"/>
                              </a:moveTo>
                              <a:cubicBezTo>
                                <a:pt x="15216" y="19053"/>
                                <a:pt x="15218" y="19052"/>
                                <a:pt x="15207" y="19061"/>
                              </a:cubicBezTo>
                              <a:cubicBezTo>
                                <a:pt x="15253" y="19061"/>
                                <a:pt x="15298" y="19059"/>
                                <a:pt x="15344" y="19057"/>
                              </a:cubicBezTo>
                              <a:cubicBezTo>
                                <a:pt x="15374" y="19056"/>
                                <a:pt x="15399" y="19056"/>
                                <a:pt x="15428" y="19049"/>
                              </a:cubicBezTo>
                            </a:path>
                            <a:path w="965" h="586">
                              <a:moveTo>
                                <a:pt x="15271" y="18831"/>
                              </a:moveTo>
                              <a:cubicBezTo>
                                <a:pt x="15268" y="18826"/>
                                <a:pt x="15269" y="18823"/>
                                <a:pt x="15265" y="18824"/>
                              </a:cubicBezTo>
                              <a:cubicBezTo>
                                <a:pt x="15275" y="18829"/>
                                <a:pt x="15286" y="18833"/>
                                <a:pt x="15294" y="18840"/>
                              </a:cubicBezTo>
                              <a:cubicBezTo>
                                <a:pt x="15306" y="18850"/>
                                <a:pt x="15315" y="18861"/>
                                <a:pt x="15324" y="1887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518,18681" coordsize="965,586" path="m14851,19090c14843,19076,14835,19059,14823,19049c14810,19038,14783,19037,14767,19036c14727,19034,14692,19047,14653,19054c14616,19061,14582,19069,14551,19091c14529,19107,14514,19125,14518,19154c14522,19184,14541,19201,14566,19216c14589,19229,14629,19237,14655,19236c14662,19235,14670,19233,14677,19232em14809,18702c14796,18692,14796,18693,14785,18681c14783,18691,14781,18701,14779,18711c14773,18744,14776,18781,14776,18815c14775,18889,14775,18964,14774,19038c14773,19093,14777,19147,14779,19202c14780,19219,14781,19218,14785,19234em14913,19038c14921,19024,14919,19038,14924,19047c14929,19056,14934,19055,14940,19059c14944,19061,14943,19061,14947,19063c14938,19052,14919,19054,14905,19056c14875,19060,14846,19069,14819,19082c14798,19092,14776,19109,14767,19132c14760,19151,14762,19176,14779,19190c14800,19207,14827,19202,14851,19206c14874,19210,14894,19212,14913,19197c14929,19184,14940,19168,14940,19147c14940,19121,14932,19091,14920,19068c14919,19066,14917,19065,14916,19063em15020,19011c15020,19003,15026,19003,15040,19013c15040,19078,15041,19144,15039,19209c15039,19217,15039,19218,15039,19223c15041,19216,15040,19216,15042,19209c15048,19187,15058,19168,15070,19149c15086,19122,15102,19099,15121,19074c15134,19058,15155,19030,15177,19027c15180,19027,15182,19027,15185,19027c15194,19040,15196,19051,15198,19066c15201,19090,15202,19114,15205,19138c15208,19162,15209,19185,15209,19209c15209,19228,15209,19247,15209,19266em15475,18816c15474,18827,15475,18836,15479,18849c15483,18864,15482,18879,15482,18895c15482,18929,15485,18964,15479,18997c15471,19044,15460,19091,15450,19138c15446,19156,15444,19175,15442,19193c15442,19194,15442,19194,15442,19195em15230,19057c15216,19053,15218,19052,15207,19061c15253,19061,15298,19059,15344,19057c15374,19056,15399,19056,15428,19049em15271,18831c15268,18826,15269,18823,15265,18824c15275,18829,15286,18833,15294,18840c15306,18850,15315,18861,15324,18874e" stroked="t" o:allowincell="f" style="position:absolute;margin-left:339.55pt;margin-top:7.95pt;width:27.3pt;height:16.5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810760</wp:posOffset>
                </wp:positionH>
                <wp:positionV relativeFrom="paragraph">
                  <wp:posOffset>60325</wp:posOffset>
                </wp:positionV>
                <wp:extent cx="1231265" cy="316865"/>
                <wp:effectExtent l="762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0" h="880">
                              <a:moveTo>
                                <a:pt x="15988" y="18988"/>
                              </a:moveTo>
                              <a:cubicBezTo>
                                <a:pt x="15971" y="18986"/>
                                <a:pt x="15978" y="18982"/>
                                <a:pt x="15968" y="19006"/>
                              </a:cubicBezTo>
                              <a:cubicBezTo>
                                <a:pt x="15960" y="19024"/>
                                <a:pt x="15958" y="19044"/>
                                <a:pt x="15952" y="19063"/>
                              </a:cubicBezTo>
                              <a:cubicBezTo>
                                <a:pt x="15937" y="19114"/>
                                <a:pt x="15925" y="19167"/>
                                <a:pt x="15917" y="19220"/>
                              </a:cubicBezTo>
                              <a:cubicBezTo>
                                <a:pt x="15909" y="19272"/>
                                <a:pt x="15905" y="19325"/>
                                <a:pt x="15903" y="19377"/>
                              </a:cubicBezTo>
                              <a:cubicBezTo>
                                <a:pt x="15902" y="19400"/>
                                <a:pt x="15903" y="19424"/>
                                <a:pt x="15903" y="19447"/>
                              </a:cubicBezTo>
                              <a:cubicBezTo>
                                <a:pt x="15909" y="19423"/>
                                <a:pt x="15912" y="19400"/>
                                <a:pt x="15915" y="19375"/>
                              </a:cubicBezTo>
                              <a:cubicBezTo>
                                <a:pt x="15922" y="19325"/>
                                <a:pt x="15928" y="19274"/>
                                <a:pt x="15932" y="19223"/>
                              </a:cubicBezTo>
                              <a:cubicBezTo>
                                <a:pt x="15936" y="19172"/>
                                <a:pt x="15943" y="19119"/>
                                <a:pt x="15952" y="19068"/>
                              </a:cubicBezTo>
                              <a:cubicBezTo>
                                <a:pt x="15957" y="19037"/>
                                <a:pt x="15960" y="19004"/>
                                <a:pt x="15977" y="18977"/>
                              </a:cubicBezTo>
                              <a:cubicBezTo>
                                <a:pt x="15990" y="18956"/>
                                <a:pt x="16003" y="18948"/>
                                <a:pt x="16027" y="18958"/>
                              </a:cubicBezTo>
                              <a:cubicBezTo>
                                <a:pt x="16059" y="18971"/>
                                <a:pt x="16085" y="19006"/>
                                <a:pt x="16107" y="19031"/>
                              </a:cubicBezTo>
                              <a:cubicBezTo>
                                <a:pt x="16120" y="19046"/>
                                <a:pt x="16131" y="19060"/>
                                <a:pt x="16122" y="19081"/>
                              </a:cubicBezTo>
                              <a:cubicBezTo>
                                <a:pt x="16113" y="19104"/>
                                <a:pt x="16065" y="19123"/>
                                <a:pt x="16045" y="19131"/>
                              </a:cubicBezTo>
                              <a:cubicBezTo>
                                <a:pt x="16009" y="19145"/>
                                <a:pt x="15968" y="19160"/>
                                <a:pt x="15930" y="19165"/>
                              </a:cubicBezTo>
                              <a:cubicBezTo>
                                <a:pt x="15910" y="19168"/>
                                <a:pt x="15906" y="19171"/>
                                <a:pt x="15910" y="19157"/>
                              </a:cubicBezTo>
                            </a:path>
                            <a:path w="3420" h="880">
                              <a:moveTo>
                                <a:pt x="16242" y="18950"/>
                              </a:moveTo>
                              <a:cubicBezTo>
                                <a:pt x="16241" y="18965"/>
                                <a:pt x="16249" y="18963"/>
                                <a:pt x="16259" y="18974"/>
                              </a:cubicBezTo>
                              <a:cubicBezTo>
                                <a:pt x="16269" y="18984"/>
                                <a:pt x="16277" y="18992"/>
                                <a:pt x="16281" y="19006"/>
                              </a:cubicBezTo>
                              <a:cubicBezTo>
                                <a:pt x="16287" y="19025"/>
                                <a:pt x="16299" y="19045"/>
                                <a:pt x="16303" y="19065"/>
                              </a:cubicBezTo>
                              <a:cubicBezTo>
                                <a:pt x="16308" y="19089"/>
                                <a:pt x="16304" y="19114"/>
                                <a:pt x="16292" y="19134"/>
                              </a:cubicBezTo>
                              <a:cubicBezTo>
                                <a:pt x="16289" y="19140"/>
                                <a:pt x="16270" y="19164"/>
                                <a:pt x="16261" y="19163"/>
                              </a:cubicBezTo>
                              <a:cubicBezTo>
                                <a:pt x="16245" y="19161"/>
                                <a:pt x="16241" y="19142"/>
                                <a:pt x="16239" y="19129"/>
                              </a:cubicBezTo>
                              <a:cubicBezTo>
                                <a:pt x="16236" y="19100"/>
                                <a:pt x="16254" y="19067"/>
                                <a:pt x="16264" y="19041"/>
                              </a:cubicBezTo>
                              <a:cubicBezTo>
                                <a:pt x="16279" y="19002"/>
                                <a:pt x="16299" y="18978"/>
                                <a:pt x="16332" y="18952"/>
                              </a:cubicBezTo>
                              <a:cubicBezTo>
                                <a:pt x="16351" y="18937"/>
                                <a:pt x="16375" y="18929"/>
                                <a:pt x="16396" y="18916"/>
                              </a:cubicBezTo>
                            </a:path>
                            <a:path w="3420" h="880">
                              <a:moveTo>
                                <a:pt x="16463" y="18991"/>
                              </a:moveTo>
                              <a:cubicBezTo>
                                <a:pt x="16463" y="19004"/>
                                <a:pt x="16464" y="19008"/>
                                <a:pt x="16478" y="19011"/>
                              </a:cubicBezTo>
                              <a:cubicBezTo>
                                <a:pt x="16494" y="19015"/>
                                <a:pt x="16516" y="19007"/>
                                <a:pt x="16531" y="19004"/>
                              </a:cubicBezTo>
                              <a:cubicBezTo>
                                <a:pt x="16556" y="18998"/>
                                <a:pt x="16586" y="18988"/>
                                <a:pt x="16608" y="18975"/>
                              </a:cubicBezTo>
                              <a:cubicBezTo>
                                <a:pt x="16631" y="18962"/>
                                <a:pt x="16634" y="18946"/>
                                <a:pt x="16635" y="18922"/>
                              </a:cubicBezTo>
                              <a:cubicBezTo>
                                <a:pt x="16636" y="18899"/>
                                <a:pt x="16619" y="18890"/>
                                <a:pt x="16598" y="18886"/>
                              </a:cubicBezTo>
                              <a:cubicBezTo>
                                <a:pt x="16567" y="18880"/>
                                <a:pt x="16529" y="18883"/>
                                <a:pt x="16500" y="18897"/>
                              </a:cubicBezTo>
                              <a:cubicBezTo>
                                <a:pt x="16470" y="18912"/>
                                <a:pt x="16440" y="18939"/>
                                <a:pt x="16432" y="18972"/>
                              </a:cubicBezTo>
                              <a:cubicBezTo>
                                <a:pt x="16423" y="19007"/>
                                <a:pt x="16438" y="19037"/>
                                <a:pt x="16460" y="19063"/>
                              </a:cubicBezTo>
                              <a:cubicBezTo>
                                <a:pt x="16482" y="19089"/>
                                <a:pt x="16513" y="19098"/>
                                <a:pt x="16542" y="19113"/>
                              </a:cubicBezTo>
                              <a:cubicBezTo>
                                <a:pt x="16561" y="19123"/>
                                <a:pt x="16570" y="19124"/>
                                <a:pt x="16591" y="19127"/>
                              </a:cubicBezTo>
                            </a:path>
                            <a:path w="3420" h="880">
                              <a:moveTo>
                                <a:pt x="16734" y="18952"/>
                              </a:moveTo>
                              <a:cubicBezTo>
                                <a:pt x="16736" y="18965"/>
                                <a:pt x="16738" y="18978"/>
                                <a:pt x="16739" y="18991"/>
                              </a:cubicBezTo>
                              <a:cubicBezTo>
                                <a:pt x="16744" y="19051"/>
                                <a:pt x="16737" y="19113"/>
                                <a:pt x="16737" y="19173"/>
                              </a:cubicBezTo>
                              <a:cubicBezTo>
                                <a:pt x="16737" y="19232"/>
                                <a:pt x="16755" y="19326"/>
                                <a:pt x="16734" y="19382"/>
                              </a:cubicBezTo>
                              <a:cubicBezTo>
                                <a:pt x="16726" y="19403"/>
                                <a:pt x="16731" y="19384"/>
                                <a:pt x="16723" y="19393"/>
                              </a:cubicBezTo>
                              <a:cubicBezTo>
                                <a:pt x="16716" y="19381"/>
                                <a:pt x="16709" y="19363"/>
                                <a:pt x="16706" y="19345"/>
                              </a:cubicBezTo>
                              <a:cubicBezTo>
                                <a:pt x="16700" y="19304"/>
                                <a:pt x="16699" y="19261"/>
                                <a:pt x="16699" y="19220"/>
                              </a:cubicBezTo>
                              <a:cubicBezTo>
                                <a:pt x="16698" y="19168"/>
                                <a:pt x="16706" y="19116"/>
                                <a:pt x="16719" y="19066"/>
                              </a:cubicBezTo>
                              <a:cubicBezTo>
                                <a:pt x="16729" y="19029"/>
                                <a:pt x="16746" y="18990"/>
                                <a:pt x="16774" y="18963"/>
                              </a:cubicBezTo>
                              <a:cubicBezTo>
                                <a:pt x="16791" y="18947"/>
                                <a:pt x="16818" y="18933"/>
                                <a:pt x="16843" y="18941"/>
                              </a:cubicBezTo>
                              <a:cubicBezTo>
                                <a:pt x="16862" y="18947"/>
                                <a:pt x="16881" y="18966"/>
                                <a:pt x="16892" y="18982"/>
                              </a:cubicBezTo>
                              <a:cubicBezTo>
                                <a:pt x="16901" y="18995"/>
                                <a:pt x="16905" y="19025"/>
                                <a:pt x="16892" y="19038"/>
                              </a:cubicBezTo>
                              <a:cubicBezTo>
                                <a:pt x="16873" y="19057"/>
                                <a:pt x="16831" y="19070"/>
                                <a:pt x="16807" y="19077"/>
                              </a:cubicBezTo>
                              <a:cubicBezTo>
                                <a:pt x="16773" y="19087"/>
                                <a:pt x="16739" y="19094"/>
                                <a:pt x="16704" y="19099"/>
                              </a:cubicBezTo>
                              <a:cubicBezTo>
                                <a:pt x="16689" y="19101"/>
                                <a:pt x="16680" y="19102"/>
                                <a:pt x="16666" y="19102"/>
                              </a:cubicBezTo>
                              <a:cubicBezTo>
                                <a:pt x="16667" y="19102"/>
                                <a:pt x="16667" y="19102"/>
                                <a:pt x="16668" y="19102"/>
                              </a:cubicBezTo>
                            </a:path>
                            <a:path w="3420" h="880">
                              <a:moveTo>
                                <a:pt x="17040" y="19018"/>
                              </a:moveTo>
                              <a:cubicBezTo>
                                <a:pt x="17041" y="19009"/>
                                <a:pt x="17045" y="18985"/>
                                <a:pt x="17044" y="18981"/>
                              </a:cubicBezTo>
                              <a:cubicBezTo>
                                <a:pt x="17042" y="18972"/>
                                <a:pt x="17023" y="18962"/>
                                <a:pt x="17015" y="18961"/>
                              </a:cubicBezTo>
                              <a:cubicBezTo>
                                <a:pt x="16980" y="18955"/>
                                <a:pt x="16963" y="18963"/>
                                <a:pt x="16931" y="18975"/>
                              </a:cubicBezTo>
                              <a:cubicBezTo>
                                <a:pt x="16903" y="18985"/>
                                <a:pt x="16877" y="19003"/>
                                <a:pt x="16858" y="19027"/>
                              </a:cubicBezTo>
                              <a:cubicBezTo>
                                <a:pt x="16849" y="19039"/>
                                <a:pt x="16843" y="19070"/>
                                <a:pt x="16854" y="19084"/>
                              </a:cubicBezTo>
                              <a:cubicBezTo>
                                <a:pt x="16862" y="19094"/>
                                <a:pt x="16892" y="19115"/>
                                <a:pt x="16905" y="19115"/>
                              </a:cubicBezTo>
                              <a:cubicBezTo>
                                <a:pt x="16916" y="19115"/>
                                <a:pt x="16948" y="19112"/>
                                <a:pt x="16958" y="19106"/>
                              </a:cubicBezTo>
                              <a:cubicBezTo>
                                <a:pt x="16972" y="19097"/>
                                <a:pt x="16988" y="19080"/>
                                <a:pt x="16995" y="19065"/>
                              </a:cubicBezTo>
                              <a:cubicBezTo>
                                <a:pt x="17001" y="19053"/>
                                <a:pt x="17006" y="19038"/>
                                <a:pt x="17009" y="19025"/>
                              </a:cubicBezTo>
                              <a:cubicBezTo>
                                <a:pt x="17010" y="19020"/>
                                <a:pt x="17013" y="19019"/>
                                <a:pt x="17015" y="19016"/>
                              </a:cubicBezTo>
                              <a:cubicBezTo>
                                <a:pt x="17021" y="19029"/>
                                <a:pt x="17024" y="19042"/>
                                <a:pt x="17028" y="19056"/>
                              </a:cubicBezTo>
                              <a:cubicBezTo>
                                <a:pt x="17033" y="19074"/>
                                <a:pt x="17031" y="19094"/>
                                <a:pt x="17040" y="19111"/>
                              </a:cubicBezTo>
                              <a:cubicBezTo>
                                <a:pt x="17050" y="19129"/>
                                <a:pt x="17060" y="19136"/>
                                <a:pt x="17079" y="19138"/>
                              </a:cubicBezTo>
                            </a:path>
                            <a:path w="3420" h="880">
                              <a:moveTo>
                                <a:pt x="17250" y="18968"/>
                              </a:moveTo>
                              <a:cubicBezTo>
                                <a:pt x="17245" y="19026"/>
                                <a:pt x="17246" y="19005"/>
                                <a:pt x="17236" y="19040"/>
                              </a:cubicBezTo>
                              <a:cubicBezTo>
                                <a:pt x="17230" y="19061"/>
                                <a:pt x="17226" y="19084"/>
                                <a:pt x="17223" y="19106"/>
                              </a:cubicBezTo>
                              <a:cubicBezTo>
                                <a:pt x="17220" y="19128"/>
                                <a:pt x="17219" y="19150"/>
                                <a:pt x="17219" y="19173"/>
                              </a:cubicBezTo>
                              <a:cubicBezTo>
                                <a:pt x="17219" y="19184"/>
                                <a:pt x="17219" y="19185"/>
                                <a:pt x="17219" y="19191"/>
                              </a:cubicBezTo>
                              <a:cubicBezTo>
                                <a:pt x="17224" y="19183"/>
                                <a:pt x="17230" y="19172"/>
                                <a:pt x="17234" y="19163"/>
                              </a:cubicBezTo>
                              <a:cubicBezTo>
                                <a:pt x="17245" y="19137"/>
                                <a:pt x="17254" y="19110"/>
                                <a:pt x="17265" y="19084"/>
                              </a:cubicBezTo>
                              <a:cubicBezTo>
                                <a:pt x="17277" y="19056"/>
                                <a:pt x="17292" y="19031"/>
                                <a:pt x="17309" y="19006"/>
                              </a:cubicBezTo>
                              <a:cubicBezTo>
                                <a:pt x="17317" y="18994"/>
                                <a:pt x="17330" y="18971"/>
                                <a:pt x="17345" y="18965"/>
                              </a:cubicBezTo>
                              <a:cubicBezTo>
                                <a:pt x="17354" y="18963"/>
                                <a:pt x="17357" y="18962"/>
                                <a:pt x="17362" y="18968"/>
                              </a:cubicBezTo>
                            </a:path>
                            <a:path w="3420" h="880">
                              <a:moveTo>
                                <a:pt x="17477" y="18997"/>
                              </a:moveTo>
                              <a:cubicBezTo>
                                <a:pt x="17455" y="19013"/>
                                <a:pt x="17500" y="18946"/>
                                <a:pt x="17462" y="19016"/>
                              </a:cubicBezTo>
                              <a:cubicBezTo>
                                <a:pt x="17477" y="19009"/>
                                <a:pt x="17481" y="19017"/>
                                <a:pt x="17501" y="19015"/>
                              </a:cubicBezTo>
                              <a:cubicBezTo>
                                <a:pt x="17529" y="19012"/>
                                <a:pt x="17552" y="19002"/>
                                <a:pt x="17577" y="18991"/>
                              </a:cubicBezTo>
                              <a:cubicBezTo>
                                <a:pt x="17596" y="18983"/>
                                <a:pt x="17614" y="18976"/>
                                <a:pt x="17630" y="18963"/>
                              </a:cubicBezTo>
                              <a:cubicBezTo>
                                <a:pt x="17642" y="18953"/>
                                <a:pt x="17636" y="18939"/>
                                <a:pt x="17627" y="18929"/>
                              </a:cubicBezTo>
                              <a:cubicBezTo>
                                <a:pt x="17610" y="18910"/>
                                <a:pt x="17588" y="18906"/>
                                <a:pt x="17563" y="18909"/>
                              </a:cubicBezTo>
                              <a:cubicBezTo>
                                <a:pt x="17535" y="18912"/>
                                <a:pt x="17506" y="18928"/>
                                <a:pt x="17486" y="18947"/>
                              </a:cubicBezTo>
                              <a:cubicBezTo>
                                <a:pt x="17468" y="18964"/>
                                <a:pt x="17457" y="18992"/>
                                <a:pt x="17466" y="19016"/>
                              </a:cubicBezTo>
                              <a:cubicBezTo>
                                <a:pt x="17474" y="19037"/>
                                <a:pt x="17487" y="19044"/>
                                <a:pt x="17504" y="19054"/>
                              </a:cubicBezTo>
                            </a:path>
                            <a:path w="3420" h="880">
                              <a:moveTo>
                                <a:pt x="18213" y="19020"/>
                              </a:moveTo>
                              <a:cubicBezTo>
                                <a:pt x="18203" y="18996"/>
                                <a:pt x="18196" y="18974"/>
                                <a:pt x="18178" y="18954"/>
                              </a:cubicBezTo>
                              <a:cubicBezTo>
                                <a:pt x="18164" y="18938"/>
                                <a:pt x="18137" y="18935"/>
                                <a:pt x="18118" y="18933"/>
                              </a:cubicBezTo>
                              <a:cubicBezTo>
                                <a:pt x="18054" y="18927"/>
                                <a:pt x="17987" y="18934"/>
                                <a:pt x="17928" y="18961"/>
                              </a:cubicBezTo>
                              <a:cubicBezTo>
                                <a:pt x="17879" y="18984"/>
                                <a:pt x="17827" y="19036"/>
                                <a:pt x="17846" y="19095"/>
                              </a:cubicBezTo>
                              <a:cubicBezTo>
                                <a:pt x="17855" y="19123"/>
                                <a:pt x="17883" y="19135"/>
                                <a:pt x="17910" y="19138"/>
                              </a:cubicBezTo>
                              <a:cubicBezTo>
                                <a:pt x="17945" y="19142"/>
                                <a:pt x="17989" y="19134"/>
                                <a:pt x="18019" y="19116"/>
                              </a:cubicBezTo>
                              <a:cubicBezTo>
                                <a:pt x="18063" y="19090"/>
                                <a:pt x="18095" y="19052"/>
                                <a:pt x="18120" y="19007"/>
                              </a:cubicBezTo>
                              <a:cubicBezTo>
                                <a:pt x="18153" y="18948"/>
                                <a:pt x="18177" y="18882"/>
                                <a:pt x="18197" y="18818"/>
                              </a:cubicBezTo>
                              <a:cubicBezTo>
                                <a:pt x="18215" y="18761"/>
                                <a:pt x="18227" y="18700"/>
                                <a:pt x="18239" y="18642"/>
                              </a:cubicBezTo>
                              <a:cubicBezTo>
                                <a:pt x="18244" y="18617"/>
                                <a:pt x="18245" y="18598"/>
                                <a:pt x="18244" y="18574"/>
                              </a:cubicBezTo>
                              <a:cubicBezTo>
                                <a:pt x="18232" y="18588"/>
                                <a:pt x="18228" y="18594"/>
                                <a:pt x="18220" y="18611"/>
                              </a:cubicBezTo>
                              <a:cubicBezTo>
                                <a:pt x="18196" y="18663"/>
                                <a:pt x="18177" y="18715"/>
                                <a:pt x="18160" y="18770"/>
                              </a:cubicBezTo>
                              <a:cubicBezTo>
                                <a:pt x="18141" y="18832"/>
                                <a:pt x="18124" y="18897"/>
                                <a:pt x="18116" y="18961"/>
                              </a:cubicBezTo>
                              <a:cubicBezTo>
                                <a:pt x="18112" y="18992"/>
                                <a:pt x="18105" y="19044"/>
                                <a:pt x="18116" y="19075"/>
                              </a:cubicBezTo>
                              <a:cubicBezTo>
                                <a:pt x="18125" y="19090"/>
                                <a:pt x="18128" y="19094"/>
                                <a:pt x="18136" y="19102"/>
                              </a:cubicBezTo>
                            </a:path>
                            <a:path w="3420" h="880">
                              <a:moveTo>
                                <a:pt x="18350" y="18986"/>
                              </a:moveTo>
                              <a:cubicBezTo>
                                <a:pt x="18317" y="18988"/>
                                <a:pt x="18321" y="19013"/>
                                <a:pt x="18308" y="19047"/>
                              </a:cubicBezTo>
                              <a:cubicBezTo>
                                <a:pt x="18302" y="19063"/>
                                <a:pt x="18291" y="19078"/>
                                <a:pt x="18286" y="19095"/>
                              </a:cubicBezTo>
                              <a:cubicBezTo>
                                <a:pt x="18280" y="19115"/>
                                <a:pt x="18276" y="19137"/>
                                <a:pt x="18275" y="19157"/>
                              </a:cubicBezTo>
                              <a:cubicBezTo>
                                <a:pt x="18275" y="19160"/>
                                <a:pt x="18275" y="19162"/>
                                <a:pt x="18275" y="19165"/>
                              </a:cubicBezTo>
                            </a:path>
                            <a:path w="3420" h="880">
                              <a:moveTo>
                                <a:pt x="18412" y="18849"/>
                              </a:moveTo>
                              <a:cubicBezTo>
                                <a:pt x="18406" y="18831"/>
                                <a:pt x="18387" y="18787"/>
                                <a:pt x="18386" y="18786"/>
                              </a:cubicBezTo>
                              <a:cubicBezTo>
                                <a:pt x="18383" y="18792"/>
                                <a:pt x="18383" y="18794"/>
                                <a:pt x="18383" y="18802"/>
                              </a:cubicBezTo>
                            </a:path>
                            <a:path w="3420" h="880">
                              <a:moveTo>
                                <a:pt x="18463" y="18908"/>
                              </a:moveTo>
                              <a:cubicBezTo>
                                <a:pt x="18449" y="18928"/>
                                <a:pt x="18458" y="18911"/>
                                <a:pt x="18439" y="18959"/>
                              </a:cubicBezTo>
                              <a:cubicBezTo>
                                <a:pt x="18433" y="18973"/>
                                <a:pt x="18423" y="18988"/>
                                <a:pt x="18418" y="19002"/>
                              </a:cubicBezTo>
                              <a:cubicBezTo>
                                <a:pt x="18410" y="19022"/>
                                <a:pt x="18401" y="19047"/>
                                <a:pt x="18396" y="19068"/>
                              </a:cubicBezTo>
                              <a:cubicBezTo>
                                <a:pt x="18392" y="19085"/>
                                <a:pt x="18390" y="19102"/>
                                <a:pt x="18385" y="19118"/>
                              </a:cubicBezTo>
                              <a:cubicBezTo>
                                <a:pt x="18384" y="19119"/>
                                <a:pt x="18384" y="19121"/>
                                <a:pt x="18383" y="19122"/>
                              </a:cubicBezTo>
                              <a:cubicBezTo>
                                <a:pt x="18394" y="19114"/>
                                <a:pt x="18402" y="19105"/>
                                <a:pt x="18410" y="19093"/>
                              </a:cubicBezTo>
                              <a:cubicBezTo>
                                <a:pt x="18431" y="19062"/>
                                <a:pt x="18449" y="19029"/>
                                <a:pt x="18470" y="18997"/>
                              </a:cubicBezTo>
                              <a:cubicBezTo>
                                <a:pt x="18490" y="18966"/>
                                <a:pt x="18512" y="18929"/>
                                <a:pt x="18540" y="18904"/>
                              </a:cubicBezTo>
                              <a:cubicBezTo>
                                <a:pt x="18547" y="18900"/>
                                <a:pt x="18548" y="18898"/>
                                <a:pt x="18553" y="18899"/>
                              </a:cubicBezTo>
                              <a:cubicBezTo>
                                <a:pt x="18552" y="18918"/>
                                <a:pt x="18547" y="18932"/>
                                <a:pt x="18542" y="18950"/>
                              </a:cubicBezTo>
                              <a:cubicBezTo>
                                <a:pt x="18533" y="18980"/>
                                <a:pt x="18525" y="19010"/>
                                <a:pt x="18516" y="19040"/>
                              </a:cubicBezTo>
                              <a:cubicBezTo>
                                <a:pt x="18510" y="19061"/>
                                <a:pt x="18505" y="19086"/>
                                <a:pt x="18496" y="19106"/>
                              </a:cubicBezTo>
                              <a:cubicBezTo>
                                <a:pt x="18491" y="19113"/>
                                <a:pt x="18490" y="19114"/>
                                <a:pt x="18491" y="19120"/>
                              </a:cubicBezTo>
                            </a:path>
                            <a:path w="3420" h="880">
                              <a:moveTo>
                                <a:pt x="18648" y="18949"/>
                              </a:moveTo>
                              <a:cubicBezTo>
                                <a:pt x="18643" y="18958"/>
                                <a:pt x="18644" y="18959"/>
                                <a:pt x="18639" y="18968"/>
                              </a:cubicBezTo>
                              <a:cubicBezTo>
                                <a:pt x="18630" y="18983"/>
                                <a:pt x="18625" y="18991"/>
                                <a:pt x="18622" y="19009"/>
                              </a:cubicBezTo>
                              <a:cubicBezTo>
                                <a:pt x="18619" y="19027"/>
                                <a:pt x="18614" y="19040"/>
                                <a:pt x="18609" y="19057"/>
                              </a:cubicBezTo>
                              <a:cubicBezTo>
                                <a:pt x="18605" y="19071"/>
                                <a:pt x="18601" y="19083"/>
                                <a:pt x="18595" y="19097"/>
                              </a:cubicBezTo>
                              <a:cubicBezTo>
                                <a:pt x="18592" y="19105"/>
                                <a:pt x="18585" y="19108"/>
                                <a:pt x="18582" y="19115"/>
                              </a:cubicBezTo>
                              <a:cubicBezTo>
                                <a:pt x="18581" y="19116"/>
                                <a:pt x="18583" y="19119"/>
                                <a:pt x="18582" y="19120"/>
                              </a:cubicBezTo>
                              <a:cubicBezTo>
                                <a:pt x="18586" y="19113"/>
                                <a:pt x="18592" y="19103"/>
                                <a:pt x="18598" y="19095"/>
                              </a:cubicBezTo>
                              <a:cubicBezTo>
                                <a:pt x="18619" y="19066"/>
                                <a:pt x="18635" y="19034"/>
                                <a:pt x="18655" y="19004"/>
                              </a:cubicBezTo>
                              <a:cubicBezTo>
                                <a:pt x="18679" y="18968"/>
                                <a:pt x="18705" y="18935"/>
                                <a:pt x="18739" y="18908"/>
                              </a:cubicBezTo>
                              <a:cubicBezTo>
                                <a:pt x="18752" y="18898"/>
                                <a:pt x="18771" y="18874"/>
                                <a:pt x="18790" y="18877"/>
                              </a:cubicBezTo>
                              <a:cubicBezTo>
                                <a:pt x="18791" y="18878"/>
                                <a:pt x="18793" y="18880"/>
                                <a:pt x="18794" y="18881"/>
                              </a:cubicBezTo>
                              <a:cubicBezTo>
                                <a:pt x="18807" y="18909"/>
                                <a:pt x="18803" y="18932"/>
                                <a:pt x="18799" y="18963"/>
                              </a:cubicBezTo>
                              <a:cubicBezTo>
                                <a:pt x="18795" y="18996"/>
                                <a:pt x="18785" y="19028"/>
                                <a:pt x="18779" y="19061"/>
                              </a:cubicBezTo>
                              <a:cubicBezTo>
                                <a:pt x="18776" y="19079"/>
                                <a:pt x="18772" y="19103"/>
                                <a:pt x="18774" y="19122"/>
                              </a:cubicBezTo>
                              <a:cubicBezTo>
                                <a:pt x="18775" y="19135"/>
                                <a:pt x="18777" y="19129"/>
                                <a:pt x="18786" y="19132"/>
                              </a:cubicBezTo>
                            </a:path>
                            <a:path w="3420" h="880">
                              <a:moveTo>
                                <a:pt x="18891" y="19047"/>
                              </a:moveTo>
                              <a:cubicBezTo>
                                <a:pt x="18906" y="19044"/>
                                <a:pt x="18896" y="19045"/>
                                <a:pt x="18907" y="19043"/>
                              </a:cubicBezTo>
                              <a:cubicBezTo>
                                <a:pt x="18924" y="19040"/>
                                <a:pt x="18942" y="19031"/>
                                <a:pt x="18958" y="19024"/>
                              </a:cubicBezTo>
                              <a:cubicBezTo>
                                <a:pt x="18981" y="19014"/>
                                <a:pt x="18997" y="18997"/>
                                <a:pt x="19015" y="18981"/>
                              </a:cubicBezTo>
                              <a:cubicBezTo>
                                <a:pt x="19027" y="18971"/>
                                <a:pt x="19040" y="18952"/>
                                <a:pt x="19042" y="18936"/>
                              </a:cubicBezTo>
                              <a:cubicBezTo>
                                <a:pt x="19045" y="18917"/>
                                <a:pt x="19022" y="18891"/>
                                <a:pt x="19006" y="18883"/>
                              </a:cubicBezTo>
                              <a:cubicBezTo>
                                <a:pt x="18976" y="18867"/>
                                <a:pt x="18934" y="18872"/>
                                <a:pt x="18903" y="18881"/>
                              </a:cubicBezTo>
                              <a:cubicBezTo>
                                <a:pt x="18868" y="18892"/>
                                <a:pt x="18834" y="18908"/>
                                <a:pt x="18814" y="18940"/>
                              </a:cubicBezTo>
                              <a:cubicBezTo>
                                <a:pt x="18797" y="18967"/>
                                <a:pt x="18787" y="19003"/>
                                <a:pt x="18794" y="19034"/>
                              </a:cubicBezTo>
                              <a:cubicBezTo>
                                <a:pt x="18801" y="19066"/>
                                <a:pt x="18824" y="19094"/>
                                <a:pt x="18850" y="19113"/>
                              </a:cubicBezTo>
                              <a:cubicBezTo>
                                <a:pt x="18873" y="19130"/>
                                <a:pt x="18901" y="19137"/>
                                <a:pt x="18929" y="19138"/>
                              </a:cubicBezTo>
                              <a:cubicBezTo>
                                <a:pt x="18949" y="19139"/>
                                <a:pt x="18964" y="19134"/>
                                <a:pt x="18982" y="19127"/>
                              </a:cubicBezTo>
                            </a:path>
                            <a:path w="3420" h="880">
                              <a:moveTo>
                                <a:pt x="19121" y="19018"/>
                              </a:moveTo>
                              <a:cubicBezTo>
                                <a:pt x="19129" y="19006"/>
                                <a:pt x="19133" y="19002"/>
                                <a:pt x="19144" y="18990"/>
                              </a:cubicBezTo>
                              <a:cubicBezTo>
                                <a:pt x="19142" y="19000"/>
                                <a:pt x="19140" y="19008"/>
                                <a:pt x="19137" y="19018"/>
                              </a:cubicBezTo>
                              <a:cubicBezTo>
                                <a:pt x="19131" y="19038"/>
                                <a:pt x="19124" y="19056"/>
                                <a:pt x="19117" y="19075"/>
                              </a:cubicBezTo>
                              <a:cubicBezTo>
                                <a:pt x="19110" y="19094"/>
                                <a:pt x="19110" y="19113"/>
                                <a:pt x="19102" y="19132"/>
                              </a:cubicBezTo>
                              <a:cubicBezTo>
                                <a:pt x="19100" y="19137"/>
                                <a:pt x="19099" y="19142"/>
                                <a:pt x="19097" y="19147"/>
                              </a:cubicBezTo>
                              <a:cubicBezTo>
                                <a:pt x="19100" y="19138"/>
                                <a:pt x="19104" y="19130"/>
                                <a:pt x="19108" y="19120"/>
                              </a:cubicBezTo>
                              <a:cubicBezTo>
                                <a:pt x="19122" y="19088"/>
                                <a:pt x="19135" y="19056"/>
                                <a:pt x="19150" y="19024"/>
                              </a:cubicBezTo>
                              <a:cubicBezTo>
                                <a:pt x="19176" y="18967"/>
                                <a:pt x="19222" y="18919"/>
                                <a:pt x="19263" y="18872"/>
                              </a:cubicBezTo>
                              <a:cubicBezTo>
                                <a:pt x="19274" y="18860"/>
                                <a:pt x="19283" y="18853"/>
                                <a:pt x="19298" y="18854"/>
                              </a:cubicBezTo>
                              <a:cubicBezTo>
                                <a:pt x="19307" y="18855"/>
                                <a:pt x="19313" y="18859"/>
                                <a:pt x="19322" y="18863"/>
                              </a:cubicBezTo>
                            </a:path>
                            <a:path w="3420" h="880">
                              <a:moveTo>
                                <a:pt x="19318" y="19086"/>
                              </a:moveTo>
                              <a:cubicBezTo>
                                <a:pt x="19309" y="19110"/>
                                <a:pt x="19297" y="19135"/>
                                <a:pt x="19287" y="19157"/>
                              </a:cubicBezTo>
                              <a:cubicBezTo>
                                <a:pt x="19277" y="19178"/>
                                <a:pt x="19255" y="19188"/>
                                <a:pt x="19238" y="19204"/>
                              </a:cubicBezTo>
                              <a:cubicBezTo>
                                <a:pt x="19221" y="19220"/>
                                <a:pt x="19203" y="19234"/>
                                <a:pt x="19183" y="19247"/>
                              </a:cubicBezTo>
                              <a:cubicBezTo>
                                <a:pt x="19178" y="19250"/>
                                <a:pt x="19173" y="19254"/>
                                <a:pt x="19168" y="1925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903,18568" coordsize="3420,880" path="m15988,18988c15971,18986,15978,18982,15968,19006c15960,19024,15958,19044,15952,19063c15937,19114,15925,19167,15917,19220c15909,19272,15905,19325,15903,19377c15902,19400,15903,19424,15903,19447c15909,19423,15912,19400,15915,19375c15922,19325,15928,19274,15932,19223c15936,19172,15943,19119,15952,19068c15957,19037,15960,19004,15977,18977c15990,18956,16003,18948,16027,18958c16059,18971,16085,19006,16107,19031c16120,19046,16131,19060,16122,19081c16113,19104,16065,19123,16045,19131c16009,19145,15968,19160,15930,19165c15910,19168,15906,19171,15910,19157em16242,18950c16241,18965,16249,18963,16259,18974c16269,18984,16277,18992,16281,19006c16287,19025,16299,19045,16303,19065c16308,19089,16304,19114,16292,19134c16289,19140,16270,19164,16261,19163c16245,19161,16241,19142,16239,19129c16236,19100,16254,19067,16264,19041c16279,19002,16299,18978,16332,18952c16351,18937,16375,18929,16396,18916em16463,18991c16463,19004,16464,19008,16478,19011c16494,19015,16516,19007,16531,19004c16556,18998,16586,18988,16608,18975c16631,18962,16634,18946,16635,18922c16636,18899,16619,18890,16598,18886c16567,18880,16529,18883,16500,18897c16470,18912,16440,18939,16432,18972c16423,19007,16438,19037,16460,19063c16482,19089,16513,19098,16542,19113c16561,19123,16570,19124,16591,19127em16734,18952c16736,18965,16738,18978,16739,18991c16744,19051,16737,19113,16737,19173c16737,19232,16755,19326,16734,19382c16726,19403,16731,19384,16723,19393c16716,19381,16709,19363,16706,19345c16700,19304,16699,19261,16699,19220c16698,19168,16706,19116,16719,19066c16729,19029,16746,18990,16774,18963c16791,18947,16818,18933,16843,18941c16862,18947,16881,18966,16892,18982c16901,18995,16905,19025,16892,19038c16873,19057,16831,19070,16807,19077c16773,19087,16739,19094,16704,19099c16689,19101,16680,19102,16666,19102c16667,19102,16667,19102,16668,19102em17040,19018c17041,19009,17045,18985,17044,18981c17042,18972,17023,18962,17015,18961c16980,18955,16963,18963,16931,18975c16903,18985,16877,19003,16858,19027c16849,19039,16843,19070,16854,19084c16862,19094,16892,19115,16905,19115c16916,19115,16948,19112,16958,19106c16972,19097,16988,19080,16995,19065c17001,19053,17006,19038,17009,19025c17010,19020,17013,19019,17015,19016c17021,19029,17024,19042,17028,19056c17033,19074,17031,19094,17040,19111c17050,19129,17060,19136,17079,19138em17250,18968c17245,19026,17246,19005,17236,19040c17230,19061,17226,19084,17223,19106c17220,19128,17219,19150,17219,19173c17219,19184,17219,19185,17219,19191c17224,19183,17230,19172,17234,19163c17245,19137,17254,19110,17265,19084c17277,19056,17292,19031,17309,19006c17317,18994,17330,18971,17345,18965c17354,18963,17357,18962,17362,18968em17477,18997c17455,19013,17500,18946,17462,19016c17477,19009,17481,19017,17501,19015c17529,19012,17552,19002,17577,18991c17596,18983,17614,18976,17630,18963c17642,18953,17636,18939,17627,18929c17610,18910,17588,18906,17563,18909c17535,18912,17506,18928,17486,18947c17468,18964,17457,18992,17466,19016c17474,19037,17487,19044,17504,19054em18213,19020c18203,18996,18196,18974,18178,18954c18164,18938,18137,18935,18118,18933c18054,18927,17987,18934,17928,18961c17879,18984,17827,19036,17846,19095c17855,19123,17883,19135,17910,19138c17945,19142,17989,19134,18019,19116c18063,19090,18095,19052,18120,19007c18153,18948,18177,18882,18197,18818c18215,18761,18227,18700,18239,18642c18244,18617,18245,18598,18244,18574c18232,18588,18228,18594,18220,18611c18196,18663,18177,18715,18160,18770c18141,18832,18124,18897,18116,18961c18112,18992,18105,19044,18116,19075c18125,19090,18128,19094,18136,19102em18350,18986c18317,18988,18321,19013,18308,19047c18302,19063,18291,19078,18286,19095c18280,19115,18276,19137,18275,19157c18275,19160,18275,19162,18275,19165em18412,18849c18406,18831,18387,18787,18386,18786c18383,18792,18383,18794,18383,18802em18463,18908c18449,18928,18458,18911,18439,18959c18433,18973,18423,18988,18418,19002c18410,19022,18401,19047,18396,19068c18392,19085,18390,19102,18385,19118c18384,19119,18384,19121,18383,19122c18394,19114,18402,19105,18410,19093c18431,19062,18449,19029,18470,18997c18490,18966,18512,18929,18540,18904c18547,18900,18548,18898,18553,18899c18552,18918,18547,18932,18542,18950c18533,18980,18525,19010,18516,19040c18510,19061,18505,19086,18496,19106c18491,19113,18490,19114,18491,19120em18648,18949c18643,18958,18644,18959,18639,18968c18630,18983,18625,18991,18622,19009c18619,19027,18614,19040,18609,19057c18605,19071,18601,19083,18595,19097c18592,19105,18585,19108,18582,19115c18581,19116,18583,19119,18582,19120c18586,19113,18592,19103,18598,19095c18619,19066,18635,19034,18655,19004c18679,18968,18705,18935,18739,18908c18752,18898,18771,18874,18790,18877c18791,18878,18793,18880,18794,18881c18807,18909,18803,18932,18799,18963c18795,18996,18785,19028,18779,19061c18776,19079,18772,19103,18774,19122c18775,19135,18777,19129,18786,19132em18891,19047c18906,19044,18896,19045,18907,19043c18924,19040,18942,19031,18958,19024c18981,19014,18997,18997,19015,18981c19027,18971,19040,18952,19042,18936c19045,18917,19022,18891,19006,18883c18976,18867,18934,18872,18903,18881c18868,18892,18834,18908,18814,18940c18797,18967,18787,19003,18794,19034c18801,19066,18824,19094,18850,19113c18873,19130,18901,19137,18929,19138c18949,19139,18964,19134,18982,19127em19121,19018c19129,19006,19133,19002,19144,18990c19142,19000,19140,19008,19137,19018c19131,19038,19124,19056,19117,19075c19110,19094,19110,19113,19102,19132c19100,19137,19099,19142,19097,19147c19100,19138,19104,19130,19108,19120c19122,19088,19135,19056,19150,19024c19176,18967,19222,18919,19263,18872c19274,18860,19283,18853,19298,18854c19307,18855,19313,18859,19322,18863em19318,19086c19309,19110,19297,19135,19287,19157c19277,19178,19255,19188,19238,19204c19221,19220,19203,19234,19183,19247c19178,19250,19173,19254,19168,19257e" stroked="t" o:allowincell="f" style="position:absolute;margin-left:378.8pt;margin-top:4.75pt;width:96.9pt;height:24.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  <w:r>
        <w:rPr>
          <w:rFonts w:eastAsia="MS Mincho;ＭＳ 明朝" w:cs="Franklin Gothic Medium Cond" w:ascii="Franklin Gothic Medium Cond" w:hAnsi="Franklin Gothic Medium Cond"/>
          <w:sz w:val="22"/>
          <w:szCs w:val="22"/>
        </w:rPr>
        <w:t>Inverse:</w:t>
        <w:tab/>
        <w:tab/>
        <w:tab/>
        <w:tab/>
        <w:tab/>
        <w:t>Converse:</w:t>
        <w:tab/>
        <w:tab/>
        <w:tab/>
        <w:tab/>
        <w:tab/>
        <w:t>Contrapositive:</w:t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  <w:lang w:val="en-US" w:eastAsia="en-US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7040</wp:posOffset>
                </wp:positionH>
                <wp:positionV relativeFrom="paragraph">
                  <wp:posOffset>10795</wp:posOffset>
                </wp:positionV>
                <wp:extent cx="356870" cy="191135"/>
                <wp:effectExtent l="6350" t="6985" r="635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2" h="531">
                              <a:moveTo>
                                <a:pt x="3914" y="19111"/>
                              </a:moveTo>
                              <a:cubicBezTo>
                                <a:pt x="3905" y="19104"/>
                                <a:pt x="3903" y="19104"/>
                                <a:pt x="3890" y="19099"/>
                              </a:cubicBezTo>
                              <a:cubicBezTo>
                                <a:pt x="3888" y="19102"/>
                                <a:pt x="3886" y="19109"/>
                                <a:pt x="3885" y="19113"/>
                              </a:cubicBezTo>
                              <a:cubicBezTo>
                                <a:pt x="3881" y="19141"/>
                                <a:pt x="3881" y="19180"/>
                                <a:pt x="3887" y="19207"/>
                              </a:cubicBezTo>
                              <a:cubicBezTo>
                                <a:pt x="3893" y="19231"/>
                                <a:pt x="3901" y="19255"/>
                                <a:pt x="3907" y="19279"/>
                              </a:cubicBezTo>
                              <a:cubicBezTo>
                                <a:pt x="3908" y="19284"/>
                                <a:pt x="3909" y="19288"/>
                                <a:pt x="3910" y="19293"/>
                              </a:cubicBezTo>
                            </a:path>
                            <a:path w="992" h="531">
                              <a:moveTo>
                                <a:pt x="3803" y="19364"/>
                              </a:moveTo>
                              <a:cubicBezTo>
                                <a:pt x="3805" y="19389"/>
                                <a:pt x="3777" y="19261"/>
                                <a:pt x="3810" y="19402"/>
                              </a:cubicBezTo>
                              <a:cubicBezTo>
                                <a:pt x="3818" y="19395"/>
                                <a:pt x="3829" y="19386"/>
                                <a:pt x="3837" y="19381"/>
                              </a:cubicBezTo>
                              <a:cubicBezTo>
                                <a:pt x="3856" y="19369"/>
                                <a:pt x="3889" y="19356"/>
                                <a:pt x="3910" y="19350"/>
                              </a:cubicBezTo>
                              <a:cubicBezTo>
                                <a:pt x="3936" y="19342"/>
                                <a:pt x="3955" y="19330"/>
                                <a:pt x="3980" y="19320"/>
                              </a:cubicBezTo>
                              <a:cubicBezTo>
                                <a:pt x="3983" y="19319"/>
                                <a:pt x="3986" y="19319"/>
                                <a:pt x="3989" y="19318"/>
                              </a:cubicBezTo>
                            </a:path>
                            <a:path w="992" h="531">
                              <a:moveTo>
                                <a:pt x="3797" y="19154"/>
                              </a:moveTo>
                              <a:cubicBezTo>
                                <a:pt x="3790" y="19156"/>
                                <a:pt x="3788" y="19156"/>
                                <a:pt x="3781" y="19154"/>
                              </a:cubicBezTo>
                              <a:cubicBezTo>
                                <a:pt x="3789" y="19146"/>
                                <a:pt x="3793" y="19145"/>
                                <a:pt x="3804" y="19140"/>
                              </a:cubicBezTo>
                              <a:cubicBezTo>
                                <a:pt x="3834" y="19126"/>
                                <a:pt x="3864" y="19113"/>
                                <a:pt x="3894" y="19100"/>
                              </a:cubicBezTo>
                              <a:cubicBezTo>
                                <a:pt x="3931" y="19084"/>
                                <a:pt x="3967" y="19071"/>
                                <a:pt x="4005" y="19059"/>
                              </a:cubicBezTo>
                            </a:path>
                            <a:path w="992" h="531">
                              <a:moveTo>
                                <a:pt x="4276" y="18997"/>
                              </a:moveTo>
                              <a:cubicBezTo>
                                <a:pt x="4265" y="18984"/>
                                <a:pt x="4247" y="18963"/>
                                <a:pt x="4239" y="18958"/>
                              </a:cubicBezTo>
                              <a:cubicBezTo>
                                <a:pt x="4228" y="18951"/>
                                <a:pt x="4216" y="18962"/>
                                <a:pt x="4208" y="18968"/>
                              </a:cubicBezTo>
                              <a:cubicBezTo>
                                <a:pt x="4187" y="18985"/>
                                <a:pt x="4173" y="19008"/>
                                <a:pt x="4164" y="19034"/>
                              </a:cubicBezTo>
                              <a:cubicBezTo>
                                <a:pt x="4149" y="19075"/>
                                <a:pt x="4138" y="19122"/>
                                <a:pt x="4133" y="19166"/>
                              </a:cubicBezTo>
                              <a:cubicBezTo>
                                <a:pt x="4128" y="19209"/>
                                <a:pt x="4129" y="19255"/>
                                <a:pt x="4131" y="19298"/>
                              </a:cubicBezTo>
                              <a:cubicBezTo>
                                <a:pt x="4132" y="19318"/>
                                <a:pt x="4133" y="19338"/>
                                <a:pt x="4133" y="19359"/>
                              </a:cubicBezTo>
                            </a:path>
                            <a:path w="992" h="531">
                              <a:moveTo>
                                <a:pt x="4073" y="19231"/>
                              </a:moveTo>
                              <a:cubicBezTo>
                                <a:pt x="4065" y="19235"/>
                                <a:pt x="4060" y="19239"/>
                                <a:pt x="4053" y="19245"/>
                              </a:cubicBezTo>
                              <a:cubicBezTo>
                                <a:pt x="4068" y="19236"/>
                                <a:pt x="4081" y="19231"/>
                                <a:pt x="4098" y="19225"/>
                              </a:cubicBezTo>
                              <a:cubicBezTo>
                                <a:pt x="4131" y="19214"/>
                                <a:pt x="4165" y="19202"/>
                                <a:pt x="4197" y="19188"/>
                              </a:cubicBezTo>
                              <a:cubicBezTo>
                                <a:pt x="4223" y="19176"/>
                                <a:pt x="4231" y="19171"/>
                                <a:pt x="4250" y="19170"/>
                              </a:cubicBezTo>
                            </a:path>
                            <a:path w="992" h="531">
                              <a:moveTo>
                                <a:pt x="4542" y="19240"/>
                              </a:moveTo>
                              <a:cubicBezTo>
                                <a:pt x="4542" y="19235"/>
                                <a:pt x="4541" y="19231"/>
                                <a:pt x="4539" y="19227"/>
                              </a:cubicBezTo>
                              <a:cubicBezTo>
                                <a:pt x="4538" y="19234"/>
                                <a:pt x="4534" y="19240"/>
                                <a:pt x="4533" y="19247"/>
                              </a:cubicBezTo>
                              <a:cubicBezTo>
                                <a:pt x="4531" y="19263"/>
                                <a:pt x="4528" y="19281"/>
                                <a:pt x="4528" y="19297"/>
                              </a:cubicBezTo>
                              <a:cubicBezTo>
                                <a:pt x="4529" y="19312"/>
                                <a:pt x="4529" y="19317"/>
                                <a:pt x="4529" y="19327"/>
                              </a:cubicBezTo>
                            </a:path>
                            <a:path w="992" h="531">
                              <a:moveTo>
                                <a:pt x="4624" y="19090"/>
                              </a:moveTo>
                              <a:cubicBezTo>
                                <a:pt x="4608" y="19082"/>
                                <a:pt x="4588" y="19061"/>
                                <a:pt x="4577" y="19052"/>
                              </a:cubicBezTo>
                              <a:cubicBezTo>
                                <a:pt x="4574" y="19050"/>
                                <a:pt x="4575" y="19053"/>
                                <a:pt x="4575" y="19057"/>
                              </a:cubicBezTo>
                            </a:path>
                            <a:path w="992" h="531">
                              <a:moveTo>
                                <a:pt x="4743" y="18877"/>
                              </a:moveTo>
                              <a:cubicBezTo>
                                <a:pt x="4748" y="18866"/>
                                <a:pt x="4743" y="18880"/>
                                <a:pt x="4743" y="18884"/>
                              </a:cubicBezTo>
                              <a:cubicBezTo>
                                <a:pt x="4742" y="18897"/>
                                <a:pt x="4745" y="18911"/>
                                <a:pt x="4745" y="18924"/>
                              </a:cubicBezTo>
                              <a:cubicBezTo>
                                <a:pt x="4746" y="18957"/>
                                <a:pt x="4747" y="18992"/>
                                <a:pt x="4743" y="19025"/>
                              </a:cubicBezTo>
                              <a:cubicBezTo>
                                <a:pt x="4738" y="19060"/>
                                <a:pt x="4735" y="19098"/>
                                <a:pt x="4727" y="19132"/>
                              </a:cubicBezTo>
                              <a:cubicBezTo>
                                <a:pt x="4723" y="19150"/>
                                <a:pt x="4717" y="19167"/>
                                <a:pt x="4714" y="19186"/>
                              </a:cubicBezTo>
                            </a:path>
                            <a:path w="992" h="531">
                              <a:moveTo>
                                <a:pt x="4714" y="18925"/>
                              </a:moveTo>
                              <a:cubicBezTo>
                                <a:pt x="4711" y="18920"/>
                                <a:pt x="4709" y="18915"/>
                                <a:pt x="4707" y="18911"/>
                              </a:cubicBezTo>
                              <a:cubicBezTo>
                                <a:pt x="4707" y="18919"/>
                                <a:pt x="4705" y="18926"/>
                                <a:pt x="4705" y="18933"/>
                              </a:cubicBezTo>
                              <a:cubicBezTo>
                                <a:pt x="4703" y="18965"/>
                                <a:pt x="4703" y="18997"/>
                                <a:pt x="4701" y="19029"/>
                              </a:cubicBezTo>
                              <a:cubicBezTo>
                                <a:pt x="4698" y="19074"/>
                                <a:pt x="4697" y="19118"/>
                                <a:pt x="4694" y="19163"/>
                              </a:cubicBezTo>
                              <a:cubicBezTo>
                                <a:pt x="4692" y="19194"/>
                                <a:pt x="4692" y="19226"/>
                                <a:pt x="4692" y="19257"/>
                              </a:cubicBezTo>
                              <a:cubicBezTo>
                                <a:pt x="4692" y="19269"/>
                                <a:pt x="4692" y="19273"/>
                                <a:pt x="4692" y="19281"/>
                              </a:cubicBezTo>
                            </a:path>
                            <a:path w="992" h="531">
                              <a:moveTo>
                                <a:pt x="4650" y="19163"/>
                              </a:moveTo>
                              <a:cubicBezTo>
                                <a:pt x="4641" y="19162"/>
                                <a:pt x="4640" y="19162"/>
                                <a:pt x="4635" y="19156"/>
                              </a:cubicBezTo>
                              <a:cubicBezTo>
                                <a:pt x="4645" y="19150"/>
                                <a:pt x="4655" y="19144"/>
                                <a:pt x="4665" y="19138"/>
                              </a:cubicBezTo>
                              <a:cubicBezTo>
                                <a:pt x="4687" y="19126"/>
                                <a:pt x="4694" y="19113"/>
                                <a:pt x="4721" y="19111"/>
                              </a:cubicBezTo>
                              <a:cubicBezTo>
                                <a:pt x="4739" y="19110"/>
                                <a:pt x="4755" y="19113"/>
                                <a:pt x="4772" y="1911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781,18872" coordsize="992,531" path="m3914,19111c3905,19104,3903,19104,3890,19099c3888,19102,3886,19109,3885,19113c3881,19141,3881,19180,3887,19207c3893,19231,3901,19255,3907,19279c3908,19284,3909,19288,3910,19293em3803,19364c3805,19389,3777,19261,3810,19402c3818,19395,3829,19386,3837,19381c3856,19369,3889,19356,3910,19350c3936,19342,3955,19330,3980,19320c3983,19319,3986,19319,3989,19318em3797,19154c3790,19156,3788,19156,3781,19154c3789,19146,3793,19145,3804,19140c3834,19126,3864,19113,3894,19100c3931,19084,3967,19071,4005,19059em4276,18997c4265,18984,4247,18963,4239,18958c4228,18951,4216,18962,4208,18968c4187,18985,4173,19008,4164,19034c4149,19075,4138,19122,4133,19166c4128,19209,4129,19255,4131,19298c4132,19318,4133,19338,4133,19359em4073,19231c4065,19235,4060,19239,4053,19245c4068,19236,4081,19231,4098,19225c4131,19214,4165,19202,4197,19188c4223,19176,4231,19171,4250,19170em4542,19240c4542,19235,4541,19231,4539,19227c4538,19234,4534,19240,4533,19247c4531,19263,4528,19281,4528,19297c4529,19312,4529,19317,4529,19327em4624,19090c4608,19082,4588,19061,4577,19052c4574,19050,4575,19053,4575,19057em4743,18877c4748,18866,4743,18880,4743,18884c4742,18897,4745,18911,4745,18924c4746,18957,4747,18992,4743,19025c4738,19060,4735,19098,4727,19132c4723,19150,4717,19167,4714,19186em4714,18925c4711,18920,4709,18915,4707,18911c4707,18919,4705,18926,4705,18933c4703,18965,4703,18997,4701,19029c4698,19074,4697,19118,4694,19163c4692,19194,4692,19226,4692,19257c4692,19269,4692,19273,4692,19281em4650,19163c4641,19162,4640,19162,4635,19156c4645,19150,4655,19144,4665,19138c4687,19126,4694,19113,4721,19111c4739,19110,4755,19113,4772,19116e" stroked="t" o:allowincell="f" style="position:absolute;margin-left:35.2pt;margin-top:0.85pt;width:28.05pt;height:1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9425</wp:posOffset>
                </wp:positionH>
                <wp:positionV relativeFrom="paragraph">
                  <wp:posOffset>184150</wp:posOffset>
                </wp:positionV>
                <wp:extent cx="403860" cy="236220"/>
                <wp:effectExtent l="6350" t="6350" r="6350" b="69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1" h="656">
                              <a:moveTo>
                                <a:pt x="3916" y="19580"/>
                              </a:moveTo>
                              <a:cubicBezTo>
                                <a:pt x="3909" y="19580"/>
                                <a:pt x="3902" y="19575"/>
                                <a:pt x="3896" y="19579"/>
                              </a:cubicBezTo>
                              <a:cubicBezTo>
                                <a:pt x="3891" y="19583"/>
                                <a:pt x="3884" y="19626"/>
                                <a:pt x="3883" y="19632"/>
                              </a:cubicBezTo>
                              <a:cubicBezTo>
                                <a:pt x="3878" y="19655"/>
                                <a:pt x="3873" y="19679"/>
                                <a:pt x="3872" y="19702"/>
                              </a:cubicBezTo>
                              <a:cubicBezTo>
                                <a:pt x="3871" y="19722"/>
                                <a:pt x="3872" y="19742"/>
                                <a:pt x="3874" y="19761"/>
                              </a:cubicBezTo>
                              <a:cubicBezTo>
                                <a:pt x="3882" y="19755"/>
                                <a:pt x="3884" y="19752"/>
                                <a:pt x="3887" y="19741"/>
                              </a:cubicBezTo>
                              <a:cubicBezTo>
                                <a:pt x="3896" y="19707"/>
                                <a:pt x="3902" y="19669"/>
                                <a:pt x="3914" y="19636"/>
                              </a:cubicBezTo>
                              <a:cubicBezTo>
                                <a:pt x="3924" y="19608"/>
                                <a:pt x="3938" y="19582"/>
                                <a:pt x="3958" y="19561"/>
                              </a:cubicBezTo>
                              <a:cubicBezTo>
                                <a:pt x="3974" y="19544"/>
                                <a:pt x="3975" y="19538"/>
                                <a:pt x="3996" y="19552"/>
                              </a:cubicBezTo>
                              <a:cubicBezTo>
                                <a:pt x="4021" y="19568"/>
                                <a:pt x="4026" y="19597"/>
                                <a:pt x="4040" y="19622"/>
                              </a:cubicBezTo>
                              <a:cubicBezTo>
                                <a:pt x="4055" y="19649"/>
                                <a:pt x="4065" y="19672"/>
                                <a:pt x="4077" y="19700"/>
                              </a:cubicBezTo>
                              <a:cubicBezTo>
                                <a:pt x="4086" y="19721"/>
                                <a:pt x="4091" y="19742"/>
                                <a:pt x="4097" y="19763"/>
                              </a:cubicBezTo>
                              <a:cubicBezTo>
                                <a:pt x="4099" y="19767"/>
                                <a:pt x="4100" y="19767"/>
                                <a:pt x="4100" y="19770"/>
                              </a:cubicBezTo>
                            </a:path>
                            <a:path w="1121" h="656">
                              <a:moveTo>
                                <a:pt x="4208" y="19618"/>
                              </a:moveTo>
                              <a:cubicBezTo>
                                <a:pt x="4201" y="19630"/>
                                <a:pt x="4201" y="19643"/>
                                <a:pt x="4201" y="19657"/>
                              </a:cubicBezTo>
                              <a:cubicBezTo>
                                <a:pt x="4201" y="19672"/>
                                <a:pt x="4206" y="19686"/>
                                <a:pt x="4208" y="19700"/>
                              </a:cubicBezTo>
                              <a:cubicBezTo>
                                <a:pt x="4211" y="19719"/>
                                <a:pt x="4215" y="19738"/>
                                <a:pt x="4217" y="19757"/>
                              </a:cubicBezTo>
                              <a:cubicBezTo>
                                <a:pt x="4217" y="19761"/>
                                <a:pt x="4217" y="19764"/>
                                <a:pt x="4217" y="19768"/>
                              </a:cubicBezTo>
                            </a:path>
                            <a:path w="1121" h="656">
                              <a:moveTo>
                                <a:pt x="4279" y="19448"/>
                              </a:moveTo>
                              <a:cubicBezTo>
                                <a:pt x="4272" y="19455"/>
                                <a:pt x="4259" y="19461"/>
                                <a:pt x="4256" y="19470"/>
                              </a:cubicBezTo>
                              <a:cubicBezTo>
                                <a:pt x="4254" y="19476"/>
                                <a:pt x="4259" y="19495"/>
                                <a:pt x="4259" y="19497"/>
                              </a:cubicBezTo>
                            </a:path>
                            <a:path w="1121" h="656">
                              <a:moveTo>
                                <a:pt x="4447" y="19539"/>
                              </a:moveTo>
                              <a:cubicBezTo>
                                <a:pt x="4432" y="19544"/>
                                <a:pt x="4424" y="19549"/>
                                <a:pt x="4409" y="19552"/>
                              </a:cubicBezTo>
                              <a:cubicBezTo>
                                <a:pt x="4391" y="19556"/>
                                <a:pt x="4385" y="19553"/>
                                <a:pt x="4369" y="19566"/>
                              </a:cubicBezTo>
                              <a:cubicBezTo>
                                <a:pt x="4349" y="19582"/>
                                <a:pt x="4336" y="19601"/>
                                <a:pt x="4323" y="19623"/>
                              </a:cubicBezTo>
                              <a:cubicBezTo>
                                <a:pt x="4311" y="19643"/>
                                <a:pt x="4308" y="19659"/>
                                <a:pt x="4318" y="19680"/>
                              </a:cubicBezTo>
                              <a:cubicBezTo>
                                <a:pt x="4328" y="19700"/>
                                <a:pt x="4378" y="19688"/>
                                <a:pt x="4391" y="19682"/>
                              </a:cubicBezTo>
                              <a:cubicBezTo>
                                <a:pt x="4417" y="19671"/>
                                <a:pt x="4454" y="19656"/>
                                <a:pt x="4477" y="19639"/>
                              </a:cubicBezTo>
                              <a:cubicBezTo>
                                <a:pt x="4485" y="19633"/>
                                <a:pt x="4505" y="19618"/>
                                <a:pt x="4509" y="19609"/>
                              </a:cubicBezTo>
                              <a:cubicBezTo>
                                <a:pt x="4509" y="19604"/>
                                <a:pt x="4509" y="19602"/>
                                <a:pt x="4509" y="19598"/>
                              </a:cubicBezTo>
                              <a:cubicBezTo>
                                <a:pt x="4503" y="19613"/>
                                <a:pt x="4493" y="19626"/>
                                <a:pt x="4486" y="19641"/>
                              </a:cubicBezTo>
                              <a:cubicBezTo>
                                <a:pt x="4473" y="19668"/>
                                <a:pt x="4462" y="19693"/>
                                <a:pt x="4455" y="19722"/>
                              </a:cubicBezTo>
                              <a:cubicBezTo>
                                <a:pt x="4446" y="19758"/>
                                <a:pt x="4436" y="19794"/>
                                <a:pt x="4424" y="19829"/>
                              </a:cubicBezTo>
                              <a:cubicBezTo>
                                <a:pt x="4409" y="19873"/>
                                <a:pt x="4395" y="19923"/>
                                <a:pt x="4363" y="19959"/>
                              </a:cubicBezTo>
                              <a:cubicBezTo>
                                <a:pt x="4348" y="19976"/>
                                <a:pt x="4312" y="20007"/>
                                <a:pt x="4288" y="20009"/>
                              </a:cubicBezTo>
                              <a:cubicBezTo>
                                <a:pt x="4261" y="20012"/>
                                <a:pt x="4235" y="20003"/>
                                <a:pt x="4212" y="19991"/>
                              </a:cubicBezTo>
                              <a:cubicBezTo>
                                <a:pt x="4189" y="19979"/>
                                <a:pt x="4169" y="19968"/>
                                <a:pt x="4155" y="19945"/>
                              </a:cubicBezTo>
                              <a:cubicBezTo>
                                <a:pt x="4147" y="19932"/>
                                <a:pt x="4138" y="19914"/>
                                <a:pt x="4142" y="19898"/>
                              </a:cubicBezTo>
                              <a:cubicBezTo>
                                <a:pt x="4144" y="19896"/>
                                <a:pt x="4146" y="19893"/>
                                <a:pt x="4148" y="19891"/>
                              </a:cubicBezTo>
                            </a:path>
                            <a:path w="1121" h="656">
                              <a:moveTo>
                                <a:pt x="4584" y="19402"/>
                              </a:moveTo>
                              <a:cubicBezTo>
                                <a:pt x="4598" y="19381"/>
                                <a:pt x="4600" y="19378"/>
                                <a:pt x="4621" y="19354"/>
                              </a:cubicBezTo>
                              <a:cubicBezTo>
                                <a:pt x="4620" y="19362"/>
                                <a:pt x="4620" y="19372"/>
                                <a:pt x="4619" y="19379"/>
                              </a:cubicBezTo>
                              <a:cubicBezTo>
                                <a:pt x="4613" y="19414"/>
                                <a:pt x="4607" y="19449"/>
                                <a:pt x="4599" y="19484"/>
                              </a:cubicBezTo>
                              <a:cubicBezTo>
                                <a:pt x="4587" y="19539"/>
                                <a:pt x="4577" y="19594"/>
                                <a:pt x="4564" y="19648"/>
                              </a:cubicBezTo>
                              <a:cubicBezTo>
                                <a:pt x="4556" y="19683"/>
                                <a:pt x="4546" y="19720"/>
                                <a:pt x="4551" y="19757"/>
                              </a:cubicBezTo>
                              <a:cubicBezTo>
                                <a:pt x="4555" y="19767"/>
                                <a:pt x="4556" y="19770"/>
                                <a:pt x="4561" y="19775"/>
                              </a:cubicBezTo>
                              <a:cubicBezTo>
                                <a:pt x="4583" y="19773"/>
                                <a:pt x="4600" y="19763"/>
                                <a:pt x="4615" y="19745"/>
                              </a:cubicBezTo>
                              <a:cubicBezTo>
                                <a:pt x="4639" y="19716"/>
                                <a:pt x="4655" y="19679"/>
                                <a:pt x="4668" y="19645"/>
                              </a:cubicBezTo>
                              <a:cubicBezTo>
                                <a:pt x="4677" y="19620"/>
                                <a:pt x="4683" y="19596"/>
                                <a:pt x="4696" y="19573"/>
                              </a:cubicBezTo>
                              <a:cubicBezTo>
                                <a:pt x="4696" y="19567"/>
                                <a:pt x="4695" y="19565"/>
                                <a:pt x="4699" y="19566"/>
                              </a:cubicBezTo>
                              <a:cubicBezTo>
                                <a:pt x="4703" y="19581"/>
                                <a:pt x="4704" y="19599"/>
                                <a:pt x="4705" y="19616"/>
                              </a:cubicBezTo>
                              <a:cubicBezTo>
                                <a:pt x="4708" y="19651"/>
                                <a:pt x="4709" y="19685"/>
                                <a:pt x="4710" y="19720"/>
                              </a:cubicBezTo>
                              <a:cubicBezTo>
                                <a:pt x="4711" y="19748"/>
                                <a:pt x="4708" y="19781"/>
                                <a:pt x="4714" y="19809"/>
                              </a:cubicBezTo>
                              <a:cubicBezTo>
                                <a:pt x="4717" y="19821"/>
                                <a:pt x="4723" y="19824"/>
                                <a:pt x="4727" y="19829"/>
                              </a:cubicBezTo>
                            </a:path>
                            <a:path w="1121" h="656">
                              <a:moveTo>
                                <a:pt x="4878" y="19379"/>
                              </a:moveTo>
                              <a:cubicBezTo>
                                <a:pt x="4877" y="19369"/>
                                <a:pt x="4882" y="19366"/>
                                <a:pt x="4877" y="19377"/>
                              </a:cubicBezTo>
                              <a:cubicBezTo>
                                <a:pt x="4866" y="19400"/>
                                <a:pt x="4863" y="19425"/>
                                <a:pt x="4862" y="19450"/>
                              </a:cubicBezTo>
                              <a:cubicBezTo>
                                <a:pt x="4859" y="19505"/>
                                <a:pt x="4858" y="19561"/>
                                <a:pt x="4858" y="19616"/>
                              </a:cubicBezTo>
                              <a:cubicBezTo>
                                <a:pt x="4858" y="19652"/>
                                <a:pt x="4859" y="19689"/>
                                <a:pt x="4860" y="19725"/>
                              </a:cubicBezTo>
                              <a:cubicBezTo>
                                <a:pt x="4860" y="19730"/>
                                <a:pt x="4860" y="19736"/>
                                <a:pt x="4860" y="19741"/>
                              </a:cubicBezTo>
                            </a:path>
                            <a:path w="1121" h="656">
                              <a:moveTo>
                                <a:pt x="4780" y="19504"/>
                              </a:moveTo>
                              <a:cubicBezTo>
                                <a:pt x="4757" y="19508"/>
                                <a:pt x="4753" y="19526"/>
                                <a:pt x="4756" y="19550"/>
                              </a:cubicBezTo>
                              <a:cubicBezTo>
                                <a:pt x="4758" y="19564"/>
                                <a:pt x="4777" y="19570"/>
                                <a:pt x="4787" y="19575"/>
                              </a:cubicBezTo>
                              <a:cubicBezTo>
                                <a:pt x="4813" y="19588"/>
                                <a:pt x="4838" y="19590"/>
                                <a:pt x="4866" y="19584"/>
                              </a:cubicBezTo>
                              <a:cubicBezTo>
                                <a:pt x="4873" y="19582"/>
                                <a:pt x="4880" y="19579"/>
                                <a:pt x="4887" y="19577"/>
                              </a:cubicBezTo>
                            </a:path>
                            <a:path w="1121" h="656">
                              <a:moveTo>
                                <a:pt x="4992" y="19643"/>
                              </a:moveTo>
                              <a:cubicBezTo>
                                <a:pt x="4981" y="19661"/>
                                <a:pt x="4977" y="19680"/>
                                <a:pt x="4975" y="19702"/>
                              </a:cubicBezTo>
                              <a:cubicBezTo>
                                <a:pt x="4973" y="19720"/>
                                <a:pt x="4967" y="19738"/>
                                <a:pt x="4964" y="19757"/>
                              </a:cubicBezTo>
                              <a:cubicBezTo>
                                <a:pt x="4959" y="19786"/>
                                <a:pt x="4953" y="19815"/>
                                <a:pt x="4946" y="19843"/>
                              </a:cubicBezTo>
                              <a:cubicBezTo>
                                <a:pt x="4941" y="19861"/>
                                <a:pt x="4939" y="19864"/>
                                <a:pt x="4939" y="198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872,19354" coordsize="1121,656" path="m3916,19580c3909,19580,3902,19575,3896,19579c3891,19583,3884,19626,3883,19632c3878,19655,3873,19679,3872,19702c3871,19722,3872,19742,3874,19761c3882,19755,3884,19752,3887,19741c3896,19707,3902,19669,3914,19636c3924,19608,3938,19582,3958,19561c3974,19544,3975,19538,3996,19552c4021,19568,4026,19597,4040,19622c4055,19649,4065,19672,4077,19700c4086,19721,4091,19742,4097,19763c4099,19767,4100,19767,4100,19770em4208,19618c4201,19630,4201,19643,4201,19657c4201,19672,4206,19686,4208,19700c4211,19719,4215,19738,4217,19757c4217,19761,4217,19764,4217,19768em4279,19448c4272,19455,4259,19461,4256,19470c4254,19476,4259,19495,4259,19497em4447,19539c4432,19544,4424,19549,4409,19552c4391,19556,4385,19553,4369,19566c4349,19582,4336,19601,4323,19623c4311,19643,4308,19659,4318,19680c4328,19700,4378,19688,4391,19682c4417,19671,4454,19656,4477,19639c4485,19633,4505,19618,4509,19609c4509,19604,4509,19602,4509,19598c4503,19613,4493,19626,4486,19641c4473,19668,4462,19693,4455,19722c4446,19758,4436,19794,4424,19829c4409,19873,4395,19923,4363,19959c4348,19976,4312,20007,4288,20009c4261,20012,4235,20003,4212,19991c4189,19979,4169,19968,4155,19945c4147,19932,4138,19914,4142,19898c4144,19896,4146,19893,4148,19891em4584,19402c4598,19381,4600,19378,4621,19354c4620,19362,4620,19372,4619,19379c4613,19414,4607,19449,4599,19484c4587,19539,4577,19594,4564,19648c4556,19683,4546,19720,4551,19757c4555,19767,4556,19770,4561,19775c4583,19773,4600,19763,4615,19745c4639,19716,4655,19679,4668,19645c4677,19620,4683,19596,4696,19573c4696,19567,4695,19565,4699,19566c4703,19581,4704,19599,4705,19616c4708,19651,4709,19685,4710,19720c4711,19748,4708,19781,4714,19809c4717,19821,4723,19824,4727,19829em4878,19379c4877,19369,4882,19366,4877,19377c4866,19400,4863,19425,4862,19450c4859,19505,4858,19561,4858,19616c4858,19652,4859,19689,4860,19725c4860,19730,4860,19736,4860,19741em4780,19504c4757,19508,4753,19526,4756,19550c4758,19564,4777,19570,4787,19575c4813,19588,4838,19590,4866,19584c4873,19582,4880,19579,4887,19577em4992,19643c4981,19661,4977,19680,4975,19702c4973,19720,4967,19738,4964,19757c4959,19786,4953,19815,4946,19843c4941,19861,4939,19864,4939,19875e" stroked="t" o:allowincell="f" style="position:absolute;margin-left:37.75pt;margin-top:14.5pt;width:31.75pt;height:18.5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69645</wp:posOffset>
                </wp:positionH>
                <wp:positionV relativeFrom="paragraph">
                  <wp:posOffset>168910</wp:posOffset>
                </wp:positionV>
                <wp:extent cx="302895" cy="165100"/>
                <wp:effectExtent l="6985" t="6350" r="5715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1" h="458">
                              <a:moveTo>
                                <a:pt x="5355" y="19422"/>
                              </a:moveTo>
                              <a:cubicBezTo>
                                <a:pt x="5344" y="19429"/>
                                <a:pt x="5340" y="19430"/>
                                <a:pt x="5331" y="19445"/>
                              </a:cubicBezTo>
                              <a:cubicBezTo>
                                <a:pt x="5324" y="19457"/>
                                <a:pt x="5320" y="19474"/>
                                <a:pt x="5317" y="19488"/>
                              </a:cubicBezTo>
                              <a:cubicBezTo>
                                <a:pt x="5308" y="19522"/>
                                <a:pt x="5308" y="19560"/>
                                <a:pt x="5304" y="19595"/>
                              </a:cubicBezTo>
                              <a:cubicBezTo>
                                <a:pt x="5299" y="19631"/>
                                <a:pt x="5291" y="19669"/>
                                <a:pt x="5291" y="19705"/>
                              </a:cubicBezTo>
                              <a:cubicBezTo>
                                <a:pt x="5291" y="19721"/>
                                <a:pt x="5290" y="19734"/>
                                <a:pt x="5289" y="19750"/>
                              </a:cubicBezTo>
                            </a:path>
                            <a:path w="841" h="458">
                              <a:moveTo>
                                <a:pt x="5236" y="19620"/>
                              </a:moveTo>
                              <a:cubicBezTo>
                                <a:pt x="5235" y="19618"/>
                                <a:pt x="5235" y="19616"/>
                                <a:pt x="5234" y="19614"/>
                              </a:cubicBezTo>
                              <a:cubicBezTo>
                                <a:pt x="5237" y="19615"/>
                                <a:pt x="5235" y="19617"/>
                                <a:pt x="5238" y="19616"/>
                              </a:cubicBezTo>
                              <a:cubicBezTo>
                                <a:pt x="5243" y="19615"/>
                                <a:pt x="5251" y="19615"/>
                                <a:pt x="5256" y="19613"/>
                              </a:cubicBezTo>
                              <a:cubicBezTo>
                                <a:pt x="5274" y="19608"/>
                                <a:pt x="5293" y="19601"/>
                                <a:pt x="5311" y="19595"/>
                              </a:cubicBezTo>
                              <a:cubicBezTo>
                                <a:pt x="5328" y="19589"/>
                                <a:pt x="5344" y="19585"/>
                                <a:pt x="5362" y="19580"/>
                              </a:cubicBezTo>
                            </a:path>
                            <a:path w="841" h="458">
                              <a:moveTo>
                                <a:pt x="5512" y="19311"/>
                              </a:moveTo>
                              <a:cubicBezTo>
                                <a:pt x="5502" y="19321"/>
                                <a:pt x="5496" y="19329"/>
                                <a:pt x="5490" y="19340"/>
                              </a:cubicBezTo>
                              <a:cubicBezTo>
                                <a:pt x="5479" y="19363"/>
                                <a:pt x="5480" y="19387"/>
                                <a:pt x="5479" y="19413"/>
                              </a:cubicBezTo>
                              <a:cubicBezTo>
                                <a:pt x="5478" y="19455"/>
                                <a:pt x="5477" y="19497"/>
                                <a:pt x="5477" y="19539"/>
                              </a:cubicBezTo>
                              <a:cubicBezTo>
                                <a:pt x="5477" y="19584"/>
                                <a:pt x="5474" y="19638"/>
                                <a:pt x="5496" y="19679"/>
                              </a:cubicBezTo>
                              <a:cubicBezTo>
                                <a:pt x="5498" y="19682"/>
                                <a:pt x="5499" y="19685"/>
                                <a:pt x="5501" y="19688"/>
                              </a:cubicBezTo>
                              <a:cubicBezTo>
                                <a:pt x="5519" y="19678"/>
                                <a:pt x="5528" y="19671"/>
                                <a:pt x="5541" y="19652"/>
                              </a:cubicBezTo>
                              <a:cubicBezTo>
                                <a:pt x="5554" y="19634"/>
                                <a:pt x="5563" y="19615"/>
                                <a:pt x="5569" y="19593"/>
                              </a:cubicBezTo>
                              <a:cubicBezTo>
                                <a:pt x="5571" y="19586"/>
                                <a:pt x="5571" y="19584"/>
                                <a:pt x="5572" y="19580"/>
                              </a:cubicBezTo>
                              <a:cubicBezTo>
                                <a:pt x="5572" y="19607"/>
                                <a:pt x="5565" y="19644"/>
                                <a:pt x="5574" y="19670"/>
                              </a:cubicBezTo>
                              <a:cubicBezTo>
                                <a:pt x="5582" y="19683"/>
                                <a:pt x="5585" y="19687"/>
                                <a:pt x="5592" y="19695"/>
                              </a:cubicBezTo>
                            </a:path>
                            <a:path w="841" h="458">
                              <a:moveTo>
                                <a:pt x="5742" y="19561"/>
                              </a:moveTo>
                              <a:cubicBezTo>
                                <a:pt x="5732" y="19568"/>
                                <a:pt x="5738" y="19561"/>
                                <a:pt x="5728" y="19573"/>
                              </a:cubicBezTo>
                              <a:cubicBezTo>
                                <a:pt x="5731" y="19583"/>
                                <a:pt x="5736" y="19577"/>
                                <a:pt x="5746" y="19575"/>
                              </a:cubicBezTo>
                              <a:cubicBezTo>
                                <a:pt x="5760" y="19572"/>
                                <a:pt x="5776" y="19565"/>
                                <a:pt x="5788" y="19557"/>
                              </a:cubicBezTo>
                              <a:cubicBezTo>
                                <a:pt x="5797" y="19551"/>
                                <a:pt x="5802" y="19541"/>
                                <a:pt x="5804" y="19531"/>
                              </a:cubicBezTo>
                              <a:cubicBezTo>
                                <a:pt x="5806" y="19520"/>
                                <a:pt x="5805" y="19504"/>
                                <a:pt x="5792" y="19500"/>
                              </a:cubicBezTo>
                              <a:cubicBezTo>
                                <a:pt x="5779" y="19495"/>
                                <a:pt x="5751" y="19499"/>
                                <a:pt x="5740" y="19506"/>
                              </a:cubicBezTo>
                              <a:cubicBezTo>
                                <a:pt x="5714" y="19521"/>
                                <a:pt x="5692" y="19546"/>
                                <a:pt x="5680" y="19573"/>
                              </a:cubicBezTo>
                              <a:cubicBezTo>
                                <a:pt x="5668" y="19601"/>
                                <a:pt x="5671" y="19630"/>
                                <a:pt x="5684" y="19657"/>
                              </a:cubicBezTo>
                              <a:cubicBezTo>
                                <a:pt x="5695" y="19678"/>
                                <a:pt x="5718" y="19697"/>
                                <a:pt x="5742" y="19702"/>
                              </a:cubicBezTo>
                              <a:cubicBezTo>
                                <a:pt x="5760" y="19702"/>
                                <a:pt x="5766" y="19702"/>
                                <a:pt x="5777" y="19698"/>
                              </a:cubicBezTo>
                            </a:path>
                            <a:path w="841" h="458">
                              <a:moveTo>
                                <a:pt x="5866" y="19518"/>
                              </a:moveTo>
                              <a:cubicBezTo>
                                <a:pt x="5860" y="19511"/>
                                <a:pt x="5859" y="19510"/>
                                <a:pt x="5854" y="19502"/>
                              </a:cubicBezTo>
                              <a:cubicBezTo>
                                <a:pt x="5853" y="19516"/>
                                <a:pt x="5852" y="19529"/>
                                <a:pt x="5852" y="19543"/>
                              </a:cubicBezTo>
                              <a:cubicBezTo>
                                <a:pt x="5852" y="19576"/>
                                <a:pt x="5854" y="19610"/>
                                <a:pt x="5854" y="19643"/>
                              </a:cubicBezTo>
                              <a:cubicBezTo>
                                <a:pt x="5854" y="19670"/>
                                <a:pt x="5851" y="19698"/>
                                <a:pt x="5855" y="19725"/>
                              </a:cubicBezTo>
                              <a:cubicBezTo>
                                <a:pt x="5855" y="19729"/>
                                <a:pt x="5855" y="19730"/>
                                <a:pt x="5857" y="19732"/>
                              </a:cubicBezTo>
                              <a:cubicBezTo>
                                <a:pt x="5863" y="19724"/>
                                <a:pt x="5870" y="19714"/>
                                <a:pt x="5877" y="19704"/>
                              </a:cubicBezTo>
                              <a:cubicBezTo>
                                <a:pt x="5895" y="19674"/>
                                <a:pt x="5910" y="19643"/>
                                <a:pt x="5927" y="19613"/>
                              </a:cubicBezTo>
                              <a:cubicBezTo>
                                <a:pt x="5940" y="19589"/>
                                <a:pt x="5957" y="19560"/>
                                <a:pt x="5978" y="19541"/>
                              </a:cubicBezTo>
                              <a:cubicBezTo>
                                <a:pt x="5993" y="19528"/>
                                <a:pt x="6006" y="19532"/>
                                <a:pt x="6013" y="19550"/>
                              </a:cubicBezTo>
                              <a:cubicBezTo>
                                <a:pt x="6024" y="19579"/>
                                <a:pt x="6027" y="19611"/>
                                <a:pt x="6034" y="19641"/>
                              </a:cubicBezTo>
                              <a:cubicBezTo>
                                <a:pt x="6042" y="19672"/>
                                <a:pt x="6052" y="19703"/>
                                <a:pt x="6060" y="19734"/>
                              </a:cubicBezTo>
                              <a:cubicBezTo>
                                <a:pt x="6063" y="19748"/>
                                <a:pt x="6066" y="19755"/>
                                <a:pt x="6073" y="197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233,19311" coordsize="841,458" path="m5355,19422c5344,19429,5340,19430,5331,19445c5324,19457,5320,19474,5317,19488c5308,19522,5308,19560,5304,19595c5299,19631,5291,19669,5291,19705c5291,19721,5290,19734,5289,19750em5236,19620c5235,19618,5235,19616,5234,19614c5237,19615,5235,19617,5238,19616c5243,19615,5251,19615,5256,19613c5274,19608,5293,19601,5311,19595c5328,19589,5344,19585,5362,19580em5512,19311c5502,19321,5496,19329,5490,19340c5479,19363,5480,19387,5479,19413c5478,19455,5477,19497,5477,19539c5477,19584,5474,19638,5496,19679c5498,19682,5499,19685,5501,19688c5519,19678,5528,19671,5541,19652c5554,19634,5563,19615,5569,19593c5571,19586,5571,19584,5572,19580c5572,19607,5565,19644,5574,19670c5582,19683,5585,19687,5592,19695em5742,19561c5732,19568,5738,19561,5728,19573c5731,19583,5736,19577,5746,19575c5760,19572,5776,19565,5788,19557c5797,19551,5802,19541,5804,19531c5806,19520,5805,19504,5792,19500c5779,19495,5751,19499,5740,19506c5714,19521,5692,19546,5680,19573c5668,19601,5671,19630,5684,19657c5695,19678,5718,19697,5742,19702c5760,19702,5766,19702,5777,19698em5866,19518c5860,19511,5859,19510,5854,19502c5853,19516,5852,19529,5852,19543c5852,19576,5854,19610,5854,19643c5854,19670,5851,19698,5855,19725c5855,19729,5855,19730,5857,19732c5863,19724,5870,19714,5877,19704c5895,19674,5910,19643,5927,19613c5940,19589,5957,19560,5978,19541c5993,19528,6006,19532,6013,19550c6024,19579,6027,19611,6034,19641c6042,19672,6052,19703,6060,19734c6063,19748,6066,19755,6073,19768e" stroked="t" o:allowincell="f" style="position:absolute;margin-left:76.35pt;margin-top:13.3pt;width:23.8pt;height:12.9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69490</wp:posOffset>
                </wp:positionH>
                <wp:positionV relativeFrom="paragraph">
                  <wp:posOffset>13335</wp:posOffset>
                </wp:positionV>
                <wp:extent cx="404495" cy="170180"/>
                <wp:effectExtent l="5715" t="6985" r="5715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3" h="472">
                              <a:moveTo>
                                <a:pt x="9024" y="18979"/>
                              </a:moveTo>
                              <a:cubicBezTo>
                                <a:pt x="9024" y="18964"/>
                                <a:pt x="9027" y="18953"/>
                                <a:pt x="9030" y="18938"/>
                              </a:cubicBezTo>
                              <a:cubicBezTo>
                                <a:pt x="9030" y="18977"/>
                                <a:pt x="9028" y="19013"/>
                                <a:pt x="9024" y="19052"/>
                              </a:cubicBezTo>
                              <a:cubicBezTo>
                                <a:pt x="9019" y="19095"/>
                                <a:pt x="9015" y="19139"/>
                                <a:pt x="9010" y="19182"/>
                              </a:cubicBezTo>
                              <a:cubicBezTo>
                                <a:pt x="9006" y="19212"/>
                                <a:pt x="9000" y="19241"/>
                                <a:pt x="8993" y="19270"/>
                              </a:cubicBezTo>
                              <a:cubicBezTo>
                                <a:pt x="8991" y="19280"/>
                                <a:pt x="8991" y="19282"/>
                                <a:pt x="8991" y="19288"/>
                              </a:cubicBezTo>
                            </a:path>
                            <a:path w="1123" h="472">
                              <a:moveTo>
                                <a:pt x="8885" y="19272"/>
                              </a:moveTo>
                              <a:cubicBezTo>
                                <a:pt x="8869" y="19286"/>
                                <a:pt x="8879" y="19276"/>
                                <a:pt x="8865" y="19311"/>
                              </a:cubicBezTo>
                              <a:cubicBezTo>
                                <a:pt x="8868" y="19302"/>
                                <a:pt x="8866" y="19307"/>
                                <a:pt x="8880" y="19306"/>
                              </a:cubicBezTo>
                              <a:cubicBezTo>
                                <a:pt x="8904" y="19304"/>
                                <a:pt x="8925" y="19300"/>
                                <a:pt x="8948" y="19291"/>
                              </a:cubicBezTo>
                              <a:cubicBezTo>
                                <a:pt x="8970" y="19282"/>
                                <a:pt x="8997" y="19276"/>
                                <a:pt x="9017" y="19265"/>
                              </a:cubicBezTo>
                              <a:cubicBezTo>
                                <a:pt x="9020" y="19262"/>
                                <a:pt x="9023" y="19260"/>
                                <a:pt x="9026" y="19257"/>
                              </a:cubicBezTo>
                            </a:path>
                            <a:path w="1123" h="472">
                              <a:moveTo>
                                <a:pt x="8853" y="19027"/>
                              </a:moveTo>
                              <a:cubicBezTo>
                                <a:pt x="8843" y="19017"/>
                                <a:pt x="8854" y="19015"/>
                                <a:pt x="8869" y="19009"/>
                              </a:cubicBezTo>
                              <a:cubicBezTo>
                                <a:pt x="8899" y="18997"/>
                                <a:pt x="8930" y="18986"/>
                                <a:pt x="8960" y="18975"/>
                              </a:cubicBezTo>
                              <a:cubicBezTo>
                                <a:pt x="8999" y="18961"/>
                                <a:pt x="9035" y="18948"/>
                                <a:pt x="9075" y="18936"/>
                              </a:cubicBezTo>
                              <a:cubicBezTo>
                                <a:pt x="9082" y="18934"/>
                                <a:pt x="9090" y="18931"/>
                                <a:pt x="9097" y="18929"/>
                              </a:cubicBezTo>
                            </a:path>
                            <a:path w="1123" h="472">
                              <a:moveTo>
                                <a:pt x="9503" y="18961"/>
                              </a:moveTo>
                              <a:cubicBezTo>
                                <a:pt x="9500" y="18939"/>
                                <a:pt x="9500" y="18914"/>
                                <a:pt x="9492" y="18893"/>
                              </a:cubicBezTo>
                              <a:cubicBezTo>
                                <a:pt x="9489" y="18885"/>
                                <a:pt x="9474" y="18882"/>
                                <a:pt x="9466" y="18881"/>
                              </a:cubicBezTo>
                              <a:cubicBezTo>
                                <a:pt x="9454" y="18880"/>
                                <a:pt x="9434" y="18877"/>
                                <a:pt x="9422" y="18879"/>
                              </a:cubicBezTo>
                              <a:cubicBezTo>
                                <a:pt x="9401" y="18883"/>
                                <a:pt x="9379" y="18899"/>
                                <a:pt x="9362" y="18911"/>
                              </a:cubicBezTo>
                              <a:cubicBezTo>
                                <a:pt x="9329" y="18935"/>
                                <a:pt x="9310" y="18971"/>
                                <a:pt x="9291" y="19006"/>
                              </a:cubicBezTo>
                              <a:cubicBezTo>
                                <a:pt x="9251" y="19082"/>
                                <a:pt x="9237" y="19163"/>
                                <a:pt x="9227" y="19247"/>
                              </a:cubicBezTo>
                              <a:cubicBezTo>
                                <a:pt x="9223" y="19276"/>
                                <a:pt x="9216" y="19312"/>
                                <a:pt x="9229" y="19340"/>
                              </a:cubicBezTo>
                              <a:cubicBezTo>
                                <a:pt x="9232" y="19346"/>
                                <a:pt x="9233" y="19347"/>
                                <a:pt x="9236" y="19350"/>
                              </a:cubicBezTo>
                            </a:path>
                            <a:path w="1123" h="472">
                              <a:moveTo>
                                <a:pt x="9116" y="19209"/>
                              </a:moveTo>
                              <a:cubicBezTo>
                                <a:pt x="9109" y="19209"/>
                                <a:pt x="9109" y="19209"/>
                                <a:pt x="9105" y="19209"/>
                              </a:cubicBezTo>
                              <a:cubicBezTo>
                                <a:pt x="9117" y="19189"/>
                                <a:pt x="9109" y="19203"/>
                                <a:pt x="9132" y="19197"/>
                              </a:cubicBezTo>
                              <a:cubicBezTo>
                                <a:pt x="9162" y="19189"/>
                                <a:pt x="9194" y="19187"/>
                                <a:pt x="9225" y="19182"/>
                              </a:cubicBezTo>
                              <a:cubicBezTo>
                                <a:pt x="9260" y="19176"/>
                                <a:pt x="9296" y="19172"/>
                                <a:pt x="9331" y="19168"/>
                              </a:cubicBezTo>
                            </a:path>
                            <a:path w="1123" h="472">
                              <a:moveTo>
                                <a:pt x="9888" y="18931"/>
                              </a:moveTo>
                              <a:cubicBezTo>
                                <a:pt x="9878" y="18935"/>
                                <a:pt x="9884" y="18927"/>
                                <a:pt x="9881" y="18940"/>
                              </a:cubicBezTo>
                              <a:cubicBezTo>
                                <a:pt x="9878" y="18954"/>
                                <a:pt x="9875" y="18967"/>
                                <a:pt x="9874" y="18982"/>
                              </a:cubicBezTo>
                              <a:cubicBezTo>
                                <a:pt x="9871" y="19019"/>
                                <a:pt x="9869" y="19054"/>
                                <a:pt x="9870" y="19091"/>
                              </a:cubicBezTo>
                              <a:cubicBezTo>
                                <a:pt x="9871" y="19124"/>
                                <a:pt x="9873" y="19157"/>
                                <a:pt x="9875" y="19190"/>
                              </a:cubicBezTo>
                              <a:cubicBezTo>
                                <a:pt x="9875" y="19196"/>
                                <a:pt x="9875" y="19203"/>
                                <a:pt x="9875" y="19209"/>
                              </a:cubicBezTo>
                            </a:path>
                            <a:path w="1123" h="472">
                              <a:moveTo>
                                <a:pt x="9749" y="19223"/>
                              </a:moveTo>
                              <a:cubicBezTo>
                                <a:pt x="9724" y="19223"/>
                                <a:pt x="9712" y="19225"/>
                                <a:pt x="9706" y="19248"/>
                              </a:cubicBezTo>
                              <a:cubicBezTo>
                                <a:pt x="9719" y="19250"/>
                                <a:pt x="9730" y="19252"/>
                                <a:pt x="9744" y="19252"/>
                              </a:cubicBezTo>
                              <a:cubicBezTo>
                                <a:pt x="9782" y="19252"/>
                                <a:pt x="9822" y="19248"/>
                                <a:pt x="9859" y="19240"/>
                              </a:cubicBezTo>
                              <a:cubicBezTo>
                                <a:pt x="9897" y="19232"/>
                                <a:pt x="9932" y="19227"/>
                                <a:pt x="9967" y="19211"/>
                              </a:cubicBezTo>
                            </a:path>
                            <a:path w="1123" h="472">
                              <a:moveTo>
                                <a:pt x="9715" y="18982"/>
                              </a:moveTo>
                              <a:cubicBezTo>
                                <a:pt x="9713" y="18976"/>
                                <a:pt x="9705" y="18969"/>
                                <a:pt x="9731" y="18965"/>
                              </a:cubicBezTo>
                              <a:cubicBezTo>
                                <a:pt x="9761" y="18961"/>
                                <a:pt x="9785" y="18952"/>
                                <a:pt x="9817" y="18952"/>
                              </a:cubicBezTo>
                              <a:cubicBezTo>
                                <a:pt x="9854" y="18951"/>
                                <a:pt x="9891" y="18950"/>
                                <a:pt x="9928" y="1894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845,18879" coordsize="1123,472" path="m9024,18979c9024,18964,9027,18953,9030,18938c9030,18977,9028,19013,9024,19052c9019,19095,9015,19139,9010,19182c9006,19212,9000,19241,8993,19270c8991,19280,8991,19282,8991,19288em8885,19272c8869,19286,8879,19276,8865,19311c8868,19302,8866,19307,8880,19306c8904,19304,8925,19300,8948,19291c8970,19282,8997,19276,9017,19265c9020,19262,9023,19260,9026,19257em8853,19027c8843,19017,8854,19015,8869,19009c8899,18997,8930,18986,8960,18975c8999,18961,9035,18948,9075,18936c9082,18934,9090,18931,9097,18929em9503,18961c9500,18939,9500,18914,9492,18893c9489,18885,9474,18882,9466,18881c9454,18880,9434,18877,9422,18879c9401,18883,9379,18899,9362,18911c9329,18935,9310,18971,9291,19006c9251,19082,9237,19163,9227,19247c9223,19276,9216,19312,9229,19340c9232,19346,9233,19347,9236,19350em9116,19209c9109,19209,9109,19209,9105,19209c9117,19189,9109,19203,9132,19197c9162,19189,9194,19187,9225,19182c9260,19176,9296,19172,9331,19168em9888,18931c9878,18935,9884,18927,9881,18940c9878,18954,9875,18967,9874,18982c9871,19019,9869,19054,9870,19091c9871,19124,9873,19157,9875,19190c9875,19196,9875,19203,9875,19209em9749,19223c9724,19223,9712,19225,9706,19248c9719,19250,9730,19252,9744,19252c9782,19252,9822,19248,9859,19240c9897,19232,9932,19227,9967,19211em9715,18982c9713,18976,9705,18969,9731,18965c9761,18961,9785,18952,9817,18952c9854,18951,9891,18950,9928,18949e" stroked="t" o:allowincell="f" style="position:absolute;margin-left:178.7pt;margin-top:1.05pt;width:31.8pt;height:13.3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06700</wp:posOffset>
                </wp:positionH>
                <wp:positionV relativeFrom="paragraph">
                  <wp:posOffset>41910</wp:posOffset>
                </wp:positionV>
                <wp:extent cx="501650" cy="185420"/>
                <wp:effectExtent l="6985" t="7620" r="6985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3" h="514">
                              <a:moveTo>
                                <a:pt x="10401" y="19084"/>
                              </a:moveTo>
                              <a:cubicBezTo>
                                <a:pt x="10390" y="19094"/>
                                <a:pt x="10389" y="19095"/>
                                <a:pt x="10387" y="19122"/>
                              </a:cubicBezTo>
                              <a:cubicBezTo>
                                <a:pt x="10384" y="19162"/>
                                <a:pt x="10387" y="19205"/>
                                <a:pt x="10390" y="19245"/>
                              </a:cubicBezTo>
                              <a:cubicBezTo>
                                <a:pt x="10394" y="19291"/>
                                <a:pt x="10392" y="19338"/>
                                <a:pt x="10396" y="19384"/>
                              </a:cubicBezTo>
                              <a:cubicBezTo>
                                <a:pt x="10398" y="19411"/>
                                <a:pt x="10400" y="19436"/>
                                <a:pt x="10400" y="19463"/>
                              </a:cubicBezTo>
                              <a:cubicBezTo>
                                <a:pt x="10400" y="19468"/>
                                <a:pt x="10400" y="19469"/>
                                <a:pt x="10400" y="19472"/>
                              </a:cubicBezTo>
                              <a:cubicBezTo>
                                <a:pt x="10391" y="19450"/>
                                <a:pt x="10385" y="19428"/>
                                <a:pt x="10379" y="19404"/>
                              </a:cubicBezTo>
                              <a:cubicBezTo>
                                <a:pt x="10365" y="19348"/>
                                <a:pt x="10353" y="19291"/>
                                <a:pt x="10343" y="19234"/>
                              </a:cubicBezTo>
                              <a:cubicBezTo>
                                <a:pt x="10335" y="19190"/>
                                <a:pt x="10333" y="19141"/>
                                <a:pt x="10339" y="19097"/>
                              </a:cubicBezTo>
                              <a:cubicBezTo>
                                <a:pt x="10342" y="19074"/>
                                <a:pt x="10345" y="19040"/>
                                <a:pt x="10370" y="19029"/>
                              </a:cubicBezTo>
                              <a:cubicBezTo>
                                <a:pt x="10389" y="19020"/>
                                <a:pt x="10417" y="19038"/>
                                <a:pt x="10431" y="19049"/>
                              </a:cubicBezTo>
                              <a:cubicBezTo>
                                <a:pt x="10453" y="19066"/>
                                <a:pt x="10475" y="19085"/>
                                <a:pt x="10493" y="19106"/>
                              </a:cubicBezTo>
                              <a:cubicBezTo>
                                <a:pt x="10502" y="19117"/>
                                <a:pt x="10517" y="19134"/>
                                <a:pt x="10507" y="19150"/>
                              </a:cubicBezTo>
                              <a:cubicBezTo>
                                <a:pt x="10495" y="19169"/>
                                <a:pt x="10469" y="19179"/>
                                <a:pt x="10449" y="19188"/>
                              </a:cubicBezTo>
                              <a:cubicBezTo>
                                <a:pt x="10426" y="19198"/>
                                <a:pt x="10401" y="19205"/>
                                <a:pt x="10378" y="19216"/>
                              </a:cubicBezTo>
                              <a:cubicBezTo>
                                <a:pt x="10369" y="19218"/>
                                <a:pt x="10365" y="19219"/>
                                <a:pt x="10361" y="19225"/>
                              </a:cubicBezTo>
                            </a:path>
                            <a:path w="1393" h="514">
                              <a:moveTo>
                                <a:pt x="10575" y="19136"/>
                              </a:moveTo>
                              <a:cubicBezTo>
                                <a:pt x="10572" y="19125"/>
                                <a:pt x="10574" y="19133"/>
                                <a:pt x="10580" y="19140"/>
                              </a:cubicBezTo>
                              <a:cubicBezTo>
                                <a:pt x="10587" y="19150"/>
                                <a:pt x="10598" y="19154"/>
                                <a:pt x="10604" y="19165"/>
                              </a:cubicBezTo>
                              <a:cubicBezTo>
                                <a:pt x="10612" y="19178"/>
                                <a:pt x="10619" y="19192"/>
                                <a:pt x="10626" y="19204"/>
                              </a:cubicBezTo>
                              <a:cubicBezTo>
                                <a:pt x="10630" y="19211"/>
                                <a:pt x="10630" y="19216"/>
                                <a:pt x="10630" y="19225"/>
                              </a:cubicBezTo>
                              <a:cubicBezTo>
                                <a:pt x="10630" y="19226"/>
                                <a:pt x="10630" y="19226"/>
                                <a:pt x="10630" y="19227"/>
                              </a:cubicBezTo>
                              <a:cubicBezTo>
                                <a:pt x="10619" y="19220"/>
                                <a:pt x="10618" y="19217"/>
                                <a:pt x="10613" y="19202"/>
                              </a:cubicBezTo>
                              <a:cubicBezTo>
                                <a:pt x="10608" y="19185"/>
                                <a:pt x="10608" y="19168"/>
                                <a:pt x="10608" y="19150"/>
                              </a:cubicBezTo>
                              <a:cubicBezTo>
                                <a:pt x="10608" y="19128"/>
                                <a:pt x="10607" y="19107"/>
                                <a:pt x="10611" y="19086"/>
                              </a:cubicBezTo>
                              <a:cubicBezTo>
                                <a:pt x="10613" y="19077"/>
                                <a:pt x="10615" y="19048"/>
                                <a:pt x="10624" y="19041"/>
                              </a:cubicBezTo>
                              <a:cubicBezTo>
                                <a:pt x="10632" y="19034"/>
                                <a:pt x="10651" y="19038"/>
                                <a:pt x="10661" y="19038"/>
                              </a:cubicBezTo>
                            </a:path>
                            <a:path w="1393" h="514">
                              <a:moveTo>
                                <a:pt x="10743" y="19093"/>
                              </a:moveTo>
                              <a:cubicBezTo>
                                <a:pt x="10738" y="19104"/>
                                <a:pt x="10737" y="19115"/>
                                <a:pt x="10743" y="19127"/>
                              </a:cubicBezTo>
                              <a:cubicBezTo>
                                <a:pt x="10746" y="19133"/>
                                <a:pt x="10760" y="19133"/>
                                <a:pt x="10767" y="19131"/>
                              </a:cubicBezTo>
                              <a:cubicBezTo>
                                <a:pt x="10787" y="19127"/>
                                <a:pt x="10798" y="19112"/>
                                <a:pt x="10812" y="19100"/>
                              </a:cubicBezTo>
                              <a:cubicBezTo>
                                <a:pt x="10828" y="19087"/>
                                <a:pt x="10840" y="19072"/>
                                <a:pt x="10843" y="19050"/>
                              </a:cubicBezTo>
                              <a:cubicBezTo>
                                <a:pt x="10845" y="19039"/>
                                <a:pt x="10840" y="19019"/>
                                <a:pt x="10827" y="19016"/>
                              </a:cubicBezTo>
                              <a:cubicBezTo>
                                <a:pt x="10802" y="19010"/>
                                <a:pt x="10779" y="19031"/>
                                <a:pt x="10759" y="19041"/>
                              </a:cubicBezTo>
                              <a:cubicBezTo>
                                <a:pt x="10733" y="19055"/>
                                <a:pt x="10717" y="19080"/>
                                <a:pt x="10708" y="19109"/>
                              </a:cubicBezTo>
                              <a:cubicBezTo>
                                <a:pt x="10701" y="19134"/>
                                <a:pt x="10703" y="19160"/>
                                <a:pt x="10716" y="19182"/>
                              </a:cubicBezTo>
                              <a:cubicBezTo>
                                <a:pt x="10729" y="19205"/>
                                <a:pt x="10745" y="19219"/>
                                <a:pt x="10772" y="19222"/>
                              </a:cubicBezTo>
                              <a:cubicBezTo>
                                <a:pt x="10778" y="19222"/>
                                <a:pt x="10783" y="19222"/>
                                <a:pt x="10789" y="19222"/>
                              </a:cubicBezTo>
                            </a:path>
                            <a:path w="1393" h="514">
                              <a:moveTo>
                                <a:pt x="10997" y="19063"/>
                              </a:moveTo>
                              <a:cubicBezTo>
                                <a:pt x="10986" y="19061"/>
                                <a:pt x="10996" y="19047"/>
                                <a:pt x="10990" y="19072"/>
                              </a:cubicBezTo>
                              <a:cubicBezTo>
                                <a:pt x="10985" y="19091"/>
                                <a:pt x="10982" y="19110"/>
                                <a:pt x="10979" y="19129"/>
                              </a:cubicBezTo>
                              <a:cubicBezTo>
                                <a:pt x="10973" y="19161"/>
                                <a:pt x="10973" y="19193"/>
                                <a:pt x="10969" y="19225"/>
                              </a:cubicBezTo>
                              <a:cubicBezTo>
                                <a:pt x="10964" y="19267"/>
                                <a:pt x="10958" y="19308"/>
                                <a:pt x="10957" y="19350"/>
                              </a:cubicBezTo>
                              <a:cubicBezTo>
                                <a:pt x="10957" y="19371"/>
                                <a:pt x="10957" y="19396"/>
                                <a:pt x="10958" y="19416"/>
                              </a:cubicBezTo>
                              <a:cubicBezTo>
                                <a:pt x="10966" y="19397"/>
                                <a:pt x="10969" y="19382"/>
                                <a:pt x="10971" y="19359"/>
                              </a:cubicBezTo>
                              <a:cubicBezTo>
                                <a:pt x="10976" y="19312"/>
                                <a:pt x="10975" y="19265"/>
                                <a:pt x="10980" y="19218"/>
                              </a:cubicBezTo>
                              <a:cubicBezTo>
                                <a:pt x="10986" y="19162"/>
                                <a:pt x="10994" y="19108"/>
                                <a:pt x="11008" y="19054"/>
                              </a:cubicBezTo>
                              <a:cubicBezTo>
                                <a:pt x="11012" y="19037"/>
                                <a:pt x="11014" y="19036"/>
                                <a:pt x="11024" y="19024"/>
                              </a:cubicBezTo>
                              <a:cubicBezTo>
                                <a:pt x="11042" y="19030"/>
                                <a:pt x="11051" y="19041"/>
                                <a:pt x="11063" y="19056"/>
                              </a:cubicBezTo>
                              <a:cubicBezTo>
                                <a:pt x="11076" y="19073"/>
                                <a:pt x="11091" y="19091"/>
                                <a:pt x="11094" y="19113"/>
                              </a:cubicBezTo>
                              <a:cubicBezTo>
                                <a:pt x="11097" y="19133"/>
                                <a:pt x="11098" y="19160"/>
                                <a:pt x="11088" y="19177"/>
                              </a:cubicBezTo>
                              <a:cubicBezTo>
                                <a:pt x="11079" y="19193"/>
                                <a:pt x="11054" y="19210"/>
                                <a:pt x="11039" y="19220"/>
                              </a:cubicBezTo>
                              <a:cubicBezTo>
                                <a:pt x="11018" y="19234"/>
                                <a:pt x="11001" y="19234"/>
                                <a:pt x="10979" y="19238"/>
                              </a:cubicBezTo>
                              <a:cubicBezTo>
                                <a:pt x="10960" y="19242"/>
                                <a:pt x="10963" y="19248"/>
                                <a:pt x="10955" y="19236"/>
                              </a:cubicBezTo>
                              <a:cubicBezTo>
                                <a:pt x="10955" y="19234"/>
                                <a:pt x="10955" y="19231"/>
                                <a:pt x="10955" y="19229"/>
                              </a:cubicBezTo>
                            </a:path>
                            <a:path w="1393" h="514">
                              <a:moveTo>
                                <a:pt x="11253" y="19100"/>
                              </a:moveTo>
                              <a:cubicBezTo>
                                <a:pt x="11249" y="19091"/>
                                <a:pt x="11251" y="19089"/>
                                <a:pt x="11238" y="19082"/>
                              </a:cubicBezTo>
                              <a:cubicBezTo>
                                <a:pt x="11226" y="19076"/>
                                <a:pt x="11210" y="19085"/>
                                <a:pt x="11201" y="19090"/>
                              </a:cubicBezTo>
                              <a:cubicBezTo>
                                <a:pt x="11179" y="19103"/>
                                <a:pt x="11154" y="19115"/>
                                <a:pt x="11134" y="19131"/>
                              </a:cubicBezTo>
                              <a:cubicBezTo>
                                <a:pt x="11113" y="19147"/>
                                <a:pt x="11094" y="19164"/>
                                <a:pt x="11081" y="19188"/>
                              </a:cubicBezTo>
                              <a:cubicBezTo>
                                <a:pt x="11073" y="19203"/>
                                <a:pt x="11078" y="19218"/>
                                <a:pt x="11094" y="19225"/>
                              </a:cubicBezTo>
                              <a:cubicBezTo>
                                <a:pt x="11106" y="19231"/>
                                <a:pt x="11129" y="19235"/>
                                <a:pt x="11143" y="19232"/>
                              </a:cubicBezTo>
                              <a:cubicBezTo>
                                <a:pt x="11163" y="19227"/>
                                <a:pt x="11174" y="19211"/>
                                <a:pt x="11187" y="19198"/>
                              </a:cubicBezTo>
                              <a:cubicBezTo>
                                <a:pt x="11198" y="19188"/>
                                <a:pt x="11211" y="19172"/>
                                <a:pt x="11216" y="19157"/>
                              </a:cubicBezTo>
                              <a:cubicBezTo>
                                <a:pt x="11220" y="19145"/>
                                <a:pt x="11221" y="19132"/>
                                <a:pt x="11225" y="19120"/>
                              </a:cubicBezTo>
                              <a:cubicBezTo>
                                <a:pt x="11226" y="19119"/>
                                <a:pt x="11226" y="19119"/>
                                <a:pt x="11227" y="19118"/>
                              </a:cubicBezTo>
                              <a:cubicBezTo>
                                <a:pt x="11227" y="19140"/>
                                <a:pt x="11227" y="19162"/>
                                <a:pt x="11229" y="19184"/>
                              </a:cubicBezTo>
                              <a:cubicBezTo>
                                <a:pt x="11230" y="19205"/>
                                <a:pt x="11229" y="19229"/>
                                <a:pt x="11242" y="19247"/>
                              </a:cubicBezTo>
                              <a:cubicBezTo>
                                <a:pt x="11248" y="19253"/>
                                <a:pt x="11249" y="19254"/>
                                <a:pt x="11253" y="19257"/>
                              </a:cubicBezTo>
                            </a:path>
                            <a:path w="1393" h="514">
                              <a:moveTo>
                                <a:pt x="11464" y="19041"/>
                              </a:moveTo>
                              <a:cubicBezTo>
                                <a:pt x="11460" y="19052"/>
                                <a:pt x="11459" y="19067"/>
                                <a:pt x="11452" y="19077"/>
                              </a:cubicBezTo>
                              <a:cubicBezTo>
                                <a:pt x="11442" y="19091"/>
                                <a:pt x="11437" y="19111"/>
                                <a:pt x="11432" y="19129"/>
                              </a:cubicBezTo>
                              <a:cubicBezTo>
                                <a:pt x="11426" y="19153"/>
                                <a:pt x="11422" y="19178"/>
                                <a:pt x="11421" y="19202"/>
                              </a:cubicBezTo>
                              <a:cubicBezTo>
                                <a:pt x="11420" y="19219"/>
                                <a:pt x="11417" y="19233"/>
                                <a:pt x="11417" y="19250"/>
                              </a:cubicBezTo>
                              <a:cubicBezTo>
                                <a:pt x="11417" y="19251"/>
                                <a:pt x="11417" y="19251"/>
                                <a:pt x="11417" y="19252"/>
                              </a:cubicBezTo>
                              <a:cubicBezTo>
                                <a:pt x="11424" y="19230"/>
                                <a:pt x="11431" y="19208"/>
                                <a:pt x="11439" y="19186"/>
                              </a:cubicBezTo>
                              <a:cubicBezTo>
                                <a:pt x="11454" y="19143"/>
                                <a:pt x="11477" y="19106"/>
                                <a:pt x="11497" y="19066"/>
                              </a:cubicBezTo>
                              <a:cubicBezTo>
                                <a:pt x="11502" y="19057"/>
                                <a:pt x="11512" y="19019"/>
                                <a:pt x="11525" y="19016"/>
                              </a:cubicBezTo>
                              <a:cubicBezTo>
                                <a:pt x="11527" y="19017"/>
                                <a:pt x="11530" y="19017"/>
                                <a:pt x="11532" y="19018"/>
                              </a:cubicBezTo>
                              <a:cubicBezTo>
                                <a:pt x="11534" y="19029"/>
                                <a:pt x="11539" y="19040"/>
                                <a:pt x="11541" y="19052"/>
                              </a:cubicBezTo>
                            </a:path>
                            <a:path w="1393" h="514">
                              <a:moveTo>
                                <a:pt x="11579" y="19093"/>
                              </a:moveTo>
                              <a:cubicBezTo>
                                <a:pt x="11584" y="19102"/>
                                <a:pt x="11582" y="19096"/>
                                <a:pt x="11594" y="19095"/>
                              </a:cubicBezTo>
                              <a:cubicBezTo>
                                <a:pt x="11607" y="19094"/>
                                <a:pt x="11619" y="19094"/>
                                <a:pt x="11632" y="19090"/>
                              </a:cubicBezTo>
                              <a:cubicBezTo>
                                <a:pt x="11652" y="19083"/>
                                <a:pt x="11675" y="19072"/>
                                <a:pt x="11691" y="19059"/>
                              </a:cubicBezTo>
                              <a:cubicBezTo>
                                <a:pt x="11706" y="19047"/>
                                <a:pt x="11720" y="19027"/>
                                <a:pt x="11726" y="19009"/>
                              </a:cubicBezTo>
                              <a:cubicBezTo>
                                <a:pt x="11729" y="19001"/>
                                <a:pt x="11734" y="18977"/>
                                <a:pt x="11726" y="18970"/>
                              </a:cubicBezTo>
                              <a:cubicBezTo>
                                <a:pt x="11718" y="18962"/>
                                <a:pt x="11696" y="18953"/>
                                <a:pt x="11685" y="18959"/>
                              </a:cubicBezTo>
                              <a:cubicBezTo>
                                <a:pt x="11665" y="18969"/>
                                <a:pt x="11637" y="18998"/>
                                <a:pt x="11627" y="19018"/>
                              </a:cubicBezTo>
                              <a:cubicBezTo>
                                <a:pt x="11617" y="19039"/>
                                <a:pt x="11609" y="19067"/>
                                <a:pt x="11616" y="19090"/>
                              </a:cubicBezTo>
                              <a:cubicBezTo>
                                <a:pt x="11624" y="19115"/>
                                <a:pt x="11636" y="19121"/>
                                <a:pt x="11658" y="19129"/>
                              </a:cubicBezTo>
                              <a:cubicBezTo>
                                <a:pt x="11671" y="19134"/>
                                <a:pt x="11676" y="19136"/>
                                <a:pt x="11684" y="191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337,18959" coordsize="1393,514" path="m10401,19084c10390,19094,10389,19095,10387,19122c10384,19162,10387,19205,10390,19245c10394,19291,10392,19338,10396,19384c10398,19411,10400,19436,10400,19463c10400,19468,10400,19469,10400,19472c10391,19450,10385,19428,10379,19404c10365,19348,10353,19291,10343,19234c10335,19190,10333,19141,10339,19097c10342,19074,10345,19040,10370,19029c10389,19020,10417,19038,10431,19049c10453,19066,10475,19085,10493,19106c10502,19117,10517,19134,10507,19150c10495,19169,10469,19179,10449,19188c10426,19198,10401,19205,10378,19216c10369,19218,10365,19219,10361,19225em10575,19136c10572,19125,10574,19133,10580,19140c10587,19150,10598,19154,10604,19165c10612,19178,10619,19192,10626,19204c10630,19211,10630,19216,10630,19225c10630,19226,10630,19226,10630,19227c10619,19220,10618,19217,10613,19202c10608,19185,10608,19168,10608,19150c10608,19128,10607,19107,10611,19086c10613,19077,10615,19048,10624,19041c10632,19034,10651,19038,10661,19038em10743,19093c10738,19104,10737,19115,10743,19127c10746,19133,10760,19133,10767,19131c10787,19127,10798,19112,10812,19100c10828,19087,10840,19072,10843,19050c10845,19039,10840,19019,10827,19016c10802,19010,10779,19031,10759,19041c10733,19055,10717,19080,10708,19109c10701,19134,10703,19160,10716,19182c10729,19205,10745,19219,10772,19222c10778,19222,10783,19222,10789,19222em10997,19063c10986,19061,10996,19047,10990,19072c10985,19091,10982,19110,10979,19129c10973,19161,10973,19193,10969,19225c10964,19267,10958,19308,10957,19350c10957,19371,10957,19396,10958,19416c10966,19397,10969,19382,10971,19359c10976,19312,10975,19265,10980,19218c10986,19162,10994,19108,11008,19054c11012,19037,11014,19036,11024,19024c11042,19030,11051,19041,11063,19056c11076,19073,11091,19091,11094,19113c11097,19133,11098,19160,11088,19177c11079,19193,11054,19210,11039,19220c11018,19234,11001,19234,10979,19238c10960,19242,10963,19248,10955,19236c10955,19234,10955,19231,10955,19229em11253,19100c11249,19091,11251,19089,11238,19082c11226,19076,11210,19085,11201,19090c11179,19103,11154,19115,11134,19131c11113,19147,11094,19164,11081,19188c11073,19203,11078,19218,11094,19225c11106,19231,11129,19235,11143,19232c11163,19227,11174,19211,11187,19198c11198,19188,11211,19172,11216,19157c11220,19145,11221,19132,11225,19120c11226,19119,11226,19119,11227,19118c11227,19140,11227,19162,11229,19184c11230,19205,11229,19229,11242,19247c11248,19253,11249,19254,11253,19257em11464,19041c11460,19052,11459,19067,11452,19077c11442,19091,11437,19111,11432,19129c11426,19153,11422,19178,11421,19202c11420,19219,11417,19233,11417,19250c11417,19251,11417,19251,11417,19252c11424,19230,11431,19208,11439,19186c11454,19143,11477,19106,11497,19066c11502,19057,11512,19019,11525,19016c11527,19017,11530,19017,11532,19018c11534,19029,11539,19040,11541,19052em11579,19093c11584,19102,11582,19096,11594,19095c11607,19094,11619,19094,11632,19090c11652,19083,11675,19072,11691,19059c11706,19047,11720,19027,11726,19009c11729,19001,11734,18977,11726,18970c11718,18962,11696,18953,11685,18959c11665,18969,11637,18998,11627,19018c11617,19039,11609,19067,11616,19090c11624,19115,11636,19121,11658,19129c11671,19134,11676,19136,11684,19140e" stroked="t" o:allowincell="f" style="position:absolute;margin-left:221pt;margin-top:3.3pt;width:39.45pt;height:14.5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73525</wp:posOffset>
                </wp:positionH>
                <wp:positionV relativeFrom="paragraph">
                  <wp:posOffset>17145</wp:posOffset>
                </wp:positionV>
                <wp:extent cx="114935" cy="112395"/>
                <wp:effectExtent l="7620" t="762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9" h="311">
                              <a:moveTo>
                                <a:pt x="14100" y="18902"/>
                              </a:moveTo>
                              <a:cubicBezTo>
                                <a:pt x="14092" y="18906"/>
                                <a:pt x="14096" y="18899"/>
                                <a:pt x="14096" y="18913"/>
                              </a:cubicBezTo>
                              <a:cubicBezTo>
                                <a:pt x="14096" y="18927"/>
                                <a:pt x="14094" y="18941"/>
                                <a:pt x="14094" y="18956"/>
                              </a:cubicBezTo>
                              <a:cubicBezTo>
                                <a:pt x="14094" y="18985"/>
                                <a:pt x="14097" y="19016"/>
                                <a:pt x="14098" y="19045"/>
                              </a:cubicBezTo>
                              <a:cubicBezTo>
                                <a:pt x="14100" y="19080"/>
                                <a:pt x="14098" y="19115"/>
                                <a:pt x="14100" y="19150"/>
                              </a:cubicBezTo>
                              <a:cubicBezTo>
                                <a:pt x="14102" y="19172"/>
                                <a:pt x="14103" y="19179"/>
                                <a:pt x="14102" y="19193"/>
                              </a:cubicBezTo>
                            </a:path>
                            <a:path w="319" h="311">
                              <a:moveTo>
                                <a:pt x="13990" y="19179"/>
                              </a:moveTo>
                              <a:cubicBezTo>
                                <a:pt x="13977" y="19183"/>
                                <a:pt x="13979" y="19187"/>
                                <a:pt x="13974" y="19200"/>
                              </a:cubicBezTo>
                              <a:cubicBezTo>
                                <a:pt x="13985" y="19200"/>
                                <a:pt x="13996" y="19199"/>
                                <a:pt x="14007" y="19197"/>
                              </a:cubicBezTo>
                              <a:cubicBezTo>
                                <a:pt x="14037" y="19192"/>
                                <a:pt x="14066" y="19193"/>
                                <a:pt x="14096" y="19193"/>
                              </a:cubicBezTo>
                              <a:cubicBezTo>
                                <a:pt x="14122" y="19193"/>
                                <a:pt x="14147" y="19191"/>
                                <a:pt x="14173" y="19190"/>
                              </a:cubicBezTo>
                            </a:path>
                            <a:path w="319" h="311">
                              <a:moveTo>
                                <a:pt x="13862" y="18915"/>
                              </a:moveTo>
                              <a:cubicBezTo>
                                <a:pt x="13838" y="18908"/>
                                <a:pt x="13879" y="18906"/>
                                <a:pt x="13892" y="18904"/>
                              </a:cubicBezTo>
                              <a:cubicBezTo>
                                <a:pt x="13921" y="18900"/>
                                <a:pt x="13949" y="18894"/>
                                <a:pt x="13978" y="18893"/>
                              </a:cubicBezTo>
                              <a:cubicBezTo>
                                <a:pt x="14033" y="18891"/>
                                <a:pt x="14087" y="18891"/>
                                <a:pt x="14142" y="1889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855,18890" coordsize="319,311" path="m14100,18902c14092,18906,14096,18899,14096,18913c14096,18927,14094,18941,14094,18956c14094,18985,14097,19016,14098,19045c14100,19080,14098,19115,14100,19150c14102,19172,14103,19179,14102,19193em13990,19179c13977,19183,13979,19187,13974,19200c13985,19200,13996,19199,14007,19197c14037,19192,14066,19193,14096,19193c14122,19193,14147,19191,14173,19190em13862,18915c13838,18908,13879,18906,13892,18904c13921,18900,13949,18894,13978,18893c14033,18891,14087,18891,14142,18890e" stroked="t" o:allowincell="f" style="position:absolute;margin-left:320.75pt;margin-top:1.35pt;width:9pt;height:8.8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83055</wp:posOffset>
                </wp:positionH>
                <wp:positionV relativeFrom="paragraph">
                  <wp:posOffset>197485</wp:posOffset>
                </wp:positionV>
                <wp:extent cx="263525" cy="155575"/>
                <wp:effectExtent l="762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3" h="431">
                              <a:moveTo>
                                <a:pt x="7039" y="19482"/>
                              </a:moveTo>
                              <a:cubicBezTo>
                                <a:pt x="7027" y="19490"/>
                                <a:pt x="7014" y="19503"/>
                                <a:pt x="7006" y="19511"/>
                              </a:cubicBezTo>
                              <a:cubicBezTo>
                                <a:pt x="6989" y="19528"/>
                                <a:pt x="6988" y="19546"/>
                                <a:pt x="6979" y="19568"/>
                              </a:cubicBezTo>
                              <a:cubicBezTo>
                                <a:pt x="6963" y="19605"/>
                                <a:pt x="6952" y="19644"/>
                                <a:pt x="6944" y="19684"/>
                              </a:cubicBezTo>
                              <a:cubicBezTo>
                                <a:pt x="6936" y="19724"/>
                                <a:pt x="6929" y="19773"/>
                                <a:pt x="6949" y="19809"/>
                              </a:cubicBezTo>
                              <a:cubicBezTo>
                                <a:pt x="6970" y="19819"/>
                                <a:pt x="6985" y="19809"/>
                                <a:pt x="7004" y="19793"/>
                              </a:cubicBezTo>
                              <a:cubicBezTo>
                                <a:pt x="7037" y="19766"/>
                                <a:pt x="7059" y="19734"/>
                                <a:pt x="7076" y="19695"/>
                              </a:cubicBezTo>
                              <a:cubicBezTo>
                                <a:pt x="7091" y="19660"/>
                                <a:pt x="7096" y="19623"/>
                                <a:pt x="7107" y="19588"/>
                              </a:cubicBezTo>
                              <a:cubicBezTo>
                                <a:pt x="7103" y="19592"/>
                                <a:pt x="7097" y="19605"/>
                                <a:pt x="7096" y="19625"/>
                              </a:cubicBezTo>
                              <a:cubicBezTo>
                                <a:pt x="7095" y="19662"/>
                                <a:pt x="7096" y="19695"/>
                                <a:pt x="7110" y="19730"/>
                              </a:cubicBezTo>
                              <a:cubicBezTo>
                                <a:pt x="7118" y="19749"/>
                                <a:pt x="7140" y="19778"/>
                                <a:pt x="7161" y="19784"/>
                              </a:cubicBezTo>
                              <a:cubicBezTo>
                                <a:pt x="7183" y="19790"/>
                                <a:pt x="7207" y="19771"/>
                                <a:pt x="7222" y="19757"/>
                              </a:cubicBezTo>
                              <a:cubicBezTo>
                                <a:pt x="7250" y="19730"/>
                                <a:pt x="7254" y="19690"/>
                                <a:pt x="7255" y="19654"/>
                              </a:cubicBezTo>
                              <a:cubicBezTo>
                                <a:pt x="7257" y="19605"/>
                                <a:pt x="7253" y="19561"/>
                                <a:pt x="7244" y="19514"/>
                              </a:cubicBezTo>
                              <a:cubicBezTo>
                                <a:pt x="7243" y="19507"/>
                                <a:pt x="7243" y="19505"/>
                                <a:pt x="7242" y="19498"/>
                              </a:cubicBezTo>
                            </a:path>
                            <a:path w="733" h="431">
                              <a:moveTo>
                                <a:pt x="7371" y="19561"/>
                              </a:moveTo>
                              <a:cubicBezTo>
                                <a:pt x="7361" y="19547"/>
                                <a:pt x="7369" y="19570"/>
                                <a:pt x="7357" y="19531"/>
                              </a:cubicBezTo>
                              <a:cubicBezTo>
                                <a:pt x="7352" y="19539"/>
                                <a:pt x="7343" y="19549"/>
                                <a:pt x="7337" y="19559"/>
                              </a:cubicBezTo>
                              <a:cubicBezTo>
                                <a:pt x="7317" y="19592"/>
                                <a:pt x="7300" y="19629"/>
                                <a:pt x="7284" y="19664"/>
                              </a:cubicBezTo>
                              <a:cubicBezTo>
                                <a:pt x="7274" y="19687"/>
                                <a:pt x="7259" y="19717"/>
                                <a:pt x="7264" y="19743"/>
                              </a:cubicBezTo>
                              <a:cubicBezTo>
                                <a:pt x="7268" y="19765"/>
                                <a:pt x="7285" y="19767"/>
                                <a:pt x="7304" y="19766"/>
                              </a:cubicBezTo>
                              <a:cubicBezTo>
                                <a:pt x="7322" y="19765"/>
                                <a:pt x="7340" y="19750"/>
                                <a:pt x="7348" y="19734"/>
                              </a:cubicBezTo>
                              <a:cubicBezTo>
                                <a:pt x="7356" y="19719"/>
                                <a:pt x="7353" y="19695"/>
                                <a:pt x="7348" y="19680"/>
                              </a:cubicBezTo>
                              <a:cubicBezTo>
                                <a:pt x="7340" y="19655"/>
                                <a:pt x="7331" y="19630"/>
                                <a:pt x="7322" y="19605"/>
                              </a:cubicBezTo>
                              <a:cubicBezTo>
                                <a:pt x="7318" y="19595"/>
                                <a:pt x="7317" y="19588"/>
                                <a:pt x="7317" y="19577"/>
                              </a:cubicBezTo>
                            </a:path>
                            <a:path w="733" h="431">
                              <a:moveTo>
                                <a:pt x="7421" y="19563"/>
                              </a:moveTo>
                              <a:cubicBezTo>
                                <a:pt x="7415" y="19573"/>
                                <a:pt x="7414" y="19584"/>
                                <a:pt x="7410" y="19597"/>
                              </a:cubicBezTo>
                              <a:cubicBezTo>
                                <a:pt x="7406" y="19611"/>
                                <a:pt x="7401" y="19624"/>
                                <a:pt x="7397" y="19638"/>
                              </a:cubicBezTo>
                              <a:cubicBezTo>
                                <a:pt x="7391" y="19661"/>
                                <a:pt x="7391" y="19682"/>
                                <a:pt x="7391" y="19705"/>
                              </a:cubicBezTo>
                              <a:cubicBezTo>
                                <a:pt x="7391" y="19718"/>
                                <a:pt x="7387" y="19737"/>
                                <a:pt x="7395" y="19748"/>
                              </a:cubicBezTo>
                              <a:cubicBezTo>
                                <a:pt x="7400" y="19753"/>
                                <a:pt x="7401" y="19754"/>
                                <a:pt x="7404" y="19757"/>
                              </a:cubicBezTo>
                              <a:cubicBezTo>
                                <a:pt x="7413" y="19746"/>
                                <a:pt x="7421" y="19734"/>
                                <a:pt x="7426" y="19720"/>
                              </a:cubicBezTo>
                              <a:cubicBezTo>
                                <a:pt x="7438" y="19687"/>
                                <a:pt x="7444" y="19650"/>
                                <a:pt x="7450" y="19616"/>
                              </a:cubicBezTo>
                              <a:cubicBezTo>
                                <a:pt x="7454" y="19592"/>
                                <a:pt x="7460" y="19567"/>
                                <a:pt x="7470" y="19545"/>
                              </a:cubicBezTo>
                              <a:cubicBezTo>
                                <a:pt x="7471" y="19543"/>
                                <a:pt x="7473" y="19540"/>
                                <a:pt x="7474" y="19538"/>
                              </a:cubicBezTo>
                              <a:cubicBezTo>
                                <a:pt x="7475" y="19556"/>
                                <a:pt x="7475" y="19575"/>
                                <a:pt x="7475" y="19593"/>
                              </a:cubicBezTo>
                              <a:cubicBezTo>
                                <a:pt x="7475" y="19631"/>
                                <a:pt x="7476" y="19667"/>
                                <a:pt x="7479" y="19704"/>
                              </a:cubicBezTo>
                              <a:cubicBezTo>
                                <a:pt x="7481" y="19729"/>
                                <a:pt x="7478" y="19764"/>
                                <a:pt x="7488" y="19788"/>
                              </a:cubicBezTo>
                              <a:cubicBezTo>
                                <a:pt x="7495" y="19805"/>
                                <a:pt x="7508" y="19797"/>
                                <a:pt x="7519" y="19788"/>
                              </a:cubicBezTo>
                              <a:cubicBezTo>
                                <a:pt x="7523" y="19784"/>
                                <a:pt x="7528" y="19779"/>
                                <a:pt x="7532" y="19775"/>
                              </a:cubicBezTo>
                            </a:path>
                            <a:path w="733" h="431">
                              <a:moveTo>
                                <a:pt x="7665" y="19445"/>
                              </a:moveTo>
                              <a:cubicBezTo>
                                <a:pt x="7666" y="19425"/>
                                <a:pt x="7664" y="19417"/>
                                <a:pt x="7667" y="19397"/>
                              </a:cubicBezTo>
                              <a:cubicBezTo>
                                <a:pt x="7668" y="19399"/>
                                <a:pt x="7668" y="19400"/>
                                <a:pt x="7669" y="19402"/>
                              </a:cubicBezTo>
                              <a:cubicBezTo>
                                <a:pt x="7667" y="19428"/>
                                <a:pt x="7660" y="19454"/>
                                <a:pt x="7658" y="19481"/>
                              </a:cubicBezTo>
                              <a:cubicBezTo>
                                <a:pt x="7655" y="19525"/>
                                <a:pt x="7653" y="19570"/>
                                <a:pt x="7649" y="19614"/>
                              </a:cubicBezTo>
                              <a:cubicBezTo>
                                <a:pt x="7645" y="19659"/>
                                <a:pt x="7638" y="19704"/>
                                <a:pt x="7636" y="19750"/>
                              </a:cubicBezTo>
                              <a:cubicBezTo>
                                <a:pt x="7635" y="19774"/>
                                <a:pt x="7635" y="19797"/>
                                <a:pt x="7640" y="19821"/>
                              </a:cubicBezTo>
                            </a:path>
                            <a:path w="733" h="431">
                              <a:moveTo>
                                <a:pt x="7530" y="19629"/>
                              </a:moveTo>
                              <a:cubicBezTo>
                                <a:pt x="7517" y="19631"/>
                                <a:pt x="7504" y="19637"/>
                                <a:pt x="7497" y="19647"/>
                              </a:cubicBezTo>
                              <a:cubicBezTo>
                                <a:pt x="7501" y="19652"/>
                                <a:pt x="7511" y="19663"/>
                                <a:pt x="7516" y="19664"/>
                              </a:cubicBezTo>
                              <a:cubicBezTo>
                                <a:pt x="7539" y="19670"/>
                                <a:pt x="7569" y="19661"/>
                                <a:pt x="7591" y="19654"/>
                              </a:cubicBezTo>
                            </a:path>
                            <a:path w="733" h="431">
                              <a:moveTo>
                                <a:pt x="7554" y="19429"/>
                              </a:moveTo>
                              <a:cubicBezTo>
                                <a:pt x="7544" y="19431"/>
                                <a:pt x="7545" y="19438"/>
                                <a:pt x="7545" y="19448"/>
                              </a:cubicBezTo>
                              <a:cubicBezTo>
                                <a:pt x="7544" y="19490"/>
                                <a:pt x="7544" y="19532"/>
                                <a:pt x="7547" y="195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937,19391" coordsize="733,431" path="m7039,19482c7027,19490,7014,19503,7006,19511c6989,19528,6988,19546,6979,19568c6963,19605,6952,19644,6944,19684c6936,19724,6929,19773,6949,19809c6970,19819,6985,19809,7004,19793c7037,19766,7059,19734,7076,19695c7091,19660,7096,19623,7107,19588c7103,19592,7097,19605,7096,19625c7095,19662,7096,19695,7110,19730c7118,19749,7140,19778,7161,19784c7183,19790,7207,19771,7222,19757c7250,19730,7254,19690,7255,19654c7257,19605,7253,19561,7244,19514c7243,19507,7243,19505,7242,19498em7371,19561c7361,19547,7369,19570,7357,19531c7352,19539,7343,19549,7337,19559c7317,19592,7300,19629,7284,19664c7274,19687,7259,19717,7264,19743c7268,19765,7285,19767,7304,19766c7322,19765,7340,19750,7348,19734c7356,19719,7353,19695,7348,19680c7340,19655,7331,19630,7322,19605c7318,19595,7317,19588,7317,19577em7421,19563c7415,19573,7414,19584,7410,19597c7406,19611,7401,19624,7397,19638c7391,19661,7391,19682,7391,19705c7391,19718,7387,19737,7395,19748c7400,19753,7401,19754,7404,19757c7413,19746,7421,19734,7426,19720c7438,19687,7444,19650,7450,19616c7454,19592,7460,19567,7470,19545c7471,19543,7473,19540,7474,19538c7475,19556,7475,19575,7475,19593c7475,19631,7476,19667,7479,19704c7481,19729,7478,19764,7488,19788c7495,19805,7508,19797,7519,19788c7523,19784,7528,19779,7532,19775em7665,19445c7666,19425,7664,19417,7667,19397c7668,19399,7668,19400,7669,19402c7667,19428,7660,19454,7658,19481c7655,19525,7653,19570,7649,19614c7645,19659,7638,19704,7636,19750c7635,19774,7635,19797,7640,19821em7530,19629c7517,19631,7504,19637,7497,19647c7501,19652,7511,19663,7516,19664c7539,19670,7569,19661,7591,19654em7554,19429c7544,19431,7545,19438,7545,19448c7544,19490,7544,19532,7547,19573e" stroked="t" o:allowincell="f" style="position:absolute;margin-left:124.65pt;margin-top:15.55pt;width:20.7pt;height:12.2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947920</wp:posOffset>
                </wp:positionH>
                <wp:positionV relativeFrom="paragraph">
                  <wp:posOffset>109220</wp:posOffset>
                </wp:positionV>
                <wp:extent cx="693420" cy="35306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6" h="981">
                              <a:moveTo>
                                <a:pt x="16361" y="19488"/>
                              </a:moveTo>
                              <a:cubicBezTo>
                                <a:pt x="16369" y="19456"/>
                                <a:pt x="16384" y="19436"/>
                                <a:pt x="16399" y="19406"/>
                              </a:cubicBezTo>
                              <a:cubicBezTo>
                                <a:pt x="16403" y="19402"/>
                                <a:pt x="16404" y="19401"/>
                                <a:pt x="16399" y="19402"/>
                              </a:cubicBezTo>
                              <a:cubicBezTo>
                                <a:pt x="16377" y="19430"/>
                                <a:pt x="16370" y="19457"/>
                                <a:pt x="16354" y="19488"/>
                              </a:cubicBezTo>
                              <a:cubicBezTo>
                                <a:pt x="16328" y="19539"/>
                                <a:pt x="16310" y="19587"/>
                                <a:pt x="16297" y="19643"/>
                              </a:cubicBezTo>
                              <a:cubicBezTo>
                                <a:pt x="16287" y="19687"/>
                                <a:pt x="16280" y="19730"/>
                                <a:pt x="16290" y="19775"/>
                              </a:cubicBezTo>
                              <a:cubicBezTo>
                                <a:pt x="16297" y="19806"/>
                                <a:pt x="16314" y="19811"/>
                                <a:pt x="16341" y="19804"/>
                              </a:cubicBezTo>
                              <a:cubicBezTo>
                                <a:pt x="16373" y="19796"/>
                                <a:pt x="16395" y="19774"/>
                                <a:pt x="16416" y="19750"/>
                              </a:cubicBezTo>
                              <a:cubicBezTo>
                                <a:pt x="16434" y="19730"/>
                                <a:pt x="16441" y="19705"/>
                                <a:pt x="16450" y="19680"/>
                              </a:cubicBezTo>
                              <a:cubicBezTo>
                                <a:pt x="16452" y="19674"/>
                                <a:pt x="16456" y="19667"/>
                                <a:pt x="16458" y="19661"/>
                              </a:cubicBezTo>
                              <a:cubicBezTo>
                                <a:pt x="16463" y="19676"/>
                                <a:pt x="16468" y="19696"/>
                                <a:pt x="16476" y="19709"/>
                              </a:cubicBezTo>
                              <a:cubicBezTo>
                                <a:pt x="16490" y="19732"/>
                                <a:pt x="16521" y="19752"/>
                                <a:pt x="16544" y="19764"/>
                              </a:cubicBezTo>
                              <a:cubicBezTo>
                                <a:pt x="16562" y="19773"/>
                                <a:pt x="16586" y="19766"/>
                                <a:pt x="16602" y="19755"/>
                              </a:cubicBezTo>
                              <a:cubicBezTo>
                                <a:pt x="16630" y="19736"/>
                                <a:pt x="16632" y="19694"/>
                                <a:pt x="16633" y="19664"/>
                              </a:cubicBezTo>
                              <a:cubicBezTo>
                                <a:pt x="16634" y="19627"/>
                                <a:pt x="16625" y="19591"/>
                                <a:pt x="16622" y="19554"/>
                              </a:cubicBezTo>
                              <a:cubicBezTo>
                                <a:pt x="16621" y="19537"/>
                                <a:pt x="16624" y="19528"/>
                                <a:pt x="16626" y="19513"/>
                              </a:cubicBezTo>
                            </a:path>
                            <a:path w="1926" h="981">
                              <a:moveTo>
                                <a:pt x="16710" y="19593"/>
                              </a:moveTo>
                              <a:cubicBezTo>
                                <a:pt x="16699" y="19591"/>
                                <a:pt x="16710" y="19595"/>
                                <a:pt x="16690" y="19586"/>
                              </a:cubicBezTo>
                              <a:cubicBezTo>
                                <a:pt x="16701" y="19589"/>
                                <a:pt x="16710" y="19591"/>
                                <a:pt x="16721" y="19591"/>
                              </a:cubicBezTo>
                              <a:cubicBezTo>
                                <a:pt x="16744" y="19591"/>
                                <a:pt x="16766" y="19587"/>
                                <a:pt x="16787" y="19579"/>
                              </a:cubicBezTo>
                              <a:cubicBezTo>
                                <a:pt x="16805" y="19572"/>
                                <a:pt x="16818" y="19559"/>
                                <a:pt x="16821" y="19539"/>
                              </a:cubicBezTo>
                              <a:cubicBezTo>
                                <a:pt x="16825" y="19518"/>
                                <a:pt x="16815" y="19501"/>
                                <a:pt x="16799" y="19489"/>
                              </a:cubicBezTo>
                              <a:cubicBezTo>
                                <a:pt x="16772" y="19469"/>
                                <a:pt x="16754" y="19486"/>
                                <a:pt x="16732" y="19498"/>
                              </a:cubicBezTo>
                              <a:cubicBezTo>
                                <a:pt x="16700" y="19516"/>
                                <a:pt x="16681" y="19528"/>
                                <a:pt x="16670" y="19566"/>
                              </a:cubicBezTo>
                              <a:cubicBezTo>
                                <a:pt x="16661" y="19596"/>
                                <a:pt x="16664" y="19629"/>
                                <a:pt x="16684" y="19654"/>
                              </a:cubicBezTo>
                              <a:cubicBezTo>
                                <a:pt x="16699" y="19672"/>
                                <a:pt x="16727" y="19691"/>
                                <a:pt x="16750" y="19695"/>
                              </a:cubicBezTo>
                              <a:cubicBezTo>
                                <a:pt x="16755" y="19695"/>
                                <a:pt x="16761" y="19695"/>
                                <a:pt x="16766" y="19695"/>
                              </a:cubicBezTo>
                            </a:path>
                            <a:path w="1926" h="981">
                              <a:moveTo>
                                <a:pt x="17124" y="19625"/>
                              </a:moveTo>
                              <a:cubicBezTo>
                                <a:pt x="17121" y="19615"/>
                                <a:pt x="17119" y="19603"/>
                                <a:pt x="17112" y="19593"/>
                              </a:cubicBezTo>
                              <a:cubicBezTo>
                                <a:pt x="17106" y="19585"/>
                                <a:pt x="17066" y="19597"/>
                                <a:pt x="17059" y="19597"/>
                              </a:cubicBezTo>
                              <a:cubicBezTo>
                                <a:pt x="17019" y="19599"/>
                                <a:pt x="16988" y="19611"/>
                                <a:pt x="16951" y="19625"/>
                              </a:cubicBezTo>
                              <a:cubicBezTo>
                                <a:pt x="16916" y="19638"/>
                                <a:pt x="16883" y="19659"/>
                                <a:pt x="16863" y="19693"/>
                              </a:cubicBezTo>
                              <a:cubicBezTo>
                                <a:pt x="16851" y="19714"/>
                                <a:pt x="16854" y="19737"/>
                                <a:pt x="16869" y="19754"/>
                              </a:cubicBezTo>
                              <a:cubicBezTo>
                                <a:pt x="16887" y="19774"/>
                                <a:pt x="16918" y="19775"/>
                                <a:pt x="16942" y="19766"/>
                              </a:cubicBezTo>
                              <a:cubicBezTo>
                                <a:pt x="16947" y="19764"/>
                                <a:pt x="16951" y="19761"/>
                                <a:pt x="16956" y="19759"/>
                              </a:cubicBezTo>
                            </a:path>
                            <a:path w="1926" h="981">
                              <a:moveTo>
                                <a:pt x="17150" y="19263"/>
                              </a:moveTo>
                              <a:cubicBezTo>
                                <a:pt x="17143" y="19272"/>
                                <a:pt x="17128" y="19286"/>
                                <a:pt x="17119" y="19300"/>
                              </a:cubicBezTo>
                              <a:cubicBezTo>
                                <a:pt x="17103" y="19324"/>
                                <a:pt x="17090" y="19348"/>
                                <a:pt x="17081" y="19375"/>
                              </a:cubicBezTo>
                              <a:cubicBezTo>
                                <a:pt x="17063" y="19428"/>
                                <a:pt x="17047" y="19485"/>
                                <a:pt x="17035" y="19539"/>
                              </a:cubicBezTo>
                              <a:cubicBezTo>
                                <a:pt x="17024" y="19589"/>
                                <a:pt x="17013" y="19644"/>
                                <a:pt x="17008" y="19695"/>
                              </a:cubicBezTo>
                              <a:cubicBezTo>
                                <a:pt x="17006" y="19717"/>
                                <a:pt x="17008" y="19739"/>
                                <a:pt x="17008" y="19761"/>
                              </a:cubicBezTo>
                            </a:path>
                            <a:path w="1926" h="981">
                              <a:moveTo>
                                <a:pt x="17161" y="19493"/>
                              </a:moveTo>
                              <a:cubicBezTo>
                                <a:pt x="17162" y="19507"/>
                                <a:pt x="17164" y="19496"/>
                                <a:pt x="17163" y="19507"/>
                              </a:cubicBezTo>
                              <a:cubicBezTo>
                                <a:pt x="17161" y="19527"/>
                                <a:pt x="17155" y="19549"/>
                                <a:pt x="17150" y="19568"/>
                              </a:cubicBezTo>
                              <a:cubicBezTo>
                                <a:pt x="17143" y="19596"/>
                                <a:pt x="17131" y="19625"/>
                                <a:pt x="17121" y="19652"/>
                              </a:cubicBezTo>
                              <a:cubicBezTo>
                                <a:pt x="17113" y="19674"/>
                                <a:pt x="17102" y="19696"/>
                                <a:pt x="17092" y="19718"/>
                              </a:cubicBezTo>
                              <a:cubicBezTo>
                                <a:pt x="17091" y="19720"/>
                                <a:pt x="17089" y="19723"/>
                                <a:pt x="17088" y="19725"/>
                              </a:cubicBezTo>
                              <a:cubicBezTo>
                                <a:pt x="17104" y="19712"/>
                                <a:pt x="17119" y="19695"/>
                                <a:pt x="17130" y="19677"/>
                              </a:cubicBezTo>
                              <a:cubicBezTo>
                                <a:pt x="17150" y="19643"/>
                                <a:pt x="17169" y="19605"/>
                                <a:pt x="17187" y="19570"/>
                              </a:cubicBezTo>
                              <a:cubicBezTo>
                                <a:pt x="17201" y="19542"/>
                                <a:pt x="17208" y="19506"/>
                                <a:pt x="17230" y="19482"/>
                              </a:cubicBezTo>
                              <a:cubicBezTo>
                                <a:pt x="17237" y="19478"/>
                                <a:pt x="17238" y="19476"/>
                                <a:pt x="17243" y="19477"/>
                              </a:cubicBezTo>
                              <a:cubicBezTo>
                                <a:pt x="17250" y="19496"/>
                                <a:pt x="17256" y="19510"/>
                                <a:pt x="17254" y="19532"/>
                              </a:cubicBezTo>
                              <a:cubicBezTo>
                                <a:pt x="17250" y="19577"/>
                                <a:pt x="17243" y="19624"/>
                                <a:pt x="17234" y="19668"/>
                              </a:cubicBezTo>
                              <a:cubicBezTo>
                                <a:pt x="17229" y="19693"/>
                                <a:pt x="17218" y="19713"/>
                                <a:pt x="17216" y="19739"/>
                              </a:cubicBezTo>
                            </a:path>
                            <a:path w="1926" h="981">
                              <a:moveTo>
                                <a:pt x="17358" y="19573"/>
                              </a:moveTo>
                              <a:cubicBezTo>
                                <a:pt x="17353" y="19565"/>
                                <a:pt x="17353" y="19565"/>
                                <a:pt x="17351" y="19556"/>
                              </a:cubicBezTo>
                              <a:cubicBezTo>
                                <a:pt x="17353" y="19564"/>
                                <a:pt x="17351" y="19563"/>
                                <a:pt x="17362" y="19563"/>
                              </a:cubicBezTo>
                              <a:cubicBezTo>
                                <a:pt x="17381" y="19563"/>
                                <a:pt x="17399" y="19558"/>
                                <a:pt x="17418" y="19557"/>
                              </a:cubicBezTo>
                              <a:cubicBezTo>
                                <a:pt x="17447" y="19556"/>
                                <a:pt x="17471" y="19544"/>
                                <a:pt x="17497" y="19531"/>
                              </a:cubicBezTo>
                              <a:cubicBezTo>
                                <a:pt x="17516" y="19521"/>
                                <a:pt x="17522" y="19513"/>
                                <a:pt x="17524" y="19493"/>
                              </a:cubicBezTo>
                              <a:cubicBezTo>
                                <a:pt x="17513" y="19477"/>
                                <a:pt x="17497" y="19481"/>
                                <a:pt x="17477" y="19481"/>
                              </a:cubicBezTo>
                              <a:cubicBezTo>
                                <a:pt x="17443" y="19482"/>
                                <a:pt x="17408" y="19508"/>
                                <a:pt x="17382" y="19529"/>
                              </a:cubicBezTo>
                              <a:cubicBezTo>
                                <a:pt x="17357" y="19549"/>
                                <a:pt x="17334" y="19571"/>
                                <a:pt x="17333" y="19605"/>
                              </a:cubicBezTo>
                              <a:cubicBezTo>
                                <a:pt x="17333" y="19631"/>
                                <a:pt x="17346" y="19658"/>
                                <a:pt x="17369" y="19670"/>
                              </a:cubicBezTo>
                              <a:cubicBezTo>
                                <a:pt x="17390" y="19680"/>
                                <a:pt x="17403" y="19678"/>
                                <a:pt x="17424" y="19675"/>
                              </a:cubicBezTo>
                            </a:path>
                            <a:path w="1926" h="981">
                              <a:moveTo>
                                <a:pt x="17731" y="19552"/>
                              </a:moveTo>
                              <a:cubicBezTo>
                                <a:pt x="17726" y="19546"/>
                                <a:pt x="17722" y="19538"/>
                                <a:pt x="17705" y="19541"/>
                              </a:cubicBezTo>
                              <a:cubicBezTo>
                                <a:pt x="17691" y="19543"/>
                                <a:pt x="17663" y="19550"/>
                                <a:pt x="17647" y="19554"/>
                              </a:cubicBezTo>
                              <a:cubicBezTo>
                                <a:pt x="17621" y="19560"/>
                                <a:pt x="17594" y="19576"/>
                                <a:pt x="17574" y="19593"/>
                              </a:cubicBezTo>
                              <a:cubicBezTo>
                                <a:pt x="17563" y="19603"/>
                                <a:pt x="17558" y="19617"/>
                                <a:pt x="17568" y="19630"/>
                              </a:cubicBezTo>
                              <a:cubicBezTo>
                                <a:pt x="17575" y="19639"/>
                                <a:pt x="17586" y="19648"/>
                                <a:pt x="17596" y="19654"/>
                              </a:cubicBezTo>
                              <a:cubicBezTo>
                                <a:pt x="17602" y="19658"/>
                                <a:pt x="17603" y="19660"/>
                                <a:pt x="17607" y="19664"/>
                              </a:cubicBezTo>
                              <a:cubicBezTo>
                                <a:pt x="17602" y="19667"/>
                                <a:pt x="17590" y="19669"/>
                                <a:pt x="17581" y="19673"/>
                              </a:cubicBezTo>
                              <a:cubicBezTo>
                                <a:pt x="17556" y="19683"/>
                                <a:pt x="17527" y="19689"/>
                                <a:pt x="17504" y="19704"/>
                              </a:cubicBezTo>
                              <a:cubicBezTo>
                                <a:pt x="17491" y="19712"/>
                                <a:pt x="17487" y="19717"/>
                                <a:pt x="17481" y="19729"/>
                              </a:cubicBezTo>
                            </a:path>
                            <a:path w="1926" h="981">
                              <a:moveTo>
                                <a:pt x="17904" y="19584"/>
                              </a:moveTo>
                              <a:cubicBezTo>
                                <a:pt x="17915" y="19573"/>
                                <a:pt x="17920" y="19561"/>
                                <a:pt x="17919" y="19545"/>
                              </a:cubicBezTo>
                              <a:cubicBezTo>
                                <a:pt x="17915" y="19547"/>
                                <a:pt x="17908" y="19551"/>
                                <a:pt x="17901" y="19554"/>
                              </a:cubicBezTo>
                              <a:cubicBezTo>
                                <a:pt x="17877" y="19563"/>
                                <a:pt x="17855" y="19568"/>
                                <a:pt x="17833" y="19580"/>
                              </a:cubicBezTo>
                              <a:cubicBezTo>
                                <a:pt x="17790" y="19604"/>
                                <a:pt x="17742" y="19622"/>
                                <a:pt x="17702" y="19652"/>
                              </a:cubicBezTo>
                              <a:cubicBezTo>
                                <a:pt x="17690" y="19661"/>
                                <a:pt x="17648" y="19696"/>
                                <a:pt x="17650" y="19716"/>
                              </a:cubicBezTo>
                              <a:cubicBezTo>
                                <a:pt x="17652" y="19735"/>
                                <a:pt x="17674" y="19749"/>
                                <a:pt x="17691" y="19752"/>
                              </a:cubicBezTo>
                              <a:cubicBezTo>
                                <a:pt x="17724" y="19759"/>
                                <a:pt x="17742" y="19742"/>
                                <a:pt x="17769" y="19727"/>
                              </a:cubicBezTo>
                              <a:cubicBezTo>
                                <a:pt x="17796" y="19712"/>
                                <a:pt x="17820" y="19697"/>
                                <a:pt x="17846" y="19680"/>
                              </a:cubicBezTo>
                            </a:path>
                            <a:path w="1926" h="981">
                              <a:moveTo>
                                <a:pt x="18120" y="19197"/>
                              </a:moveTo>
                              <a:cubicBezTo>
                                <a:pt x="18122" y="19180"/>
                                <a:pt x="18123" y="19162"/>
                                <a:pt x="18125" y="19145"/>
                              </a:cubicBezTo>
                              <a:cubicBezTo>
                                <a:pt x="18117" y="19155"/>
                                <a:pt x="18104" y="19169"/>
                                <a:pt x="18096" y="19181"/>
                              </a:cubicBezTo>
                              <a:cubicBezTo>
                                <a:pt x="18066" y="19223"/>
                                <a:pt x="18039" y="19266"/>
                                <a:pt x="18008" y="19307"/>
                              </a:cubicBezTo>
                              <a:cubicBezTo>
                                <a:pt x="17961" y="19370"/>
                                <a:pt x="17922" y="19439"/>
                                <a:pt x="17886" y="19509"/>
                              </a:cubicBezTo>
                              <a:cubicBezTo>
                                <a:pt x="17857" y="19565"/>
                                <a:pt x="17826" y="19621"/>
                                <a:pt x="17808" y="19682"/>
                              </a:cubicBezTo>
                              <a:cubicBezTo>
                                <a:pt x="17803" y="19698"/>
                                <a:pt x="17802" y="19712"/>
                                <a:pt x="17800" y="19727"/>
                              </a:cubicBezTo>
                            </a:path>
                            <a:path w="1926" h="981">
                              <a:moveTo>
                                <a:pt x="18071" y="19568"/>
                              </a:moveTo>
                              <a:cubicBezTo>
                                <a:pt x="18079" y="19560"/>
                                <a:pt x="18082" y="19559"/>
                                <a:pt x="18091" y="19552"/>
                              </a:cubicBezTo>
                              <a:cubicBezTo>
                                <a:pt x="18090" y="19552"/>
                                <a:pt x="18080" y="19542"/>
                                <a:pt x="18076" y="19543"/>
                              </a:cubicBezTo>
                              <a:cubicBezTo>
                                <a:pt x="18049" y="19549"/>
                                <a:pt x="18028" y="19567"/>
                                <a:pt x="18005" y="19579"/>
                              </a:cubicBezTo>
                              <a:cubicBezTo>
                                <a:pt x="17971" y="19597"/>
                                <a:pt x="17944" y="19618"/>
                                <a:pt x="17912" y="19639"/>
                              </a:cubicBezTo>
                              <a:cubicBezTo>
                                <a:pt x="17892" y="19652"/>
                                <a:pt x="17891" y="19656"/>
                                <a:pt x="17877" y="19673"/>
                              </a:cubicBezTo>
                              <a:cubicBezTo>
                                <a:pt x="17883" y="19675"/>
                                <a:pt x="17895" y="19684"/>
                                <a:pt x="17912" y="19684"/>
                              </a:cubicBezTo>
                              <a:cubicBezTo>
                                <a:pt x="17930" y="19684"/>
                                <a:pt x="17955" y="19668"/>
                                <a:pt x="17970" y="19659"/>
                              </a:cubicBezTo>
                              <a:cubicBezTo>
                                <a:pt x="17986" y="19649"/>
                                <a:pt x="18003" y="19637"/>
                                <a:pt x="18016" y="19625"/>
                              </a:cubicBezTo>
                              <a:cubicBezTo>
                                <a:pt x="18018" y="19623"/>
                                <a:pt x="18021" y="19620"/>
                                <a:pt x="18023" y="19618"/>
                              </a:cubicBezTo>
                              <a:cubicBezTo>
                                <a:pt x="18020" y="19614"/>
                                <a:pt x="18027" y="19605"/>
                                <a:pt x="18023" y="19609"/>
                              </a:cubicBezTo>
                              <a:cubicBezTo>
                                <a:pt x="18016" y="19617"/>
                                <a:pt x="18011" y="19631"/>
                                <a:pt x="18010" y="19641"/>
                              </a:cubicBezTo>
                              <a:cubicBezTo>
                                <a:pt x="18009" y="19655"/>
                                <a:pt x="18010" y="19671"/>
                                <a:pt x="18023" y="19679"/>
                              </a:cubicBezTo>
                              <a:cubicBezTo>
                                <a:pt x="18036" y="19686"/>
                                <a:pt x="18064" y="19685"/>
                                <a:pt x="18076" y="19679"/>
                              </a:cubicBezTo>
                              <a:cubicBezTo>
                                <a:pt x="18098" y="19668"/>
                                <a:pt x="18126" y="19653"/>
                                <a:pt x="18147" y="19639"/>
                              </a:cubicBezTo>
                              <a:cubicBezTo>
                                <a:pt x="18162" y="19629"/>
                                <a:pt x="18186" y="19609"/>
                                <a:pt x="18197" y="19595"/>
                              </a:cubicBezTo>
                              <a:cubicBezTo>
                                <a:pt x="18201" y="19590"/>
                                <a:pt x="18206" y="19579"/>
                                <a:pt x="18209" y="19575"/>
                              </a:cubicBezTo>
                              <a:cubicBezTo>
                                <a:pt x="18206" y="19583"/>
                                <a:pt x="18200" y="19592"/>
                                <a:pt x="18197" y="19600"/>
                              </a:cubicBezTo>
                              <a:cubicBezTo>
                                <a:pt x="18191" y="19616"/>
                                <a:pt x="18188" y="19630"/>
                                <a:pt x="18189" y="19647"/>
                              </a:cubicBezTo>
                              <a:cubicBezTo>
                                <a:pt x="18191" y="19670"/>
                                <a:pt x="18209" y="19690"/>
                                <a:pt x="18202" y="19714"/>
                              </a:cubicBezTo>
                              <a:cubicBezTo>
                                <a:pt x="18195" y="19738"/>
                                <a:pt x="18182" y="19742"/>
                                <a:pt x="18165" y="19757"/>
                              </a:cubicBezTo>
                              <a:cubicBezTo>
                                <a:pt x="18136" y="19784"/>
                                <a:pt x="18111" y="19814"/>
                                <a:pt x="18085" y="19843"/>
                              </a:cubicBezTo>
                              <a:cubicBezTo>
                                <a:pt x="18047" y="19885"/>
                                <a:pt x="18003" y="19922"/>
                                <a:pt x="17963" y="19961"/>
                              </a:cubicBezTo>
                              <a:cubicBezTo>
                                <a:pt x="17921" y="20002"/>
                                <a:pt x="17879" y="20047"/>
                                <a:pt x="17835" y="20086"/>
                              </a:cubicBezTo>
                              <a:cubicBezTo>
                                <a:pt x="17815" y="20105"/>
                                <a:pt x="17791" y="20119"/>
                                <a:pt x="17765" y="20125"/>
                              </a:cubicBezTo>
                              <a:cubicBezTo>
                                <a:pt x="17763" y="20124"/>
                                <a:pt x="17760" y="20124"/>
                                <a:pt x="17758" y="20123"/>
                              </a:cubicBezTo>
                              <a:cubicBezTo>
                                <a:pt x="17766" y="20095"/>
                                <a:pt x="17773" y="20067"/>
                                <a:pt x="17789" y="20041"/>
                              </a:cubicBezTo>
                              <a:cubicBezTo>
                                <a:pt x="17822" y="19986"/>
                                <a:pt x="17864" y="19938"/>
                                <a:pt x="17908" y="19893"/>
                              </a:cubicBezTo>
                              <a:cubicBezTo>
                                <a:pt x="17957" y="19843"/>
                                <a:pt x="18008" y="19786"/>
                                <a:pt x="18065" y="19745"/>
                              </a:cubicBezTo>
                              <a:cubicBezTo>
                                <a:pt x="18077" y="19738"/>
                                <a:pt x="18088" y="19732"/>
                                <a:pt x="18100" y="197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284,19145" coordsize="1926,981" path="m16361,19488c16369,19456,16384,19436,16399,19406c16403,19402,16404,19401,16399,19402c16377,19430,16370,19457,16354,19488c16328,19539,16310,19587,16297,19643c16287,19687,16280,19730,16290,19775c16297,19806,16314,19811,16341,19804c16373,19796,16395,19774,16416,19750c16434,19730,16441,19705,16450,19680c16452,19674,16456,19667,16458,19661c16463,19676,16468,19696,16476,19709c16490,19732,16521,19752,16544,19764c16562,19773,16586,19766,16602,19755c16630,19736,16632,19694,16633,19664c16634,19627,16625,19591,16622,19554c16621,19537,16624,19528,16626,19513em16710,19593c16699,19591,16710,19595,16690,19586c16701,19589,16710,19591,16721,19591c16744,19591,16766,19587,16787,19579c16805,19572,16818,19559,16821,19539c16825,19518,16815,19501,16799,19489c16772,19469,16754,19486,16732,19498c16700,19516,16681,19528,16670,19566c16661,19596,16664,19629,16684,19654c16699,19672,16727,19691,16750,19695c16755,19695,16761,19695,16766,19695em17124,19625c17121,19615,17119,19603,17112,19593c17106,19585,17066,19597,17059,19597c17019,19599,16988,19611,16951,19625c16916,19638,16883,19659,16863,19693c16851,19714,16854,19737,16869,19754c16887,19774,16918,19775,16942,19766c16947,19764,16951,19761,16956,19759em17150,19263c17143,19272,17128,19286,17119,19300c17103,19324,17090,19348,17081,19375c17063,19428,17047,19485,17035,19539c17024,19589,17013,19644,17008,19695c17006,19717,17008,19739,17008,19761em17161,19493c17162,19507,17164,19496,17163,19507c17161,19527,17155,19549,17150,19568c17143,19596,17131,19625,17121,19652c17113,19674,17102,19696,17092,19718c17091,19720,17089,19723,17088,19725c17104,19712,17119,19695,17130,19677c17150,19643,17169,19605,17187,19570c17201,19542,17208,19506,17230,19482c17237,19478,17238,19476,17243,19477c17250,19496,17256,19510,17254,19532c17250,19577,17243,19624,17234,19668c17229,19693,17218,19713,17216,19739em17358,19573c17353,19565,17353,19565,17351,19556c17353,19564,17351,19563,17362,19563c17381,19563,17399,19558,17418,19557c17447,19556,17471,19544,17497,19531c17516,19521,17522,19513,17524,19493c17513,19477,17497,19481,17477,19481c17443,19482,17408,19508,17382,19529c17357,19549,17334,19571,17333,19605c17333,19631,17346,19658,17369,19670c17390,19680,17403,19678,17424,19675em17731,19552c17726,19546,17722,19538,17705,19541c17691,19543,17663,19550,17647,19554c17621,19560,17594,19576,17574,19593c17563,19603,17558,19617,17568,19630c17575,19639,17586,19648,17596,19654c17602,19658,17603,19660,17607,19664c17602,19667,17590,19669,17581,19673c17556,19683,17527,19689,17504,19704c17491,19712,17487,19717,17481,19729em17904,19584c17915,19573,17920,19561,17919,19545c17915,19547,17908,19551,17901,19554c17877,19563,17855,19568,17833,19580c17790,19604,17742,19622,17702,19652c17690,19661,17648,19696,17650,19716c17652,19735,17674,19749,17691,19752c17724,19759,17742,19742,17769,19727c17796,19712,17820,19697,17846,19680em18120,19197c18122,19180,18123,19162,18125,19145c18117,19155,18104,19169,18096,19181c18066,19223,18039,19266,18008,19307c17961,19370,17922,19439,17886,19509c17857,19565,17826,19621,17808,19682c17803,19698,17802,19712,17800,19727em18071,19568c18079,19560,18082,19559,18091,19552c18090,19552,18080,19542,18076,19543c18049,19549,18028,19567,18005,19579c17971,19597,17944,19618,17912,19639c17892,19652,17891,19656,17877,19673c17883,19675,17895,19684,17912,19684c17930,19684,17955,19668,17970,19659c17986,19649,18003,19637,18016,19625c18018,19623,18021,19620,18023,19618c18020,19614,18027,19605,18023,19609c18016,19617,18011,19631,18010,19641c18009,19655,18010,19671,18023,19679c18036,19686,18064,19685,18076,19679c18098,19668,18126,19653,18147,19639c18162,19629,18186,19609,18197,19595c18201,19590,18206,19579,18209,19575c18206,19583,18200,19592,18197,19600c18191,19616,18188,19630,18189,19647c18191,19670,18209,19690,18202,19714c18195,19738,18182,19742,18165,19757c18136,19784,18111,19814,18085,19843c18047,19885,18003,19922,17963,19961c17921,20002,17879,20047,17835,20086c17815,20105,17791,20119,17765,20125c17763,20124,17760,20124,17758,20123c17766,20095,17773,20067,17789,20041c17822,19986,17864,19938,17908,19893c17957,19843,18008,19786,18065,19745c18077,19738,18088,19732,18100,19725e" stroked="t" o:allowincell="f" style="position:absolute;margin-left:389.6pt;margin-top:8.6pt;width:54.55pt;height:27.7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754370</wp:posOffset>
                </wp:positionH>
                <wp:positionV relativeFrom="paragraph">
                  <wp:posOffset>101600</wp:posOffset>
                </wp:positionV>
                <wp:extent cx="452120" cy="332105"/>
                <wp:effectExtent l="6350" t="6985" r="635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33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923">
                              <a:moveTo>
                                <a:pt x="18679" y="19456"/>
                              </a:moveTo>
                              <a:cubicBezTo>
                                <a:pt x="18670" y="19435"/>
                                <a:pt x="18675" y="19453"/>
                                <a:pt x="18664" y="19418"/>
                              </a:cubicBezTo>
                              <a:cubicBezTo>
                                <a:pt x="18663" y="19434"/>
                                <a:pt x="18662" y="19440"/>
                                <a:pt x="18651" y="19454"/>
                              </a:cubicBezTo>
                              <a:cubicBezTo>
                                <a:pt x="18632" y="19480"/>
                                <a:pt x="18614" y="19506"/>
                                <a:pt x="18595" y="19532"/>
                              </a:cubicBezTo>
                              <a:cubicBezTo>
                                <a:pt x="18574" y="19561"/>
                                <a:pt x="18555" y="19592"/>
                                <a:pt x="18540" y="19625"/>
                              </a:cubicBezTo>
                              <a:cubicBezTo>
                                <a:pt x="18534" y="19638"/>
                                <a:pt x="18524" y="19657"/>
                                <a:pt x="18525" y="19672"/>
                              </a:cubicBezTo>
                              <a:cubicBezTo>
                                <a:pt x="18526" y="19672"/>
                                <a:pt x="18528" y="19672"/>
                                <a:pt x="18529" y="19672"/>
                              </a:cubicBezTo>
                              <a:cubicBezTo>
                                <a:pt x="18551" y="19664"/>
                                <a:pt x="18563" y="19655"/>
                                <a:pt x="18582" y="19639"/>
                              </a:cubicBezTo>
                              <a:cubicBezTo>
                                <a:pt x="18615" y="19612"/>
                                <a:pt x="18640" y="19578"/>
                                <a:pt x="18671" y="19550"/>
                              </a:cubicBezTo>
                              <a:cubicBezTo>
                                <a:pt x="18695" y="19528"/>
                                <a:pt x="18720" y="19496"/>
                                <a:pt x="18748" y="19479"/>
                              </a:cubicBezTo>
                              <a:cubicBezTo>
                                <a:pt x="18757" y="19477"/>
                                <a:pt x="18760" y="19476"/>
                                <a:pt x="18765" y="19479"/>
                              </a:cubicBezTo>
                              <a:cubicBezTo>
                                <a:pt x="18767" y="19505"/>
                                <a:pt x="18765" y="19523"/>
                                <a:pt x="18759" y="19550"/>
                              </a:cubicBezTo>
                              <a:cubicBezTo>
                                <a:pt x="18751" y="19582"/>
                                <a:pt x="18743" y="19616"/>
                                <a:pt x="18730" y="19647"/>
                              </a:cubicBezTo>
                              <a:cubicBezTo>
                                <a:pt x="18726" y="19658"/>
                                <a:pt x="18713" y="19680"/>
                                <a:pt x="18724" y="19691"/>
                              </a:cubicBezTo>
                              <a:cubicBezTo>
                                <a:pt x="18728" y="19691"/>
                                <a:pt x="18731" y="19691"/>
                                <a:pt x="18735" y="19691"/>
                              </a:cubicBezTo>
                            </a:path>
                            <a:path w="1256" h="923">
                              <a:moveTo>
                                <a:pt x="18922" y="19513"/>
                              </a:moveTo>
                              <a:cubicBezTo>
                                <a:pt x="18909" y="19530"/>
                                <a:pt x="18904" y="19546"/>
                                <a:pt x="18896" y="19564"/>
                              </a:cubicBezTo>
                              <a:cubicBezTo>
                                <a:pt x="18888" y="19581"/>
                                <a:pt x="18887" y="19599"/>
                                <a:pt x="18880" y="19616"/>
                              </a:cubicBezTo>
                              <a:cubicBezTo>
                                <a:pt x="18872" y="19635"/>
                                <a:pt x="18867" y="19653"/>
                                <a:pt x="18865" y="19673"/>
                              </a:cubicBezTo>
                            </a:path>
                            <a:path w="1256" h="923">
                              <a:moveTo>
                                <a:pt x="18989" y="19448"/>
                              </a:moveTo>
                              <a:cubicBezTo>
                                <a:pt x="18984" y="19425"/>
                                <a:pt x="18981" y="19408"/>
                                <a:pt x="18967" y="19388"/>
                              </a:cubicBezTo>
                              <a:cubicBezTo>
                                <a:pt x="18963" y="19383"/>
                                <a:pt x="18970" y="19400"/>
                                <a:pt x="18971" y="19406"/>
                              </a:cubicBezTo>
                            </a:path>
                            <a:path w="1256" h="923">
                              <a:moveTo>
                                <a:pt x="19139" y="19495"/>
                              </a:moveTo>
                              <a:cubicBezTo>
                                <a:pt x="19129" y="19487"/>
                                <a:pt x="19111" y="19466"/>
                                <a:pt x="19101" y="19463"/>
                              </a:cubicBezTo>
                              <a:cubicBezTo>
                                <a:pt x="19088" y="19460"/>
                                <a:pt x="19065" y="19476"/>
                                <a:pt x="19055" y="19482"/>
                              </a:cubicBezTo>
                              <a:cubicBezTo>
                                <a:pt x="19028" y="19499"/>
                                <a:pt x="19012" y="19523"/>
                                <a:pt x="18995" y="19548"/>
                              </a:cubicBezTo>
                              <a:cubicBezTo>
                                <a:pt x="18979" y="19572"/>
                                <a:pt x="18982" y="19579"/>
                                <a:pt x="18978" y="19604"/>
                              </a:cubicBezTo>
                              <a:cubicBezTo>
                                <a:pt x="19003" y="19612"/>
                                <a:pt x="19011" y="19615"/>
                                <a:pt x="19039" y="19609"/>
                              </a:cubicBezTo>
                              <a:cubicBezTo>
                                <a:pt x="19065" y="19603"/>
                                <a:pt x="19090" y="19587"/>
                                <a:pt x="19112" y="19572"/>
                              </a:cubicBezTo>
                              <a:cubicBezTo>
                                <a:pt x="19126" y="19563"/>
                                <a:pt x="19137" y="19551"/>
                                <a:pt x="19150" y="19541"/>
                              </a:cubicBezTo>
                              <a:cubicBezTo>
                                <a:pt x="19163" y="19530"/>
                                <a:pt x="19135" y="19554"/>
                                <a:pt x="19133" y="19557"/>
                              </a:cubicBezTo>
                              <a:cubicBezTo>
                                <a:pt x="19107" y="19595"/>
                                <a:pt x="19077" y="19629"/>
                                <a:pt x="19049" y="19666"/>
                              </a:cubicBezTo>
                              <a:cubicBezTo>
                                <a:pt x="19009" y="19719"/>
                                <a:pt x="18968" y="19772"/>
                                <a:pt x="18925" y="19823"/>
                              </a:cubicBezTo>
                              <a:cubicBezTo>
                                <a:pt x="18881" y="19875"/>
                                <a:pt x="18836" y="19927"/>
                                <a:pt x="18786" y="19973"/>
                              </a:cubicBezTo>
                              <a:cubicBezTo>
                                <a:pt x="18754" y="20003"/>
                                <a:pt x="18719" y="20028"/>
                                <a:pt x="18682" y="20046"/>
                              </a:cubicBezTo>
                              <a:cubicBezTo>
                                <a:pt x="18688" y="20026"/>
                                <a:pt x="18702" y="20000"/>
                                <a:pt x="18719" y="19979"/>
                              </a:cubicBezTo>
                              <a:cubicBezTo>
                                <a:pt x="18755" y="19935"/>
                                <a:pt x="18791" y="19891"/>
                                <a:pt x="18825" y="19846"/>
                              </a:cubicBezTo>
                              <a:cubicBezTo>
                                <a:pt x="18858" y="19802"/>
                                <a:pt x="18890" y="19758"/>
                                <a:pt x="18931" y="19720"/>
                              </a:cubicBezTo>
                              <a:cubicBezTo>
                                <a:pt x="18953" y="19700"/>
                                <a:pt x="18979" y="19686"/>
                                <a:pt x="19004" y="19670"/>
                              </a:cubicBezTo>
                            </a:path>
                            <a:path w="1256" h="923">
                              <a:moveTo>
                                <a:pt x="19407" y="19223"/>
                              </a:moveTo>
                              <a:cubicBezTo>
                                <a:pt x="19405" y="19234"/>
                                <a:pt x="19404" y="19239"/>
                                <a:pt x="19402" y="19250"/>
                              </a:cubicBezTo>
                              <a:cubicBezTo>
                                <a:pt x="19392" y="19299"/>
                                <a:pt x="19368" y="19347"/>
                                <a:pt x="19342" y="19389"/>
                              </a:cubicBezTo>
                              <a:cubicBezTo>
                                <a:pt x="19301" y="19454"/>
                                <a:pt x="19254" y="19517"/>
                                <a:pt x="19210" y="19580"/>
                              </a:cubicBezTo>
                              <a:cubicBezTo>
                                <a:pt x="19182" y="19620"/>
                                <a:pt x="19142" y="19660"/>
                                <a:pt x="19121" y="19705"/>
                              </a:cubicBezTo>
                              <a:cubicBezTo>
                                <a:pt x="19113" y="19722"/>
                                <a:pt x="19115" y="19729"/>
                                <a:pt x="19113" y="19741"/>
                              </a:cubicBezTo>
                              <a:cubicBezTo>
                                <a:pt x="19149" y="19725"/>
                                <a:pt x="19176" y="19700"/>
                                <a:pt x="19208" y="19677"/>
                              </a:cubicBezTo>
                              <a:cubicBezTo>
                                <a:pt x="19263" y="19638"/>
                                <a:pt x="19298" y="19598"/>
                                <a:pt x="19342" y="19548"/>
                              </a:cubicBezTo>
                              <a:cubicBezTo>
                                <a:pt x="19366" y="19521"/>
                                <a:pt x="19390" y="19480"/>
                                <a:pt x="19418" y="19457"/>
                              </a:cubicBezTo>
                              <a:cubicBezTo>
                                <a:pt x="19421" y="19456"/>
                                <a:pt x="19423" y="19455"/>
                                <a:pt x="19426" y="19454"/>
                              </a:cubicBezTo>
                              <a:cubicBezTo>
                                <a:pt x="19420" y="19476"/>
                                <a:pt x="19412" y="19496"/>
                                <a:pt x="19404" y="19518"/>
                              </a:cubicBezTo>
                              <a:cubicBezTo>
                                <a:pt x="19385" y="19572"/>
                                <a:pt x="19359" y="19624"/>
                                <a:pt x="19336" y="19677"/>
                              </a:cubicBezTo>
                              <a:cubicBezTo>
                                <a:pt x="19320" y="19713"/>
                                <a:pt x="19301" y="19751"/>
                                <a:pt x="19291" y="19789"/>
                              </a:cubicBezTo>
                              <a:cubicBezTo>
                                <a:pt x="19289" y="19797"/>
                                <a:pt x="19292" y="19810"/>
                                <a:pt x="19292" y="19811"/>
                              </a:cubicBezTo>
                            </a:path>
                            <a:path w="1256" h="923">
                              <a:moveTo>
                                <a:pt x="19753" y="19157"/>
                              </a:moveTo>
                              <a:cubicBezTo>
                                <a:pt x="19762" y="19146"/>
                                <a:pt x="19771" y="19135"/>
                                <a:pt x="19780" y="19124"/>
                              </a:cubicBezTo>
                              <a:cubicBezTo>
                                <a:pt x="19771" y="19141"/>
                                <a:pt x="19765" y="19159"/>
                                <a:pt x="19756" y="19177"/>
                              </a:cubicBezTo>
                              <a:cubicBezTo>
                                <a:pt x="19728" y="19235"/>
                                <a:pt x="19695" y="19291"/>
                                <a:pt x="19665" y="19348"/>
                              </a:cubicBezTo>
                              <a:cubicBezTo>
                                <a:pt x="19621" y="19432"/>
                                <a:pt x="19572" y="19512"/>
                                <a:pt x="19526" y="19595"/>
                              </a:cubicBezTo>
                              <a:cubicBezTo>
                                <a:pt x="19496" y="19650"/>
                                <a:pt x="19468" y="19707"/>
                                <a:pt x="19440" y="19763"/>
                              </a:cubicBezTo>
                              <a:cubicBezTo>
                                <a:pt x="19431" y="19783"/>
                                <a:pt x="19429" y="19787"/>
                                <a:pt x="19422" y="19798"/>
                              </a:cubicBezTo>
                            </a:path>
                            <a:path w="1256" h="923">
                              <a:moveTo>
                                <a:pt x="19409" y="19479"/>
                              </a:moveTo>
                              <a:cubicBezTo>
                                <a:pt x="19409" y="19470"/>
                                <a:pt x="19413" y="19480"/>
                                <a:pt x="19426" y="19481"/>
                              </a:cubicBezTo>
                              <a:cubicBezTo>
                                <a:pt x="19457" y="19482"/>
                                <a:pt x="19487" y="19502"/>
                                <a:pt x="19519" y="19506"/>
                              </a:cubicBezTo>
                              <a:cubicBezTo>
                                <a:pt x="19529" y="19506"/>
                                <a:pt x="19540" y="19506"/>
                                <a:pt x="19550" y="19506"/>
                              </a:cubicBezTo>
                            </a:path>
                            <a:path w="1256" h="923">
                              <a:moveTo>
                                <a:pt x="19643" y="19832"/>
                              </a:moveTo>
                              <a:cubicBezTo>
                                <a:pt x="19627" y="19841"/>
                                <a:pt x="19611" y="19846"/>
                                <a:pt x="19597" y="19859"/>
                              </a:cubicBezTo>
                              <a:cubicBezTo>
                                <a:pt x="19595" y="19862"/>
                                <a:pt x="19595" y="19864"/>
                                <a:pt x="19592" y="1986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525,19124" coordsize="1256,923" path="m18679,19456c18670,19435,18675,19453,18664,19418c18663,19434,18662,19440,18651,19454c18632,19480,18614,19506,18595,19532c18574,19561,18555,19592,18540,19625c18534,19638,18524,19657,18525,19672c18526,19672,18528,19672,18529,19672c18551,19664,18563,19655,18582,19639c18615,19612,18640,19578,18671,19550c18695,19528,18720,19496,18748,19479c18757,19477,18760,19476,18765,19479c18767,19505,18765,19523,18759,19550c18751,19582,18743,19616,18730,19647c18726,19658,18713,19680,18724,19691c18728,19691,18731,19691,18735,19691em18922,19513c18909,19530,18904,19546,18896,19564c18888,19581,18887,19599,18880,19616c18872,19635,18867,19653,18865,19673em18989,19448c18984,19425,18981,19408,18967,19388c18963,19383,18970,19400,18971,19406em19139,19495c19129,19487,19111,19466,19101,19463c19088,19460,19065,19476,19055,19482c19028,19499,19012,19523,18995,19548c18979,19572,18982,19579,18978,19604c19003,19612,19011,19615,19039,19609c19065,19603,19090,19587,19112,19572c19126,19563,19137,19551,19150,19541c19163,19530,19135,19554,19133,19557c19107,19595,19077,19629,19049,19666c19009,19719,18968,19772,18925,19823c18881,19875,18836,19927,18786,19973c18754,20003,18719,20028,18682,20046c18688,20026,18702,20000,18719,19979c18755,19935,18791,19891,18825,19846c18858,19802,18890,19758,18931,19720c18953,19700,18979,19686,19004,19670em19407,19223c19405,19234,19404,19239,19402,19250c19392,19299,19368,19347,19342,19389c19301,19454,19254,19517,19210,19580c19182,19620,19142,19660,19121,19705c19113,19722,19115,19729,19113,19741c19149,19725,19176,19700,19208,19677c19263,19638,19298,19598,19342,19548c19366,19521,19390,19480,19418,19457c19421,19456,19423,19455,19426,19454c19420,19476,19412,19496,19404,19518c19385,19572,19359,19624,19336,19677c19320,19713,19301,19751,19291,19789c19289,19797,19292,19810,19292,19811em19753,19157c19762,19146,19771,19135,19780,19124c19771,19141,19765,19159,19756,19177c19728,19235,19695,19291,19665,19348c19621,19432,19572,19512,19526,19595c19496,19650,19468,19707,19440,19763c19431,19783,19429,19787,19422,19798em19409,19479c19409,19470,19413,19480,19426,19481c19457,19482,19487,19502,19519,19506c19529,19506,19540,19506,19550,19506em19643,19832c19627,19841,19611,19846,19597,19859c19595,19862,19595,19864,19592,19863e" stroked="t" o:allowincell="f" style="position:absolute;margin-left:453.1pt;margin-top:8pt;width:35.55pt;height:26.1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  <w:lang w:val="en-US" w:eastAsia="en-US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75410</wp:posOffset>
                </wp:positionH>
                <wp:positionV relativeFrom="paragraph">
                  <wp:posOffset>19050</wp:posOffset>
                </wp:positionV>
                <wp:extent cx="81915" cy="110490"/>
                <wp:effectExtent l="6985" t="6350" r="6350" b="698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306">
                              <a:moveTo>
                                <a:pt x="6529" y="19479"/>
                              </a:moveTo>
                              <a:cubicBezTo>
                                <a:pt x="6526" y="19477"/>
                                <a:pt x="6526" y="19478"/>
                                <a:pt x="6524" y="19475"/>
                              </a:cubicBezTo>
                              <a:cubicBezTo>
                                <a:pt x="6519" y="19490"/>
                                <a:pt x="6512" y="19504"/>
                                <a:pt x="6509" y="19520"/>
                              </a:cubicBezTo>
                              <a:cubicBezTo>
                                <a:pt x="6499" y="19565"/>
                                <a:pt x="6497" y="19608"/>
                                <a:pt x="6497" y="19654"/>
                              </a:cubicBezTo>
                              <a:cubicBezTo>
                                <a:pt x="6497" y="19686"/>
                                <a:pt x="6499" y="19709"/>
                                <a:pt x="6508" y="19738"/>
                              </a:cubicBezTo>
                              <a:cubicBezTo>
                                <a:pt x="6509" y="19743"/>
                                <a:pt x="6510" y="19749"/>
                                <a:pt x="6511" y="19754"/>
                              </a:cubicBezTo>
                            </a:path>
                            <a:path w="228" h="306">
                              <a:moveTo>
                                <a:pt x="6456" y="19739"/>
                              </a:moveTo>
                              <a:cubicBezTo>
                                <a:pt x="6441" y="19741"/>
                                <a:pt x="6445" y="19741"/>
                                <a:pt x="6433" y="19755"/>
                              </a:cubicBezTo>
                              <a:cubicBezTo>
                                <a:pt x="6445" y="19755"/>
                                <a:pt x="6458" y="19760"/>
                                <a:pt x="6469" y="19759"/>
                              </a:cubicBezTo>
                              <a:cubicBezTo>
                                <a:pt x="6501" y="19757"/>
                                <a:pt x="6536" y="19740"/>
                                <a:pt x="6566" y="19730"/>
                              </a:cubicBezTo>
                              <a:cubicBezTo>
                                <a:pt x="6573" y="19727"/>
                                <a:pt x="6581" y="19725"/>
                                <a:pt x="6588" y="19722"/>
                              </a:cubicBezTo>
                            </a:path>
                            <a:path w="228" h="306">
                              <a:moveTo>
                                <a:pt x="6376" y="19534"/>
                              </a:moveTo>
                              <a:cubicBezTo>
                                <a:pt x="6368" y="19531"/>
                                <a:pt x="6369" y="19531"/>
                                <a:pt x="6361" y="19534"/>
                              </a:cubicBezTo>
                              <a:cubicBezTo>
                                <a:pt x="6376" y="19517"/>
                                <a:pt x="6387" y="19507"/>
                                <a:pt x="6409" y="19497"/>
                              </a:cubicBezTo>
                              <a:cubicBezTo>
                                <a:pt x="6446" y="19480"/>
                                <a:pt x="6494" y="19467"/>
                                <a:pt x="6533" y="19459"/>
                              </a:cubicBezTo>
                              <a:cubicBezTo>
                                <a:pt x="6546" y="19457"/>
                                <a:pt x="6558" y="19456"/>
                                <a:pt x="6571" y="194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61,19454" coordsize="228,306" path="m6529,19479c6526,19477,6526,19478,6524,19475c6519,19490,6512,19504,6509,19520c6499,19565,6497,19608,6497,19654c6497,19686,6499,19709,6508,19738c6509,19743,6510,19749,6511,19754em6456,19739c6441,19741,6445,19741,6433,19755c6445,19755,6458,19760,6469,19759c6501,19757,6536,19740,6566,19730c6573,19727,6581,19725,6588,19722em6376,19534c6368,19531,6369,19531,6361,19534c6376,19517,6387,19507,6409,19497c6446,19480,6494,19467,6533,19459c6546,19457,6558,19456,6571,19454e" stroked="t" o:allowincell="f" style="position:absolute;margin-left:108.3pt;margin-top:1.5pt;width:6.4pt;height:8.6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51710</wp:posOffset>
                </wp:positionH>
                <wp:positionV relativeFrom="paragraph">
                  <wp:posOffset>20320</wp:posOffset>
                </wp:positionV>
                <wp:extent cx="462280" cy="222885"/>
                <wp:effectExtent l="6985" t="6985" r="635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5" h="619">
                              <a:moveTo>
                                <a:pt x="8948" y="19823"/>
                              </a:moveTo>
                              <a:cubicBezTo>
                                <a:pt x="8956" y="19809"/>
                                <a:pt x="8966" y="19795"/>
                                <a:pt x="8970" y="19780"/>
                              </a:cubicBezTo>
                              <a:cubicBezTo>
                                <a:pt x="8970" y="19778"/>
                                <a:pt x="8970" y="19777"/>
                                <a:pt x="8970" y="19775"/>
                              </a:cubicBezTo>
                              <a:cubicBezTo>
                                <a:pt x="8962" y="19768"/>
                                <a:pt x="8956" y="19764"/>
                                <a:pt x="8944" y="19763"/>
                              </a:cubicBezTo>
                              <a:cubicBezTo>
                                <a:pt x="8921" y="19761"/>
                                <a:pt x="8902" y="19768"/>
                                <a:pt x="8880" y="19771"/>
                              </a:cubicBezTo>
                              <a:cubicBezTo>
                                <a:pt x="8856" y="19775"/>
                                <a:pt x="8816" y="19789"/>
                                <a:pt x="8801" y="19809"/>
                              </a:cubicBezTo>
                              <a:cubicBezTo>
                                <a:pt x="8790" y="19823"/>
                                <a:pt x="8793" y="19845"/>
                                <a:pt x="8801" y="19859"/>
                              </a:cubicBezTo>
                              <a:cubicBezTo>
                                <a:pt x="8820" y="19895"/>
                                <a:pt x="8850" y="19902"/>
                                <a:pt x="8885" y="19916"/>
                              </a:cubicBezTo>
                              <a:cubicBezTo>
                                <a:pt x="8897" y="19921"/>
                                <a:pt x="8926" y="19936"/>
                                <a:pt x="8938" y="19932"/>
                              </a:cubicBezTo>
                              <a:cubicBezTo>
                                <a:pt x="8950" y="19928"/>
                                <a:pt x="8960" y="19916"/>
                                <a:pt x="8968" y="19907"/>
                              </a:cubicBezTo>
                            </a:path>
                            <a:path w="1285" h="619">
                              <a:moveTo>
                                <a:pt x="9024" y="19473"/>
                              </a:moveTo>
                              <a:cubicBezTo>
                                <a:pt x="9011" y="19468"/>
                                <a:pt x="9004" y="19465"/>
                                <a:pt x="8988" y="19457"/>
                              </a:cubicBezTo>
                              <a:cubicBezTo>
                                <a:pt x="8986" y="19465"/>
                                <a:pt x="8982" y="19470"/>
                                <a:pt x="8980" y="19479"/>
                              </a:cubicBezTo>
                              <a:cubicBezTo>
                                <a:pt x="8975" y="19504"/>
                                <a:pt x="8978" y="19531"/>
                                <a:pt x="8979" y="19557"/>
                              </a:cubicBezTo>
                              <a:cubicBezTo>
                                <a:pt x="8980" y="19594"/>
                                <a:pt x="8987" y="19633"/>
                                <a:pt x="8993" y="19670"/>
                              </a:cubicBezTo>
                              <a:cubicBezTo>
                                <a:pt x="8999" y="19707"/>
                                <a:pt x="9005" y="19745"/>
                                <a:pt x="9012" y="19782"/>
                              </a:cubicBezTo>
                              <a:cubicBezTo>
                                <a:pt x="9016" y="19799"/>
                                <a:pt x="9017" y="19803"/>
                                <a:pt x="9022" y="19813"/>
                              </a:cubicBezTo>
                            </a:path>
                            <a:path w="1285" h="619">
                              <a:moveTo>
                                <a:pt x="9112" y="19718"/>
                              </a:moveTo>
                              <a:cubicBezTo>
                                <a:pt x="9112" y="19740"/>
                                <a:pt x="9114" y="19760"/>
                                <a:pt x="9116" y="19782"/>
                              </a:cubicBezTo>
                              <a:cubicBezTo>
                                <a:pt x="9118" y="19806"/>
                                <a:pt x="9120" y="19830"/>
                                <a:pt x="9125" y="19854"/>
                              </a:cubicBezTo>
                              <a:cubicBezTo>
                                <a:pt x="9127" y="19865"/>
                                <a:pt x="9130" y="19876"/>
                                <a:pt x="9134" y="19886"/>
                              </a:cubicBezTo>
                            </a:path>
                            <a:path w="1285" h="619">
                              <a:moveTo>
                                <a:pt x="9183" y="19580"/>
                              </a:moveTo>
                              <a:cubicBezTo>
                                <a:pt x="9168" y="19580"/>
                                <a:pt x="9178" y="19581"/>
                                <a:pt x="9165" y="19557"/>
                              </a:cubicBezTo>
                              <a:cubicBezTo>
                                <a:pt x="9165" y="19566"/>
                                <a:pt x="9165" y="19575"/>
                                <a:pt x="9165" y="19584"/>
                              </a:cubicBezTo>
                            </a:path>
                            <a:path w="1285" h="619">
                              <a:moveTo>
                                <a:pt x="9253" y="19723"/>
                              </a:moveTo>
                              <a:cubicBezTo>
                                <a:pt x="9235" y="19731"/>
                                <a:pt x="9233" y="19751"/>
                                <a:pt x="9227" y="19773"/>
                              </a:cubicBezTo>
                              <a:cubicBezTo>
                                <a:pt x="9224" y="19784"/>
                                <a:pt x="9226" y="19794"/>
                                <a:pt x="9227" y="19805"/>
                              </a:cubicBezTo>
                              <a:cubicBezTo>
                                <a:pt x="9228" y="19821"/>
                                <a:pt x="9231" y="19834"/>
                                <a:pt x="9231" y="19850"/>
                              </a:cubicBezTo>
                              <a:cubicBezTo>
                                <a:pt x="9231" y="19859"/>
                                <a:pt x="9233" y="19868"/>
                                <a:pt x="9234" y="19877"/>
                              </a:cubicBezTo>
                              <a:cubicBezTo>
                                <a:pt x="9237" y="19864"/>
                                <a:pt x="9240" y="19852"/>
                                <a:pt x="9243" y="19839"/>
                              </a:cubicBezTo>
                              <a:cubicBezTo>
                                <a:pt x="9250" y="19811"/>
                                <a:pt x="9260" y="19785"/>
                                <a:pt x="9271" y="19759"/>
                              </a:cubicBezTo>
                              <a:cubicBezTo>
                                <a:pt x="9282" y="19734"/>
                                <a:pt x="9290" y="19709"/>
                                <a:pt x="9302" y="19684"/>
                              </a:cubicBezTo>
                              <a:cubicBezTo>
                                <a:pt x="9309" y="19668"/>
                                <a:pt x="9308" y="19676"/>
                                <a:pt x="9320" y="19670"/>
                              </a:cubicBezTo>
                              <a:cubicBezTo>
                                <a:pt x="9334" y="19683"/>
                                <a:pt x="9338" y="19699"/>
                                <a:pt x="9344" y="19718"/>
                              </a:cubicBezTo>
                              <a:cubicBezTo>
                                <a:pt x="9353" y="19745"/>
                                <a:pt x="9355" y="19772"/>
                                <a:pt x="9359" y="19800"/>
                              </a:cubicBezTo>
                              <a:cubicBezTo>
                                <a:pt x="9362" y="19822"/>
                                <a:pt x="9367" y="19842"/>
                                <a:pt x="9369" y="19864"/>
                              </a:cubicBezTo>
                              <a:cubicBezTo>
                                <a:pt x="9370" y="19875"/>
                                <a:pt x="9369" y="19877"/>
                                <a:pt x="9375" y="19886"/>
                              </a:cubicBezTo>
                            </a:path>
                            <a:path w="1285" h="619">
                              <a:moveTo>
                                <a:pt x="9501" y="19686"/>
                              </a:moveTo>
                              <a:cubicBezTo>
                                <a:pt x="9498" y="19692"/>
                                <a:pt x="9495" y="19704"/>
                                <a:pt x="9494" y="19713"/>
                              </a:cubicBezTo>
                              <a:cubicBezTo>
                                <a:pt x="9492" y="19732"/>
                                <a:pt x="9490" y="19747"/>
                                <a:pt x="9490" y="19766"/>
                              </a:cubicBezTo>
                              <a:cubicBezTo>
                                <a:pt x="9490" y="19799"/>
                                <a:pt x="9491" y="19831"/>
                                <a:pt x="9492" y="19864"/>
                              </a:cubicBezTo>
                              <a:cubicBezTo>
                                <a:pt x="9493" y="19877"/>
                                <a:pt x="9494" y="19886"/>
                                <a:pt x="9497" y="19898"/>
                              </a:cubicBezTo>
                              <a:cubicBezTo>
                                <a:pt x="9500" y="19890"/>
                                <a:pt x="9506" y="19875"/>
                                <a:pt x="9508" y="19863"/>
                              </a:cubicBezTo>
                              <a:cubicBezTo>
                                <a:pt x="9513" y="19829"/>
                                <a:pt x="9519" y="19794"/>
                                <a:pt x="9530" y="19761"/>
                              </a:cubicBezTo>
                              <a:cubicBezTo>
                                <a:pt x="9541" y="19730"/>
                                <a:pt x="9550" y="19698"/>
                                <a:pt x="9563" y="19668"/>
                              </a:cubicBezTo>
                              <a:cubicBezTo>
                                <a:pt x="9568" y="19659"/>
                                <a:pt x="9568" y="19656"/>
                                <a:pt x="9574" y="19654"/>
                              </a:cubicBezTo>
                              <a:cubicBezTo>
                                <a:pt x="9588" y="19656"/>
                                <a:pt x="9585" y="19659"/>
                                <a:pt x="9590" y="19677"/>
                              </a:cubicBezTo>
                              <a:cubicBezTo>
                                <a:pt x="9598" y="19708"/>
                                <a:pt x="9598" y="19736"/>
                                <a:pt x="9598" y="19768"/>
                              </a:cubicBezTo>
                              <a:cubicBezTo>
                                <a:pt x="9598" y="19800"/>
                                <a:pt x="9599" y="19831"/>
                                <a:pt x="9601" y="19863"/>
                              </a:cubicBezTo>
                              <a:cubicBezTo>
                                <a:pt x="9602" y="19883"/>
                                <a:pt x="9599" y="19903"/>
                                <a:pt x="9603" y="19923"/>
                              </a:cubicBezTo>
                              <a:cubicBezTo>
                                <a:pt x="9605" y="19928"/>
                                <a:pt x="9605" y="19930"/>
                                <a:pt x="9609" y="19929"/>
                              </a:cubicBezTo>
                            </a:path>
                            <a:path w="1285" h="619">
                              <a:moveTo>
                                <a:pt x="9713" y="19788"/>
                              </a:moveTo>
                              <a:cubicBezTo>
                                <a:pt x="9711" y="19791"/>
                                <a:pt x="9706" y="19792"/>
                                <a:pt x="9711" y="19795"/>
                              </a:cubicBezTo>
                              <a:cubicBezTo>
                                <a:pt x="9719" y="19800"/>
                                <a:pt x="9735" y="19797"/>
                                <a:pt x="9744" y="19795"/>
                              </a:cubicBezTo>
                              <a:cubicBezTo>
                                <a:pt x="9765" y="19791"/>
                                <a:pt x="9783" y="19777"/>
                                <a:pt x="9802" y="19768"/>
                              </a:cubicBezTo>
                              <a:cubicBezTo>
                                <a:pt x="9821" y="19759"/>
                                <a:pt x="9831" y="19744"/>
                                <a:pt x="9835" y="19723"/>
                              </a:cubicBezTo>
                              <a:cubicBezTo>
                                <a:pt x="9838" y="19708"/>
                                <a:pt x="9829" y="19694"/>
                                <a:pt x="9815" y="19688"/>
                              </a:cubicBezTo>
                              <a:cubicBezTo>
                                <a:pt x="9793" y="19678"/>
                                <a:pt x="9772" y="19681"/>
                                <a:pt x="9751" y="19688"/>
                              </a:cubicBezTo>
                              <a:cubicBezTo>
                                <a:pt x="9723" y="19698"/>
                                <a:pt x="9706" y="19715"/>
                                <a:pt x="9693" y="19741"/>
                              </a:cubicBezTo>
                              <a:cubicBezTo>
                                <a:pt x="9680" y="19767"/>
                                <a:pt x="9679" y="19793"/>
                                <a:pt x="9687" y="19820"/>
                              </a:cubicBezTo>
                              <a:cubicBezTo>
                                <a:pt x="9693" y="19839"/>
                                <a:pt x="9717" y="19848"/>
                                <a:pt x="9735" y="19854"/>
                              </a:cubicBezTo>
                              <a:cubicBezTo>
                                <a:pt x="9753" y="19859"/>
                                <a:pt x="9759" y="19861"/>
                                <a:pt x="9771" y="19859"/>
                              </a:cubicBezTo>
                            </a:path>
                            <a:path w="1285" h="619">
                              <a:moveTo>
                                <a:pt x="9947" y="19723"/>
                              </a:moveTo>
                              <a:cubicBezTo>
                                <a:pt x="9936" y="19718"/>
                                <a:pt x="9945" y="19716"/>
                                <a:pt x="9939" y="19734"/>
                              </a:cubicBezTo>
                              <a:cubicBezTo>
                                <a:pt x="9937" y="19740"/>
                                <a:pt x="9934" y="19750"/>
                                <a:pt x="9934" y="19757"/>
                              </a:cubicBezTo>
                              <a:cubicBezTo>
                                <a:pt x="9932" y="19778"/>
                                <a:pt x="9933" y="19799"/>
                                <a:pt x="9932" y="19820"/>
                              </a:cubicBezTo>
                              <a:cubicBezTo>
                                <a:pt x="9932" y="19837"/>
                                <a:pt x="9929" y="19854"/>
                                <a:pt x="9928" y="19871"/>
                              </a:cubicBezTo>
                              <a:cubicBezTo>
                                <a:pt x="9928" y="19878"/>
                                <a:pt x="9928" y="19878"/>
                                <a:pt x="9928" y="19882"/>
                              </a:cubicBezTo>
                              <a:cubicBezTo>
                                <a:pt x="9932" y="19870"/>
                                <a:pt x="9933" y="19858"/>
                                <a:pt x="9936" y="19846"/>
                              </a:cubicBezTo>
                              <a:cubicBezTo>
                                <a:pt x="9945" y="19815"/>
                                <a:pt x="9961" y="19786"/>
                                <a:pt x="9976" y="19757"/>
                              </a:cubicBezTo>
                              <a:cubicBezTo>
                                <a:pt x="9990" y="19731"/>
                                <a:pt x="10005" y="19683"/>
                                <a:pt x="10029" y="19664"/>
                              </a:cubicBezTo>
                              <a:cubicBezTo>
                                <a:pt x="10033" y="19661"/>
                                <a:pt x="10045" y="19654"/>
                                <a:pt x="10051" y="19659"/>
                              </a:cubicBezTo>
                              <a:cubicBezTo>
                                <a:pt x="10056" y="19663"/>
                                <a:pt x="10057" y="19673"/>
                                <a:pt x="10058" y="19679"/>
                              </a:cubicBezTo>
                            </a:path>
                            <a:path w="1285" h="619">
                              <a:moveTo>
                                <a:pt x="10078" y="19868"/>
                              </a:moveTo>
                              <a:cubicBezTo>
                                <a:pt x="10078" y="19891"/>
                                <a:pt x="10078" y="19925"/>
                                <a:pt x="10074" y="19941"/>
                              </a:cubicBezTo>
                              <a:cubicBezTo>
                                <a:pt x="10069" y="19960"/>
                                <a:pt x="10066" y="19975"/>
                                <a:pt x="10058" y="19993"/>
                              </a:cubicBezTo>
                              <a:cubicBezTo>
                                <a:pt x="10049" y="20013"/>
                                <a:pt x="10039" y="20033"/>
                                <a:pt x="10027" y="20052"/>
                              </a:cubicBezTo>
                              <a:cubicBezTo>
                                <a:pt x="10018" y="20063"/>
                                <a:pt x="10016" y="20067"/>
                                <a:pt x="10011" y="200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94,19457" coordsize="1285,619" path="m8948,19823c8956,19809,8966,19795,8970,19780c8970,19778,8970,19777,8970,19775c8962,19768,8956,19764,8944,19763c8921,19761,8902,19768,8880,19771c8856,19775,8816,19789,8801,19809c8790,19823,8793,19845,8801,19859c8820,19895,8850,19902,8885,19916c8897,19921,8926,19936,8938,19932c8950,19928,8960,19916,8968,19907em9024,19473c9011,19468,9004,19465,8988,19457c8986,19465,8982,19470,8980,19479c8975,19504,8978,19531,8979,19557c8980,19594,8987,19633,8993,19670c8999,19707,9005,19745,9012,19782c9016,19799,9017,19803,9022,19813em9112,19718c9112,19740,9114,19760,9116,19782c9118,19806,9120,19830,9125,19854c9127,19865,9130,19876,9134,19886em9183,19580c9168,19580,9178,19581,9165,19557c9165,19566,9165,19575,9165,19584em9253,19723c9235,19731,9233,19751,9227,19773c9224,19784,9226,19794,9227,19805c9228,19821,9231,19834,9231,19850c9231,19859,9233,19868,9234,19877c9237,19864,9240,19852,9243,19839c9250,19811,9260,19785,9271,19759c9282,19734,9290,19709,9302,19684c9309,19668,9308,19676,9320,19670c9334,19683,9338,19699,9344,19718c9353,19745,9355,19772,9359,19800c9362,19822,9367,19842,9369,19864c9370,19875,9369,19877,9375,19886em9501,19686c9498,19692,9495,19704,9494,19713c9492,19732,9490,19747,9490,19766c9490,19799,9491,19831,9492,19864c9493,19877,9494,19886,9497,19898c9500,19890,9506,19875,9508,19863c9513,19829,9519,19794,9530,19761c9541,19730,9550,19698,9563,19668c9568,19659,9568,19656,9574,19654c9588,19656,9585,19659,9590,19677c9598,19708,9598,19736,9598,19768c9598,19800,9599,19831,9601,19863c9602,19883,9599,19903,9603,19923c9605,19928,9605,19930,9609,19929em9713,19788c9711,19791,9706,19792,9711,19795c9719,19800,9735,19797,9744,19795c9765,19791,9783,19777,9802,19768c9821,19759,9831,19744,9835,19723c9838,19708,9829,19694,9815,19688c9793,19678,9772,19681,9751,19688c9723,19698,9706,19715,9693,19741c9680,19767,9679,19793,9687,19820c9693,19839,9717,19848,9735,19854c9753,19859,9759,19861,9771,19859em9947,19723c9936,19718,9945,19716,9939,19734c9937,19740,9934,19750,9934,19757c9932,19778,9933,19799,9932,19820c9932,19837,9929,19854,9928,19871c9928,19878,9928,19878,9928,19882c9932,19870,9933,19858,9936,19846c9945,19815,9961,19786,9976,19757c9990,19731,10005,19683,10029,19664c10033,19661,10045,19654,10051,19659c10056,19663,10057,19673,10058,19679em10078,19868c10078,19891,10078,19925,10074,19941c10069,19960,10066,19975,10058,19993c10049,20013,10039,20033,10027,20052c10018,20063,10016,20067,10011,20075e" stroked="t" o:allowincell="f" style="position:absolute;margin-left:177.3pt;margin-top:1.6pt;width:36.35pt;height:17.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21940</wp:posOffset>
                </wp:positionH>
                <wp:positionV relativeFrom="paragraph">
                  <wp:posOffset>38100</wp:posOffset>
                </wp:positionV>
                <wp:extent cx="314960" cy="154940"/>
                <wp:effectExtent l="6985" t="6350" r="6350" b="698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5" h="430">
                              <a:moveTo>
                                <a:pt x="10518" y="19552"/>
                              </a:moveTo>
                              <a:cubicBezTo>
                                <a:pt x="10517" y="19536"/>
                                <a:pt x="10517" y="19529"/>
                                <a:pt x="10515" y="19507"/>
                              </a:cubicBezTo>
                              <a:cubicBezTo>
                                <a:pt x="10515" y="19524"/>
                                <a:pt x="10512" y="19540"/>
                                <a:pt x="10511" y="19557"/>
                              </a:cubicBezTo>
                              <a:cubicBezTo>
                                <a:pt x="10508" y="19596"/>
                                <a:pt x="10509" y="19636"/>
                                <a:pt x="10504" y="19675"/>
                              </a:cubicBezTo>
                              <a:cubicBezTo>
                                <a:pt x="10498" y="19726"/>
                                <a:pt x="10499" y="19777"/>
                                <a:pt x="10495" y="19829"/>
                              </a:cubicBezTo>
                              <a:cubicBezTo>
                                <a:pt x="10493" y="19863"/>
                                <a:pt x="10495" y="19896"/>
                                <a:pt x="10493" y="19929"/>
                              </a:cubicBezTo>
                              <a:cubicBezTo>
                                <a:pt x="10491" y="19935"/>
                                <a:pt x="10490" y="19938"/>
                                <a:pt x="10496" y="19936"/>
                              </a:cubicBezTo>
                            </a:path>
                            <a:path w="875" h="430">
                              <a:moveTo>
                                <a:pt x="10394" y="19755"/>
                              </a:moveTo>
                              <a:cubicBezTo>
                                <a:pt x="10387" y="19755"/>
                                <a:pt x="10384" y="19755"/>
                                <a:pt x="10379" y="19757"/>
                              </a:cubicBezTo>
                              <a:cubicBezTo>
                                <a:pt x="10379" y="19780"/>
                                <a:pt x="10374" y="19775"/>
                                <a:pt x="10387" y="19780"/>
                              </a:cubicBezTo>
                              <a:cubicBezTo>
                                <a:pt x="10406" y="19788"/>
                                <a:pt x="10424" y="19789"/>
                                <a:pt x="10445" y="19791"/>
                              </a:cubicBezTo>
                              <a:cubicBezTo>
                                <a:pt x="10479" y="19794"/>
                                <a:pt x="10510" y="19791"/>
                                <a:pt x="10544" y="19788"/>
                              </a:cubicBezTo>
                              <a:cubicBezTo>
                                <a:pt x="10551" y="19787"/>
                                <a:pt x="10557" y="19787"/>
                                <a:pt x="10564" y="19786"/>
                              </a:cubicBezTo>
                            </a:path>
                            <a:path w="875" h="430">
                              <a:moveTo>
                                <a:pt x="10690" y="19527"/>
                              </a:moveTo>
                              <a:cubicBezTo>
                                <a:pt x="10679" y="19550"/>
                                <a:pt x="10672" y="19572"/>
                                <a:pt x="10664" y="19598"/>
                              </a:cubicBezTo>
                              <a:cubicBezTo>
                                <a:pt x="10657" y="19619"/>
                                <a:pt x="10652" y="19642"/>
                                <a:pt x="10650" y="19664"/>
                              </a:cubicBezTo>
                              <a:cubicBezTo>
                                <a:pt x="10646" y="19701"/>
                                <a:pt x="10646" y="19738"/>
                                <a:pt x="10646" y="19775"/>
                              </a:cubicBezTo>
                              <a:cubicBezTo>
                                <a:pt x="10646" y="19801"/>
                                <a:pt x="10648" y="19826"/>
                                <a:pt x="10657" y="19850"/>
                              </a:cubicBezTo>
                              <a:cubicBezTo>
                                <a:pt x="10664" y="19869"/>
                                <a:pt x="10675" y="19859"/>
                                <a:pt x="10686" y="19850"/>
                              </a:cubicBezTo>
                              <a:cubicBezTo>
                                <a:pt x="10709" y="19831"/>
                                <a:pt x="10721" y="19796"/>
                                <a:pt x="10743" y="19780"/>
                              </a:cubicBezTo>
                              <a:cubicBezTo>
                                <a:pt x="10748" y="19777"/>
                                <a:pt x="10748" y="19779"/>
                                <a:pt x="10752" y="19777"/>
                              </a:cubicBezTo>
                              <a:cubicBezTo>
                                <a:pt x="10752" y="19802"/>
                                <a:pt x="10753" y="19822"/>
                                <a:pt x="10758" y="19846"/>
                              </a:cubicBezTo>
                              <a:cubicBezTo>
                                <a:pt x="10762" y="19865"/>
                                <a:pt x="10764" y="19881"/>
                                <a:pt x="10779" y="19895"/>
                              </a:cubicBezTo>
                              <a:cubicBezTo>
                                <a:pt x="10790" y="19905"/>
                                <a:pt x="10792" y="19899"/>
                                <a:pt x="10805" y="19898"/>
                              </a:cubicBezTo>
                            </a:path>
                            <a:path w="875" h="430">
                              <a:moveTo>
                                <a:pt x="10911" y="19750"/>
                              </a:moveTo>
                              <a:cubicBezTo>
                                <a:pt x="10902" y="19740"/>
                                <a:pt x="10909" y="19735"/>
                                <a:pt x="10904" y="19750"/>
                              </a:cubicBezTo>
                              <a:cubicBezTo>
                                <a:pt x="10913" y="19753"/>
                                <a:pt x="10909" y="19755"/>
                                <a:pt x="10924" y="19755"/>
                              </a:cubicBezTo>
                              <a:cubicBezTo>
                                <a:pt x="10942" y="19755"/>
                                <a:pt x="10953" y="19745"/>
                                <a:pt x="10966" y="19734"/>
                              </a:cubicBezTo>
                              <a:cubicBezTo>
                                <a:pt x="10977" y="19725"/>
                                <a:pt x="10992" y="19715"/>
                                <a:pt x="10995" y="19700"/>
                              </a:cubicBezTo>
                              <a:cubicBezTo>
                                <a:pt x="10996" y="19697"/>
                                <a:pt x="10995" y="19686"/>
                                <a:pt x="10995" y="19682"/>
                              </a:cubicBezTo>
                              <a:cubicBezTo>
                                <a:pt x="10980" y="19681"/>
                                <a:pt x="10965" y="19678"/>
                                <a:pt x="10951" y="19686"/>
                              </a:cubicBezTo>
                              <a:cubicBezTo>
                                <a:pt x="10929" y="19698"/>
                                <a:pt x="10900" y="19722"/>
                                <a:pt x="10893" y="19747"/>
                              </a:cubicBezTo>
                              <a:cubicBezTo>
                                <a:pt x="10888" y="19765"/>
                                <a:pt x="10889" y="19785"/>
                                <a:pt x="10898" y="19800"/>
                              </a:cubicBezTo>
                              <a:cubicBezTo>
                                <a:pt x="10909" y="19818"/>
                                <a:pt x="10925" y="19819"/>
                                <a:pt x="10946" y="19818"/>
                              </a:cubicBezTo>
                              <a:cubicBezTo>
                                <a:pt x="10963" y="19817"/>
                                <a:pt x="10985" y="19808"/>
                                <a:pt x="11000" y="19800"/>
                              </a:cubicBezTo>
                              <a:cubicBezTo>
                                <a:pt x="11025" y="19786"/>
                                <a:pt x="11045" y="19763"/>
                                <a:pt x="11066" y="19745"/>
                              </a:cubicBezTo>
                              <a:cubicBezTo>
                                <a:pt x="11076" y="19736"/>
                                <a:pt x="11087" y="19730"/>
                                <a:pt x="11099" y="19725"/>
                              </a:cubicBezTo>
                              <a:cubicBezTo>
                                <a:pt x="11103" y="19725"/>
                                <a:pt x="11104" y="19725"/>
                                <a:pt x="11106" y="19722"/>
                              </a:cubicBezTo>
                              <a:cubicBezTo>
                                <a:pt x="11113" y="19731"/>
                                <a:pt x="11114" y="19742"/>
                                <a:pt x="11114" y="19757"/>
                              </a:cubicBezTo>
                              <a:cubicBezTo>
                                <a:pt x="11114" y="19780"/>
                                <a:pt x="11109" y="19800"/>
                                <a:pt x="11106" y="19823"/>
                              </a:cubicBezTo>
                              <a:cubicBezTo>
                                <a:pt x="11105" y="19835"/>
                                <a:pt x="11106" y="19847"/>
                                <a:pt x="11106" y="19859"/>
                              </a:cubicBezTo>
                              <a:cubicBezTo>
                                <a:pt x="11122" y="19849"/>
                                <a:pt x="11125" y="19846"/>
                                <a:pt x="11137" y="19830"/>
                              </a:cubicBezTo>
                              <a:cubicBezTo>
                                <a:pt x="11154" y="19807"/>
                                <a:pt x="11174" y="19790"/>
                                <a:pt x="11192" y="19768"/>
                              </a:cubicBezTo>
                              <a:cubicBezTo>
                                <a:pt x="11202" y="19755"/>
                                <a:pt x="11215" y="19735"/>
                                <a:pt x="11232" y="19729"/>
                              </a:cubicBezTo>
                              <a:cubicBezTo>
                                <a:pt x="11234" y="19729"/>
                                <a:pt x="11236" y="19729"/>
                                <a:pt x="11238" y="19729"/>
                              </a:cubicBezTo>
                              <a:cubicBezTo>
                                <a:pt x="11242" y="19738"/>
                                <a:pt x="11246" y="19752"/>
                                <a:pt x="11245" y="19768"/>
                              </a:cubicBezTo>
                              <a:cubicBezTo>
                                <a:pt x="11243" y="19789"/>
                                <a:pt x="11239" y="19811"/>
                                <a:pt x="11242" y="19832"/>
                              </a:cubicBezTo>
                              <a:cubicBezTo>
                                <a:pt x="11245" y="19844"/>
                                <a:pt x="11247" y="19848"/>
                                <a:pt x="11253" y="198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379,19507" coordsize="875,430" path="m10518,19552c10517,19536,10517,19529,10515,19507c10515,19524,10512,19540,10511,19557c10508,19596,10509,19636,10504,19675c10498,19726,10499,19777,10495,19829c10493,19863,10495,19896,10493,19929c10491,19935,10490,19938,10496,19936em10394,19755c10387,19755,10384,19755,10379,19757c10379,19780,10374,19775,10387,19780c10406,19788,10424,19789,10445,19791c10479,19794,10510,19791,10544,19788c10551,19787,10557,19787,10564,19786em10690,19527c10679,19550,10672,19572,10664,19598c10657,19619,10652,19642,10650,19664c10646,19701,10646,19738,10646,19775c10646,19801,10648,19826,10657,19850c10664,19869,10675,19859,10686,19850c10709,19831,10721,19796,10743,19780c10748,19777,10748,19779,10752,19777c10752,19802,10753,19822,10758,19846c10762,19865,10764,19881,10779,19895c10790,19905,10792,19899,10805,19898em10911,19750c10902,19740,10909,19735,10904,19750c10913,19753,10909,19755,10924,19755c10942,19755,10953,19745,10966,19734c10977,19725,10992,19715,10995,19700c10996,19697,10995,19686,10995,19682c10980,19681,10965,19678,10951,19686c10929,19698,10900,19722,10893,19747c10888,19765,10889,19785,10898,19800c10909,19818,10925,19819,10946,19818c10963,19817,10985,19808,11000,19800c11025,19786,11045,19763,11066,19745c11076,19736,11087,19730,11099,19725c11103,19725,11104,19725,11106,19722c11113,19731,11114,19742,11114,19757c11114,19780,11109,19800,11106,19823c11105,19835,11106,19847,11106,19859c11122,19849,11125,19846,11137,19830c11154,19807,11174,19790,11192,19768c11202,19755,11215,19735,11232,19729c11234,19729,11236,19729,11238,19729c11242,19738,11246,19752,11245,19768c11243,19789,11239,19811,11242,19832c11245,19844,11247,19848,11253,19855e" stroked="t" o:allowincell="f" style="position:absolute;margin-left:222.2pt;margin-top:3pt;width:24.75pt;height:12.1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00">
                <wp:simplePos x="0" y="0"/>
                <wp:positionH relativeFrom="column">
                  <wp:align>left</wp:align>
                </wp:positionH>
                <wp:positionV relativeFrom="paragraph">
                  <wp:posOffset>12700</wp:posOffset>
                </wp:positionV>
                <wp:extent cx="93980" cy="162560"/>
                <wp:effectExtent l="6985" t="5715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451">
                              <a:moveTo>
                                <a:pt x="11631" y="19720"/>
                              </a:moveTo>
                              <a:cubicBezTo>
                                <a:pt x="11622" y="19731"/>
                                <a:pt x="11608" y="19740"/>
                                <a:pt x="11600" y="19754"/>
                              </a:cubicBezTo>
                              <a:cubicBezTo>
                                <a:pt x="11591" y="19770"/>
                                <a:pt x="11581" y="19789"/>
                                <a:pt x="11574" y="19807"/>
                              </a:cubicBezTo>
                              <a:cubicBezTo>
                                <a:pt x="11566" y="19827"/>
                                <a:pt x="11566" y="19848"/>
                                <a:pt x="11572" y="19868"/>
                              </a:cubicBezTo>
                              <a:cubicBezTo>
                                <a:pt x="11576" y="19880"/>
                                <a:pt x="11577" y="19884"/>
                                <a:pt x="11587" y="19886"/>
                              </a:cubicBezTo>
                            </a:path>
                            <a:path w="261" h="451">
                              <a:moveTo>
                                <a:pt x="11707" y="19584"/>
                              </a:moveTo>
                              <a:cubicBezTo>
                                <a:pt x="11699" y="19557"/>
                                <a:pt x="11690" y="19530"/>
                                <a:pt x="11682" y="19502"/>
                              </a:cubicBezTo>
                              <a:cubicBezTo>
                                <a:pt x="11682" y="19503"/>
                                <a:pt x="11682" y="19503"/>
                                <a:pt x="11682" y="19504"/>
                              </a:cubicBezTo>
                            </a:path>
                            <a:path w="261" h="451">
                              <a:moveTo>
                                <a:pt x="11817" y="19439"/>
                              </a:moveTo>
                              <a:cubicBezTo>
                                <a:pt x="11803" y="19440"/>
                                <a:pt x="11801" y="19442"/>
                                <a:pt x="11795" y="19457"/>
                              </a:cubicBezTo>
                              <a:cubicBezTo>
                                <a:pt x="11784" y="19483"/>
                                <a:pt x="11783" y="19519"/>
                                <a:pt x="11780" y="19548"/>
                              </a:cubicBezTo>
                              <a:cubicBezTo>
                                <a:pt x="11775" y="19594"/>
                                <a:pt x="11770" y="19640"/>
                                <a:pt x="11771" y="19686"/>
                              </a:cubicBezTo>
                              <a:cubicBezTo>
                                <a:pt x="11772" y="19722"/>
                                <a:pt x="11773" y="19757"/>
                                <a:pt x="11773" y="19793"/>
                              </a:cubicBezTo>
                            </a:path>
                            <a:path w="261" h="451">
                              <a:moveTo>
                                <a:pt x="11713" y="19657"/>
                              </a:moveTo>
                              <a:cubicBezTo>
                                <a:pt x="11698" y="19652"/>
                                <a:pt x="11704" y="19666"/>
                                <a:pt x="11705" y="19677"/>
                              </a:cubicBezTo>
                              <a:cubicBezTo>
                                <a:pt x="11722" y="19678"/>
                                <a:pt x="11738" y="19681"/>
                                <a:pt x="11755" y="19679"/>
                              </a:cubicBezTo>
                              <a:cubicBezTo>
                                <a:pt x="11780" y="19676"/>
                                <a:pt x="11803" y="19674"/>
                                <a:pt x="11828" y="196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568,19436" coordsize="261,451" path="m11631,19720c11622,19731,11608,19740,11600,19754c11591,19770,11581,19789,11574,19807c11566,19827,11566,19848,11572,19868c11576,19880,11577,19884,11587,19886em11707,19584c11699,19557,11690,19530,11682,19502c11682,19503,11682,19503,11682,19504em11817,19439c11803,19440,11801,19442,11795,19457c11784,19483,11783,19519,11780,19548c11775,19594,11770,19640,11771,19686c11772,19722,11773,19757,11773,19793em11713,19657c11698,19652,11704,19666,11705,19677c11722,19678,11738,19681,11755,19679c11780,19676,11803,19674,11828,19673e" stroked="t" o:allowincell="f" style="position:absolute;margin-left:0pt;margin-top:1pt;width:7.35pt;height:12.75pt;mso-wrap-style:none;v-text-anchor:middle;mso-position-horizontal:left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27780</wp:posOffset>
                </wp:positionH>
                <wp:positionV relativeFrom="paragraph">
                  <wp:posOffset>-1905</wp:posOffset>
                </wp:positionV>
                <wp:extent cx="342900" cy="185420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4" h="515">
                              <a:moveTo>
                                <a:pt x="13448" y="19541"/>
                              </a:moveTo>
                              <a:cubicBezTo>
                                <a:pt x="13458" y="19511"/>
                                <a:pt x="13468" y="19485"/>
                                <a:pt x="13484" y="19457"/>
                              </a:cubicBezTo>
                              <a:cubicBezTo>
                                <a:pt x="13486" y="19453"/>
                                <a:pt x="13489" y="19455"/>
                                <a:pt x="13492" y="19452"/>
                              </a:cubicBezTo>
                              <a:cubicBezTo>
                                <a:pt x="13480" y="19473"/>
                                <a:pt x="13471" y="19497"/>
                                <a:pt x="13461" y="19520"/>
                              </a:cubicBezTo>
                              <a:cubicBezTo>
                                <a:pt x="13440" y="19567"/>
                                <a:pt x="13419" y="19615"/>
                                <a:pt x="13402" y="19663"/>
                              </a:cubicBezTo>
                              <a:cubicBezTo>
                                <a:pt x="13382" y="19719"/>
                                <a:pt x="13364" y="19774"/>
                                <a:pt x="13353" y="19832"/>
                              </a:cubicBezTo>
                              <a:cubicBezTo>
                                <a:pt x="13348" y="19858"/>
                                <a:pt x="13345" y="19883"/>
                                <a:pt x="13342" y="19909"/>
                              </a:cubicBezTo>
                            </a:path>
                            <a:path w="954" h="515">
                              <a:moveTo>
                                <a:pt x="13214" y="19704"/>
                              </a:moveTo>
                              <a:cubicBezTo>
                                <a:pt x="13199" y="19700"/>
                                <a:pt x="13188" y="19699"/>
                                <a:pt x="13172" y="19698"/>
                              </a:cubicBezTo>
                              <a:cubicBezTo>
                                <a:pt x="13183" y="19705"/>
                                <a:pt x="13203" y="19704"/>
                                <a:pt x="13216" y="19704"/>
                              </a:cubicBezTo>
                              <a:cubicBezTo>
                                <a:pt x="13249" y="19705"/>
                                <a:pt x="13285" y="19703"/>
                                <a:pt x="13318" y="19697"/>
                              </a:cubicBezTo>
                              <a:cubicBezTo>
                                <a:pt x="13342" y="19693"/>
                                <a:pt x="13367" y="19689"/>
                                <a:pt x="13391" y="19684"/>
                              </a:cubicBezTo>
                            </a:path>
                            <a:path w="954" h="515">
                              <a:moveTo>
                                <a:pt x="13607" y="19395"/>
                              </a:moveTo>
                              <a:cubicBezTo>
                                <a:pt x="13600" y="19405"/>
                                <a:pt x="13585" y="19429"/>
                                <a:pt x="13579" y="19438"/>
                              </a:cubicBezTo>
                              <a:cubicBezTo>
                                <a:pt x="13567" y="19456"/>
                                <a:pt x="13551" y="19468"/>
                                <a:pt x="13541" y="19489"/>
                              </a:cubicBezTo>
                              <a:cubicBezTo>
                                <a:pt x="13512" y="19549"/>
                                <a:pt x="13487" y="19613"/>
                                <a:pt x="13468" y="19677"/>
                              </a:cubicBezTo>
                              <a:cubicBezTo>
                                <a:pt x="13455" y="19720"/>
                                <a:pt x="13443" y="19763"/>
                                <a:pt x="13441" y="19807"/>
                              </a:cubicBezTo>
                              <a:cubicBezTo>
                                <a:pt x="13441" y="19823"/>
                                <a:pt x="13440" y="19827"/>
                                <a:pt x="13444" y="19836"/>
                              </a:cubicBezTo>
                              <a:cubicBezTo>
                                <a:pt x="13464" y="19832"/>
                                <a:pt x="13477" y="19829"/>
                                <a:pt x="13494" y="19813"/>
                              </a:cubicBezTo>
                              <a:cubicBezTo>
                                <a:pt x="13517" y="19792"/>
                                <a:pt x="13530" y="19764"/>
                                <a:pt x="13548" y="19739"/>
                              </a:cubicBezTo>
                              <a:cubicBezTo>
                                <a:pt x="13556" y="19728"/>
                                <a:pt x="13563" y="19719"/>
                                <a:pt x="13572" y="19709"/>
                              </a:cubicBezTo>
                              <a:cubicBezTo>
                                <a:pt x="13579" y="19729"/>
                                <a:pt x="13578" y="19740"/>
                                <a:pt x="13579" y="19763"/>
                              </a:cubicBezTo>
                              <a:cubicBezTo>
                                <a:pt x="13581" y="19790"/>
                                <a:pt x="13590" y="19821"/>
                                <a:pt x="13601" y="19846"/>
                              </a:cubicBezTo>
                              <a:cubicBezTo>
                                <a:pt x="13612" y="19871"/>
                                <a:pt x="13628" y="19876"/>
                                <a:pt x="13652" y="19879"/>
                              </a:cubicBezTo>
                            </a:path>
                            <a:path w="954" h="515">
                              <a:moveTo>
                                <a:pt x="13760" y="19748"/>
                              </a:moveTo>
                              <a:cubicBezTo>
                                <a:pt x="13766" y="19749"/>
                                <a:pt x="13787" y="19760"/>
                                <a:pt x="13799" y="19745"/>
                              </a:cubicBezTo>
                              <a:cubicBezTo>
                                <a:pt x="13809" y="19733"/>
                                <a:pt x="13812" y="19732"/>
                                <a:pt x="13830" y="19723"/>
                              </a:cubicBezTo>
                              <a:cubicBezTo>
                                <a:pt x="13846" y="19715"/>
                                <a:pt x="13866" y="19706"/>
                                <a:pt x="13881" y="19697"/>
                              </a:cubicBezTo>
                              <a:cubicBezTo>
                                <a:pt x="13891" y="19691"/>
                                <a:pt x="13900" y="19680"/>
                                <a:pt x="13899" y="19668"/>
                              </a:cubicBezTo>
                              <a:cubicBezTo>
                                <a:pt x="13898" y="19650"/>
                                <a:pt x="13883" y="19648"/>
                                <a:pt x="13868" y="19648"/>
                              </a:cubicBezTo>
                              <a:cubicBezTo>
                                <a:pt x="13835" y="19648"/>
                                <a:pt x="13802" y="19653"/>
                                <a:pt x="13771" y="19666"/>
                              </a:cubicBezTo>
                              <a:cubicBezTo>
                                <a:pt x="13739" y="19680"/>
                                <a:pt x="13706" y="19702"/>
                                <a:pt x="13693" y="19736"/>
                              </a:cubicBezTo>
                              <a:cubicBezTo>
                                <a:pt x="13682" y="19765"/>
                                <a:pt x="13691" y="19797"/>
                                <a:pt x="13713" y="19816"/>
                              </a:cubicBezTo>
                              <a:cubicBezTo>
                                <a:pt x="13739" y="19839"/>
                                <a:pt x="13765" y="19852"/>
                                <a:pt x="13799" y="19855"/>
                              </a:cubicBezTo>
                              <a:cubicBezTo>
                                <a:pt x="13821" y="19857"/>
                                <a:pt x="13854" y="19860"/>
                                <a:pt x="13872" y="19845"/>
                              </a:cubicBezTo>
                              <a:cubicBezTo>
                                <a:pt x="13892" y="19829"/>
                                <a:pt x="13914" y="19794"/>
                                <a:pt x="13923" y="19770"/>
                              </a:cubicBezTo>
                              <a:cubicBezTo>
                                <a:pt x="13928" y="19757"/>
                                <a:pt x="13924" y="19741"/>
                                <a:pt x="13930" y="19729"/>
                              </a:cubicBezTo>
                              <a:cubicBezTo>
                                <a:pt x="13931" y="19728"/>
                                <a:pt x="13933" y="19728"/>
                                <a:pt x="13934" y="19727"/>
                              </a:cubicBezTo>
                              <a:cubicBezTo>
                                <a:pt x="13934" y="19742"/>
                                <a:pt x="13931" y="19756"/>
                                <a:pt x="13930" y="19770"/>
                              </a:cubicBezTo>
                              <a:cubicBezTo>
                                <a:pt x="13928" y="19792"/>
                                <a:pt x="13924" y="19807"/>
                                <a:pt x="13917" y="19827"/>
                              </a:cubicBezTo>
                              <a:cubicBezTo>
                                <a:pt x="13914" y="19836"/>
                                <a:pt x="13915" y="19841"/>
                                <a:pt x="13914" y="19850"/>
                              </a:cubicBezTo>
                              <a:cubicBezTo>
                                <a:pt x="13919" y="19844"/>
                                <a:pt x="13928" y="19834"/>
                                <a:pt x="13934" y="19827"/>
                              </a:cubicBezTo>
                              <a:cubicBezTo>
                                <a:pt x="13958" y="19798"/>
                                <a:pt x="13980" y="19765"/>
                                <a:pt x="14007" y="19739"/>
                              </a:cubicBezTo>
                              <a:cubicBezTo>
                                <a:pt x="14022" y="19725"/>
                                <a:pt x="14038" y="19709"/>
                                <a:pt x="14056" y="19700"/>
                              </a:cubicBezTo>
                              <a:cubicBezTo>
                                <a:pt x="14058" y="19700"/>
                                <a:pt x="14060" y="19700"/>
                                <a:pt x="14062" y="19700"/>
                              </a:cubicBezTo>
                              <a:cubicBezTo>
                                <a:pt x="14072" y="19718"/>
                                <a:pt x="14074" y="19730"/>
                                <a:pt x="14078" y="19754"/>
                              </a:cubicBezTo>
                              <a:cubicBezTo>
                                <a:pt x="14085" y="19796"/>
                                <a:pt x="14084" y="19853"/>
                                <a:pt x="14113" y="19886"/>
                              </a:cubicBezTo>
                              <a:cubicBezTo>
                                <a:pt x="14117" y="19890"/>
                                <a:pt x="14121" y="19894"/>
                                <a:pt x="14125" y="198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172,19395" coordsize="954,515" path="m13448,19541c13458,19511,13468,19485,13484,19457c13486,19453,13489,19455,13492,19452c13480,19473,13471,19497,13461,19520c13440,19567,13419,19615,13402,19663c13382,19719,13364,19774,13353,19832c13348,19858,13345,19883,13342,19909em13214,19704c13199,19700,13188,19699,13172,19698c13183,19705,13203,19704,13216,19704c13249,19705,13285,19703,13318,19697c13342,19693,13367,19689,13391,19684em13607,19395c13600,19405,13585,19429,13579,19438c13567,19456,13551,19468,13541,19489c13512,19549,13487,19613,13468,19677c13455,19720,13443,19763,13441,19807c13441,19823,13440,19827,13444,19836c13464,19832,13477,19829,13494,19813c13517,19792,13530,19764,13548,19739c13556,19728,13563,19719,13572,19709c13579,19729,13578,19740,13579,19763c13581,19790,13590,19821,13601,19846c13612,19871,13628,19876,13652,19879em13760,19748c13766,19749,13787,19760,13799,19745c13809,19733,13812,19732,13830,19723c13846,19715,13866,19706,13881,19697c13891,19691,13900,19680,13899,19668c13898,19650,13883,19648,13868,19648c13835,19648,13802,19653,13771,19666c13739,19680,13706,19702,13693,19736c13682,19765,13691,19797,13713,19816c13739,19839,13765,19852,13799,19855c13821,19857,13854,19860,13872,19845c13892,19829,13914,19794,13923,19770c13928,19757,13924,19741,13930,19729c13931,19728,13933,19728,13934,19727c13934,19742,13931,19756,13930,19770c13928,19792,13924,19807,13917,19827c13914,19836,13915,19841,13914,19850c13919,19844,13928,19834,13934,19827c13958,19798,13980,19765,14007,19739c14022,19725,14038,19709,14056,19700c14058,19700,14060,19700,14062,19700c14072,19718,14074,19730,14078,19754c14085,19796,14084,19853,14113,19886c14117,19890,14121,19894,14125,19898e" stroked="t" o:allowincell="f" style="position:absolute;margin-left:301.4pt;margin-top:-0.15pt;width:26.95pt;height:14.5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26255</wp:posOffset>
                </wp:positionH>
                <wp:positionV relativeFrom="paragraph">
                  <wp:posOffset>12065</wp:posOffset>
                </wp:positionV>
                <wp:extent cx="117475" cy="137795"/>
                <wp:effectExtent l="6985" t="6985" r="635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" h="383">
                              <a:moveTo>
                                <a:pt x="14600" y="19725"/>
                              </a:moveTo>
                              <a:cubicBezTo>
                                <a:pt x="14596" y="19725"/>
                                <a:pt x="14595" y="19723"/>
                                <a:pt x="14595" y="19718"/>
                              </a:cubicBezTo>
                              <a:cubicBezTo>
                                <a:pt x="14587" y="19727"/>
                                <a:pt x="14583" y="19732"/>
                                <a:pt x="14578" y="19743"/>
                              </a:cubicBezTo>
                              <a:cubicBezTo>
                                <a:pt x="14570" y="19759"/>
                                <a:pt x="14561" y="19775"/>
                                <a:pt x="14558" y="19793"/>
                              </a:cubicBezTo>
                              <a:cubicBezTo>
                                <a:pt x="14558" y="19803"/>
                                <a:pt x="14558" y="19806"/>
                                <a:pt x="14558" y="19813"/>
                              </a:cubicBezTo>
                            </a:path>
                            <a:path w="325" h="383">
                              <a:moveTo>
                                <a:pt x="14651" y="19520"/>
                              </a:moveTo>
                              <a:cubicBezTo>
                                <a:pt x="14637" y="19509"/>
                                <a:pt x="14643" y="19513"/>
                                <a:pt x="14633" y="19488"/>
                              </a:cubicBezTo>
                              <a:cubicBezTo>
                                <a:pt x="14633" y="19498"/>
                                <a:pt x="14631" y="19493"/>
                                <a:pt x="14639" y="19493"/>
                              </a:cubicBezTo>
                            </a:path>
                            <a:path w="325" h="383">
                              <a:moveTo>
                                <a:pt x="14882" y="19438"/>
                              </a:moveTo>
                              <a:cubicBezTo>
                                <a:pt x="14864" y="19434"/>
                                <a:pt x="14858" y="19430"/>
                                <a:pt x="14843" y="19448"/>
                              </a:cubicBezTo>
                              <a:cubicBezTo>
                                <a:pt x="14833" y="19460"/>
                                <a:pt x="14827" y="19515"/>
                                <a:pt x="14821" y="19531"/>
                              </a:cubicBezTo>
                              <a:cubicBezTo>
                                <a:pt x="14803" y="19583"/>
                                <a:pt x="14787" y="19635"/>
                                <a:pt x="14767" y="19686"/>
                              </a:cubicBezTo>
                              <a:cubicBezTo>
                                <a:pt x="14750" y="19729"/>
                                <a:pt x="14736" y="19772"/>
                                <a:pt x="14723" y="19816"/>
                              </a:cubicBezTo>
                            </a:path>
                            <a:path w="325" h="383">
                              <a:moveTo>
                                <a:pt x="14633" y="19697"/>
                              </a:moveTo>
                              <a:cubicBezTo>
                                <a:pt x="14619" y="19693"/>
                                <a:pt x="14589" y="19678"/>
                                <a:pt x="14588" y="19679"/>
                              </a:cubicBezTo>
                              <a:cubicBezTo>
                                <a:pt x="14588" y="19681"/>
                                <a:pt x="14588" y="19682"/>
                                <a:pt x="14588" y="19684"/>
                              </a:cubicBezTo>
                              <a:cubicBezTo>
                                <a:pt x="14591" y="19689"/>
                                <a:pt x="14587" y="19690"/>
                                <a:pt x="14597" y="19689"/>
                              </a:cubicBezTo>
                              <a:cubicBezTo>
                                <a:pt x="14629" y="19685"/>
                                <a:pt x="14661" y="19678"/>
                                <a:pt x="14693" y="19672"/>
                              </a:cubicBezTo>
                              <a:cubicBezTo>
                                <a:pt x="14729" y="19664"/>
                                <a:pt x="14741" y="19662"/>
                                <a:pt x="14765" y="1965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558,19434" coordsize="325,383" path="m14600,19725c14596,19725,14595,19723,14595,19718c14587,19727,14583,19732,14578,19743c14570,19759,14561,19775,14558,19793c14558,19803,14558,19806,14558,19813em14651,19520c14637,19509,14643,19513,14633,19488c14633,19498,14631,19493,14639,19493em14882,19438c14864,19434,14858,19430,14843,19448c14833,19460,14827,19515,14821,19531c14803,19583,14787,19635,14767,19686c14750,19729,14736,19772,14723,19816em14633,19697c14619,19693,14589,19678,14588,19679c14588,19681,14588,19682,14588,19684c14591,19689,14587,19690,14597,19689c14629,19685,14661,19678,14693,19672c14729,19664,14741,19662,14765,19657e" stroked="t" o:allowincell="f" style="position:absolute;margin-left:340.65pt;margin-top:0.95pt;width:9.2pt;height:10.8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45965</wp:posOffset>
                </wp:positionH>
                <wp:positionV relativeFrom="paragraph">
                  <wp:posOffset>26670</wp:posOffset>
                </wp:positionV>
                <wp:extent cx="265430" cy="158115"/>
                <wp:effectExtent l="6350" t="7620" r="635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8" h="440">
                              <a:moveTo>
                                <a:pt x="15203" y="19630"/>
                              </a:moveTo>
                              <a:cubicBezTo>
                                <a:pt x="15203" y="19647"/>
                                <a:pt x="15209" y="19656"/>
                                <a:pt x="15216" y="19673"/>
                              </a:cubicBezTo>
                              <a:cubicBezTo>
                                <a:pt x="15208" y="19682"/>
                                <a:pt x="15205" y="19695"/>
                                <a:pt x="15199" y="19707"/>
                              </a:cubicBezTo>
                              <a:cubicBezTo>
                                <a:pt x="15190" y="19725"/>
                                <a:pt x="15187" y="19746"/>
                                <a:pt x="15177" y="19764"/>
                              </a:cubicBezTo>
                              <a:cubicBezTo>
                                <a:pt x="15171" y="19775"/>
                                <a:pt x="15168" y="19779"/>
                                <a:pt x="15167" y="19791"/>
                              </a:cubicBezTo>
                            </a:path>
                            <a:path w="738" h="440">
                              <a:moveTo>
                                <a:pt x="15209" y="19609"/>
                              </a:moveTo>
                              <a:cubicBezTo>
                                <a:pt x="15194" y="19591"/>
                                <a:pt x="15181" y="19568"/>
                                <a:pt x="15170" y="19550"/>
                              </a:cubicBezTo>
                              <a:cubicBezTo>
                                <a:pt x="15168" y="19546"/>
                                <a:pt x="15173" y="19558"/>
                                <a:pt x="15177" y="19561"/>
                              </a:cubicBezTo>
                            </a:path>
                            <a:path w="738" h="440">
                              <a:moveTo>
                                <a:pt x="15534" y="19570"/>
                              </a:moveTo>
                              <a:cubicBezTo>
                                <a:pt x="15519" y="19576"/>
                                <a:pt x="15504" y="19581"/>
                                <a:pt x="15486" y="19586"/>
                              </a:cubicBezTo>
                              <a:cubicBezTo>
                                <a:pt x="15466" y="19592"/>
                                <a:pt x="15447" y="19602"/>
                                <a:pt x="15428" y="19609"/>
                              </a:cubicBezTo>
                              <a:cubicBezTo>
                                <a:pt x="15410" y="19616"/>
                                <a:pt x="15384" y="19622"/>
                                <a:pt x="15371" y="19638"/>
                              </a:cubicBezTo>
                              <a:cubicBezTo>
                                <a:pt x="15362" y="19649"/>
                                <a:pt x="15367" y="19664"/>
                                <a:pt x="15375" y="19675"/>
                              </a:cubicBezTo>
                              <a:cubicBezTo>
                                <a:pt x="15383" y="19687"/>
                                <a:pt x="15398" y="19692"/>
                                <a:pt x="15400" y="19707"/>
                              </a:cubicBezTo>
                              <a:cubicBezTo>
                                <a:pt x="15402" y="19720"/>
                                <a:pt x="15401" y="19718"/>
                                <a:pt x="15391" y="19727"/>
                              </a:cubicBezTo>
                              <a:cubicBezTo>
                                <a:pt x="15372" y="19744"/>
                                <a:pt x="15347" y="19749"/>
                                <a:pt x="15325" y="19761"/>
                              </a:cubicBezTo>
                              <a:cubicBezTo>
                                <a:pt x="15304" y="19773"/>
                                <a:pt x="15282" y="19785"/>
                                <a:pt x="15263" y="19800"/>
                              </a:cubicBezTo>
                            </a:path>
                            <a:path w="738" h="440">
                              <a:moveTo>
                                <a:pt x="15528" y="19647"/>
                              </a:moveTo>
                              <a:cubicBezTo>
                                <a:pt x="15531" y="19654"/>
                                <a:pt x="15530" y="19654"/>
                                <a:pt x="15530" y="19661"/>
                              </a:cubicBezTo>
                              <a:cubicBezTo>
                                <a:pt x="15531" y="19680"/>
                                <a:pt x="15527" y="19698"/>
                                <a:pt x="15521" y="19716"/>
                              </a:cubicBezTo>
                              <a:cubicBezTo>
                                <a:pt x="15513" y="19741"/>
                                <a:pt x="15501" y="19764"/>
                                <a:pt x="15493" y="19789"/>
                              </a:cubicBezTo>
                              <a:cubicBezTo>
                                <a:pt x="15490" y="19796"/>
                                <a:pt x="15491" y="19801"/>
                                <a:pt x="15490" y="19809"/>
                              </a:cubicBezTo>
                              <a:cubicBezTo>
                                <a:pt x="15513" y="19800"/>
                                <a:pt x="15515" y="19788"/>
                                <a:pt x="15530" y="19770"/>
                              </a:cubicBezTo>
                              <a:cubicBezTo>
                                <a:pt x="15548" y="19748"/>
                                <a:pt x="15567" y="19720"/>
                                <a:pt x="15587" y="19700"/>
                              </a:cubicBezTo>
                              <a:cubicBezTo>
                                <a:pt x="15599" y="19688"/>
                                <a:pt x="15624" y="19663"/>
                                <a:pt x="15641" y="19657"/>
                              </a:cubicBezTo>
                              <a:cubicBezTo>
                                <a:pt x="15653" y="19652"/>
                                <a:pt x="15661" y="19661"/>
                                <a:pt x="15665" y="19672"/>
                              </a:cubicBezTo>
                              <a:cubicBezTo>
                                <a:pt x="15672" y="19691"/>
                                <a:pt x="15668" y="19722"/>
                                <a:pt x="15667" y="19741"/>
                              </a:cubicBezTo>
                              <a:cubicBezTo>
                                <a:pt x="15666" y="19775"/>
                                <a:pt x="15660" y="19813"/>
                                <a:pt x="15651" y="19845"/>
                              </a:cubicBezTo>
                              <a:cubicBezTo>
                                <a:pt x="15644" y="19867"/>
                                <a:pt x="15643" y="19884"/>
                                <a:pt x="15640" y="19907"/>
                              </a:cubicBezTo>
                              <a:cubicBezTo>
                                <a:pt x="15639" y="19917"/>
                                <a:pt x="15638" y="19912"/>
                                <a:pt x="15647" y="19909"/>
                              </a:cubicBezTo>
                            </a:path>
                            <a:path w="738" h="440">
                              <a:moveTo>
                                <a:pt x="15771" y="19634"/>
                              </a:moveTo>
                              <a:cubicBezTo>
                                <a:pt x="15802" y="19582"/>
                                <a:pt x="15820" y="19531"/>
                                <a:pt x="15855" y="19481"/>
                              </a:cubicBezTo>
                              <a:cubicBezTo>
                                <a:pt x="15855" y="19481"/>
                                <a:pt x="15879" y="19475"/>
                                <a:pt x="15881" y="19475"/>
                              </a:cubicBezTo>
                              <a:cubicBezTo>
                                <a:pt x="15894" y="19476"/>
                                <a:pt x="15897" y="19495"/>
                                <a:pt x="15899" y="19504"/>
                              </a:cubicBezTo>
                              <a:cubicBezTo>
                                <a:pt x="15904" y="19531"/>
                                <a:pt x="15902" y="19559"/>
                                <a:pt x="15903" y="19586"/>
                              </a:cubicBezTo>
                              <a:cubicBezTo>
                                <a:pt x="15904" y="19626"/>
                                <a:pt x="15903" y="19665"/>
                                <a:pt x="15903" y="19705"/>
                              </a:cubicBezTo>
                              <a:cubicBezTo>
                                <a:pt x="15903" y="19739"/>
                                <a:pt x="15899" y="19775"/>
                                <a:pt x="15892" y="19809"/>
                              </a:cubicBezTo>
                              <a:cubicBezTo>
                                <a:pt x="15891" y="19813"/>
                                <a:pt x="15889" y="19817"/>
                                <a:pt x="15888" y="19821"/>
                              </a:cubicBezTo>
                            </a:path>
                            <a:path w="738" h="440">
                              <a:moveTo>
                                <a:pt x="15667" y="19688"/>
                              </a:moveTo>
                              <a:cubicBezTo>
                                <a:pt x="15656" y="19685"/>
                                <a:pt x="15653" y="19684"/>
                                <a:pt x="15641" y="19679"/>
                              </a:cubicBezTo>
                              <a:cubicBezTo>
                                <a:pt x="15645" y="19684"/>
                                <a:pt x="15651" y="19682"/>
                                <a:pt x="15661" y="19682"/>
                              </a:cubicBezTo>
                              <a:cubicBezTo>
                                <a:pt x="15689" y="19682"/>
                                <a:pt x="15717" y="19680"/>
                                <a:pt x="15745" y="19680"/>
                              </a:cubicBezTo>
                              <a:cubicBezTo>
                                <a:pt x="15764" y="19680"/>
                                <a:pt x="15783" y="19680"/>
                                <a:pt x="15802" y="19680"/>
                              </a:cubicBezTo>
                            </a:path>
                            <a:path w="738" h="440">
                              <a:moveTo>
                                <a:pt x="15725" y="19502"/>
                              </a:moveTo>
                              <a:cubicBezTo>
                                <a:pt x="15703" y="19502"/>
                                <a:pt x="15724" y="19541"/>
                                <a:pt x="15725" y="19563"/>
                              </a:cubicBezTo>
                              <a:cubicBezTo>
                                <a:pt x="15725" y="19551"/>
                                <a:pt x="15722" y="19547"/>
                                <a:pt x="15733" y="19539"/>
                              </a:cubicBezTo>
                              <a:cubicBezTo>
                                <a:pt x="15737" y="19538"/>
                                <a:pt x="15739" y="19537"/>
                                <a:pt x="15742" y="19538"/>
                              </a:cubicBezTo>
                              <a:cubicBezTo>
                                <a:pt x="15752" y="19545"/>
                                <a:pt x="15750" y="19558"/>
                                <a:pt x="15749" y="19570"/>
                              </a:cubicBezTo>
                              <a:cubicBezTo>
                                <a:pt x="15748" y="19587"/>
                                <a:pt x="15745" y="19602"/>
                                <a:pt x="15744" y="196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167,19475" coordsize="738,440" path="m15203,19630c15203,19647,15209,19656,15216,19673c15208,19682,15205,19695,15199,19707c15190,19725,15187,19746,15177,19764c15171,19775,15168,19779,15167,19791em15209,19609c15194,19591,15181,19568,15170,19550c15168,19546,15173,19558,15177,19561em15534,19570c15519,19576,15504,19581,15486,19586c15466,19592,15447,19602,15428,19609c15410,19616,15384,19622,15371,19638c15362,19649,15367,19664,15375,19675c15383,19687,15398,19692,15400,19707c15402,19720,15401,19718,15391,19727c15372,19744,15347,19749,15325,19761c15304,19773,15282,19785,15263,19800em15528,19647c15531,19654,15530,19654,15530,19661c15531,19680,15527,19698,15521,19716c15513,19741,15501,19764,15493,19789c15490,19796,15491,19801,15490,19809c15513,19800,15515,19788,15530,19770c15548,19748,15567,19720,15587,19700c15599,19688,15624,19663,15641,19657c15653,19652,15661,19661,15665,19672c15672,19691,15668,19722,15667,19741c15666,19775,15660,19813,15651,19845c15644,19867,15643,19884,15640,19907c15639,19917,15638,19912,15647,19909em15771,19634c15802,19582,15820,19531,15855,19481c15855,19481,15879,19475,15881,19475c15894,19476,15897,19495,15899,19504c15904,19531,15902,19559,15903,19586c15904,19626,15903,19665,15903,19705c15903,19739,15899,19775,15892,19809c15891,19813,15889,19817,15888,19821em15667,19688c15656,19685,15653,19684,15641,19679c15645,19684,15651,19682,15661,19682c15689,19682,15717,19680,15745,19680c15764,19680,15783,19680,15802,19680em15725,19502c15703,19502,15724,19541,15725,19563c15725,19551,15722,19547,15733,19539c15737,19538,15739,19537,15742,19538c15752,19545,15750,19558,15749,19570c15748,19587,15745,19602,15744,19618e" stroked="t" o:allowincell="f" style="position:absolute;margin-left:357.95pt;margin-top:2.1pt;width:20.85pt;height:12.4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84580</wp:posOffset>
                </wp:positionH>
                <wp:positionV relativeFrom="paragraph">
                  <wp:posOffset>177165</wp:posOffset>
                </wp:positionV>
                <wp:extent cx="471805" cy="210820"/>
                <wp:effectExtent l="7620" t="6350" r="571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1" h="585">
                              <a:moveTo>
                                <a:pt x="5784" y="20273"/>
                              </a:moveTo>
                              <a:cubicBezTo>
                                <a:pt x="5792" y="20271"/>
                                <a:pt x="5810" y="20269"/>
                                <a:pt x="5801" y="20268"/>
                              </a:cubicBezTo>
                              <a:cubicBezTo>
                                <a:pt x="5798" y="20267"/>
                                <a:pt x="5775" y="20266"/>
                                <a:pt x="5773" y="20266"/>
                              </a:cubicBezTo>
                              <a:cubicBezTo>
                                <a:pt x="5753" y="20268"/>
                                <a:pt x="5724" y="20276"/>
                                <a:pt x="5704" y="20282"/>
                              </a:cubicBezTo>
                              <a:cubicBezTo>
                                <a:pt x="5660" y="20295"/>
                                <a:pt x="5617" y="20326"/>
                                <a:pt x="5583" y="20357"/>
                              </a:cubicBezTo>
                              <a:cubicBezTo>
                                <a:pt x="5557" y="20381"/>
                                <a:pt x="5539" y="20415"/>
                                <a:pt x="5563" y="20448"/>
                              </a:cubicBezTo>
                              <a:cubicBezTo>
                                <a:pt x="5587" y="20481"/>
                                <a:pt x="5631" y="20477"/>
                                <a:pt x="5666" y="20475"/>
                              </a:cubicBezTo>
                              <a:cubicBezTo>
                                <a:pt x="5695" y="20473"/>
                                <a:pt x="5717" y="20464"/>
                                <a:pt x="5737" y="20443"/>
                              </a:cubicBezTo>
                              <a:cubicBezTo>
                                <a:pt x="5765" y="20413"/>
                                <a:pt x="5773" y="20377"/>
                                <a:pt x="5784" y="20339"/>
                              </a:cubicBezTo>
                              <a:cubicBezTo>
                                <a:pt x="5801" y="20280"/>
                                <a:pt x="5808" y="20218"/>
                                <a:pt x="5812" y="20157"/>
                              </a:cubicBezTo>
                              <a:cubicBezTo>
                                <a:pt x="5816" y="20097"/>
                                <a:pt x="5822" y="20035"/>
                                <a:pt x="5824" y="19975"/>
                              </a:cubicBezTo>
                              <a:cubicBezTo>
                                <a:pt x="5825" y="19946"/>
                                <a:pt x="5822" y="19921"/>
                                <a:pt x="5817" y="19893"/>
                              </a:cubicBezTo>
                              <a:cubicBezTo>
                                <a:pt x="5795" y="19907"/>
                                <a:pt x="5797" y="19912"/>
                                <a:pt x="5790" y="19941"/>
                              </a:cubicBezTo>
                              <a:cubicBezTo>
                                <a:pt x="5774" y="20004"/>
                                <a:pt x="5766" y="20066"/>
                                <a:pt x="5762" y="20130"/>
                              </a:cubicBezTo>
                              <a:cubicBezTo>
                                <a:pt x="5758" y="20188"/>
                                <a:pt x="5758" y="20247"/>
                                <a:pt x="5764" y="20305"/>
                              </a:cubicBezTo>
                              <a:cubicBezTo>
                                <a:pt x="5768" y="20339"/>
                                <a:pt x="5777" y="20368"/>
                                <a:pt x="5793" y="20398"/>
                              </a:cubicBezTo>
                            </a:path>
                            <a:path w="1311" h="585">
                              <a:moveTo>
                                <a:pt x="5927" y="20327"/>
                              </a:moveTo>
                              <a:cubicBezTo>
                                <a:pt x="5913" y="20330"/>
                                <a:pt x="5914" y="20345"/>
                                <a:pt x="5912" y="20359"/>
                              </a:cubicBezTo>
                              <a:cubicBezTo>
                                <a:pt x="5910" y="20374"/>
                                <a:pt x="5911" y="20391"/>
                                <a:pt x="5916" y="20405"/>
                              </a:cubicBezTo>
                              <a:cubicBezTo>
                                <a:pt x="5919" y="20411"/>
                                <a:pt x="5920" y="20413"/>
                                <a:pt x="5923" y="20416"/>
                              </a:cubicBezTo>
                            </a:path>
                            <a:path w="1311" h="585">
                              <a:moveTo>
                                <a:pt x="5996" y="20195"/>
                              </a:moveTo>
                              <a:cubicBezTo>
                                <a:pt x="5982" y="20168"/>
                                <a:pt x="5978" y="20140"/>
                                <a:pt x="5954" y="20121"/>
                              </a:cubicBezTo>
                              <a:cubicBezTo>
                                <a:pt x="5953" y="20122"/>
                                <a:pt x="5951" y="20122"/>
                                <a:pt x="5950" y="20123"/>
                              </a:cubicBezTo>
                              <a:cubicBezTo>
                                <a:pt x="5943" y="20127"/>
                                <a:pt x="5944" y="20142"/>
                                <a:pt x="5943" y="20154"/>
                              </a:cubicBezTo>
                            </a:path>
                            <a:path w="1311" h="585">
                              <a:moveTo>
                                <a:pt x="6086" y="20250"/>
                              </a:moveTo>
                              <a:cubicBezTo>
                                <a:pt x="6066" y="20269"/>
                                <a:pt x="6056" y="20291"/>
                                <a:pt x="6045" y="20316"/>
                              </a:cubicBezTo>
                              <a:cubicBezTo>
                                <a:pt x="6039" y="20329"/>
                                <a:pt x="6036" y="20347"/>
                                <a:pt x="6034" y="20361"/>
                              </a:cubicBezTo>
                              <a:cubicBezTo>
                                <a:pt x="6032" y="20377"/>
                                <a:pt x="6031" y="20393"/>
                                <a:pt x="6031" y="20409"/>
                              </a:cubicBezTo>
                              <a:cubicBezTo>
                                <a:pt x="6031" y="20418"/>
                                <a:pt x="6033" y="20425"/>
                                <a:pt x="6034" y="20434"/>
                              </a:cubicBezTo>
                              <a:cubicBezTo>
                                <a:pt x="6039" y="20434"/>
                                <a:pt x="6046" y="20438"/>
                                <a:pt x="6051" y="20432"/>
                              </a:cubicBezTo>
                              <a:cubicBezTo>
                                <a:pt x="6067" y="20413"/>
                                <a:pt x="6076" y="20383"/>
                                <a:pt x="6087" y="20361"/>
                              </a:cubicBezTo>
                              <a:cubicBezTo>
                                <a:pt x="6103" y="20329"/>
                                <a:pt x="6120" y="20295"/>
                                <a:pt x="6140" y="20266"/>
                              </a:cubicBezTo>
                              <a:cubicBezTo>
                                <a:pt x="6152" y="20248"/>
                                <a:pt x="6161" y="20234"/>
                                <a:pt x="6181" y="20230"/>
                              </a:cubicBezTo>
                              <a:cubicBezTo>
                                <a:pt x="6184" y="20243"/>
                                <a:pt x="6186" y="20258"/>
                                <a:pt x="6186" y="20273"/>
                              </a:cubicBezTo>
                              <a:cubicBezTo>
                                <a:pt x="6186" y="20305"/>
                                <a:pt x="6186" y="20336"/>
                                <a:pt x="6184" y="20368"/>
                              </a:cubicBezTo>
                              <a:cubicBezTo>
                                <a:pt x="6182" y="20395"/>
                                <a:pt x="6179" y="20422"/>
                                <a:pt x="6177" y="20448"/>
                              </a:cubicBezTo>
                              <a:cubicBezTo>
                                <a:pt x="6176" y="20459"/>
                                <a:pt x="6174" y="20471"/>
                                <a:pt x="6181" y="20471"/>
                              </a:cubicBezTo>
                              <a:cubicBezTo>
                                <a:pt x="6185" y="20470"/>
                                <a:pt x="6189" y="20470"/>
                                <a:pt x="6193" y="20469"/>
                              </a:cubicBezTo>
                            </a:path>
                            <a:path w="1311" h="585">
                              <a:moveTo>
                                <a:pt x="6285" y="20318"/>
                              </a:moveTo>
                              <a:cubicBezTo>
                                <a:pt x="6291" y="20300"/>
                                <a:pt x="6297" y="20286"/>
                                <a:pt x="6305" y="20268"/>
                              </a:cubicBezTo>
                              <a:cubicBezTo>
                                <a:pt x="6302" y="20278"/>
                                <a:pt x="6296" y="20289"/>
                                <a:pt x="6294" y="20300"/>
                              </a:cubicBezTo>
                              <a:cubicBezTo>
                                <a:pt x="6289" y="20323"/>
                                <a:pt x="6287" y="20345"/>
                                <a:pt x="6285" y="20368"/>
                              </a:cubicBezTo>
                              <a:cubicBezTo>
                                <a:pt x="6283" y="20391"/>
                                <a:pt x="6282" y="20413"/>
                                <a:pt x="6281" y="20436"/>
                              </a:cubicBezTo>
                              <a:cubicBezTo>
                                <a:pt x="6281" y="20443"/>
                                <a:pt x="6282" y="20453"/>
                                <a:pt x="6283" y="20457"/>
                              </a:cubicBezTo>
                              <a:cubicBezTo>
                                <a:pt x="6295" y="20439"/>
                                <a:pt x="6305" y="20420"/>
                                <a:pt x="6312" y="20400"/>
                              </a:cubicBezTo>
                              <a:cubicBezTo>
                                <a:pt x="6324" y="20369"/>
                                <a:pt x="6337" y="20336"/>
                                <a:pt x="6352" y="20307"/>
                              </a:cubicBezTo>
                              <a:cubicBezTo>
                                <a:pt x="6364" y="20283"/>
                                <a:pt x="6377" y="20255"/>
                                <a:pt x="6392" y="20236"/>
                              </a:cubicBezTo>
                              <a:cubicBezTo>
                                <a:pt x="6392" y="20261"/>
                                <a:pt x="6390" y="20284"/>
                                <a:pt x="6387" y="20309"/>
                              </a:cubicBezTo>
                              <a:cubicBezTo>
                                <a:pt x="6383" y="20341"/>
                                <a:pt x="6379" y="20373"/>
                                <a:pt x="6381" y="20405"/>
                              </a:cubicBezTo>
                              <a:cubicBezTo>
                                <a:pt x="6381" y="20414"/>
                                <a:pt x="6383" y="20453"/>
                                <a:pt x="6392" y="20459"/>
                              </a:cubicBezTo>
                              <a:cubicBezTo>
                                <a:pt x="6395" y="20459"/>
                                <a:pt x="6397" y="20459"/>
                                <a:pt x="6400" y="20459"/>
                              </a:cubicBezTo>
                            </a:path>
                            <a:path w="1311" h="585">
                              <a:moveTo>
                                <a:pt x="6515" y="20339"/>
                              </a:moveTo>
                              <a:cubicBezTo>
                                <a:pt x="6513" y="20341"/>
                                <a:pt x="6501" y="20349"/>
                                <a:pt x="6500" y="20353"/>
                              </a:cubicBezTo>
                              <a:cubicBezTo>
                                <a:pt x="6498" y="20359"/>
                                <a:pt x="6502" y="20362"/>
                                <a:pt x="6504" y="20366"/>
                              </a:cubicBezTo>
                              <a:cubicBezTo>
                                <a:pt x="6513" y="20360"/>
                                <a:pt x="6525" y="20354"/>
                                <a:pt x="6535" y="20348"/>
                              </a:cubicBezTo>
                              <a:cubicBezTo>
                                <a:pt x="6555" y="20336"/>
                                <a:pt x="6570" y="20320"/>
                                <a:pt x="6582" y="20300"/>
                              </a:cubicBezTo>
                              <a:cubicBezTo>
                                <a:pt x="6597" y="20276"/>
                                <a:pt x="6607" y="20253"/>
                                <a:pt x="6608" y="20225"/>
                              </a:cubicBezTo>
                              <a:cubicBezTo>
                                <a:pt x="6608" y="20214"/>
                                <a:pt x="6608" y="20210"/>
                                <a:pt x="6604" y="20203"/>
                              </a:cubicBezTo>
                              <a:cubicBezTo>
                                <a:pt x="6583" y="20203"/>
                                <a:pt x="6564" y="20209"/>
                                <a:pt x="6548" y="20223"/>
                              </a:cubicBezTo>
                              <a:cubicBezTo>
                                <a:pt x="6524" y="20245"/>
                                <a:pt x="6497" y="20269"/>
                                <a:pt x="6482" y="20298"/>
                              </a:cubicBezTo>
                              <a:cubicBezTo>
                                <a:pt x="6469" y="20323"/>
                                <a:pt x="6460" y="20352"/>
                                <a:pt x="6465" y="20380"/>
                              </a:cubicBezTo>
                              <a:cubicBezTo>
                                <a:pt x="6469" y="20402"/>
                                <a:pt x="6490" y="20426"/>
                                <a:pt x="6511" y="20434"/>
                              </a:cubicBezTo>
                              <a:cubicBezTo>
                                <a:pt x="6529" y="20441"/>
                                <a:pt x="6552" y="20435"/>
                                <a:pt x="6570" y="20432"/>
                              </a:cubicBezTo>
                            </a:path>
                            <a:path w="1311" h="585">
                              <a:moveTo>
                                <a:pt x="6778" y="20286"/>
                              </a:moveTo>
                              <a:cubicBezTo>
                                <a:pt x="6762" y="20290"/>
                                <a:pt x="6774" y="20289"/>
                                <a:pt x="6760" y="20298"/>
                              </a:cubicBezTo>
                              <a:cubicBezTo>
                                <a:pt x="6748" y="20306"/>
                                <a:pt x="6747" y="20301"/>
                                <a:pt x="6741" y="20320"/>
                              </a:cubicBezTo>
                              <a:cubicBezTo>
                                <a:pt x="6735" y="20337"/>
                                <a:pt x="6728" y="20356"/>
                                <a:pt x="6725" y="20373"/>
                              </a:cubicBezTo>
                              <a:cubicBezTo>
                                <a:pt x="6721" y="20393"/>
                                <a:pt x="6718" y="20413"/>
                                <a:pt x="6718" y="20434"/>
                              </a:cubicBezTo>
                              <a:cubicBezTo>
                                <a:pt x="6718" y="20445"/>
                                <a:pt x="6715" y="20453"/>
                                <a:pt x="6723" y="20459"/>
                              </a:cubicBezTo>
                              <a:cubicBezTo>
                                <a:pt x="6729" y="20439"/>
                                <a:pt x="6738" y="20418"/>
                                <a:pt x="6745" y="20398"/>
                              </a:cubicBezTo>
                              <a:cubicBezTo>
                                <a:pt x="6757" y="20362"/>
                                <a:pt x="6776" y="20330"/>
                                <a:pt x="6792" y="20296"/>
                              </a:cubicBezTo>
                              <a:cubicBezTo>
                                <a:pt x="6798" y="20285"/>
                                <a:pt x="6807" y="20259"/>
                                <a:pt x="6818" y="20252"/>
                              </a:cubicBezTo>
                              <a:cubicBezTo>
                                <a:pt x="6821" y="20250"/>
                                <a:pt x="6832" y="20252"/>
                                <a:pt x="6836" y="20252"/>
                              </a:cubicBezTo>
                            </a:path>
                            <a:path w="1311" h="585">
                              <a:moveTo>
                                <a:pt x="6862" y="20412"/>
                              </a:moveTo>
                              <a:cubicBezTo>
                                <a:pt x="6854" y="20416"/>
                                <a:pt x="6858" y="20424"/>
                                <a:pt x="6858" y="2043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52,19893" coordsize="1311,585" path="m5784,20273c5792,20271,5810,20269,5801,20268c5798,20267,5775,20266,5773,20266c5753,20268,5724,20276,5704,20282c5660,20295,5617,20326,5583,20357c5557,20381,5539,20415,5563,20448c5587,20481,5631,20477,5666,20475c5695,20473,5717,20464,5737,20443c5765,20413,5773,20377,5784,20339c5801,20280,5808,20218,5812,20157c5816,20097,5822,20035,5824,19975c5825,19946,5822,19921,5817,19893c5795,19907,5797,19912,5790,19941c5774,20004,5766,20066,5762,20130c5758,20188,5758,20247,5764,20305c5768,20339,5777,20368,5793,20398em5927,20327c5913,20330,5914,20345,5912,20359c5910,20374,5911,20391,5916,20405c5919,20411,5920,20413,5923,20416em5996,20195c5982,20168,5978,20140,5954,20121c5953,20122,5951,20122,5950,20123c5943,20127,5944,20142,5943,20154em6086,20250c6066,20269,6056,20291,6045,20316c6039,20329,6036,20347,6034,20361c6032,20377,6031,20393,6031,20409c6031,20418,6033,20425,6034,20434c6039,20434,6046,20438,6051,20432c6067,20413,6076,20383,6087,20361c6103,20329,6120,20295,6140,20266c6152,20248,6161,20234,6181,20230c6184,20243,6186,20258,6186,20273c6186,20305,6186,20336,6184,20368c6182,20395,6179,20422,6177,20448c6176,20459,6174,20471,6181,20471c6185,20470,6189,20470,6193,20469em6285,20318c6291,20300,6297,20286,6305,20268c6302,20278,6296,20289,6294,20300c6289,20323,6287,20345,6285,20368c6283,20391,6282,20413,6281,20436c6281,20443,6282,20453,6283,20457c6295,20439,6305,20420,6312,20400c6324,20369,6337,20336,6352,20307c6364,20283,6377,20255,6392,20236c6392,20261,6390,20284,6387,20309c6383,20341,6379,20373,6381,20405c6381,20414,6383,20453,6392,20459c6395,20459,6397,20459,6400,20459em6515,20339c6513,20341,6501,20349,6500,20353c6498,20359,6502,20362,6504,20366c6513,20360,6525,20354,6535,20348c6555,20336,6570,20320,6582,20300c6597,20276,6607,20253,6608,20225c6608,20214,6608,20210,6604,20203c6583,20203,6564,20209,6548,20223c6524,20245,6497,20269,6482,20298c6469,20323,6460,20352,6465,20380c6469,20402,6490,20426,6511,20434c6529,20441,6552,20435,6570,20432em6778,20286c6762,20290,6774,20289,6760,20298c6748,20306,6747,20301,6741,20320c6735,20337,6728,20356,6725,20373c6721,20393,6718,20413,6718,20434c6718,20445,6715,20453,6723,20459c6729,20439,6738,20418,6745,20398c6757,20362,6776,20330,6792,20296c6798,20285,6807,20259,6818,20252c6821,20250,6832,20252,6836,20252em6862,20412c6854,20416,6858,20424,6858,20436e" stroked="t" o:allowincell="f" style="position:absolute;margin-left:85.4pt;margin-top:13.95pt;width:37.1pt;height:16.5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409190</wp:posOffset>
                </wp:positionH>
                <wp:positionV relativeFrom="paragraph">
                  <wp:posOffset>200660</wp:posOffset>
                </wp:positionV>
                <wp:extent cx="685165" cy="321945"/>
                <wp:effectExtent l="7620" t="6985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3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2" h="893">
                              <a:moveTo>
                                <a:pt x="9333" y="20121"/>
                              </a:moveTo>
                              <a:cubicBezTo>
                                <a:pt x="9314" y="20109"/>
                                <a:pt x="9334" y="20130"/>
                                <a:pt x="9307" y="20096"/>
                              </a:cubicBezTo>
                              <a:cubicBezTo>
                                <a:pt x="9300" y="20116"/>
                                <a:pt x="9291" y="20131"/>
                                <a:pt x="9280" y="20150"/>
                              </a:cubicBezTo>
                              <a:cubicBezTo>
                                <a:pt x="9259" y="20185"/>
                                <a:pt x="9245" y="20224"/>
                                <a:pt x="9238" y="20264"/>
                              </a:cubicBezTo>
                              <a:cubicBezTo>
                                <a:pt x="9231" y="20307"/>
                                <a:pt x="9229" y="20357"/>
                                <a:pt x="9236" y="20400"/>
                              </a:cubicBezTo>
                              <a:cubicBezTo>
                                <a:pt x="9240" y="20423"/>
                                <a:pt x="9253" y="20459"/>
                                <a:pt x="9278" y="20468"/>
                              </a:cubicBezTo>
                              <a:cubicBezTo>
                                <a:pt x="9298" y="20476"/>
                                <a:pt x="9327" y="20458"/>
                                <a:pt x="9340" y="20444"/>
                              </a:cubicBezTo>
                              <a:cubicBezTo>
                                <a:pt x="9355" y="20427"/>
                                <a:pt x="9374" y="20395"/>
                                <a:pt x="9379" y="20373"/>
                              </a:cubicBezTo>
                              <a:cubicBezTo>
                                <a:pt x="9381" y="20364"/>
                                <a:pt x="9379" y="20342"/>
                                <a:pt x="9379" y="20337"/>
                              </a:cubicBezTo>
                              <a:cubicBezTo>
                                <a:pt x="9377" y="20356"/>
                                <a:pt x="9374" y="20374"/>
                                <a:pt x="9382" y="20394"/>
                              </a:cubicBezTo>
                              <a:cubicBezTo>
                                <a:pt x="9391" y="20417"/>
                                <a:pt x="9413" y="20447"/>
                                <a:pt x="9437" y="20455"/>
                              </a:cubicBezTo>
                              <a:cubicBezTo>
                                <a:pt x="9456" y="20461"/>
                                <a:pt x="9482" y="20458"/>
                                <a:pt x="9497" y="20444"/>
                              </a:cubicBezTo>
                              <a:cubicBezTo>
                                <a:pt x="9523" y="20420"/>
                                <a:pt x="9524" y="20377"/>
                                <a:pt x="9525" y="20345"/>
                              </a:cubicBezTo>
                              <a:cubicBezTo>
                                <a:pt x="9526" y="20308"/>
                                <a:pt x="9521" y="20271"/>
                                <a:pt x="9519" y="20234"/>
                              </a:cubicBezTo>
                              <a:cubicBezTo>
                                <a:pt x="9518" y="20223"/>
                                <a:pt x="9517" y="20200"/>
                                <a:pt x="9519" y="20191"/>
                              </a:cubicBezTo>
                              <a:cubicBezTo>
                                <a:pt x="9520" y="20191"/>
                                <a:pt x="9522" y="20191"/>
                                <a:pt x="9523" y="20191"/>
                              </a:cubicBezTo>
                            </a:path>
                            <a:path w="1902" h="893">
                              <a:moveTo>
                                <a:pt x="9612" y="20325"/>
                              </a:moveTo>
                              <a:cubicBezTo>
                                <a:pt x="9602" y="20313"/>
                                <a:pt x="9618" y="20353"/>
                                <a:pt x="9603" y="20305"/>
                              </a:cubicBezTo>
                              <a:cubicBezTo>
                                <a:pt x="9606" y="20307"/>
                                <a:pt x="9609" y="20312"/>
                                <a:pt x="9616" y="20312"/>
                              </a:cubicBezTo>
                              <a:cubicBezTo>
                                <a:pt x="9630" y="20312"/>
                                <a:pt x="9655" y="20299"/>
                                <a:pt x="9669" y="20293"/>
                              </a:cubicBezTo>
                              <a:cubicBezTo>
                                <a:pt x="9682" y="20288"/>
                                <a:pt x="9701" y="20275"/>
                                <a:pt x="9707" y="20262"/>
                              </a:cubicBezTo>
                              <a:cubicBezTo>
                                <a:pt x="9713" y="20249"/>
                                <a:pt x="9711" y="20234"/>
                                <a:pt x="9698" y="20230"/>
                              </a:cubicBezTo>
                              <a:cubicBezTo>
                                <a:pt x="9681" y="20224"/>
                                <a:pt x="9654" y="20224"/>
                                <a:pt x="9638" y="20232"/>
                              </a:cubicBezTo>
                              <a:cubicBezTo>
                                <a:pt x="9618" y="20242"/>
                                <a:pt x="9596" y="20264"/>
                                <a:pt x="9590" y="20286"/>
                              </a:cubicBezTo>
                              <a:cubicBezTo>
                                <a:pt x="9585" y="20306"/>
                                <a:pt x="9588" y="20342"/>
                                <a:pt x="9607" y="20355"/>
                              </a:cubicBezTo>
                              <a:cubicBezTo>
                                <a:pt x="9624" y="20367"/>
                                <a:pt x="9652" y="20375"/>
                                <a:pt x="9673" y="20380"/>
                              </a:cubicBezTo>
                              <a:cubicBezTo>
                                <a:pt x="9689" y="20384"/>
                                <a:pt x="9702" y="20384"/>
                                <a:pt x="9718" y="20384"/>
                              </a:cubicBezTo>
                            </a:path>
                            <a:path w="1902" h="893">
                              <a:moveTo>
                                <a:pt x="9967" y="20325"/>
                              </a:moveTo>
                              <a:cubicBezTo>
                                <a:pt x="9963" y="20314"/>
                                <a:pt x="9959" y="20302"/>
                                <a:pt x="9954" y="20291"/>
                              </a:cubicBezTo>
                              <a:cubicBezTo>
                                <a:pt x="9943" y="20292"/>
                                <a:pt x="9930" y="20295"/>
                                <a:pt x="9917" y="20298"/>
                              </a:cubicBezTo>
                              <a:cubicBezTo>
                                <a:pt x="9896" y="20302"/>
                                <a:pt x="9868" y="20319"/>
                                <a:pt x="9850" y="20332"/>
                              </a:cubicBezTo>
                              <a:cubicBezTo>
                                <a:pt x="9832" y="20345"/>
                                <a:pt x="9807" y="20366"/>
                                <a:pt x="9799" y="20386"/>
                              </a:cubicBezTo>
                              <a:cubicBezTo>
                                <a:pt x="9793" y="20401"/>
                                <a:pt x="9789" y="20427"/>
                                <a:pt x="9804" y="20437"/>
                              </a:cubicBezTo>
                              <a:cubicBezTo>
                                <a:pt x="9815" y="20444"/>
                                <a:pt x="9831" y="20449"/>
                                <a:pt x="9844" y="20450"/>
                              </a:cubicBezTo>
                              <a:cubicBezTo>
                                <a:pt x="9858" y="20451"/>
                                <a:pt x="9862" y="20451"/>
                                <a:pt x="9872" y="20444"/>
                              </a:cubicBezTo>
                            </a:path>
                            <a:path w="1902" h="893">
                              <a:moveTo>
                                <a:pt x="9930" y="20059"/>
                              </a:moveTo>
                              <a:cubicBezTo>
                                <a:pt x="9922" y="20058"/>
                                <a:pt x="9924" y="20055"/>
                                <a:pt x="9919" y="20061"/>
                              </a:cubicBezTo>
                              <a:cubicBezTo>
                                <a:pt x="9909" y="20074"/>
                                <a:pt x="9910" y="20120"/>
                                <a:pt x="9908" y="20136"/>
                              </a:cubicBezTo>
                              <a:cubicBezTo>
                                <a:pt x="9902" y="20177"/>
                                <a:pt x="9897" y="20221"/>
                                <a:pt x="9895" y="20262"/>
                              </a:cubicBezTo>
                              <a:cubicBezTo>
                                <a:pt x="9893" y="20306"/>
                                <a:pt x="9893" y="20352"/>
                                <a:pt x="9892" y="20396"/>
                              </a:cubicBezTo>
                              <a:cubicBezTo>
                                <a:pt x="9892" y="20417"/>
                                <a:pt x="9896" y="20438"/>
                                <a:pt x="9901" y="20457"/>
                              </a:cubicBezTo>
                            </a:path>
                            <a:path w="1902" h="893">
                              <a:moveTo>
                                <a:pt x="10027" y="20318"/>
                              </a:moveTo>
                              <a:cubicBezTo>
                                <a:pt x="10024" y="20324"/>
                                <a:pt x="10012" y="20349"/>
                                <a:pt x="10007" y="20362"/>
                              </a:cubicBezTo>
                              <a:cubicBezTo>
                                <a:pt x="9998" y="20385"/>
                                <a:pt x="9996" y="20413"/>
                                <a:pt x="9994" y="20437"/>
                              </a:cubicBezTo>
                              <a:cubicBezTo>
                                <a:pt x="9992" y="20457"/>
                                <a:pt x="9991" y="20475"/>
                                <a:pt x="9992" y="20496"/>
                              </a:cubicBezTo>
                              <a:cubicBezTo>
                                <a:pt x="9992" y="20502"/>
                                <a:pt x="9992" y="20503"/>
                                <a:pt x="9996" y="20505"/>
                              </a:cubicBezTo>
                              <a:cubicBezTo>
                                <a:pt x="10015" y="20500"/>
                                <a:pt x="10025" y="20479"/>
                                <a:pt x="10036" y="20462"/>
                              </a:cubicBezTo>
                              <a:cubicBezTo>
                                <a:pt x="10057" y="20431"/>
                                <a:pt x="10065" y="20394"/>
                                <a:pt x="10082" y="20361"/>
                              </a:cubicBezTo>
                              <a:cubicBezTo>
                                <a:pt x="10093" y="20340"/>
                                <a:pt x="10105" y="20313"/>
                                <a:pt x="10118" y="20293"/>
                              </a:cubicBezTo>
                              <a:cubicBezTo>
                                <a:pt x="10120" y="20291"/>
                                <a:pt x="10122" y="20289"/>
                                <a:pt x="10124" y="20287"/>
                              </a:cubicBezTo>
                              <a:cubicBezTo>
                                <a:pt x="10130" y="20296"/>
                                <a:pt x="10131" y="20300"/>
                                <a:pt x="10131" y="20316"/>
                              </a:cubicBezTo>
                              <a:cubicBezTo>
                                <a:pt x="10131" y="20350"/>
                                <a:pt x="10132" y="20384"/>
                                <a:pt x="10133" y="20418"/>
                              </a:cubicBezTo>
                              <a:cubicBezTo>
                                <a:pt x="10134" y="20446"/>
                                <a:pt x="10123" y="20493"/>
                                <a:pt x="10137" y="20519"/>
                              </a:cubicBezTo>
                              <a:cubicBezTo>
                                <a:pt x="10138" y="20520"/>
                                <a:pt x="10139" y="20520"/>
                                <a:pt x="10140" y="20521"/>
                              </a:cubicBezTo>
                            </a:path>
                            <a:path w="1902" h="893">
                              <a:moveTo>
                                <a:pt x="10268" y="20357"/>
                              </a:moveTo>
                              <a:cubicBezTo>
                                <a:pt x="10259" y="20361"/>
                                <a:pt x="10249" y="20364"/>
                                <a:pt x="10244" y="20371"/>
                              </a:cubicBezTo>
                              <a:cubicBezTo>
                                <a:pt x="10243" y="20372"/>
                                <a:pt x="10244" y="20377"/>
                                <a:pt x="10244" y="20378"/>
                              </a:cubicBezTo>
                              <a:cubicBezTo>
                                <a:pt x="10256" y="20378"/>
                                <a:pt x="10265" y="20377"/>
                                <a:pt x="10277" y="20373"/>
                              </a:cubicBezTo>
                              <a:cubicBezTo>
                                <a:pt x="10301" y="20366"/>
                                <a:pt x="10327" y="20353"/>
                                <a:pt x="10341" y="20332"/>
                              </a:cubicBezTo>
                              <a:cubicBezTo>
                                <a:pt x="10347" y="20323"/>
                                <a:pt x="10350" y="20309"/>
                                <a:pt x="10348" y="20298"/>
                              </a:cubicBezTo>
                              <a:cubicBezTo>
                                <a:pt x="10345" y="20283"/>
                                <a:pt x="10321" y="20282"/>
                                <a:pt x="10308" y="20284"/>
                              </a:cubicBezTo>
                              <a:cubicBezTo>
                                <a:pt x="10283" y="20288"/>
                                <a:pt x="10260" y="20310"/>
                                <a:pt x="10243" y="20328"/>
                              </a:cubicBezTo>
                              <a:cubicBezTo>
                                <a:pt x="10224" y="20348"/>
                                <a:pt x="10209" y="20369"/>
                                <a:pt x="10208" y="20398"/>
                              </a:cubicBezTo>
                              <a:cubicBezTo>
                                <a:pt x="10207" y="20421"/>
                                <a:pt x="10216" y="20432"/>
                                <a:pt x="10233" y="20444"/>
                              </a:cubicBezTo>
                              <a:cubicBezTo>
                                <a:pt x="10249" y="20456"/>
                                <a:pt x="10266" y="20454"/>
                                <a:pt x="10285" y="20448"/>
                              </a:cubicBezTo>
                              <a:cubicBezTo>
                                <a:pt x="10289" y="20446"/>
                                <a:pt x="10293" y="20445"/>
                                <a:pt x="10297" y="20443"/>
                              </a:cubicBezTo>
                            </a:path>
                            <a:path w="1902" h="893">
                              <a:moveTo>
                                <a:pt x="10591" y="20237"/>
                              </a:moveTo>
                              <a:cubicBezTo>
                                <a:pt x="10585" y="20236"/>
                                <a:pt x="10583" y="20235"/>
                                <a:pt x="10582" y="20230"/>
                              </a:cubicBezTo>
                              <a:cubicBezTo>
                                <a:pt x="10567" y="20237"/>
                                <a:pt x="10557" y="20240"/>
                                <a:pt x="10542" y="20246"/>
                              </a:cubicBezTo>
                              <a:cubicBezTo>
                                <a:pt x="10520" y="20254"/>
                                <a:pt x="10503" y="20268"/>
                                <a:pt x="10484" y="20282"/>
                              </a:cubicBezTo>
                              <a:cubicBezTo>
                                <a:pt x="10471" y="20291"/>
                                <a:pt x="10461" y="20301"/>
                                <a:pt x="10453" y="20314"/>
                              </a:cubicBezTo>
                              <a:cubicBezTo>
                                <a:pt x="10446" y="20326"/>
                                <a:pt x="10450" y="20340"/>
                                <a:pt x="10453" y="20353"/>
                              </a:cubicBezTo>
                              <a:cubicBezTo>
                                <a:pt x="10456" y="20366"/>
                                <a:pt x="10463" y="20379"/>
                                <a:pt x="10469" y="20391"/>
                              </a:cubicBezTo>
                              <a:cubicBezTo>
                                <a:pt x="10472" y="20398"/>
                                <a:pt x="10477" y="20410"/>
                                <a:pt x="10476" y="20418"/>
                              </a:cubicBezTo>
                              <a:cubicBezTo>
                                <a:pt x="10475" y="20425"/>
                                <a:pt x="10468" y="20427"/>
                                <a:pt x="10462" y="20430"/>
                              </a:cubicBezTo>
                              <a:cubicBezTo>
                                <a:pt x="10442" y="20442"/>
                                <a:pt x="10423" y="20449"/>
                                <a:pt x="10403" y="20459"/>
                              </a:cubicBezTo>
                              <a:cubicBezTo>
                                <a:pt x="10388" y="20467"/>
                                <a:pt x="10378" y="20469"/>
                                <a:pt x="10367" y="20482"/>
                              </a:cubicBezTo>
                              <a:cubicBezTo>
                                <a:pt x="10367" y="20483"/>
                                <a:pt x="10367" y="20483"/>
                                <a:pt x="10367" y="20484"/>
                              </a:cubicBezTo>
                            </a:path>
                            <a:path w="1902" h="893">
                              <a:moveTo>
                                <a:pt x="10727" y="20393"/>
                              </a:moveTo>
                              <a:cubicBezTo>
                                <a:pt x="10731" y="20373"/>
                                <a:pt x="10728" y="20394"/>
                                <a:pt x="10734" y="20346"/>
                              </a:cubicBezTo>
                              <a:cubicBezTo>
                                <a:pt x="10728" y="20347"/>
                                <a:pt x="10724" y="20349"/>
                                <a:pt x="10717" y="20348"/>
                              </a:cubicBezTo>
                              <a:cubicBezTo>
                                <a:pt x="10700" y="20346"/>
                                <a:pt x="10685" y="20346"/>
                                <a:pt x="10668" y="20348"/>
                              </a:cubicBezTo>
                              <a:cubicBezTo>
                                <a:pt x="10642" y="20351"/>
                                <a:pt x="10619" y="20362"/>
                                <a:pt x="10595" y="20371"/>
                              </a:cubicBezTo>
                              <a:cubicBezTo>
                                <a:pt x="10565" y="20383"/>
                                <a:pt x="10550" y="20392"/>
                                <a:pt x="10533" y="20418"/>
                              </a:cubicBezTo>
                              <a:cubicBezTo>
                                <a:pt x="10524" y="20432"/>
                                <a:pt x="10516" y="20448"/>
                                <a:pt x="10526" y="20464"/>
                              </a:cubicBezTo>
                              <a:cubicBezTo>
                                <a:pt x="10536" y="20481"/>
                                <a:pt x="10563" y="20480"/>
                                <a:pt x="10580" y="20480"/>
                              </a:cubicBezTo>
                              <a:cubicBezTo>
                                <a:pt x="10610" y="20481"/>
                                <a:pt x="10618" y="20470"/>
                                <a:pt x="10641" y="20452"/>
                              </a:cubicBezTo>
                            </a:path>
                            <a:path w="1902" h="893">
                              <a:moveTo>
                                <a:pt x="10891" y="19959"/>
                              </a:moveTo>
                              <a:cubicBezTo>
                                <a:pt x="10880" y="19964"/>
                                <a:pt x="10866" y="19971"/>
                                <a:pt x="10856" y="19977"/>
                              </a:cubicBezTo>
                              <a:cubicBezTo>
                                <a:pt x="10838" y="19987"/>
                                <a:pt x="10822" y="20017"/>
                                <a:pt x="10812" y="20036"/>
                              </a:cubicBezTo>
                              <a:cubicBezTo>
                                <a:pt x="10786" y="20085"/>
                                <a:pt x="10768" y="20137"/>
                                <a:pt x="10747" y="20189"/>
                              </a:cubicBezTo>
                              <a:cubicBezTo>
                                <a:pt x="10721" y="20253"/>
                                <a:pt x="10698" y="20317"/>
                                <a:pt x="10677" y="20382"/>
                              </a:cubicBezTo>
                              <a:cubicBezTo>
                                <a:pt x="10668" y="20412"/>
                                <a:pt x="10646" y="20457"/>
                                <a:pt x="10655" y="20489"/>
                              </a:cubicBezTo>
                              <a:cubicBezTo>
                                <a:pt x="10657" y="20491"/>
                                <a:pt x="10659" y="20494"/>
                                <a:pt x="10661" y="20496"/>
                              </a:cubicBezTo>
                            </a:path>
                            <a:path w="1902" h="893">
                              <a:moveTo>
                                <a:pt x="10865" y="20341"/>
                              </a:moveTo>
                              <a:cubicBezTo>
                                <a:pt x="10874" y="20332"/>
                                <a:pt x="10889" y="20309"/>
                                <a:pt x="10889" y="20309"/>
                              </a:cubicBezTo>
                              <a:cubicBezTo>
                                <a:pt x="10885" y="20305"/>
                                <a:pt x="10884" y="20304"/>
                                <a:pt x="10882" y="20302"/>
                              </a:cubicBezTo>
                              <a:cubicBezTo>
                                <a:pt x="10867" y="20305"/>
                                <a:pt x="10854" y="20313"/>
                                <a:pt x="10840" y="20321"/>
                              </a:cubicBezTo>
                              <a:cubicBezTo>
                                <a:pt x="10817" y="20335"/>
                                <a:pt x="10793" y="20352"/>
                                <a:pt x="10776" y="20373"/>
                              </a:cubicBezTo>
                              <a:cubicBezTo>
                                <a:pt x="10756" y="20397"/>
                                <a:pt x="10742" y="20421"/>
                                <a:pt x="10730" y="20450"/>
                              </a:cubicBezTo>
                              <a:cubicBezTo>
                                <a:pt x="10725" y="20462"/>
                                <a:pt x="10724" y="20465"/>
                                <a:pt x="10727" y="20477"/>
                              </a:cubicBezTo>
                              <a:cubicBezTo>
                                <a:pt x="10742" y="20486"/>
                                <a:pt x="10750" y="20482"/>
                                <a:pt x="10765" y="20473"/>
                              </a:cubicBezTo>
                              <a:cubicBezTo>
                                <a:pt x="10788" y="20459"/>
                                <a:pt x="10804" y="20442"/>
                                <a:pt x="10821" y="20421"/>
                              </a:cubicBezTo>
                              <a:cubicBezTo>
                                <a:pt x="10836" y="20403"/>
                                <a:pt x="10852" y="20387"/>
                                <a:pt x="10865" y="20369"/>
                              </a:cubicBezTo>
                              <a:cubicBezTo>
                                <a:pt x="10871" y="20361"/>
                                <a:pt x="10875" y="20352"/>
                                <a:pt x="10880" y="20343"/>
                              </a:cubicBezTo>
                              <a:cubicBezTo>
                                <a:pt x="10878" y="20350"/>
                                <a:pt x="10875" y="20357"/>
                                <a:pt x="10873" y="20364"/>
                              </a:cubicBezTo>
                              <a:cubicBezTo>
                                <a:pt x="10867" y="20385"/>
                                <a:pt x="10861" y="20406"/>
                                <a:pt x="10858" y="20427"/>
                              </a:cubicBezTo>
                              <a:cubicBezTo>
                                <a:pt x="10856" y="20443"/>
                                <a:pt x="10855" y="20457"/>
                                <a:pt x="10854" y="20473"/>
                              </a:cubicBezTo>
                            </a:path>
                            <a:path w="1902" h="893">
                              <a:moveTo>
                                <a:pt x="11134" y="20309"/>
                              </a:moveTo>
                              <a:cubicBezTo>
                                <a:pt x="11121" y="20317"/>
                                <a:pt x="11106" y="20327"/>
                                <a:pt x="11092" y="20336"/>
                              </a:cubicBezTo>
                              <a:cubicBezTo>
                                <a:pt x="11073" y="20349"/>
                                <a:pt x="11054" y="20362"/>
                                <a:pt x="11037" y="20377"/>
                              </a:cubicBezTo>
                              <a:cubicBezTo>
                                <a:pt x="11021" y="20392"/>
                                <a:pt x="11002" y="20415"/>
                                <a:pt x="10995" y="20437"/>
                              </a:cubicBezTo>
                              <a:cubicBezTo>
                                <a:pt x="10993" y="20446"/>
                                <a:pt x="10992" y="20449"/>
                                <a:pt x="10995" y="20455"/>
                              </a:cubicBezTo>
                              <a:cubicBezTo>
                                <a:pt x="11008" y="20448"/>
                                <a:pt x="11026" y="20441"/>
                                <a:pt x="11039" y="20432"/>
                              </a:cubicBezTo>
                              <a:cubicBezTo>
                                <a:pt x="11061" y="20417"/>
                                <a:pt x="11080" y="20399"/>
                                <a:pt x="11101" y="20382"/>
                              </a:cubicBezTo>
                              <a:cubicBezTo>
                                <a:pt x="11110" y="20375"/>
                                <a:pt x="11120" y="20369"/>
                                <a:pt x="11128" y="20364"/>
                              </a:cubicBezTo>
                              <a:cubicBezTo>
                                <a:pt x="11118" y="20375"/>
                                <a:pt x="11109" y="20385"/>
                                <a:pt x="11101" y="20398"/>
                              </a:cubicBezTo>
                              <a:cubicBezTo>
                                <a:pt x="11078" y="20437"/>
                                <a:pt x="11054" y="20475"/>
                                <a:pt x="11028" y="20512"/>
                              </a:cubicBezTo>
                              <a:cubicBezTo>
                                <a:pt x="10995" y="20559"/>
                                <a:pt x="10974" y="20613"/>
                                <a:pt x="10946" y="20664"/>
                              </a:cubicBezTo>
                              <a:cubicBezTo>
                                <a:pt x="10920" y="20712"/>
                                <a:pt x="10891" y="20757"/>
                                <a:pt x="10856" y="20798"/>
                              </a:cubicBezTo>
                              <a:cubicBezTo>
                                <a:pt x="10840" y="20816"/>
                                <a:pt x="10824" y="20834"/>
                                <a:pt x="10807" y="20851"/>
                              </a:cubicBezTo>
                              <a:cubicBezTo>
                                <a:pt x="10811" y="20838"/>
                                <a:pt x="10814" y="20830"/>
                                <a:pt x="10821" y="20818"/>
                              </a:cubicBezTo>
                              <a:cubicBezTo>
                                <a:pt x="10849" y="20771"/>
                                <a:pt x="10874" y="20724"/>
                                <a:pt x="10905" y="20678"/>
                              </a:cubicBezTo>
                              <a:cubicBezTo>
                                <a:pt x="10933" y="20636"/>
                                <a:pt x="10964" y="20599"/>
                                <a:pt x="10999" y="20564"/>
                              </a:cubicBezTo>
                              <a:cubicBezTo>
                                <a:pt x="11016" y="20547"/>
                                <a:pt x="11022" y="20548"/>
                                <a:pt x="11039" y="2053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233,19959" coordsize="1902,893" path="m9333,20121c9314,20109,9334,20130,9307,20096c9300,20116,9291,20131,9280,20150c9259,20185,9245,20224,9238,20264c9231,20307,9229,20357,9236,20400c9240,20423,9253,20459,9278,20468c9298,20476,9327,20458,9340,20444c9355,20427,9374,20395,9379,20373c9381,20364,9379,20342,9379,20337c9377,20356,9374,20374,9382,20394c9391,20417,9413,20447,9437,20455c9456,20461,9482,20458,9497,20444c9523,20420,9524,20377,9525,20345c9526,20308,9521,20271,9519,20234c9518,20223,9517,20200,9519,20191c9520,20191,9522,20191,9523,20191em9612,20325c9602,20313,9618,20353,9603,20305c9606,20307,9609,20312,9616,20312c9630,20312,9655,20299,9669,20293c9682,20288,9701,20275,9707,20262c9713,20249,9711,20234,9698,20230c9681,20224,9654,20224,9638,20232c9618,20242,9596,20264,9590,20286c9585,20306,9588,20342,9607,20355c9624,20367,9652,20375,9673,20380c9689,20384,9702,20384,9718,20384em9967,20325c9963,20314,9959,20302,9954,20291c9943,20292,9930,20295,9917,20298c9896,20302,9868,20319,9850,20332c9832,20345,9807,20366,9799,20386c9793,20401,9789,20427,9804,20437c9815,20444,9831,20449,9844,20450c9858,20451,9862,20451,9872,20444em9930,20059c9922,20058,9924,20055,9919,20061c9909,20074,9910,20120,9908,20136c9902,20177,9897,20221,9895,20262c9893,20306,9893,20352,9892,20396c9892,20417,9896,20438,9901,20457em10027,20318c10024,20324,10012,20349,10007,20362c9998,20385,9996,20413,9994,20437c9992,20457,9991,20475,9992,20496c9992,20502,9992,20503,9996,20505c10015,20500,10025,20479,10036,20462c10057,20431,10065,20394,10082,20361c10093,20340,10105,20313,10118,20293c10120,20291,10122,20289,10124,20287c10130,20296,10131,20300,10131,20316c10131,20350,10132,20384,10133,20418c10134,20446,10123,20493,10137,20519c10138,20520,10139,20520,10140,20521em10268,20357c10259,20361,10249,20364,10244,20371c10243,20372,10244,20377,10244,20378c10256,20378,10265,20377,10277,20373c10301,20366,10327,20353,10341,20332c10347,20323,10350,20309,10348,20298c10345,20283,10321,20282,10308,20284c10283,20288,10260,20310,10243,20328c10224,20348,10209,20369,10208,20398c10207,20421,10216,20432,10233,20444c10249,20456,10266,20454,10285,20448c10289,20446,10293,20445,10297,20443em10591,20237c10585,20236,10583,20235,10582,20230c10567,20237,10557,20240,10542,20246c10520,20254,10503,20268,10484,20282c10471,20291,10461,20301,10453,20314c10446,20326,10450,20340,10453,20353c10456,20366,10463,20379,10469,20391c10472,20398,10477,20410,10476,20418c10475,20425,10468,20427,10462,20430c10442,20442,10423,20449,10403,20459c10388,20467,10378,20469,10367,20482c10367,20483,10367,20483,10367,20484em10727,20393c10731,20373,10728,20394,10734,20346c10728,20347,10724,20349,10717,20348c10700,20346,10685,20346,10668,20348c10642,20351,10619,20362,10595,20371c10565,20383,10550,20392,10533,20418c10524,20432,10516,20448,10526,20464c10536,20481,10563,20480,10580,20480c10610,20481,10618,20470,10641,20452em10891,19959c10880,19964,10866,19971,10856,19977c10838,19987,10822,20017,10812,20036c10786,20085,10768,20137,10747,20189c10721,20253,10698,20317,10677,20382c10668,20412,10646,20457,10655,20489c10657,20491,10659,20494,10661,20496em10865,20341c10874,20332,10889,20309,10889,20309c10885,20305,10884,20304,10882,20302c10867,20305,10854,20313,10840,20321c10817,20335,10793,20352,10776,20373c10756,20397,10742,20421,10730,20450c10725,20462,10724,20465,10727,20477c10742,20486,10750,20482,10765,20473c10788,20459,10804,20442,10821,20421c10836,20403,10852,20387,10865,20369c10871,20361,10875,20352,10880,20343c10878,20350,10875,20357,10873,20364c10867,20385,10861,20406,10858,20427c10856,20443,10855,20457,10854,20473em11134,20309c11121,20317,11106,20327,11092,20336c11073,20349,11054,20362,11037,20377c11021,20392,11002,20415,10995,20437c10993,20446,10992,20449,10995,20455c11008,20448,11026,20441,11039,20432c11061,20417,11080,20399,11101,20382c11110,20375,11120,20369,11128,20364c11118,20375,11109,20385,11101,20398c11078,20437,11054,20475,11028,20512c10995,20559,10974,20613,10946,20664c10920,20712,10891,20757,10856,20798c10840,20816,10824,20834,10807,20851c10811,20838,10814,20830,10821,20818c10849,20771,10874,20724,10905,20678c10933,20636,10964,20599,10999,20564c11016,20547,11022,20548,11039,20539e" stroked="t" o:allowincell="f" style="position:absolute;margin-left:189.7pt;margin-top:15.8pt;width:53.9pt;height:25.3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  <w:lang w:val="en-US" w:eastAsia="en-US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25780</wp:posOffset>
                </wp:positionH>
                <wp:positionV relativeFrom="paragraph">
                  <wp:posOffset>88900</wp:posOffset>
                </wp:positionV>
                <wp:extent cx="467995" cy="159385"/>
                <wp:effectExtent l="10160" t="7620" r="635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1" h="442">
                              <a:moveTo>
                                <a:pt x="4036" y="20302"/>
                              </a:moveTo>
                              <a:cubicBezTo>
                                <a:pt x="4028" y="20292"/>
                                <a:pt x="4023" y="20294"/>
                                <a:pt x="4016" y="20284"/>
                              </a:cubicBezTo>
                              <a:cubicBezTo>
                                <a:pt x="4016" y="20283"/>
                                <a:pt x="4016" y="20281"/>
                                <a:pt x="4016" y="20280"/>
                              </a:cubicBezTo>
                              <a:cubicBezTo>
                                <a:pt x="4011" y="20299"/>
                                <a:pt x="4007" y="20314"/>
                                <a:pt x="4005" y="20334"/>
                              </a:cubicBezTo>
                              <a:cubicBezTo>
                                <a:pt x="4001" y="20377"/>
                                <a:pt x="4000" y="20419"/>
                                <a:pt x="4000" y="20462"/>
                              </a:cubicBezTo>
                              <a:cubicBezTo>
                                <a:pt x="4000" y="20522"/>
                                <a:pt x="3997" y="20584"/>
                                <a:pt x="4002" y="20644"/>
                              </a:cubicBezTo>
                              <a:cubicBezTo>
                                <a:pt x="4003" y="20652"/>
                                <a:pt x="4001" y="20640"/>
                                <a:pt x="4000" y="20632"/>
                              </a:cubicBezTo>
                              <a:cubicBezTo>
                                <a:pt x="4000" y="20540"/>
                                <a:pt x="3981" y="20426"/>
                                <a:pt x="4003" y="20337"/>
                              </a:cubicBezTo>
                              <a:cubicBezTo>
                                <a:pt x="4009" y="20313"/>
                                <a:pt x="4018" y="20277"/>
                                <a:pt x="4040" y="20262"/>
                              </a:cubicBezTo>
                              <a:cubicBezTo>
                                <a:pt x="4060" y="20249"/>
                                <a:pt x="4086" y="20256"/>
                                <a:pt x="4106" y="20266"/>
                              </a:cubicBezTo>
                              <a:cubicBezTo>
                                <a:pt x="4124" y="20275"/>
                                <a:pt x="4146" y="20287"/>
                                <a:pt x="4159" y="20303"/>
                              </a:cubicBezTo>
                              <a:cubicBezTo>
                                <a:pt x="4172" y="20319"/>
                                <a:pt x="4169" y="20336"/>
                                <a:pt x="4162" y="20353"/>
                              </a:cubicBezTo>
                              <a:cubicBezTo>
                                <a:pt x="4152" y="20375"/>
                                <a:pt x="4129" y="20393"/>
                                <a:pt x="4108" y="20403"/>
                              </a:cubicBezTo>
                              <a:cubicBezTo>
                                <a:pt x="4086" y="20413"/>
                                <a:pt x="4058" y="20422"/>
                                <a:pt x="4035" y="20427"/>
                              </a:cubicBezTo>
                              <a:cubicBezTo>
                                <a:pt x="4032" y="20427"/>
                                <a:pt x="4030" y="20427"/>
                                <a:pt x="4027" y="20427"/>
                              </a:cubicBezTo>
                            </a:path>
                            <a:path w="1301" h="442">
                              <a:moveTo>
                                <a:pt x="4234" y="20284"/>
                              </a:moveTo>
                              <a:cubicBezTo>
                                <a:pt x="4214" y="20285"/>
                                <a:pt x="4218" y="20290"/>
                                <a:pt x="4212" y="20316"/>
                              </a:cubicBezTo>
                              <a:cubicBezTo>
                                <a:pt x="4210" y="20327"/>
                                <a:pt x="4214" y="20344"/>
                                <a:pt x="4215" y="20355"/>
                              </a:cubicBezTo>
                              <a:cubicBezTo>
                                <a:pt x="4217" y="20374"/>
                                <a:pt x="4219" y="20400"/>
                                <a:pt x="4224" y="20418"/>
                              </a:cubicBezTo>
                              <a:cubicBezTo>
                                <a:pt x="4228" y="20433"/>
                                <a:pt x="4232" y="20443"/>
                                <a:pt x="4232" y="20459"/>
                              </a:cubicBezTo>
                              <a:cubicBezTo>
                                <a:pt x="4230" y="20449"/>
                                <a:pt x="4226" y="20438"/>
                                <a:pt x="4223" y="20427"/>
                              </a:cubicBezTo>
                              <a:cubicBezTo>
                                <a:pt x="4218" y="20404"/>
                                <a:pt x="4214" y="20379"/>
                                <a:pt x="4217" y="20355"/>
                              </a:cubicBezTo>
                              <a:cubicBezTo>
                                <a:pt x="4220" y="20330"/>
                                <a:pt x="4230" y="20316"/>
                                <a:pt x="4243" y="20295"/>
                              </a:cubicBezTo>
                              <a:cubicBezTo>
                                <a:pt x="4258" y="20272"/>
                                <a:pt x="4273" y="20266"/>
                                <a:pt x="4299" y="20262"/>
                              </a:cubicBezTo>
                            </a:path>
                            <a:path w="1301" h="442">
                              <a:moveTo>
                                <a:pt x="4414" y="20320"/>
                              </a:moveTo>
                              <a:cubicBezTo>
                                <a:pt x="4408" y="20325"/>
                                <a:pt x="4405" y="20329"/>
                                <a:pt x="4398" y="20334"/>
                              </a:cubicBezTo>
                              <a:cubicBezTo>
                                <a:pt x="4397" y="20334"/>
                                <a:pt x="4395" y="20334"/>
                                <a:pt x="4394" y="20334"/>
                              </a:cubicBezTo>
                              <a:cubicBezTo>
                                <a:pt x="4398" y="20327"/>
                                <a:pt x="4416" y="20312"/>
                                <a:pt x="4425" y="20307"/>
                              </a:cubicBezTo>
                              <a:cubicBezTo>
                                <a:pt x="4447" y="20296"/>
                                <a:pt x="4466" y="20284"/>
                                <a:pt x="4487" y="20271"/>
                              </a:cubicBezTo>
                              <a:cubicBezTo>
                                <a:pt x="4505" y="20260"/>
                                <a:pt x="4513" y="20254"/>
                                <a:pt x="4515" y="20232"/>
                              </a:cubicBezTo>
                              <a:cubicBezTo>
                                <a:pt x="4516" y="20214"/>
                                <a:pt x="4499" y="20210"/>
                                <a:pt x="4484" y="20209"/>
                              </a:cubicBezTo>
                              <a:cubicBezTo>
                                <a:pt x="4459" y="20207"/>
                                <a:pt x="4431" y="20223"/>
                                <a:pt x="4411" y="20237"/>
                              </a:cubicBezTo>
                              <a:cubicBezTo>
                                <a:pt x="4390" y="20252"/>
                                <a:pt x="4367" y="20280"/>
                                <a:pt x="4363" y="20307"/>
                              </a:cubicBezTo>
                              <a:cubicBezTo>
                                <a:pt x="4358" y="20336"/>
                                <a:pt x="4376" y="20366"/>
                                <a:pt x="4398" y="20384"/>
                              </a:cubicBezTo>
                              <a:cubicBezTo>
                                <a:pt x="4421" y="20404"/>
                                <a:pt x="4449" y="20403"/>
                                <a:pt x="4477" y="20403"/>
                              </a:cubicBezTo>
                              <a:cubicBezTo>
                                <a:pt x="4483" y="20403"/>
                                <a:pt x="4489" y="20403"/>
                                <a:pt x="4495" y="20403"/>
                              </a:cubicBezTo>
                            </a:path>
                            <a:path w="1301" h="442">
                              <a:moveTo>
                                <a:pt x="4599" y="20278"/>
                              </a:moveTo>
                              <a:cubicBezTo>
                                <a:pt x="4601" y="20286"/>
                                <a:pt x="4604" y="20298"/>
                                <a:pt x="4606" y="20309"/>
                              </a:cubicBezTo>
                              <a:cubicBezTo>
                                <a:pt x="4611" y="20337"/>
                                <a:pt x="4613" y="20364"/>
                                <a:pt x="4617" y="20393"/>
                              </a:cubicBezTo>
                              <a:cubicBezTo>
                                <a:pt x="4623" y="20440"/>
                                <a:pt x="4623" y="20487"/>
                                <a:pt x="4628" y="20534"/>
                              </a:cubicBezTo>
                              <a:cubicBezTo>
                                <a:pt x="4631" y="20562"/>
                                <a:pt x="4632" y="20588"/>
                                <a:pt x="4632" y="20616"/>
                              </a:cubicBezTo>
                              <a:cubicBezTo>
                                <a:pt x="4632" y="20620"/>
                                <a:pt x="4632" y="20623"/>
                                <a:pt x="4632" y="20627"/>
                              </a:cubicBezTo>
                              <a:cubicBezTo>
                                <a:pt x="4636" y="20642"/>
                                <a:pt x="4632" y="20631"/>
                                <a:pt x="4632" y="20625"/>
                              </a:cubicBezTo>
                              <a:cubicBezTo>
                                <a:pt x="4631" y="20597"/>
                                <a:pt x="4625" y="20569"/>
                                <a:pt x="4621" y="20541"/>
                              </a:cubicBezTo>
                              <a:cubicBezTo>
                                <a:pt x="4612" y="20473"/>
                                <a:pt x="4600" y="20382"/>
                                <a:pt x="4615" y="20314"/>
                              </a:cubicBezTo>
                              <a:cubicBezTo>
                                <a:pt x="4619" y="20294"/>
                                <a:pt x="4626" y="20265"/>
                                <a:pt x="4645" y="20255"/>
                              </a:cubicBezTo>
                              <a:cubicBezTo>
                                <a:pt x="4662" y="20246"/>
                                <a:pt x="4675" y="20259"/>
                                <a:pt x="4687" y="20270"/>
                              </a:cubicBezTo>
                              <a:cubicBezTo>
                                <a:pt x="4706" y="20287"/>
                                <a:pt x="4716" y="20305"/>
                                <a:pt x="4721" y="20330"/>
                              </a:cubicBezTo>
                              <a:cubicBezTo>
                                <a:pt x="4725" y="20351"/>
                                <a:pt x="4724" y="20372"/>
                                <a:pt x="4714" y="20391"/>
                              </a:cubicBezTo>
                              <a:cubicBezTo>
                                <a:pt x="4706" y="20407"/>
                                <a:pt x="4694" y="20419"/>
                                <a:pt x="4676" y="20421"/>
                              </a:cubicBezTo>
                              <a:cubicBezTo>
                                <a:pt x="4669" y="20422"/>
                                <a:pt x="4638" y="20424"/>
                                <a:pt x="4632" y="20418"/>
                              </a:cubicBezTo>
                              <a:cubicBezTo>
                                <a:pt x="4628" y="20412"/>
                                <a:pt x="4627" y="20410"/>
                                <a:pt x="4628" y="20405"/>
                              </a:cubicBezTo>
                            </a:path>
                            <a:path w="1301" h="442">
                              <a:moveTo>
                                <a:pt x="4887" y="20293"/>
                              </a:moveTo>
                              <a:cubicBezTo>
                                <a:pt x="4876" y="20293"/>
                                <a:pt x="4867" y="20297"/>
                                <a:pt x="4856" y="20298"/>
                              </a:cubicBezTo>
                              <a:cubicBezTo>
                                <a:pt x="4835" y="20300"/>
                                <a:pt x="4829" y="20304"/>
                                <a:pt x="4811" y="20316"/>
                              </a:cubicBezTo>
                              <a:cubicBezTo>
                                <a:pt x="4791" y="20329"/>
                                <a:pt x="4775" y="20338"/>
                                <a:pt x="4763" y="20359"/>
                              </a:cubicBezTo>
                              <a:cubicBezTo>
                                <a:pt x="4754" y="20375"/>
                                <a:pt x="4752" y="20397"/>
                                <a:pt x="4760" y="20414"/>
                              </a:cubicBezTo>
                              <a:cubicBezTo>
                                <a:pt x="4768" y="20432"/>
                                <a:pt x="4789" y="20432"/>
                                <a:pt x="4805" y="20434"/>
                              </a:cubicBezTo>
                              <a:cubicBezTo>
                                <a:pt x="4825" y="20436"/>
                                <a:pt x="4839" y="20433"/>
                                <a:pt x="4855" y="20421"/>
                              </a:cubicBezTo>
                              <a:cubicBezTo>
                                <a:pt x="4868" y="20411"/>
                                <a:pt x="4872" y="20398"/>
                                <a:pt x="4875" y="20384"/>
                              </a:cubicBezTo>
                              <a:cubicBezTo>
                                <a:pt x="4878" y="20369"/>
                                <a:pt x="4878" y="20355"/>
                                <a:pt x="4878" y="20339"/>
                              </a:cubicBezTo>
                              <a:cubicBezTo>
                                <a:pt x="4878" y="20335"/>
                                <a:pt x="4878" y="20332"/>
                                <a:pt x="4878" y="20328"/>
                              </a:cubicBezTo>
                              <a:cubicBezTo>
                                <a:pt x="4880" y="20348"/>
                                <a:pt x="4887" y="20362"/>
                                <a:pt x="4895" y="20380"/>
                              </a:cubicBezTo>
                              <a:cubicBezTo>
                                <a:pt x="4905" y="20403"/>
                                <a:pt x="4914" y="20425"/>
                                <a:pt x="4929" y="20444"/>
                              </a:cubicBezTo>
                              <a:cubicBezTo>
                                <a:pt x="4940" y="20458"/>
                                <a:pt x="4945" y="20461"/>
                                <a:pt x="4959" y="20468"/>
                              </a:cubicBezTo>
                            </a:path>
                            <a:path w="1301" h="442">
                              <a:moveTo>
                                <a:pt x="5030" y="20307"/>
                              </a:moveTo>
                              <a:cubicBezTo>
                                <a:pt x="5030" y="20298"/>
                                <a:pt x="5030" y="20293"/>
                                <a:pt x="5030" y="20284"/>
                              </a:cubicBezTo>
                              <a:cubicBezTo>
                                <a:pt x="5030" y="20286"/>
                                <a:pt x="5030" y="20287"/>
                                <a:pt x="5030" y="20289"/>
                              </a:cubicBezTo>
                              <a:cubicBezTo>
                                <a:pt x="5035" y="20304"/>
                                <a:pt x="5038" y="20320"/>
                                <a:pt x="5043" y="20336"/>
                              </a:cubicBezTo>
                              <a:cubicBezTo>
                                <a:pt x="5050" y="20358"/>
                                <a:pt x="5056" y="20381"/>
                                <a:pt x="5061" y="20403"/>
                              </a:cubicBezTo>
                              <a:cubicBezTo>
                                <a:pt x="5063" y="20414"/>
                                <a:pt x="5066" y="20426"/>
                                <a:pt x="5070" y="20434"/>
                              </a:cubicBezTo>
                              <a:cubicBezTo>
                                <a:pt x="5071" y="20421"/>
                                <a:pt x="5073" y="20411"/>
                                <a:pt x="5076" y="20398"/>
                              </a:cubicBezTo>
                              <a:cubicBezTo>
                                <a:pt x="5083" y="20372"/>
                                <a:pt x="5092" y="20344"/>
                                <a:pt x="5105" y="20321"/>
                              </a:cubicBezTo>
                              <a:cubicBezTo>
                                <a:pt x="5116" y="20301"/>
                                <a:pt x="5130" y="20274"/>
                                <a:pt x="5147" y="20259"/>
                              </a:cubicBezTo>
                              <a:cubicBezTo>
                                <a:pt x="5153" y="20254"/>
                                <a:pt x="5162" y="20254"/>
                                <a:pt x="5169" y="20253"/>
                              </a:cubicBezTo>
                            </a:path>
                            <a:path w="1301" h="442">
                              <a:moveTo>
                                <a:pt x="5222" y="20330"/>
                              </a:moveTo>
                              <a:cubicBezTo>
                                <a:pt x="5215" y="20330"/>
                                <a:pt x="5216" y="20332"/>
                                <a:pt x="5229" y="20337"/>
                              </a:cubicBezTo>
                              <a:cubicBezTo>
                                <a:pt x="5231" y="20334"/>
                                <a:pt x="5235" y="20326"/>
                                <a:pt x="5238" y="20323"/>
                              </a:cubicBezTo>
                              <a:cubicBezTo>
                                <a:pt x="5250" y="20312"/>
                                <a:pt x="5266" y="20306"/>
                                <a:pt x="5278" y="20295"/>
                              </a:cubicBezTo>
                              <a:cubicBezTo>
                                <a:pt x="5285" y="20289"/>
                                <a:pt x="5299" y="20277"/>
                                <a:pt x="5300" y="20268"/>
                              </a:cubicBezTo>
                              <a:cubicBezTo>
                                <a:pt x="5302" y="20257"/>
                                <a:pt x="5301" y="20242"/>
                                <a:pt x="5291" y="20234"/>
                              </a:cubicBezTo>
                              <a:cubicBezTo>
                                <a:pt x="5281" y="20227"/>
                                <a:pt x="5258" y="20236"/>
                                <a:pt x="5251" y="20243"/>
                              </a:cubicBezTo>
                              <a:cubicBezTo>
                                <a:pt x="5235" y="20259"/>
                                <a:pt x="5221" y="20283"/>
                                <a:pt x="5214" y="20305"/>
                              </a:cubicBezTo>
                              <a:cubicBezTo>
                                <a:pt x="5211" y="20317"/>
                                <a:pt x="5205" y="20352"/>
                                <a:pt x="5220" y="20359"/>
                              </a:cubicBezTo>
                              <a:cubicBezTo>
                                <a:pt x="5224" y="20359"/>
                                <a:pt x="5229" y="20359"/>
                                <a:pt x="5233" y="2035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00,20209" coordsize="1301,442" path="m4036,20302c4028,20292,4023,20294,4016,20284c4016,20283,4016,20281,4016,20280c4011,20299,4007,20314,4005,20334c4001,20377,4000,20419,4000,20462c4000,20522,3997,20584,4002,20644c4003,20652,4001,20640,4000,20632c4000,20540,3981,20426,4003,20337c4009,20313,4018,20277,4040,20262c4060,20249,4086,20256,4106,20266c4124,20275,4146,20287,4159,20303c4172,20319,4169,20336,4162,20353c4152,20375,4129,20393,4108,20403c4086,20413,4058,20422,4035,20427c4032,20427,4030,20427,4027,20427em4234,20284c4214,20285,4218,20290,4212,20316c4210,20327,4214,20344,4215,20355c4217,20374,4219,20400,4224,20418c4228,20433,4232,20443,4232,20459c4230,20449,4226,20438,4223,20427c4218,20404,4214,20379,4217,20355c4220,20330,4230,20316,4243,20295c4258,20272,4273,20266,4299,20262em4414,20320c4408,20325,4405,20329,4398,20334c4397,20334,4395,20334,4394,20334c4398,20327,4416,20312,4425,20307c4447,20296,4466,20284,4487,20271c4505,20260,4513,20254,4515,20232c4516,20214,4499,20210,4484,20209c4459,20207,4431,20223,4411,20237c4390,20252,4367,20280,4363,20307c4358,20336,4376,20366,4398,20384c4421,20404,4449,20403,4477,20403c4483,20403,4489,20403,4495,20403em4599,20278c4601,20286,4604,20298,4606,20309c4611,20337,4613,20364,4617,20393c4623,20440,4623,20487,4628,20534c4631,20562,4632,20588,4632,20616c4632,20620,4632,20623,4632,20627c4636,20642,4632,20631,4632,20625c4631,20597,4625,20569,4621,20541c4612,20473,4600,20382,4615,20314c4619,20294,4626,20265,4645,20255c4662,20246,4675,20259,4687,20270c4706,20287,4716,20305,4721,20330c4725,20351,4724,20372,4714,20391c4706,20407,4694,20419,4676,20421c4669,20422,4638,20424,4632,20418c4628,20412,4627,20410,4628,20405em4887,20293c4876,20293,4867,20297,4856,20298c4835,20300,4829,20304,4811,20316c4791,20329,4775,20338,4763,20359c4754,20375,4752,20397,4760,20414c4768,20432,4789,20432,4805,20434c4825,20436,4839,20433,4855,20421c4868,20411,4872,20398,4875,20384c4878,20369,4878,20355,4878,20339c4878,20335,4878,20332,4878,20328c4880,20348,4887,20362,4895,20380c4905,20403,4914,20425,4929,20444c4940,20458,4945,20461,4959,20468em5030,20307c5030,20298,5030,20293,5030,20284c5030,20286,5030,20287,5030,20289c5035,20304,5038,20320,5043,20336c5050,20358,5056,20381,5061,20403c5063,20414,5066,20426,5070,20434c5071,20421,5073,20411,5076,20398c5083,20372,5092,20344,5105,20321c5116,20301,5130,20274,5147,20259c5153,20254,5162,20254,5169,20253em5222,20330c5215,20330,5216,20332,5229,20337c5231,20334,5235,20326,5238,20323c5250,20312,5266,20306,5278,20295c5285,20289,5299,20277,5300,20268c5302,20257,5301,20242,5291,20234c5281,20227,5258,20236,5251,20243c5235,20259,5221,20283,5214,20305c5211,20317,5205,20352,5220,20359c5224,20359,5229,20359,5233,20359e" stroked="t" o:allowincell="f" style="position:absolute;margin-left:41.4pt;margin-top:7pt;width:36.8pt;height:12.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79955</wp:posOffset>
                </wp:positionH>
                <wp:positionV relativeFrom="paragraph">
                  <wp:posOffset>89535</wp:posOffset>
                </wp:positionV>
                <wp:extent cx="100965" cy="115570"/>
                <wp:effectExtent l="6985" t="6985" r="5715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320">
                              <a:moveTo>
                                <a:pt x="8654" y="20332"/>
                              </a:moveTo>
                              <a:cubicBezTo>
                                <a:pt x="8639" y="20338"/>
                                <a:pt x="8639" y="20353"/>
                                <a:pt x="8632" y="20368"/>
                              </a:cubicBezTo>
                              <a:cubicBezTo>
                                <a:pt x="8625" y="20383"/>
                                <a:pt x="8621" y="20398"/>
                                <a:pt x="8615" y="20414"/>
                              </a:cubicBezTo>
                              <a:cubicBezTo>
                                <a:pt x="8606" y="20439"/>
                                <a:pt x="8602" y="20465"/>
                                <a:pt x="8597" y="20491"/>
                              </a:cubicBezTo>
                              <a:cubicBezTo>
                                <a:pt x="8595" y="20504"/>
                                <a:pt x="8596" y="20517"/>
                                <a:pt x="8597" y="20530"/>
                              </a:cubicBezTo>
                            </a:path>
                            <a:path w="281" h="320">
                              <a:moveTo>
                                <a:pt x="8657" y="20245"/>
                              </a:moveTo>
                              <a:cubicBezTo>
                                <a:pt x="8640" y="20233"/>
                                <a:pt x="8640" y="20231"/>
                                <a:pt x="8622" y="20211"/>
                              </a:cubicBezTo>
                              <a:cubicBezTo>
                                <a:pt x="8622" y="20217"/>
                                <a:pt x="8619" y="20220"/>
                                <a:pt x="8619" y="20225"/>
                              </a:cubicBezTo>
                              <a:cubicBezTo>
                                <a:pt x="8618" y="20234"/>
                                <a:pt x="8622" y="20236"/>
                                <a:pt x="8628" y="20243"/>
                              </a:cubicBezTo>
                            </a:path>
                            <a:path w="281" h="320">
                              <a:moveTo>
                                <a:pt x="8875" y="20228"/>
                              </a:moveTo>
                              <a:cubicBezTo>
                                <a:pt x="8856" y="20238"/>
                                <a:pt x="8836" y="20240"/>
                                <a:pt x="8814" y="20245"/>
                              </a:cubicBezTo>
                              <a:cubicBezTo>
                                <a:pt x="8800" y="20248"/>
                                <a:pt x="8791" y="20253"/>
                                <a:pt x="8778" y="20259"/>
                              </a:cubicBezTo>
                              <a:cubicBezTo>
                                <a:pt x="8770" y="20262"/>
                                <a:pt x="8752" y="20268"/>
                                <a:pt x="8747" y="20273"/>
                              </a:cubicBezTo>
                              <a:cubicBezTo>
                                <a:pt x="8731" y="20291"/>
                                <a:pt x="8766" y="20314"/>
                                <a:pt x="8776" y="20321"/>
                              </a:cubicBezTo>
                              <a:cubicBezTo>
                                <a:pt x="8792" y="20332"/>
                                <a:pt x="8808" y="20343"/>
                                <a:pt x="8822" y="20355"/>
                              </a:cubicBezTo>
                              <a:cubicBezTo>
                                <a:pt x="8827" y="20360"/>
                                <a:pt x="8841" y="20369"/>
                                <a:pt x="8843" y="20375"/>
                              </a:cubicBezTo>
                              <a:cubicBezTo>
                                <a:pt x="8850" y="20390"/>
                                <a:pt x="8829" y="20407"/>
                                <a:pt x="8820" y="20414"/>
                              </a:cubicBezTo>
                              <a:cubicBezTo>
                                <a:pt x="8799" y="20431"/>
                                <a:pt x="8773" y="20449"/>
                                <a:pt x="8750" y="20461"/>
                              </a:cubicBezTo>
                              <a:cubicBezTo>
                                <a:pt x="8745" y="20463"/>
                                <a:pt x="8741" y="20464"/>
                                <a:pt x="8736" y="2046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95,20211" coordsize="281,320" path="m8654,20332c8639,20338,8639,20353,8632,20368c8625,20383,8621,20398,8615,20414c8606,20439,8602,20465,8597,20491c8595,20504,8596,20517,8597,20530em8657,20245c8640,20233,8640,20231,8622,20211c8622,20217,8619,20220,8619,20225c8618,20234,8622,20236,8628,20243em8875,20228c8856,20238,8836,20240,8814,20245c8800,20248,8791,20253,8778,20259c8770,20262,8752,20268,8747,20273c8731,20291,8766,20314,8776,20321c8792,20332,8808,20343,8822,20355c8827,20360,8841,20369,8843,20375c8850,20390,8829,20407,8820,20414c8799,20431,8773,20449,8750,20461c8745,20463,8741,20464,8736,20466e" stroked="t" o:allowincell="f" style="position:absolute;margin-left:171.65pt;margin-top:7.05pt;width:7.9pt;height:9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07260</wp:posOffset>
                </wp:positionH>
                <wp:positionV relativeFrom="paragraph">
                  <wp:posOffset>196850</wp:posOffset>
                </wp:positionV>
                <wp:extent cx="403225" cy="253365"/>
                <wp:effectExtent l="6985" t="6985" r="571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9" h="704">
                              <a:moveTo>
                                <a:pt x="8763" y="20850"/>
                              </a:moveTo>
                              <a:cubicBezTo>
                                <a:pt x="8745" y="20851"/>
                                <a:pt x="8760" y="20842"/>
                                <a:pt x="8749" y="20860"/>
                              </a:cubicBezTo>
                              <a:cubicBezTo>
                                <a:pt x="8742" y="20872"/>
                                <a:pt x="8732" y="20882"/>
                                <a:pt x="8725" y="20894"/>
                              </a:cubicBezTo>
                              <a:cubicBezTo>
                                <a:pt x="8713" y="20913"/>
                                <a:pt x="8704" y="20932"/>
                                <a:pt x="8692" y="20951"/>
                              </a:cubicBezTo>
                              <a:cubicBezTo>
                                <a:pt x="8683" y="20965"/>
                                <a:pt x="8681" y="20977"/>
                                <a:pt x="8675" y="20991"/>
                              </a:cubicBezTo>
                              <a:cubicBezTo>
                                <a:pt x="8674" y="20992"/>
                                <a:pt x="8673" y="20993"/>
                                <a:pt x="8672" y="20994"/>
                              </a:cubicBezTo>
                              <a:cubicBezTo>
                                <a:pt x="8679" y="20985"/>
                                <a:pt x="8681" y="20976"/>
                                <a:pt x="8688" y="20967"/>
                              </a:cubicBezTo>
                              <a:cubicBezTo>
                                <a:pt x="8703" y="20946"/>
                                <a:pt x="8722" y="20928"/>
                                <a:pt x="8738" y="20907"/>
                              </a:cubicBezTo>
                              <a:cubicBezTo>
                                <a:pt x="8751" y="20889"/>
                                <a:pt x="8767" y="20875"/>
                                <a:pt x="8783" y="20860"/>
                              </a:cubicBezTo>
                              <a:cubicBezTo>
                                <a:pt x="8789" y="20855"/>
                                <a:pt x="8790" y="20854"/>
                                <a:pt x="8794" y="20851"/>
                              </a:cubicBezTo>
                              <a:cubicBezTo>
                                <a:pt x="8805" y="20861"/>
                                <a:pt x="8812" y="20872"/>
                                <a:pt x="8818" y="20887"/>
                              </a:cubicBezTo>
                              <a:cubicBezTo>
                                <a:pt x="8828" y="20911"/>
                                <a:pt x="8833" y="20938"/>
                                <a:pt x="8843" y="20962"/>
                              </a:cubicBezTo>
                              <a:cubicBezTo>
                                <a:pt x="8849" y="20977"/>
                                <a:pt x="8860" y="20995"/>
                                <a:pt x="8871" y="21007"/>
                              </a:cubicBezTo>
                              <a:cubicBezTo>
                                <a:pt x="8876" y="21010"/>
                                <a:pt x="8878" y="21011"/>
                                <a:pt x="8882" y="21010"/>
                              </a:cubicBezTo>
                            </a:path>
                            <a:path w="1119" h="704">
                              <a:moveTo>
                                <a:pt x="9017" y="20857"/>
                              </a:moveTo>
                              <a:cubicBezTo>
                                <a:pt x="9006" y="20873"/>
                                <a:pt x="9005" y="20892"/>
                                <a:pt x="9006" y="20912"/>
                              </a:cubicBezTo>
                              <a:cubicBezTo>
                                <a:pt x="9007" y="20928"/>
                                <a:pt x="9012" y="20944"/>
                                <a:pt x="9013" y="20960"/>
                              </a:cubicBezTo>
                              <a:cubicBezTo>
                                <a:pt x="9014" y="20976"/>
                                <a:pt x="9017" y="20988"/>
                                <a:pt x="9022" y="21003"/>
                              </a:cubicBezTo>
                            </a:path>
                            <a:path w="1119" h="704">
                              <a:moveTo>
                                <a:pt x="9066" y="20755"/>
                              </a:moveTo>
                              <a:cubicBezTo>
                                <a:pt x="9053" y="20751"/>
                                <a:pt x="9059" y="20753"/>
                                <a:pt x="9043" y="20741"/>
                              </a:cubicBezTo>
                              <a:cubicBezTo>
                                <a:pt x="9045" y="20752"/>
                                <a:pt x="9051" y="20755"/>
                                <a:pt x="9057" y="20764"/>
                              </a:cubicBezTo>
                            </a:path>
                            <a:path w="1119" h="704">
                              <a:moveTo>
                                <a:pt x="9242" y="20796"/>
                              </a:moveTo>
                              <a:cubicBezTo>
                                <a:pt x="9226" y="20793"/>
                                <a:pt x="9208" y="20788"/>
                                <a:pt x="9192" y="20789"/>
                              </a:cubicBezTo>
                              <a:cubicBezTo>
                                <a:pt x="9181" y="20790"/>
                                <a:pt x="9177" y="20795"/>
                                <a:pt x="9167" y="20798"/>
                              </a:cubicBezTo>
                              <a:cubicBezTo>
                                <a:pt x="9151" y="20803"/>
                                <a:pt x="9138" y="20811"/>
                                <a:pt x="9128" y="20826"/>
                              </a:cubicBezTo>
                              <a:cubicBezTo>
                                <a:pt x="9118" y="20840"/>
                                <a:pt x="9112" y="20852"/>
                                <a:pt x="9121" y="20866"/>
                              </a:cubicBezTo>
                              <a:cubicBezTo>
                                <a:pt x="9131" y="20882"/>
                                <a:pt x="9169" y="20879"/>
                                <a:pt x="9185" y="20878"/>
                              </a:cubicBezTo>
                              <a:cubicBezTo>
                                <a:pt x="9205" y="20877"/>
                                <a:pt x="9232" y="20872"/>
                                <a:pt x="9251" y="20866"/>
                              </a:cubicBezTo>
                              <a:cubicBezTo>
                                <a:pt x="9273" y="20859"/>
                                <a:pt x="9266" y="20857"/>
                                <a:pt x="9273" y="20841"/>
                              </a:cubicBezTo>
                              <a:cubicBezTo>
                                <a:pt x="9254" y="20842"/>
                                <a:pt x="9286" y="20827"/>
                                <a:pt x="9253" y="20851"/>
                              </a:cubicBezTo>
                              <a:cubicBezTo>
                                <a:pt x="9232" y="20866"/>
                                <a:pt x="9228" y="20881"/>
                                <a:pt x="9220" y="20905"/>
                              </a:cubicBezTo>
                              <a:cubicBezTo>
                                <a:pt x="9208" y="20942"/>
                                <a:pt x="9201" y="20981"/>
                                <a:pt x="9192" y="21019"/>
                              </a:cubicBezTo>
                              <a:cubicBezTo>
                                <a:pt x="9182" y="21061"/>
                                <a:pt x="9170" y="21102"/>
                                <a:pt x="9152" y="21141"/>
                              </a:cubicBezTo>
                              <a:cubicBezTo>
                                <a:pt x="9140" y="21167"/>
                                <a:pt x="9121" y="21196"/>
                                <a:pt x="9094" y="21208"/>
                              </a:cubicBezTo>
                              <a:cubicBezTo>
                                <a:pt x="9072" y="21217"/>
                                <a:pt x="9040" y="21208"/>
                                <a:pt x="9021" y="21196"/>
                              </a:cubicBezTo>
                              <a:cubicBezTo>
                                <a:pt x="8999" y="21182"/>
                                <a:pt x="8973" y="21158"/>
                                <a:pt x="8966" y="21132"/>
                              </a:cubicBezTo>
                              <a:cubicBezTo>
                                <a:pt x="8961" y="21115"/>
                                <a:pt x="8970" y="21101"/>
                                <a:pt x="8975" y="21087"/>
                              </a:cubicBezTo>
                            </a:path>
                            <a:path w="1119" h="704">
                              <a:moveTo>
                                <a:pt x="9386" y="20536"/>
                              </a:moveTo>
                              <a:cubicBezTo>
                                <a:pt x="9386" y="20525"/>
                                <a:pt x="9387" y="20518"/>
                                <a:pt x="9391" y="20509"/>
                              </a:cubicBezTo>
                              <a:cubicBezTo>
                                <a:pt x="9390" y="20520"/>
                                <a:pt x="9389" y="20529"/>
                                <a:pt x="9386" y="20541"/>
                              </a:cubicBezTo>
                              <a:cubicBezTo>
                                <a:pt x="9372" y="20596"/>
                                <a:pt x="9363" y="20655"/>
                                <a:pt x="9359" y="20712"/>
                              </a:cubicBezTo>
                              <a:cubicBezTo>
                                <a:pt x="9355" y="20766"/>
                                <a:pt x="9345" y="20818"/>
                                <a:pt x="9344" y="20873"/>
                              </a:cubicBezTo>
                              <a:cubicBezTo>
                                <a:pt x="9343" y="20901"/>
                                <a:pt x="9336" y="20942"/>
                                <a:pt x="9342" y="20969"/>
                              </a:cubicBezTo>
                              <a:cubicBezTo>
                                <a:pt x="9343" y="20970"/>
                                <a:pt x="9345" y="20970"/>
                                <a:pt x="9346" y="20971"/>
                              </a:cubicBezTo>
                              <a:cubicBezTo>
                                <a:pt x="9367" y="20966"/>
                                <a:pt x="9373" y="20963"/>
                                <a:pt x="9393" y="20944"/>
                              </a:cubicBezTo>
                              <a:cubicBezTo>
                                <a:pt x="9417" y="20921"/>
                                <a:pt x="9432" y="20892"/>
                                <a:pt x="9450" y="20864"/>
                              </a:cubicBezTo>
                              <a:cubicBezTo>
                                <a:pt x="9466" y="20839"/>
                                <a:pt x="9478" y="20815"/>
                                <a:pt x="9496" y="20793"/>
                              </a:cubicBezTo>
                              <a:cubicBezTo>
                                <a:pt x="9498" y="20790"/>
                                <a:pt x="9499" y="20788"/>
                                <a:pt x="9501" y="20785"/>
                              </a:cubicBezTo>
                              <a:cubicBezTo>
                                <a:pt x="9511" y="20797"/>
                                <a:pt x="9515" y="20805"/>
                                <a:pt x="9517" y="20823"/>
                              </a:cubicBezTo>
                              <a:cubicBezTo>
                                <a:pt x="9521" y="20857"/>
                                <a:pt x="9520" y="20891"/>
                                <a:pt x="9523" y="20925"/>
                              </a:cubicBezTo>
                              <a:cubicBezTo>
                                <a:pt x="9525" y="20956"/>
                                <a:pt x="9522" y="20985"/>
                                <a:pt x="9525" y="21016"/>
                              </a:cubicBezTo>
                              <a:cubicBezTo>
                                <a:pt x="9527" y="21033"/>
                                <a:pt x="9529" y="21037"/>
                                <a:pt x="9536" y="21051"/>
                              </a:cubicBezTo>
                            </a:path>
                            <a:path w="1119" h="704">
                              <a:moveTo>
                                <a:pt x="9720" y="20546"/>
                              </a:moveTo>
                              <a:cubicBezTo>
                                <a:pt x="9707" y="20541"/>
                                <a:pt x="9695" y="20532"/>
                                <a:pt x="9685" y="20525"/>
                              </a:cubicBezTo>
                              <a:cubicBezTo>
                                <a:pt x="9666" y="20567"/>
                                <a:pt x="9666" y="20606"/>
                                <a:pt x="9667" y="20652"/>
                              </a:cubicBezTo>
                              <a:cubicBezTo>
                                <a:pt x="9669" y="20718"/>
                                <a:pt x="9671" y="20784"/>
                                <a:pt x="9673" y="20850"/>
                              </a:cubicBezTo>
                              <a:cubicBezTo>
                                <a:pt x="9674" y="20890"/>
                                <a:pt x="9675" y="20932"/>
                                <a:pt x="9669" y="20971"/>
                              </a:cubicBezTo>
                              <a:cubicBezTo>
                                <a:pt x="9666" y="20991"/>
                                <a:pt x="9661" y="21006"/>
                                <a:pt x="9662" y="21026"/>
                              </a:cubicBezTo>
                            </a:path>
                            <a:path w="1119" h="704">
                              <a:moveTo>
                                <a:pt x="9578" y="20837"/>
                              </a:moveTo>
                              <a:cubicBezTo>
                                <a:pt x="9570" y="20836"/>
                                <a:pt x="9565" y="20836"/>
                                <a:pt x="9558" y="20832"/>
                              </a:cubicBezTo>
                              <a:cubicBezTo>
                                <a:pt x="9571" y="20840"/>
                                <a:pt x="9593" y="20839"/>
                                <a:pt x="9609" y="20839"/>
                              </a:cubicBezTo>
                              <a:cubicBezTo>
                                <a:pt x="9646" y="20840"/>
                                <a:pt x="9681" y="20833"/>
                                <a:pt x="9717" y="20834"/>
                              </a:cubicBezTo>
                              <a:cubicBezTo>
                                <a:pt x="9726" y="20835"/>
                                <a:pt x="9735" y="20836"/>
                                <a:pt x="9744" y="20837"/>
                              </a:cubicBezTo>
                            </a:path>
                            <a:path w="1119" h="704">
                              <a:moveTo>
                                <a:pt x="9790" y="21032"/>
                              </a:moveTo>
                              <a:cubicBezTo>
                                <a:pt x="9767" y="21041"/>
                                <a:pt x="9775" y="21048"/>
                                <a:pt x="9759" y="21076"/>
                              </a:cubicBezTo>
                              <a:cubicBezTo>
                                <a:pt x="9757" y="21076"/>
                                <a:pt x="9756" y="21076"/>
                                <a:pt x="9755" y="2107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72,20509" coordsize="1119,704" path="m8763,20850c8745,20851,8760,20842,8749,20860c8742,20872,8732,20882,8725,20894c8713,20913,8704,20932,8692,20951c8683,20965,8681,20977,8675,20991c8674,20992,8673,20993,8672,20994c8679,20985,8681,20976,8688,20967c8703,20946,8722,20928,8738,20907c8751,20889,8767,20875,8783,20860c8789,20855,8790,20854,8794,20851c8805,20861,8812,20872,8818,20887c8828,20911,8833,20938,8843,20962c8849,20977,8860,20995,8871,21007c8876,21010,8878,21011,8882,21010em9017,20857c9006,20873,9005,20892,9006,20912c9007,20928,9012,20944,9013,20960c9014,20976,9017,20988,9022,21003em9066,20755c9053,20751,9059,20753,9043,20741c9045,20752,9051,20755,9057,20764em9242,20796c9226,20793,9208,20788,9192,20789c9181,20790,9177,20795,9167,20798c9151,20803,9138,20811,9128,20826c9118,20840,9112,20852,9121,20866c9131,20882,9169,20879,9185,20878c9205,20877,9232,20872,9251,20866c9273,20859,9266,20857,9273,20841c9254,20842,9286,20827,9253,20851c9232,20866,9228,20881,9220,20905c9208,20942,9201,20981,9192,21019c9182,21061,9170,21102,9152,21141c9140,21167,9121,21196,9094,21208c9072,21217,9040,21208,9021,21196c8999,21182,8973,21158,8966,21132c8961,21115,8970,21101,8975,21087em9386,20536c9386,20525,9387,20518,9391,20509c9390,20520,9389,20529,9386,20541c9372,20596,9363,20655,9359,20712c9355,20766,9345,20818,9344,20873c9343,20901,9336,20942,9342,20969c9343,20970,9345,20970,9346,20971c9367,20966,9373,20963,9393,20944c9417,20921,9432,20892,9450,20864c9466,20839,9478,20815,9496,20793c9498,20790,9499,20788,9501,20785c9511,20797,9515,20805,9517,20823c9521,20857,9520,20891,9523,20925c9525,20956,9522,20985,9525,21016c9527,21033,9529,21037,9536,21051em9720,20546c9707,20541,9695,20532,9685,20525c9666,20567,9666,20606,9667,20652c9669,20718,9671,20784,9673,20850c9674,20890,9675,20932,9669,20971c9666,20991,9661,21006,9662,21026em9578,20837c9570,20836,9565,20836,9558,20832c9571,20840,9593,20839,9609,20839c9646,20840,9681,20833,9717,20834c9726,20835,9735,20836,9744,20837em9790,21032c9767,21041,9775,21048,9759,21076c9757,21076,9756,21076,9755,21076e" stroked="t" o:allowincell="f" style="position:absolute;margin-left:173.8pt;margin-top:15.5pt;width:31.7pt;height:19.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autoSpaceDE w:val="false"/>
        <w:ind w:right="4320" w:hanging="0"/>
        <w:rPr>
          <w:rFonts w:ascii="Franklin Gothic Medium Cond" w:hAnsi="Franklin Gothic Medium Cond" w:cs="MathSans-Bol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373755</wp:posOffset>
                </wp:positionH>
                <wp:positionV relativeFrom="paragraph">
                  <wp:posOffset>276225</wp:posOffset>
                </wp:positionV>
                <wp:extent cx="170180" cy="620395"/>
                <wp:effectExtent l="6350" t="6985" r="635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62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" h="1722">
                              <a:moveTo>
                                <a:pt x="12383" y="22409"/>
                              </a:moveTo>
                              <a:cubicBezTo>
                                <a:pt x="12381" y="22425"/>
                                <a:pt x="12380" y="22444"/>
                                <a:pt x="12378" y="22461"/>
                              </a:cubicBezTo>
                              <a:cubicBezTo>
                                <a:pt x="12372" y="22512"/>
                                <a:pt x="12355" y="22559"/>
                                <a:pt x="12343" y="22609"/>
                              </a:cubicBezTo>
                              <a:cubicBezTo>
                                <a:pt x="12281" y="22859"/>
                                <a:pt x="12196" y="23103"/>
                                <a:pt x="12113" y="23347"/>
                              </a:cubicBezTo>
                              <a:cubicBezTo>
                                <a:pt x="12037" y="23570"/>
                                <a:pt x="11954" y="23800"/>
                                <a:pt x="11917" y="24034"/>
                              </a:cubicBezTo>
                              <a:cubicBezTo>
                                <a:pt x="11912" y="24068"/>
                                <a:pt x="11914" y="24097"/>
                                <a:pt x="11914" y="2413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912,22409" coordsize="472,1722" path="m12383,22409c12381,22425,12380,22444,12378,22461c12372,22512,12355,22559,12343,22609c12281,22859,12196,23103,12113,23347c12037,23570,11954,23800,11917,24034c11912,24068,11914,24097,11914,24130e" stroked="t" o:allowincell="f" style="position:absolute;margin-left:265.65pt;margin-top:21.75pt;width:13.35pt;height:48.8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470275</wp:posOffset>
                </wp:positionH>
                <wp:positionV relativeFrom="paragraph">
                  <wp:posOffset>238760</wp:posOffset>
                </wp:positionV>
                <wp:extent cx="1439545" cy="810895"/>
                <wp:effectExtent l="6985" t="8890" r="635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81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0" h="2252">
                              <a:moveTo>
                                <a:pt x="12297" y="22517"/>
                              </a:moveTo>
                              <a:cubicBezTo>
                                <a:pt x="12316" y="22509"/>
                                <a:pt x="12328" y="22481"/>
                                <a:pt x="12374" y="22472"/>
                              </a:cubicBezTo>
                              <a:cubicBezTo>
                                <a:pt x="12653" y="22415"/>
                                <a:pt x="12971" y="22427"/>
                                <a:pt x="13254" y="22399"/>
                              </a:cubicBezTo>
                              <a:cubicBezTo>
                                <a:pt x="13599" y="22365"/>
                                <a:pt x="13943" y="22333"/>
                                <a:pt x="14290" y="22318"/>
                              </a:cubicBezTo>
                              <a:cubicBezTo>
                                <a:pt x="14699" y="22300"/>
                                <a:pt x="15123" y="22278"/>
                                <a:pt x="15528" y="22349"/>
                              </a:cubicBezTo>
                              <a:cubicBezTo>
                                <a:pt x="15699" y="22379"/>
                                <a:pt x="15880" y="22436"/>
                                <a:pt x="16014" y="22552"/>
                              </a:cubicBezTo>
                              <a:cubicBezTo>
                                <a:pt x="16158" y="22676"/>
                                <a:pt x="16186" y="22844"/>
                                <a:pt x="16178" y="23025"/>
                              </a:cubicBezTo>
                              <a:cubicBezTo>
                                <a:pt x="16154" y="23543"/>
                                <a:pt x="15868" y="24010"/>
                                <a:pt x="15844" y="24536"/>
                              </a:cubicBezTo>
                              <a:cubicBezTo>
                                <a:pt x="15844" y="24547"/>
                                <a:pt x="15845" y="24550"/>
                                <a:pt x="15840" y="24555"/>
                              </a:cubicBezTo>
                              <a:cubicBezTo>
                                <a:pt x="15759" y="24538"/>
                                <a:pt x="15676" y="24519"/>
                                <a:pt x="15594" y="24505"/>
                              </a:cubicBezTo>
                              <a:cubicBezTo>
                                <a:pt x="15169" y="24433"/>
                                <a:pt x="14733" y="24439"/>
                                <a:pt x="14304" y="24425"/>
                              </a:cubicBezTo>
                              <a:cubicBezTo>
                                <a:pt x="13893" y="24412"/>
                                <a:pt x="13484" y="24385"/>
                                <a:pt x="13077" y="24330"/>
                              </a:cubicBezTo>
                              <a:cubicBezTo>
                                <a:pt x="12777" y="24290"/>
                                <a:pt x="12478" y="24249"/>
                                <a:pt x="12179" y="242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179,22304" coordsize="4000,2252" path="m12297,22517c12316,22509,12328,22481,12374,22472c12653,22415,12971,22427,13254,22399c13599,22365,13943,22333,14290,22318c14699,22300,15123,22278,15528,22349c15699,22379,15880,22436,16014,22552c16158,22676,16186,22844,16178,23025c16154,23543,15868,24010,15844,24536c15844,24547,15845,24550,15840,24555c15759,24538,15676,24519,15594,24505c15169,24433,14733,24439,14304,24425c13893,24412,13484,24385,13077,24330c12777,24290,12478,24249,12179,24202e" stroked="t" o:allowincell="f" style="position:absolute;margin-left:273.25pt;margin-top:18.8pt;width:113.3pt;height:63.8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  <w:r>
        <w:rPr>
          <w:rFonts w:cs="MathSans-Bold" w:ascii="Franklin Gothic Medium Cond" w:hAnsi="Franklin Gothic Medium Cond"/>
          <w:b/>
          <w:bCs/>
          <w:sz w:val="28"/>
          <w:szCs w:val="28"/>
        </w:rPr>
        <w:t>Fill in the blank. Then draw a sketch that illustrates your answer.</w:t>
      </w:r>
    </w:p>
    <w:p>
      <w:pPr>
        <w:pStyle w:val="Normal"/>
        <w:autoSpaceDE w:val="false"/>
        <w:ind w:left="432" w:right="43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670935</wp:posOffset>
                </wp:positionH>
                <wp:positionV relativeFrom="paragraph">
                  <wp:posOffset>97155</wp:posOffset>
                </wp:positionV>
                <wp:extent cx="58420" cy="57785"/>
                <wp:effectExtent l="6985" t="6985" r="698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" h="160">
                              <a:moveTo>
                                <a:pt x="12894" y="23074"/>
                              </a:moveTo>
                              <a:cubicBezTo>
                                <a:pt x="12886" y="23058"/>
                                <a:pt x="12873" y="23045"/>
                                <a:pt x="12862" y="23031"/>
                              </a:cubicBezTo>
                              <a:cubicBezTo>
                                <a:pt x="12855" y="23045"/>
                                <a:pt x="12843" y="23053"/>
                                <a:pt x="12834" y="23066"/>
                              </a:cubicBezTo>
                              <a:cubicBezTo>
                                <a:pt x="12823" y="23084"/>
                                <a:pt x="12818" y="23093"/>
                                <a:pt x="12818" y="23113"/>
                              </a:cubicBezTo>
                              <a:cubicBezTo>
                                <a:pt x="12818" y="23120"/>
                                <a:pt x="12819" y="23122"/>
                                <a:pt x="12825" y="23125"/>
                              </a:cubicBezTo>
                              <a:cubicBezTo>
                                <a:pt x="12842" y="23124"/>
                                <a:pt x="12859" y="23119"/>
                                <a:pt x="12874" y="23109"/>
                              </a:cubicBezTo>
                              <a:cubicBezTo>
                                <a:pt x="12887" y="23100"/>
                                <a:pt x="12904" y="23081"/>
                                <a:pt x="12898" y="23063"/>
                              </a:cubicBezTo>
                              <a:cubicBezTo>
                                <a:pt x="12891" y="23041"/>
                                <a:pt x="12868" y="23048"/>
                                <a:pt x="12851" y="23052"/>
                              </a:cubicBezTo>
                              <a:cubicBezTo>
                                <a:pt x="12815" y="23061"/>
                                <a:pt x="12782" y="23079"/>
                                <a:pt x="12757" y="23106"/>
                              </a:cubicBezTo>
                              <a:cubicBezTo>
                                <a:pt x="12742" y="23122"/>
                                <a:pt x="12723" y="23154"/>
                                <a:pt x="12748" y="23172"/>
                              </a:cubicBezTo>
                              <a:cubicBezTo>
                                <a:pt x="12762" y="23182"/>
                                <a:pt x="12797" y="23189"/>
                                <a:pt x="12814" y="23190"/>
                              </a:cubicBezTo>
                              <a:cubicBezTo>
                                <a:pt x="12833" y="23191"/>
                                <a:pt x="12842" y="23184"/>
                                <a:pt x="12851" y="23170"/>
                              </a:cubicBezTo>
                              <a:cubicBezTo>
                                <a:pt x="12848" y="23153"/>
                                <a:pt x="12841" y="23145"/>
                                <a:pt x="12823" y="23141"/>
                              </a:cubicBezTo>
                              <a:cubicBezTo>
                                <a:pt x="12806" y="23137"/>
                                <a:pt x="12789" y="23133"/>
                                <a:pt x="12772" y="23132"/>
                              </a:cubicBezTo>
                              <a:cubicBezTo>
                                <a:pt x="12752" y="23130"/>
                                <a:pt x="12780" y="23129"/>
                                <a:pt x="12781" y="23129"/>
                              </a:cubicBezTo>
                              <a:cubicBezTo>
                                <a:pt x="12787" y="23127"/>
                                <a:pt x="12792" y="23124"/>
                                <a:pt x="12798" y="2312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37,23031" coordsize="162,160" path="m12894,23074c12886,23058,12873,23045,12862,23031c12855,23045,12843,23053,12834,23066c12823,23084,12818,23093,12818,23113c12818,23120,12819,23122,12825,23125c12842,23124,12859,23119,12874,23109c12887,23100,12904,23081,12898,23063c12891,23041,12868,23048,12851,23052c12815,23061,12782,23079,12757,23106c12742,23122,12723,23154,12748,23172c12762,23182,12797,23189,12814,23190c12833,23191,12842,23184,12851,23170c12848,23153,12841,23145,12823,23141c12806,23137,12789,23133,12772,23132c12752,23130,12780,23129,12781,23129c12787,23127,12792,23124,12798,23122e" stroked="t" o:allowincell="f" style="position:absolute;margin-left:289.05pt;margin-top:7.65pt;width:4.55pt;height:4.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385945</wp:posOffset>
                </wp:positionH>
                <wp:positionV relativeFrom="paragraph">
                  <wp:posOffset>109855</wp:posOffset>
                </wp:positionV>
                <wp:extent cx="46990" cy="27305"/>
                <wp:effectExtent l="6985" t="6985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76">
                              <a:moveTo>
                                <a:pt x="14783" y="23088"/>
                              </a:moveTo>
                              <a:cubicBezTo>
                                <a:pt x="14771" y="23085"/>
                                <a:pt x="14782" y="23082"/>
                                <a:pt x="14774" y="23077"/>
                              </a:cubicBezTo>
                              <a:cubicBezTo>
                                <a:pt x="14769" y="23074"/>
                                <a:pt x="14769" y="23085"/>
                                <a:pt x="14765" y="23090"/>
                              </a:cubicBezTo>
                              <a:cubicBezTo>
                                <a:pt x="14765" y="23088"/>
                                <a:pt x="14765" y="23086"/>
                                <a:pt x="14765" y="23084"/>
                              </a:cubicBezTo>
                              <a:cubicBezTo>
                                <a:pt x="14782" y="23084"/>
                                <a:pt x="14796" y="23081"/>
                                <a:pt x="14812" y="23079"/>
                              </a:cubicBezTo>
                              <a:cubicBezTo>
                                <a:pt x="14820" y="23078"/>
                                <a:pt x="14845" y="23079"/>
                                <a:pt x="14851" y="23072"/>
                              </a:cubicBezTo>
                              <a:cubicBezTo>
                                <a:pt x="14851" y="23070"/>
                                <a:pt x="14852" y="23068"/>
                                <a:pt x="14852" y="23066"/>
                              </a:cubicBezTo>
                              <a:cubicBezTo>
                                <a:pt x="14835" y="23069"/>
                                <a:pt x="14818" y="23072"/>
                                <a:pt x="14801" y="23075"/>
                              </a:cubicBezTo>
                              <a:cubicBezTo>
                                <a:pt x="14779" y="23079"/>
                                <a:pt x="14759" y="23088"/>
                                <a:pt x="14739" y="23097"/>
                              </a:cubicBezTo>
                              <a:cubicBezTo>
                                <a:pt x="14728" y="23102"/>
                                <a:pt x="14721" y="23103"/>
                                <a:pt x="14723" y="23118"/>
                              </a:cubicBezTo>
                              <a:cubicBezTo>
                                <a:pt x="14724" y="23126"/>
                                <a:pt x="14735" y="23135"/>
                                <a:pt x="14741" y="23138"/>
                              </a:cubicBezTo>
                              <a:cubicBezTo>
                                <a:pt x="14747" y="23141"/>
                                <a:pt x="14752" y="23144"/>
                                <a:pt x="14754" y="23138"/>
                              </a:cubicBezTo>
                              <a:cubicBezTo>
                                <a:pt x="14755" y="23136"/>
                                <a:pt x="14754" y="23129"/>
                                <a:pt x="14754" y="2312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723,23066" coordsize="130,76" path="m14783,23088c14771,23085,14782,23082,14774,23077c14769,23074,14769,23085,14765,23090c14765,23088,14765,23086,14765,23084c14782,23084,14796,23081,14812,23079c14820,23078,14845,23079,14851,23072c14851,23070,14852,23068,14852,23066c14835,23069,14818,23072,14801,23075c14779,23079,14759,23088,14739,23097c14728,23102,14721,23103,14723,23118c14724,23126,14735,23135,14741,23138c14747,23141,14752,23144,14754,23138c14755,23136,14754,23129,14754,23127e" stroked="t" o:allowincell="f" style="position:absolute;margin-left:345.35pt;margin-top:8.65pt;width:3.65pt;height:2.1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  <w:r>
        <w:rPr>
          <w:rFonts w:eastAsia="MS Mincho;ＭＳ 明朝" w:cs="Franklin Gothic Medium Cond" w:ascii="Franklin Gothic Medium Cond" w:hAnsi="Franklin Gothic Medium Cond"/>
          <w:b/>
        </w:rPr>
        <w:t>4.</w:t>
      </w:r>
      <w:r>
        <w:rPr>
          <w:rFonts w:eastAsia="MS Mincho;ＭＳ 明朝" w:cs="Franklin Gothic Medium Cond" w:ascii="Franklin Gothic Medium Cond" w:hAnsi="Franklin Gothic Medium Cond"/>
        </w:rPr>
        <w:t xml:space="preserve"> </w:t>
      </w:r>
      <w:r>
        <w:rPr>
          <w:rFonts w:eastAsia="MathSerif-Roman;MS Mincho" w:cs="MathSerif-Roman;MS Mincho" w:ascii="Franklin Gothic Medium Cond" w:hAnsi="Franklin Gothic Medium Cond"/>
        </w:rPr>
        <w:t xml:space="preserve">Through any three noncollinear points there exists </w:t>
      </w:r>
      <w:r>
        <w:rPr>
          <w:rFonts w:eastAsia="MathSerif-Roman;MS Mincho" w:cs="Universal-NewswithCommPi" w:ascii="Franklin Gothic Medium Cond" w:hAnsi="Franklin Gothic Medium Cond"/>
        </w:rPr>
        <w:t>___</w:t>
      </w:r>
      <w:r>
        <w:rPr>
          <w:rFonts w:eastAsia="MathSerif-Roman;MS Mincho" w:cs="MathSerif-Roman;MS Mincho" w:ascii="Franklin Gothic Medium Cond" w:hAnsi="Franklin Gothic Medium Cond"/>
        </w:rPr>
        <w:t>?</w:t>
      </w:r>
      <w:r>
        <w:rPr>
          <w:rFonts w:eastAsia="MathSerif-Roman;MS Mincho" w:cs="Universal-NewswithCommPi" w:ascii="Franklin Gothic Medium Cond" w:hAnsi="Franklin Gothic Medium Cond"/>
        </w:rPr>
        <w:t xml:space="preserve">____ </w:t>
      </w:r>
      <w:r>
        <w:rPr>
          <w:rFonts w:eastAsia="MathSerif-Roman;MS Mincho" w:cs="MathSerif-Roman;MS Mincho" w:ascii="Franklin Gothic Medium Cond" w:hAnsi="Franklin Gothic Medium Cond"/>
        </w:rPr>
        <w:t>plane.</w:t>
      </w:r>
    </w:p>
    <w:p>
      <w:pPr>
        <w:pStyle w:val="Normal"/>
        <w:ind w:left="432" w:right="4320" w:hanging="0"/>
        <w:rPr>
          <w:rFonts w:ascii="Franklin Gothic Medium Cond" w:hAnsi="Franklin Gothic Medium Cond" w:eastAsia="MS Mincho;ＭＳ 明朝" w:cs="Franklin Gothic Medium Cond"/>
          <w:lang w:val="en-US" w:eastAsia="en-US"/>
        </w:rPr>
      </w:pPr>
      <w:r>
        <w:rPr>
          <w:rFonts w:eastAsia="MS Mincho;ＭＳ 明朝" w:cs="Franklin Gothic Medium Cond" w:ascii="Franklin Gothic Medium Cond" w:hAnsi="Franklin Gothic Medium C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28295</wp:posOffset>
                </wp:positionH>
                <wp:positionV relativeFrom="paragraph">
                  <wp:posOffset>62865</wp:posOffset>
                </wp:positionV>
                <wp:extent cx="257175" cy="123190"/>
                <wp:effectExtent l="7620" t="7620" r="5715" b="698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5" h="342">
                              <a:moveTo>
                                <a:pt x="3647" y="23925"/>
                              </a:moveTo>
                              <a:cubicBezTo>
                                <a:pt x="3632" y="23930"/>
                                <a:pt x="3618" y="23934"/>
                                <a:pt x="3604" y="23945"/>
                              </a:cubicBezTo>
                              <a:cubicBezTo>
                                <a:pt x="3584" y="23960"/>
                                <a:pt x="3575" y="23986"/>
                                <a:pt x="3558" y="24004"/>
                              </a:cubicBezTo>
                              <a:cubicBezTo>
                                <a:pt x="3533" y="24030"/>
                                <a:pt x="3501" y="24048"/>
                                <a:pt x="3477" y="24075"/>
                              </a:cubicBezTo>
                              <a:cubicBezTo>
                                <a:pt x="3462" y="24091"/>
                                <a:pt x="3448" y="24115"/>
                                <a:pt x="3452" y="24138"/>
                              </a:cubicBezTo>
                              <a:cubicBezTo>
                                <a:pt x="3456" y="24160"/>
                                <a:pt x="3476" y="24173"/>
                                <a:pt x="3496" y="24177"/>
                              </a:cubicBezTo>
                              <a:cubicBezTo>
                                <a:pt x="3524" y="24183"/>
                                <a:pt x="3550" y="24176"/>
                                <a:pt x="3574" y="24161"/>
                              </a:cubicBezTo>
                              <a:cubicBezTo>
                                <a:pt x="3602" y="24143"/>
                                <a:pt x="3628" y="24108"/>
                                <a:pt x="3640" y="24077"/>
                              </a:cubicBezTo>
                              <a:cubicBezTo>
                                <a:pt x="3653" y="24043"/>
                                <a:pt x="3652" y="24007"/>
                                <a:pt x="3647" y="23972"/>
                              </a:cubicBezTo>
                              <a:cubicBezTo>
                                <a:pt x="3644" y="23951"/>
                                <a:pt x="3638" y="23927"/>
                                <a:pt x="3614" y="23922"/>
                              </a:cubicBezTo>
                              <a:cubicBezTo>
                                <a:pt x="3611" y="23922"/>
                                <a:pt x="3607" y="23922"/>
                                <a:pt x="3604" y="23922"/>
                              </a:cubicBezTo>
                            </a:path>
                            <a:path w="715" h="342">
                              <a:moveTo>
                                <a:pt x="3814" y="23989"/>
                              </a:moveTo>
                              <a:cubicBezTo>
                                <a:pt x="3813" y="23981"/>
                                <a:pt x="3813" y="23981"/>
                                <a:pt x="3810" y="23972"/>
                              </a:cubicBezTo>
                              <a:cubicBezTo>
                                <a:pt x="3804" y="23983"/>
                                <a:pt x="3800" y="24000"/>
                                <a:pt x="3793" y="24013"/>
                              </a:cubicBezTo>
                              <a:cubicBezTo>
                                <a:pt x="3778" y="24042"/>
                                <a:pt x="3758" y="24069"/>
                                <a:pt x="3742" y="24098"/>
                              </a:cubicBezTo>
                              <a:cubicBezTo>
                                <a:pt x="3726" y="24128"/>
                                <a:pt x="3710" y="24157"/>
                                <a:pt x="3697" y="24188"/>
                              </a:cubicBezTo>
                              <a:cubicBezTo>
                                <a:pt x="3694" y="24197"/>
                                <a:pt x="3694" y="24199"/>
                                <a:pt x="3691" y="24204"/>
                              </a:cubicBezTo>
                              <a:cubicBezTo>
                                <a:pt x="3709" y="24193"/>
                                <a:pt x="3726" y="24184"/>
                                <a:pt x="3742" y="24170"/>
                              </a:cubicBezTo>
                              <a:cubicBezTo>
                                <a:pt x="3777" y="24141"/>
                                <a:pt x="3806" y="24105"/>
                                <a:pt x="3832" y="24068"/>
                              </a:cubicBezTo>
                              <a:cubicBezTo>
                                <a:pt x="3847" y="24047"/>
                                <a:pt x="3859" y="24021"/>
                                <a:pt x="3877" y="24002"/>
                              </a:cubicBezTo>
                              <a:cubicBezTo>
                                <a:pt x="3879" y="24001"/>
                                <a:pt x="3881" y="23999"/>
                                <a:pt x="3883" y="23998"/>
                              </a:cubicBezTo>
                              <a:cubicBezTo>
                                <a:pt x="3887" y="24016"/>
                                <a:pt x="3885" y="24032"/>
                                <a:pt x="3881" y="24050"/>
                              </a:cubicBezTo>
                              <a:cubicBezTo>
                                <a:pt x="3874" y="24083"/>
                                <a:pt x="3867" y="24115"/>
                                <a:pt x="3865" y="24148"/>
                              </a:cubicBezTo>
                              <a:cubicBezTo>
                                <a:pt x="3864" y="24173"/>
                                <a:pt x="3860" y="24206"/>
                                <a:pt x="3872" y="24229"/>
                              </a:cubicBezTo>
                              <a:cubicBezTo>
                                <a:pt x="3878" y="24235"/>
                                <a:pt x="3882" y="24237"/>
                                <a:pt x="3890" y="24236"/>
                              </a:cubicBezTo>
                            </a:path>
                            <a:path w="715" h="342">
                              <a:moveTo>
                                <a:pt x="4027" y="24093"/>
                              </a:moveTo>
                              <a:cubicBezTo>
                                <a:pt x="4023" y="24101"/>
                                <a:pt x="4020" y="24108"/>
                                <a:pt x="4016" y="24116"/>
                              </a:cubicBezTo>
                              <a:cubicBezTo>
                                <a:pt x="4023" y="24119"/>
                                <a:pt x="4023" y="24121"/>
                                <a:pt x="4035" y="24120"/>
                              </a:cubicBezTo>
                              <a:cubicBezTo>
                                <a:pt x="4056" y="24118"/>
                                <a:pt x="4077" y="24106"/>
                                <a:pt x="4093" y="24093"/>
                              </a:cubicBezTo>
                              <a:cubicBezTo>
                                <a:pt x="4116" y="24075"/>
                                <a:pt x="4131" y="24054"/>
                                <a:pt x="4146" y="24029"/>
                              </a:cubicBezTo>
                              <a:cubicBezTo>
                                <a:pt x="4160" y="24006"/>
                                <a:pt x="4162" y="23990"/>
                                <a:pt x="4164" y="23963"/>
                              </a:cubicBezTo>
                              <a:cubicBezTo>
                                <a:pt x="4166" y="23941"/>
                                <a:pt x="4168" y="23917"/>
                                <a:pt x="4150" y="23900"/>
                              </a:cubicBezTo>
                              <a:cubicBezTo>
                                <a:pt x="4126" y="23879"/>
                                <a:pt x="4105" y="23915"/>
                                <a:pt x="4095" y="23929"/>
                              </a:cubicBezTo>
                              <a:cubicBezTo>
                                <a:pt x="4062" y="23974"/>
                                <a:pt x="4012" y="24040"/>
                                <a:pt x="4011" y="24098"/>
                              </a:cubicBezTo>
                              <a:cubicBezTo>
                                <a:pt x="4010" y="24137"/>
                                <a:pt x="4029" y="24169"/>
                                <a:pt x="4066" y="24182"/>
                              </a:cubicBezTo>
                              <a:cubicBezTo>
                                <a:pt x="4090" y="24186"/>
                                <a:pt x="4098" y="24187"/>
                                <a:pt x="4115" y="241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452,23895" coordsize="715,342" path="m3647,23925c3632,23930,3618,23934,3604,23945c3584,23960,3575,23986,3558,24004c3533,24030,3501,24048,3477,24075c3462,24091,3448,24115,3452,24138c3456,24160,3476,24173,3496,24177c3524,24183,3550,24176,3574,24161c3602,24143,3628,24108,3640,24077c3653,24043,3652,24007,3647,23972c3644,23951,3638,23927,3614,23922c3611,23922,3607,23922,3604,23922em3814,23989c3813,23981,3813,23981,3810,23972c3804,23983,3800,24000,3793,24013c3778,24042,3758,24069,3742,24098c3726,24128,3710,24157,3697,24188c3694,24197,3694,24199,3691,24204c3709,24193,3726,24184,3742,24170c3777,24141,3806,24105,3832,24068c3847,24047,3859,24021,3877,24002c3879,24001,3881,23999,3883,23998c3887,24016,3885,24032,3881,24050c3874,24083,3867,24115,3865,24148c3864,24173,3860,24206,3872,24229c3878,24235,3882,24237,3890,24236em4027,24093c4023,24101,4020,24108,4016,24116c4023,24119,4023,24121,4035,24120c4056,24118,4077,24106,4093,24093c4116,24075,4131,24054,4146,24029c4160,24006,4162,23990,4164,23963c4166,23941,4168,23917,4150,23900c4126,23879,4105,23915,4095,23929c4062,23974,4012,24040,4011,24098c4010,24137,4029,24169,4066,24182c4090,24186,4098,24187,4115,24184e" stroked="t" o:allowincell="f" style="position:absolute;margin-left:25.85pt;margin-top:4.95pt;width:20.2pt;height:9.6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97230</wp:posOffset>
                </wp:positionH>
                <wp:positionV relativeFrom="paragraph">
                  <wp:posOffset>20955</wp:posOffset>
                </wp:positionV>
                <wp:extent cx="385445" cy="264795"/>
                <wp:effectExtent l="6985" t="6985" r="635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26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736">
                              <a:moveTo>
                                <a:pt x="4657" y="24055"/>
                              </a:moveTo>
                              <a:cubicBezTo>
                                <a:pt x="4664" y="24030"/>
                                <a:pt x="4672" y="24017"/>
                                <a:pt x="4685" y="23993"/>
                              </a:cubicBezTo>
                              <a:cubicBezTo>
                                <a:pt x="4683" y="24006"/>
                                <a:pt x="4684" y="24024"/>
                                <a:pt x="4679" y="24036"/>
                              </a:cubicBezTo>
                              <a:cubicBezTo>
                                <a:pt x="4663" y="24076"/>
                                <a:pt x="4638" y="24116"/>
                                <a:pt x="4619" y="24155"/>
                              </a:cubicBezTo>
                              <a:cubicBezTo>
                                <a:pt x="4583" y="24227"/>
                                <a:pt x="4559" y="24301"/>
                                <a:pt x="4528" y="24375"/>
                              </a:cubicBezTo>
                              <a:cubicBezTo>
                                <a:pt x="4509" y="24421"/>
                                <a:pt x="4492" y="24466"/>
                                <a:pt x="4477" y="24514"/>
                              </a:cubicBezTo>
                              <a:cubicBezTo>
                                <a:pt x="4484" y="24478"/>
                                <a:pt x="4490" y="24439"/>
                                <a:pt x="4502" y="24404"/>
                              </a:cubicBezTo>
                              <a:cubicBezTo>
                                <a:pt x="4529" y="24325"/>
                                <a:pt x="4570" y="24248"/>
                                <a:pt x="4606" y="24173"/>
                              </a:cubicBezTo>
                              <a:cubicBezTo>
                                <a:pt x="4626" y="24132"/>
                                <a:pt x="4643" y="24084"/>
                                <a:pt x="4670" y="24047"/>
                              </a:cubicBezTo>
                              <a:cubicBezTo>
                                <a:pt x="4682" y="24030"/>
                                <a:pt x="4696" y="24023"/>
                                <a:pt x="4716" y="24023"/>
                              </a:cubicBezTo>
                              <a:cubicBezTo>
                                <a:pt x="4730" y="24023"/>
                                <a:pt x="4750" y="24037"/>
                                <a:pt x="4760" y="24047"/>
                              </a:cubicBezTo>
                              <a:cubicBezTo>
                                <a:pt x="4764" y="24055"/>
                                <a:pt x="4763" y="24056"/>
                                <a:pt x="4767" y="24059"/>
                              </a:cubicBezTo>
                              <a:cubicBezTo>
                                <a:pt x="4759" y="24076"/>
                                <a:pt x="4752" y="24092"/>
                                <a:pt x="4736" y="24105"/>
                              </a:cubicBezTo>
                              <a:cubicBezTo>
                                <a:pt x="4706" y="24130"/>
                                <a:pt x="4671" y="24144"/>
                                <a:pt x="4637" y="24163"/>
                              </a:cubicBezTo>
                              <a:cubicBezTo>
                                <a:pt x="4614" y="24176"/>
                                <a:pt x="4589" y="24193"/>
                                <a:pt x="4564" y="24202"/>
                              </a:cubicBezTo>
                              <a:cubicBezTo>
                                <a:pt x="4567" y="24200"/>
                                <a:pt x="4569" y="24198"/>
                                <a:pt x="4572" y="24196"/>
                              </a:cubicBezTo>
                            </a:path>
                            <a:path w="1071" h="736">
                              <a:moveTo>
                                <a:pt x="4977" y="23818"/>
                              </a:moveTo>
                              <a:cubicBezTo>
                                <a:pt x="4985" y="23806"/>
                                <a:pt x="4996" y="23790"/>
                                <a:pt x="5003" y="23779"/>
                              </a:cubicBezTo>
                              <a:cubicBezTo>
                                <a:pt x="5001" y="23792"/>
                                <a:pt x="4998" y="23801"/>
                                <a:pt x="4990" y="23813"/>
                              </a:cubicBezTo>
                              <a:cubicBezTo>
                                <a:pt x="4960" y="23858"/>
                                <a:pt x="4936" y="23909"/>
                                <a:pt x="4906" y="23954"/>
                              </a:cubicBezTo>
                              <a:cubicBezTo>
                                <a:pt x="4869" y="24009"/>
                                <a:pt x="4830" y="24059"/>
                                <a:pt x="4800" y="24118"/>
                              </a:cubicBezTo>
                              <a:cubicBezTo>
                                <a:pt x="4792" y="24134"/>
                                <a:pt x="4760" y="24180"/>
                                <a:pt x="4780" y="24198"/>
                              </a:cubicBezTo>
                              <a:cubicBezTo>
                                <a:pt x="4783" y="24199"/>
                                <a:pt x="4786" y="24199"/>
                                <a:pt x="4789" y="24200"/>
                              </a:cubicBezTo>
                            </a:path>
                            <a:path w="1071" h="736">
                              <a:moveTo>
                                <a:pt x="5132" y="24105"/>
                              </a:moveTo>
                              <a:cubicBezTo>
                                <a:pt x="5120" y="24093"/>
                                <a:pt x="5104" y="24084"/>
                                <a:pt x="5090" y="24077"/>
                              </a:cubicBezTo>
                              <a:cubicBezTo>
                                <a:pt x="5071" y="24067"/>
                                <a:pt x="5065" y="24073"/>
                                <a:pt x="5045" y="24079"/>
                              </a:cubicBezTo>
                              <a:cubicBezTo>
                                <a:pt x="5023" y="24085"/>
                                <a:pt x="5001" y="24094"/>
                                <a:pt x="4982" y="24107"/>
                              </a:cubicBezTo>
                              <a:cubicBezTo>
                                <a:pt x="4964" y="24119"/>
                                <a:pt x="4951" y="24135"/>
                                <a:pt x="4950" y="24157"/>
                              </a:cubicBezTo>
                              <a:cubicBezTo>
                                <a:pt x="4950" y="24159"/>
                                <a:pt x="4951" y="24162"/>
                                <a:pt x="4951" y="24164"/>
                              </a:cubicBezTo>
                              <a:cubicBezTo>
                                <a:pt x="4974" y="24170"/>
                                <a:pt x="4990" y="24165"/>
                                <a:pt x="5013" y="24159"/>
                              </a:cubicBezTo>
                              <a:cubicBezTo>
                                <a:pt x="5031" y="24154"/>
                                <a:pt x="5046" y="24153"/>
                                <a:pt x="5063" y="24145"/>
                              </a:cubicBezTo>
                              <a:cubicBezTo>
                                <a:pt x="5071" y="24141"/>
                                <a:pt x="5068" y="24141"/>
                                <a:pt x="5070" y="24134"/>
                              </a:cubicBezTo>
                              <a:cubicBezTo>
                                <a:pt x="5067" y="24133"/>
                                <a:pt x="5060" y="24126"/>
                                <a:pt x="5054" y="24132"/>
                              </a:cubicBezTo>
                              <a:cubicBezTo>
                                <a:pt x="5047" y="24139"/>
                                <a:pt x="5052" y="24150"/>
                                <a:pt x="5061" y="24159"/>
                              </a:cubicBezTo>
                              <a:cubicBezTo>
                                <a:pt x="5072" y="24171"/>
                                <a:pt x="5086" y="24180"/>
                                <a:pt x="5099" y="24189"/>
                              </a:cubicBezTo>
                              <a:cubicBezTo>
                                <a:pt x="5102" y="24191"/>
                                <a:pt x="5105" y="24194"/>
                                <a:pt x="5108" y="24196"/>
                              </a:cubicBezTo>
                            </a:path>
                            <a:path w="1071" h="736">
                              <a:moveTo>
                                <a:pt x="5214" y="24075"/>
                              </a:moveTo>
                              <a:cubicBezTo>
                                <a:pt x="5219" y="24057"/>
                                <a:pt x="5199" y="24103"/>
                                <a:pt x="5222" y="24055"/>
                              </a:cubicBezTo>
                              <a:cubicBezTo>
                                <a:pt x="5222" y="24063"/>
                                <a:pt x="5223" y="24071"/>
                                <a:pt x="5224" y="24079"/>
                              </a:cubicBezTo>
                              <a:cubicBezTo>
                                <a:pt x="5226" y="24094"/>
                                <a:pt x="5224" y="24106"/>
                                <a:pt x="5222" y="24121"/>
                              </a:cubicBezTo>
                              <a:cubicBezTo>
                                <a:pt x="5219" y="24141"/>
                                <a:pt x="5215" y="24160"/>
                                <a:pt x="5207" y="24179"/>
                              </a:cubicBezTo>
                              <a:cubicBezTo>
                                <a:pt x="5203" y="24187"/>
                                <a:pt x="5200" y="24192"/>
                                <a:pt x="5194" y="24198"/>
                              </a:cubicBezTo>
                              <a:cubicBezTo>
                                <a:pt x="5207" y="24182"/>
                                <a:pt x="5214" y="24163"/>
                                <a:pt x="5225" y="24146"/>
                              </a:cubicBezTo>
                              <a:cubicBezTo>
                                <a:pt x="5238" y="24126"/>
                                <a:pt x="5253" y="24107"/>
                                <a:pt x="5267" y="24088"/>
                              </a:cubicBezTo>
                              <a:cubicBezTo>
                                <a:pt x="5273" y="24080"/>
                                <a:pt x="5275" y="24077"/>
                                <a:pt x="5280" y="24073"/>
                              </a:cubicBezTo>
                              <a:cubicBezTo>
                                <a:pt x="5288" y="24083"/>
                                <a:pt x="5288" y="24091"/>
                                <a:pt x="5291" y="24104"/>
                              </a:cubicBezTo>
                              <a:cubicBezTo>
                                <a:pt x="5297" y="24128"/>
                                <a:pt x="5296" y="24151"/>
                                <a:pt x="5300" y="24175"/>
                              </a:cubicBezTo>
                              <a:cubicBezTo>
                                <a:pt x="5302" y="24191"/>
                                <a:pt x="5302" y="24205"/>
                                <a:pt x="5315" y="24213"/>
                              </a:cubicBezTo>
                            </a:path>
                            <a:path w="1071" h="736">
                              <a:moveTo>
                                <a:pt x="5410" y="24095"/>
                              </a:moveTo>
                              <a:cubicBezTo>
                                <a:pt x="5407" y="24099"/>
                                <a:pt x="5405" y="24100"/>
                                <a:pt x="5408" y="24104"/>
                              </a:cubicBezTo>
                              <a:cubicBezTo>
                                <a:pt x="5412" y="24109"/>
                                <a:pt x="5427" y="24111"/>
                                <a:pt x="5434" y="24111"/>
                              </a:cubicBezTo>
                              <a:cubicBezTo>
                                <a:pt x="5453" y="24110"/>
                                <a:pt x="5479" y="24105"/>
                                <a:pt x="5496" y="24096"/>
                              </a:cubicBezTo>
                              <a:cubicBezTo>
                                <a:pt x="5513" y="24087"/>
                                <a:pt x="5533" y="24072"/>
                                <a:pt x="5543" y="24055"/>
                              </a:cubicBezTo>
                              <a:cubicBezTo>
                                <a:pt x="5549" y="24045"/>
                                <a:pt x="5550" y="24028"/>
                                <a:pt x="5543" y="24018"/>
                              </a:cubicBezTo>
                              <a:cubicBezTo>
                                <a:pt x="5533" y="24002"/>
                                <a:pt x="5521" y="24003"/>
                                <a:pt x="5507" y="24011"/>
                              </a:cubicBezTo>
                              <a:cubicBezTo>
                                <a:pt x="5482" y="24024"/>
                                <a:pt x="5454" y="24046"/>
                                <a:pt x="5439" y="24071"/>
                              </a:cubicBezTo>
                              <a:cubicBezTo>
                                <a:pt x="5427" y="24090"/>
                                <a:pt x="5415" y="24125"/>
                                <a:pt x="5423" y="24148"/>
                              </a:cubicBezTo>
                              <a:cubicBezTo>
                                <a:pt x="5431" y="24173"/>
                                <a:pt x="5467" y="24178"/>
                                <a:pt x="5488" y="24179"/>
                              </a:cubicBezTo>
                              <a:cubicBezTo>
                                <a:pt x="5516" y="24179"/>
                                <a:pt x="5525" y="24179"/>
                                <a:pt x="5543" y="241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477,23779" coordsize="1071,736" path="m4657,24055c4664,24030,4672,24017,4685,23993c4683,24006,4684,24024,4679,24036c4663,24076,4638,24116,4619,24155c4583,24227,4559,24301,4528,24375c4509,24421,4492,24466,4477,24514c4484,24478,4490,24439,4502,24404c4529,24325,4570,24248,4606,24173c4626,24132,4643,24084,4670,24047c4682,24030,4696,24023,4716,24023c4730,24023,4750,24037,4760,24047c4764,24055,4763,24056,4767,24059c4759,24076,4752,24092,4736,24105c4706,24130,4671,24144,4637,24163c4614,24176,4589,24193,4564,24202c4567,24200,4569,24198,4572,24196em4977,23818c4985,23806,4996,23790,5003,23779c5001,23792,4998,23801,4990,23813c4960,23858,4936,23909,4906,23954c4869,24009,4830,24059,4800,24118c4792,24134,4760,24180,4780,24198c4783,24199,4786,24199,4789,24200em5132,24105c5120,24093,5104,24084,5090,24077c5071,24067,5065,24073,5045,24079c5023,24085,5001,24094,4982,24107c4964,24119,4951,24135,4950,24157c4950,24159,4951,24162,4951,24164c4974,24170,4990,24165,5013,24159c5031,24154,5046,24153,5063,24145c5071,24141,5068,24141,5070,24134c5067,24133,5060,24126,5054,24132c5047,24139,5052,24150,5061,24159c5072,24171,5086,24180,5099,24189c5102,24191,5105,24194,5108,24196em5214,24075c5219,24057,5199,24103,5222,24055c5222,24063,5223,24071,5224,24079c5226,24094,5224,24106,5222,24121c5219,24141,5215,24160,5207,24179c5203,24187,5200,24192,5194,24198c5207,24182,5214,24163,5225,24146c5238,24126,5253,24107,5267,24088c5273,24080,5275,24077,5280,24073c5288,24083,5288,24091,5291,24104c5297,24128,5296,24151,5300,24175c5302,24191,5302,24205,5315,24213em5410,24095c5407,24099,5405,24100,5408,24104c5412,24109,5427,24111,5434,24111c5453,24110,5479,24105,5496,24096c5513,24087,5533,24072,5543,24055c5549,24045,5550,24028,5543,24018c5533,24002,5521,24003,5507,24011c5482,24024,5454,24046,5439,24071c5427,24090,5415,24125,5423,24148c5431,24173,5467,24178,5488,24179c5516,24179,5525,24179,5543,24175e" stroked="t" o:allowincell="f" style="position:absolute;margin-left:54.9pt;margin-top:1.65pt;width:30.3pt;height:20.8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003675</wp:posOffset>
                </wp:positionH>
                <wp:positionV relativeFrom="paragraph">
                  <wp:posOffset>85725</wp:posOffset>
                </wp:positionV>
                <wp:extent cx="50165" cy="32385"/>
                <wp:effectExtent l="6985" t="6985" r="635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90">
                              <a:moveTo>
                                <a:pt x="13749" y="23959"/>
                              </a:moveTo>
                              <a:cubicBezTo>
                                <a:pt x="13729" y="23959"/>
                                <a:pt x="13713" y="23967"/>
                                <a:pt x="13702" y="23980"/>
                              </a:cubicBezTo>
                              <a:cubicBezTo>
                                <a:pt x="13693" y="23991"/>
                                <a:pt x="13687" y="24003"/>
                                <a:pt x="13678" y="24014"/>
                              </a:cubicBezTo>
                              <a:cubicBezTo>
                                <a:pt x="13670" y="24023"/>
                                <a:pt x="13667" y="24028"/>
                                <a:pt x="13665" y="24039"/>
                              </a:cubicBezTo>
                              <a:cubicBezTo>
                                <a:pt x="13680" y="24052"/>
                                <a:pt x="13699" y="24048"/>
                                <a:pt x="13718" y="24041"/>
                              </a:cubicBezTo>
                              <a:cubicBezTo>
                                <a:pt x="13742" y="24033"/>
                                <a:pt x="13771" y="24018"/>
                                <a:pt x="13791" y="24002"/>
                              </a:cubicBezTo>
                              <a:cubicBezTo>
                                <a:pt x="13798" y="23994"/>
                                <a:pt x="13801" y="23993"/>
                                <a:pt x="13799" y="23986"/>
                              </a:cubicBezTo>
                              <a:cubicBezTo>
                                <a:pt x="13781" y="23978"/>
                                <a:pt x="13760" y="23977"/>
                                <a:pt x="13740" y="23982"/>
                              </a:cubicBezTo>
                              <a:cubicBezTo>
                                <a:pt x="13717" y="23988"/>
                                <a:pt x="13696" y="23998"/>
                                <a:pt x="13673" y="24004"/>
                              </a:cubicBezTo>
                              <a:cubicBezTo>
                                <a:pt x="13644" y="24012"/>
                                <a:pt x="13688" y="23994"/>
                                <a:pt x="13693" y="2399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662,23959" coordsize="138,90" path="m13749,23959c13729,23959,13713,23967,13702,23980c13693,23991,13687,24003,13678,24014c13670,24023,13667,24028,13665,24039c13680,24052,13699,24048,13718,24041c13742,24033,13771,24018,13791,24002c13798,23994,13801,23993,13799,23986c13781,23978,13760,23977,13740,23982c13717,23988,13696,23998,13673,24004c13644,24012,13688,23994,13693,23991e" stroked="t" o:allowincell="f" style="position:absolute;margin-left:315.25pt;margin-top:6.75pt;width:3.9pt;height:2.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432" w:right="4320" w:hanging="0"/>
        <w:rPr>
          <w:rFonts w:ascii="Franklin Gothic Medium Cond" w:hAnsi="Franklin Gothic Medium Cond" w:eastAsia="MS Mincho;ＭＳ 明朝" w:cs="Franklin Gothic Medium Cond"/>
          <w:lang w:val="en-US" w:eastAsia="en-US"/>
        </w:rPr>
      </w:pPr>
      <w:r>
        <w:rPr>
          <w:rFonts w:eastAsia="MS Mincho;ＭＳ 明朝" w:cs="Franklin Gothic Medium Cond" w:ascii="Franklin Gothic Medium Cond" w:hAnsi="Franklin Gothic Medium C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92630</wp:posOffset>
                </wp:positionH>
                <wp:positionV relativeFrom="paragraph">
                  <wp:posOffset>62865</wp:posOffset>
                </wp:positionV>
                <wp:extent cx="137795" cy="161290"/>
                <wp:effectExtent l="6985" t="6985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449">
                              <a:moveTo>
                                <a:pt x="8075" y="24395"/>
                              </a:moveTo>
                              <a:cubicBezTo>
                                <a:pt x="8099" y="24388"/>
                                <a:pt x="8127" y="24388"/>
                                <a:pt x="8155" y="24384"/>
                              </a:cubicBezTo>
                              <a:cubicBezTo>
                                <a:pt x="8200" y="24378"/>
                                <a:pt x="8242" y="24372"/>
                                <a:pt x="8288" y="24375"/>
                              </a:cubicBezTo>
                              <a:cubicBezTo>
                                <a:pt x="8333" y="24378"/>
                                <a:pt x="8385" y="24384"/>
                                <a:pt x="8423" y="24411"/>
                              </a:cubicBezTo>
                              <a:cubicBezTo>
                                <a:pt x="8452" y="24431"/>
                                <a:pt x="8464" y="24466"/>
                                <a:pt x="8451" y="24500"/>
                              </a:cubicBezTo>
                              <a:cubicBezTo>
                                <a:pt x="8434" y="24544"/>
                                <a:pt x="8389" y="24572"/>
                                <a:pt x="8354" y="24600"/>
                              </a:cubicBezTo>
                              <a:cubicBezTo>
                                <a:pt x="8309" y="24636"/>
                                <a:pt x="8261" y="24664"/>
                                <a:pt x="8215" y="24696"/>
                              </a:cubicBezTo>
                              <a:cubicBezTo>
                                <a:pt x="8185" y="24717"/>
                                <a:pt x="8141" y="24748"/>
                                <a:pt x="8118" y="24778"/>
                              </a:cubicBezTo>
                              <a:cubicBezTo>
                                <a:pt x="8108" y="24791"/>
                                <a:pt x="8099" y="24808"/>
                                <a:pt x="8089" y="24821"/>
                              </a:cubicBezTo>
                              <a:cubicBezTo>
                                <a:pt x="8115" y="24820"/>
                                <a:pt x="8138" y="24816"/>
                                <a:pt x="8164" y="24807"/>
                              </a:cubicBezTo>
                              <a:cubicBezTo>
                                <a:pt x="8229" y="24785"/>
                                <a:pt x="8293" y="24766"/>
                                <a:pt x="8358" y="24746"/>
                              </a:cubicBezTo>
                              <a:cubicBezTo>
                                <a:pt x="8368" y="24743"/>
                                <a:pt x="8379" y="24740"/>
                                <a:pt x="8389" y="2473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075,24375" coordsize="382,449" path="m8075,24395c8099,24388,8127,24388,8155,24384c8200,24378,8242,24372,8288,24375c8333,24378,8385,24384,8423,24411c8452,24431,8464,24466,8451,24500c8434,24544,8389,24572,8354,24600c8309,24636,8261,24664,8215,24696c8185,24717,8141,24748,8118,24778c8108,24791,8099,24808,8089,24821c8115,24820,8138,24816,8164,24807c8229,24785,8293,24766,8358,24746c8368,24743,8379,24740,8389,24737e" stroked="t" o:allowincell="f" style="position:absolute;margin-left:156.9pt;margin-top:4.95pt;width:10.8pt;height:12.6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32" w:right="4320" w:hanging="0"/>
        <w:rPr/>
      </w:pPr>
      <w:r>
        <w:rPr>
          <w:rFonts w:eastAsia="MS Mincho;ＭＳ 明朝" w:cs="Franklin Gothic Medium Cond" w:ascii="Franklin Gothic Medium Cond" w:hAnsi="Franklin Gothic Medium Cond"/>
          <w:b/>
        </w:rPr>
        <w:t>5.</w:t>
      </w:r>
      <w:r>
        <w:rPr>
          <w:rFonts w:eastAsia="MS Mincho;ＭＳ 明朝" w:cs="Franklin Gothic Medium Cond" w:ascii="Franklin Gothic Medium Cond" w:hAnsi="Franklin Gothic Medium Cond"/>
        </w:rPr>
        <w:t xml:space="preserve"> </w:t>
      </w:r>
      <w:r>
        <w:rPr>
          <w:rFonts w:eastAsia="MathSerif-Roman;MS Mincho" w:cs="MathSerif-Roman;MS Mincho" w:ascii="Franklin Gothic Medium Cond" w:hAnsi="Franklin Gothic Medium Cond"/>
        </w:rPr>
        <w:t xml:space="preserve">A line contains at least </w:t>
      </w:r>
      <w:r>
        <w:rPr>
          <w:rFonts w:eastAsia="MathSerif-Roman;MS Mincho" w:cs="Universal-NewswithCommPi" w:ascii="Franklin Gothic Medium Cond" w:hAnsi="Franklin Gothic Medium Cond"/>
        </w:rPr>
        <w:t>___</w:t>
      </w:r>
      <w:r>
        <w:rPr>
          <w:rFonts w:eastAsia="MathSerif-Roman;MS Mincho" w:cs="MathSerif-Roman;MS Mincho" w:ascii="Franklin Gothic Medium Cond" w:hAnsi="Franklin Gothic Medium Cond"/>
        </w:rPr>
        <w:t>?</w:t>
      </w:r>
      <w:r>
        <w:rPr>
          <w:rFonts w:eastAsia="MathSerif-Roman;MS Mincho" w:cs="Universal-NewswithCommPi" w:ascii="Franklin Gothic Medium Cond" w:hAnsi="Franklin Gothic Medium Cond"/>
        </w:rPr>
        <w:t xml:space="preserve">____ </w:t>
      </w:r>
      <w:r>
        <w:rPr>
          <w:rFonts w:eastAsia="MathSerif-Roman;MS Mincho" w:cs="MathSerif-Roman;MS Mincho" w:ascii="Franklin Gothic Medium Cond" w:hAnsi="Franklin Gothic Medium Cond"/>
        </w:rPr>
        <w:t>points.</w:t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  <w:lang w:val="en-US" w:eastAsia="en-US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69235</wp:posOffset>
                </wp:positionH>
                <wp:positionV relativeFrom="paragraph">
                  <wp:posOffset>38735</wp:posOffset>
                </wp:positionV>
                <wp:extent cx="208280" cy="206375"/>
                <wp:effectExtent l="6350" t="3175" r="698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8" h="574">
                              <a:moveTo>
                                <a:pt x="10584" y="26148"/>
                              </a:moveTo>
                              <a:cubicBezTo>
                                <a:pt x="10576" y="26132"/>
                                <a:pt x="10568" y="26130"/>
                                <a:pt x="10573" y="26110"/>
                              </a:cubicBezTo>
                              <a:cubicBezTo>
                                <a:pt x="10578" y="26092"/>
                                <a:pt x="10591" y="26071"/>
                                <a:pt x="10600" y="26055"/>
                              </a:cubicBezTo>
                              <a:cubicBezTo>
                                <a:pt x="10620" y="26020"/>
                                <a:pt x="10639" y="25986"/>
                                <a:pt x="10666" y="25955"/>
                              </a:cubicBezTo>
                              <a:cubicBezTo>
                                <a:pt x="10700" y="25916"/>
                                <a:pt x="10739" y="25878"/>
                                <a:pt x="10779" y="25846"/>
                              </a:cubicBezTo>
                              <a:cubicBezTo>
                                <a:pt x="10783" y="25844"/>
                                <a:pt x="10786" y="25841"/>
                                <a:pt x="10790" y="25839"/>
                              </a:cubicBezTo>
                              <a:cubicBezTo>
                                <a:pt x="10776" y="25849"/>
                                <a:pt x="10782" y="25845"/>
                                <a:pt x="10769" y="25857"/>
                              </a:cubicBezTo>
                              <a:cubicBezTo>
                                <a:pt x="10715" y="25907"/>
                                <a:pt x="10672" y="25966"/>
                                <a:pt x="10617" y="26014"/>
                              </a:cubicBezTo>
                              <a:cubicBezTo>
                                <a:pt x="10555" y="26068"/>
                                <a:pt x="10492" y="26121"/>
                                <a:pt x="10432" y="26178"/>
                              </a:cubicBezTo>
                              <a:cubicBezTo>
                                <a:pt x="10379" y="26228"/>
                                <a:pt x="10327" y="26279"/>
                                <a:pt x="10281" y="26335"/>
                              </a:cubicBezTo>
                              <a:cubicBezTo>
                                <a:pt x="10266" y="26354"/>
                                <a:pt x="10244" y="26373"/>
                                <a:pt x="10232" y="26394"/>
                              </a:cubicBezTo>
                              <a:cubicBezTo>
                                <a:pt x="10232" y="26396"/>
                                <a:pt x="10232" y="26399"/>
                                <a:pt x="10232" y="26401"/>
                              </a:cubicBezTo>
                              <a:cubicBezTo>
                                <a:pt x="10259" y="26394"/>
                                <a:pt x="10285" y="26383"/>
                                <a:pt x="10312" y="26374"/>
                              </a:cubicBezTo>
                              <a:cubicBezTo>
                                <a:pt x="10379" y="26351"/>
                                <a:pt x="10443" y="26332"/>
                                <a:pt x="10513" y="26321"/>
                              </a:cubicBezTo>
                              <a:cubicBezTo>
                                <a:pt x="10583" y="26310"/>
                                <a:pt x="10650" y="26298"/>
                                <a:pt x="10721" y="26301"/>
                              </a:cubicBezTo>
                              <a:cubicBezTo>
                                <a:pt x="10766" y="26305"/>
                                <a:pt x="10780" y="26306"/>
                                <a:pt x="10809" y="2630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232,25828" coordsize="578,574" path="m10584,26148c10576,26132,10568,26130,10573,26110c10578,26092,10591,26071,10600,26055c10620,26020,10639,25986,10666,25955c10700,25916,10739,25878,10779,25846c10783,25844,10786,25841,10790,25839c10776,25849,10782,25845,10769,25857c10715,25907,10672,25966,10617,26014c10555,26068,10492,26121,10432,26178c10379,26228,10327,26279,10281,26335c10266,26354,10244,26373,10232,26394c10232,26396,10232,26399,10232,26401c10259,26394,10285,26383,10312,26374c10379,26351,10443,26332,10513,26321c10583,26310,10650,26298,10721,26301c10766,26305,10780,26306,10809,26307e" stroked="t" o:allowincell="f" style="position:absolute;margin-left:218.05pt;margin-top:3.05pt;width:16.35pt;height:16.2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130550</wp:posOffset>
                </wp:positionH>
                <wp:positionV relativeFrom="paragraph">
                  <wp:posOffset>103505</wp:posOffset>
                </wp:positionV>
                <wp:extent cx="146685" cy="260350"/>
                <wp:effectExtent l="7620" t="5080" r="5715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26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" h="724">
                              <a:moveTo>
                                <a:pt x="11581" y="26042"/>
                              </a:moveTo>
                              <a:cubicBezTo>
                                <a:pt x="11566" y="26028"/>
                                <a:pt x="11561" y="26022"/>
                                <a:pt x="11541" y="26016"/>
                              </a:cubicBezTo>
                              <a:cubicBezTo>
                                <a:pt x="11527" y="26012"/>
                                <a:pt x="11522" y="26011"/>
                                <a:pt x="11505" y="26017"/>
                              </a:cubicBezTo>
                              <a:cubicBezTo>
                                <a:pt x="11473" y="26028"/>
                                <a:pt x="11444" y="26045"/>
                                <a:pt x="11417" y="26064"/>
                              </a:cubicBezTo>
                              <a:cubicBezTo>
                                <a:pt x="11398" y="26078"/>
                                <a:pt x="11390" y="26089"/>
                                <a:pt x="11388" y="26112"/>
                              </a:cubicBezTo>
                              <a:cubicBezTo>
                                <a:pt x="11409" y="26129"/>
                                <a:pt x="11426" y="26133"/>
                                <a:pt x="11453" y="26133"/>
                              </a:cubicBezTo>
                              <a:cubicBezTo>
                                <a:pt x="11486" y="26133"/>
                                <a:pt x="11522" y="26128"/>
                                <a:pt x="11552" y="26116"/>
                              </a:cubicBezTo>
                              <a:cubicBezTo>
                                <a:pt x="11563" y="26112"/>
                                <a:pt x="11567" y="26111"/>
                                <a:pt x="11567" y="26101"/>
                              </a:cubicBezTo>
                              <a:cubicBezTo>
                                <a:pt x="11559" y="26080"/>
                                <a:pt x="11551" y="26079"/>
                                <a:pt x="11528" y="26080"/>
                              </a:cubicBezTo>
                              <a:cubicBezTo>
                                <a:pt x="11499" y="26081"/>
                                <a:pt x="11468" y="26089"/>
                                <a:pt x="11441" y="26098"/>
                              </a:cubicBezTo>
                              <a:cubicBezTo>
                                <a:pt x="11422" y="26105"/>
                                <a:pt x="11409" y="26108"/>
                                <a:pt x="11406" y="26128"/>
                              </a:cubicBezTo>
                              <a:cubicBezTo>
                                <a:pt x="11424" y="26141"/>
                                <a:pt x="11441" y="26142"/>
                                <a:pt x="11464" y="26142"/>
                              </a:cubicBezTo>
                              <a:cubicBezTo>
                                <a:pt x="11490" y="26142"/>
                                <a:pt x="11518" y="26143"/>
                                <a:pt x="11543" y="26137"/>
                              </a:cubicBezTo>
                              <a:cubicBezTo>
                                <a:pt x="11551" y="26134"/>
                                <a:pt x="11553" y="26132"/>
                                <a:pt x="11558" y="26132"/>
                              </a:cubicBezTo>
                              <a:cubicBezTo>
                                <a:pt x="11559" y="26117"/>
                                <a:pt x="11558" y="26111"/>
                                <a:pt x="11543" y="26105"/>
                              </a:cubicBezTo>
                              <a:cubicBezTo>
                                <a:pt x="11522" y="26096"/>
                                <a:pt x="11493" y="26096"/>
                                <a:pt x="11470" y="26094"/>
                              </a:cubicBezTo>
                              <a:cubicBezTo>
                                <a:pt x="11469" y="26094"/>
                                <a:pt x="11445" y="26098"/>
                                <a:pt x="11452" y="26098"/>
                              </a:cubicBezTo>
                              <a:cubicBezTo>
                                <a:pt x="11455" y="26097"/>
                                <a:pt x="11458" y="26097"/>
                                <a:pt x="11461" y="26096"/>
                              </a:cubicBezTo>
                              <a:cubicBezTo>
                                <a:pt x="11486" y="26100"/>
                                <a:pt x="11509" y="26105"/>
                                <a:pt x="11534" y="26103"/>
                              </a:cubicBezTo>
                              <a:cubicBezTo>
                                <a:pt x="11550" y="26102"/>
                                <a:pt x="11596" y="26110"/>
                                <a:pt x="11581" y="26105"/>
                              </a:cubicBezTo>
                              <a:cubicBezTo>
                                <a:pt x="11574" y="26103"/>
                                <a:pt x="11574" y="26102"/>
                                <a:pt x="11567" y="26099"/>
                              </a:cubicBezTo>
                              <a:cubicBezTo>
                                <a:pt x="11549" y="26091"/>
                                <a:pt x="11544" y="26094"/>
                                <a:pt x="11530" y="26078"/>
                              </a:cubicBezTo>
                            </a:path>
                            <a:path w="408" h="724">
                              <a:moveTo>
                                <a:pt x="11274" y="26498"/>
                              </a:moveTo>
                              <a:cubicBezTo>
                                <a:pt x="11310" y="26461"/>
                                <a:pt x="11353" y="26426"/>
                                <a:pt x="11393" y="26394"/>
                              </a:cubicBezTo>
                              <a:cubicBezTo>
                                <a:pt x="11406" y="26384"/>
                                <a:pt x="11420" y="26377"/>
                                <a:pt x="11435" y="26373"/>
                              </a:cubicBezTo>
                              <a:cubicBezTo>
                                <a:pt x="11442" y="26371"/>
                                <a:pt x="11444" y="26371"/>
                                <a:pt x="11448" y="26371"/>
                              </a:cubicBezTo>
                              <a:cubicBezTo>
                                <a:pt x="11442" y="26390"/>
                                <a:pt x="11436" y="26406"/>
                                <a:pt x="11424" y="26423"/>
                              </a:cubicBezTo>
                              <a:cubicBezTo>
                                <a:pt x="11392" y="26467"/>
                                <a:pt x="11366" y="26512"/>
                                <a:pt x="11338" y="26558"/>
                              </a:cubicBezTo>
                              <a:cubicBezTo>
                                <a:pt x="11312" y="26600"/>
                                <a:pt x="11289" y="26643"/>
                                <a:pt x="11265" y="26685"/>
                              </a:cubicBezTo>
                              <a:cubicBezTo>
                                <a:pt x="11256" y="26701"/>
                                <a:pt x="11245" y="26718"/>
                                <a:pt x="11236" y="26731"/>
                              </a:cubicBezTo>
                              <a:cubicBezTo>
                                <a:pt x="11258" y="26710"/>
                                <a:pt x="11282" y="26684"/>
                                <a:pt x="11300" y="26655"/>
                              </a:cubicBezTo>
                              <a:cubicBezTo>
                                <a:pt x="11343" y="26584"/>
                                <a:pt x="11383" y="26514"/>
                                <a:pt x="11435" y="26449"/>
                              </a:cubicBezTo>
                              <a:cubicBezTo>
                                <a:pt x="11475" y="26399"/>
                                <a:pt x="11523" y="26347"/>
                                <a:pt x="11576" y="26310"/>
                              </a:cubicBezTo>
                              <a:cubicBezTo>
                                <a:pt x="11599" y="26294"/>
                                <a:pt x="11606" y="26298"/>
                                <a:pt x="11627" y="26294"/>
                              </a:cubicBezTo>
                              <a:cubicBezTo>
                                <a:pt x="11635" y="26338"/>
                                <a:pt x="11628" y="26375"/>
                                <a:pt x="11623" y="26419"/>
                              </a:cubicBezTo>
                              <a:cubicBezTo>
                                <a:pt x="11614" y="26491"/>
                                <a:pt x="11598" y="26560"/>
                                <a:pt x="11585" y="26631"/>
                              </a:cubicBezTo>
                              <a:cubicBezTo>
                                <a:pt x="11579" y="26662"/>
                                <a:pt x="11578" y="26693"/>
                                <a:pt x="11578" y="26724"/>
                              </a:cubicBezTo>
                            </a:path>
                            <a:path w="408" h="724">
                              <a:moveTo>
                                <a:pt x="11364" y="26487"/>
                              </a:moveTo>
                              <a:cubicBezTo>
                                <a:pt x="11343" y="26483"/>
                                <a:pt x="11324" y="26490"/>
                                <a:pt x="11309" y="26494"/>
                              </a:cubicBezTo>
                              <a:cubicBezTo>
                                <a:pt x="11331" y="26500"/>
                                <a:pt x="11358" y="26497"/>
                                <a:pt x="11382" y="26496"/>
                              </a:cubicBezTo>
                              <a:cubicBezTo>
                                <a:pt x="11452" y="26493"/>
                                <a:pt x="11522" y="26485"/>
                                <a:pt x="11592" y="26476"/>
                              </a:cubicBezTo>
                              <a:cubicBezTo>
                                <a:pt x="11609" y="26474"/>
                                <a:pt x="11626" y="26471"/>
                                <a:pt x="11643" y="2646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236,26008" coordsize="408,724" path="m11581,26042c11566,26028,11561,26022,11541,26016c11527,26012,11522,26011,11505,26017c11473,26028,11444,26045,11417,26064c11398,26078,11390,26089,11388,26112c11409,26129,11426,26133,11453,26133c11486,26133,11522,26128,11552,26116c11563,26112,11567,26111,11567,26101c11559,26080,11551,26079,11528,26080c11499,26081,11468,26089,11441,26098c11422,26105,11409,26108,11406,26128c11424,26141,11441,26142,11464,26142c11490,26142,11518,26143,11543,26137c11551,26134,11553,26132,11558,26132c11559,26117,11558,26111,11543,26105c11522,26096,11493,26096,11470,26094c11469,26094,11445,26098,11452,26098c11455,26097,11458,26097,11461,26096c11486,26100,11509,26105,11534,26103c11550,26102,11596,26110,11581,26105c11574,26103,11574,26102,11567,26099c11549,26091,11544,26094,11530,26078em11274,26498c11310,26461,11353,26426,11393,26394c11406,26384,11420,26377,11435,26373c11442,26371,11444,26371,11448,26371c11442,26390,11436,26406,11424,26423c11392,26467,11366,26512,11338,26558c11312,26600,11289,26643,11265,26685c11256,26701,11245,26718,11236,26731c11258,26710,11282,26684,11300,26655c11343,26584,11383,26514,11435,26449c11475,26399,11523,26347,11576,26310c11599,26294,11606,26298,11627,26294c11635,26338,11628,26375,11623,26419c11614,26491,11598,26560,11585,26631c11579,26662,11578,26693,11578,26724em11364,26487c11343,26483,11324,26490,11309,26494c11331,26500,11358,26497,11382,26496c11452,26493,11522,26485,11592,26476c11609,26474,11626,26471,11643,26469e" stroked="t" o:allowincell="f" style="position:absolute;margin-left:246.5pt;margin-top:8.15pt;width:11.5pt;height:20.4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860675</wp:posOffset>
                </wp:positionH>
                <wp:positionV relativeFrom="paragraph">
                  <wp:posOffset>79375</wp:posOffset>
                </wp:positionV>
                <wp:extent cx="2080895" cy="88900"/>
                <wp:effectExtent l="7620" t="4445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80" h="247">
                              <a:moveTo>
                                <a:pt x="10821" y="26182"/>
                              </a:moveTo>
                              <a:cubicBezTo>
                                <a:pt x="10743" y="26183"/>
                                <a:pt x="10666" y="26184"/>
                                <a:pt x="10588" y="26185"/>
                              </a:cubicBezTo>
                              <a:cubicBezTo>
                                <a:pt x="10555" y="26186"/>
                                <a:pt x="10520" y="26182"/>
                                <a:pt x="10487" y="26182"/>
                              </a:cubicBezTo>
                              <a:cubicBezTo>
                                <a:pt x="10499" y="26178"/>
                                <a:pt x="10534" y="26159"/>
                                <a:pt x="10553" y="26155"/>
                              </a:cubicBezTo>
                              <a:cubicBezTo>
                                <a:pt x="10817" y="26103"/>
                                <a:pt x="11096" y="26106"/>
                                <a:pt x="11364" y="26087"/>
                              </a:cubicBezTo>
                              <a:cubicBezTo>
                                <a:pt x="12056" y="26037"/>
                                <a:pt x="12748" y="25982"/>
                                <a:pt x="13442" y="25960"/>
                              </a:cubicBezTo>
                              <a:cubicBezTo>
                                <a:pt x="14332" y="25932"/>
                                <a:pt x="15211" y="25949"/>
                                <a:pt x="16098" y="26016"/>
                              </a:cubicBezTo>
                              <a:cubicBezTo>
                                <a:pt x="16159" y="26021"/>
                                <a:pt x="16209" y="26011"/>
                                <a:pt x="16266" y="260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487,25941" coordsize="5780,247" path="m10821,26182c10743,26183,10666,26184,10588,26185c10555,26186,10520,26182,10487,26182c10499,26178,10534,26159,10553,26155c10817,26103,11096,26106,11364,26087c12056,26037,12748,25982,13442,25960c14332,25932,15211,25949,16098,26016c16159,26021,16209,26011,16266,26008e" stroked="t" o:allowincell="f" style="position:absolute;margin-left:225.25pt;margin-top:6.25pt;width:163.8pt;height:6.9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764405</wp:posOffset>
                </wp:positionH>
                <wp:positionV relativeFrom="paragraph">
                  <wp:posOffset>34290</wp:posOffset>
                </wp:positionV>
                <wp:extent cx="146050" cy="136525"/>
                <wp:effectExtent l="6350" t="6985" r="6350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6" h="378">
                              <a:moveTo>
                                <a:pt x="15945" y="25883"/>
                              </a:moveTo>
                              <a:cubicBezTo>
                                <a:pt x="15920" y="25871"/>
                                <a:pt x="15893" y="25859"/>
                                <a:pt x="15868" y="25848"/>
                              </a:cubicBezTo>
                              <a:cubicBezTo>
                                <a:pt x="15848" y="25839"/>
                                <a:pt x="15830" y="25832"/>
                                <a:pt x="15809" y="25828"/>
                              </a:cubicBezTo>
                              <a:cubicBezTo>
                                <a:pt x="15798" y="25826"/>
                                <a:pt x="15782" y="25821"/>
                                <a:pt x="15775" y="25819"/>
                              </a:cubicBezTo>
                              <a:cubicBezTo>
                                <a:pt x="15809" y="25818"/>
                                <a:pt x="15843" y="25818"/>
                                <a:pt x="15877" y="25823"/>
                              </a:cubicBezTo>
                              <a:cubicBezTo>
                                <a:pt x="15961" y="25835"/>
                                <a:pt x="16057" y="25853"/>
                                <a:pt x="16135" y="25887"/>
                              </a:cubicBezTo>
                              <a:cubicBezTo>
                                <a:pt x="16159" y="25897"/>
                                <a:pt x="16180" y="25922"/>
                                <a:pt x="16180" y="25948"/>
                              </a:cubicBezTo>
                              <a:cubicBezTo>
                                <a:pt x="16180" y="25980"/>
                                <a:pt x="16135" y="26009"/>
                                <a:pt x="16114" y="26023"/>
                              </a:cubicBezTo>
                              <a:cubicBezTo>
                                <a:pt x="16064" y="26057"/>
                                <a:pt x="16011" y="26084"/>
                                <a:pt x="15959" y="26114"/>
                              </a:cubicBezTo>
                              <a:cubicBezTo>
                                <a:pt x="15921" y="26136"/>
                                <a:pt x="15892" y="26161"/>
                                <a:pt x="15864" y="2619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775,25817" coordsize="406,378" path="m15945,25883c15920,25871,15893,25859,15868,25848c15848,25839,15830,25832,15809,25828c15798,25826,15782,25821,15775,25819c15809,25818,15843,25818,15877,25823c15961,25835,16057,25853,16135,25887c16159,25897,16180,25922,16180,25948c16180,25980,16135,26009,16114,26023c16064,26057,16011,26084,15959,26114c15921,26136,15892,26161,15864,26194e" stroked="t" o:allowincell="f" style="position:absolute;margin-left:375.15pt;margin-top:2.7pt;width:11.45pt;height:10.7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140835</wp:posOffset>
                </wp:positionH>
                <wp:positionV relativeFrom="paragraph">
                  <wp:posOffset>64770</wp:posOffset>
                </wp:positionV>
                <wp:extent cx="79375" cy="33020"/>
                <wp:effectExtent l="6985" t="6985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" h="92">
                              <a:moveTo>
                                <a:pt x="14167" y="25955"/>
                              </a:moveTo>
                              <a:cubicBezTo>
                                <a:pt x="14146" y="25950"/>
                                <a:pt x="14114" y="25936"/>
                                <a:pt x="14102" y="25933"/>
                              </a:cubicBezTo>
                              <a:cubicBezTo>
                                <a:pt x="14093" y="25931"/>
                                <a:pt x="14072" y="25942"/>
                                <a:pt x="14062" y="25944"/>
                              </a:cubicBezTo>
                              <a:cubicBezTo>
                                <a:pt x="14052" y="25946"/>
                                <a:pt x="14048" y="25946"/>
                                <a:pt x="14043" y="25951"/>
                              </a:cubicBezTo>
                              <a:cubicBezTo>
                                <a:pt x="14046" y="25958"/>
                                <a:pt x="14065" y="25962"/>
                                <a:pt x="14078" y="25964"/>
                              </a:cubicBezTo>
                              <a:cubicBezTo>
                                <a:pt x="14113" y="25969"/>
                                <a:pt x="14153" y="25966"/>
                                <a:pt x="14189" y="25964"/>
                              </a:cubicBezTo>
                              <a:cubicBezTo>
                                <a:pt x="14209" y="25963"/>
                                <a:pt x="14238" y="25965"/>
                                <a:pt x="14257" y="25955"/>
                              </a:cubicBezTo>
                              <a:cubicBezTo>
                                <a:pt x="14258" y="25953"/>
                                <a:pt x="14260" y="25952"/>
                                <a:pt x="14261" y="25950"/>
                              </a:cubicBezTo>
                              <a:cubicBezTo>
                                <a:pt x="14236" y="25939"/>
                                <a:pt x="14213" y="25936"/>
                                <a:pt x="14186" y="25935"/>
                              </a:cubicBezTo>
                              <a:cubicBezTo>
                                <a:pt x="14160" y="25934"/>
                                <a:pt x="14122" y="25936"/>
                                <a:pt x="14096" y="25942"/>
                              </a:cubicBezTo>
                              <a:cubicBezTo>
                                <a:pt x="14086" y="25944"/>
                                <a:pt x="14081" y="25950"/>
                                <a:pt x="14078" y="25958"/>
                              </a:cubicBezTo>
                              <a:cubicBezTo>
                                <a:pt x="14096" y="25981"/>
                                <a:pt x="14111" y="25985"/>
                                <a:pt x="14140" y="25989"/>
                              </a:cubicBezTo>
                              <a:cubicBezTo>
                                <a:pt x="14166" y="25993"/>
                                <a:pt x="14193" y="25991"/>
                                <a:pt x="14219" y="25992"/>
                              </a:cubicBezTo>
                              <a:cubicBezTo>
                                <a:pt x="14231" y="25992"/>
                                <a:pt x="14234" y="25992"/>
                                <a:pt x="14241" y="25987"/>
                              </a:cubicBezTo>
                              <a:cubicBezTo>
                                <a:pt x="14245" y="25975"/>
                                <a:pt x="14246" y="25957"/>
                                <a:pt x="14237" y="25946"/>
                              </a:cubicBezTo>
                              <a:cubicBezTo>
                                <a:pt x="14225" y="25932"/>
                                <a:pt x="14204" y="25920"/>
                                <a:pt x="14189" y="25910"/>
                              </a:cubicBezTo>
                              <a:cubicBezTo>
                                <a:pt x="14181" y="25905"/>
                                <a:pt x="14165" y="25896"/>
                                <a:pt x="14155" y="25903"/>
                              </a:cubicBezTo>
                              <a:cubicBezTo>
                                <a:pt x="14154" y="25905"/>
                                <a:pt x="14152" y="25906"/>
                                <a:pt x="14151" y="25908"/>
                              </a:cubicBezTo>
                              <a:cubicBezTo>
                                <a:pt x="14152" y="25918"/>
                                <a:pt x="14153" y="25924"/>
                                <a:pt x="14158" y="25933"/>
                              </a:cubicBezTo>
                              <a:cubicBezTo>
                                <a:pt x="14163" y="25942"/>
                                <a:pt x="14171" y="25950"/>
                                <a:pt x="14177" y="259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043,25901" coordsize="219,92" path="m14167,25955c14146,25950,14114,25936,14102,25933c14093,25931,14072,25942,14062,25944c14052,25946,14048,25946,14043,25951c14046,25958,14065,25962,14078,25964c14113,25969,14153,25966,14189,25964c14209,25963,14238,25965,14257,25955c14258,25953,14260,25952,14261,25950c14236,25939,14213,25936,14186,25935c14160,25934,14122,25936,14096,25942c14086,25944,14081,25950,14078,25958c14096,25981,14111,25985,14140,25989c14166,25993,14193,25991,14219,25992c14231,25992,14234,25992,14241,25987c14245,25975,14246,25957,14237,25946c14225,25932,14204,25920,14189,25910c14181,25905,14165,25896,14155,25903c14154,25905,14152,25906,14151,25908c14152,25918,14153,25924,14158,25933c14163,25942,14171,25950,14177,25958e" stroked="t" o:allowincell="f" style="position:absolute;margin-left:326.05pt;margin-top:5.1pt;width:6.2pt;height:2.5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039235</wp:posOffset>
                </wp:positionH>
                <wp:positionV relativeFrom="paragraph">
                  <wp:posOffset>193040</wp:posOffset>
                </wp:positionV>
                <wp:extent cx="225425" cy="196215"/>
                <wp:effectExtent l="6985" t="6985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" h="544">
                              <a:moveTo>
                                <a:pt x="14085" y="26360"/>
                              </a:moveTo>
                              <a:cubicBezTo>
                                <a:pt x="14072" y="26367"/>
                                <a:pt x="14067" y="26339"/>
                                <a:pt x="14049" y="26373"/>
                              </a:cubicBezTo>
                              <a:cubicBezTo>
                                <a:pt x="14028" y="26413"/>
                                <a:pt x="14039" y="26508"/>
                                <a:pt x="14027" y="26555"/>
                              </a:cubicBezTo>
                              <a:cubicBezTo>
                                <a:pt x="14010" y="26621"/>
                                <a:pt x="13994" y="26688"/>
                                <a:pt x="13981" y="26755"/>
                              </a:cubicBezTo>
                              <a:cubicBezTo>
                                <a:pt x="13979" y="26768"/>
                                <a:pt x="13978" y="26751"/>
                                <a:pt x="13979" y="26764"/>
                              </a:cubicBezTo>
                              <a:cubicBezTo>
                                <a:pt x="13983" y="26728"/>
                                <a:pt x="13989" y="26692"/>
                                <a:pt x="13987" y="26655"/>
                              </a:cubicBezTo>
                              <a:cubicBezTo>
                                <a:pt x="13983" y="26594"/>
                                <a:pt x="13970" y="26530"/>
                                <a:pt x="13956" y="26471"/>
                              </a:cubicBezTo>
                              <a:cubicBezTo>
                                <a:pt x="13945" y="26426"/>
                                <a:pt x="13926" y="26384"/>
                                <a:pt x="13914" y="26339"/>
                              </a:cubicBezTo>
                              <a:cubicBezTo>
                                <a:pt x="13908" y="26318"/>
                                <a:pt x="13899" y="26299"/>
                                <a:pt x="13915" y="26283"/>
                              </a:cubicBezTo>
                              <a:cubicBezTo>
                                <a:pt x="13943" y="26254"/>
                                <a:pt x="14015" y="26261"/>
                                <a:pt x="14049" y="26260"/>
                              </a:cubicBezTo>
                              <a:cubicBezTo>
                                <a:pt x="14127" y="26257"/>
                                <a:pt x="14203" y="26264"/>
                                <a:pt x="14281" y="26267"/>
                              </a:cubicBezTo>
                              <a:cubicBezTo>
                                <a:pt x="14328" y="26269"/>
                                <a:pt x="14347" y="26273"/>
                                <a:pt x="14385" y="26294"/>
                              </a:cubicBezTo>
                              <a:cubicBezTo>
                                <a:pt x="14359" y="26322"/>
                                <a:pt x="14340" y="26336"/>
                                <a:pt x="14303" y="26353"/>
                              </a:cubicBezTo>
                              <a:cubicBezTo>
                                <a:pt x="14243" y="26380"/>
                                <a:pt x="14187" y="26407"/>
                                <a:pt x="14125" y="26430"/>
                              </a:cubicBezTo>
                              <a:cubicBezTo>
                                <a:pt x="14088" y="26444"/>
                                <a:pt x="14046" y="26462"/>
                                <a:pt x="14038" y="26505"/>
                              </a:cubicBezTo>
                              <a:cubicBezTo>
                                <a:pt x="14031" y="26543"/>
                                <a:pt x="14051" y="26566"/>
                                <a:pt x="14072" y="26594"/>
                              </a:cubicBezTo>
                              <a:cubicBezTo>
                                <a:pt x="14093" y="26621"/>
                                <a:pt x="14118" y="26645"/>
                                <a:pt x="14140" y="26671"/>
                              </a:cubicBezTo>
                              <a:cubicBezTo>
                                <a:pt x="14153" y="26687"/>
                                <a:pt x="14168" y="26711"/>
                                <a:pt x="14149" y="26730"/>
                              </a:cubicBezTo>
                              <a:cubicBezTo>
                                <a:pt x="14120" y="26760"/>
                                <a:pt x="14088" y="26759"/>
                                <a:pt x="14051" y="26769"/>
                              </a:cubicBezTo>
                              <a:cubicBezTo>
                                <a:pt x="13992" y="26785"/>
                                <a:pt x="13939" y="26795"/>
                                <a:pt x="13877" y="26799"/>
                              </a:cubicBezTo>
                              <a:cubicBezTo>
                                <a:pt x="13856" y="26800"/>
                                <a:pt x="13775" y="26810"/>
                                <a:pt x="13764" y="26778"/>
                              </a:cubicBezTo>
                              <a:cubicBezTo>
                                <a:pt x="13760" y="26764"/>
                                <a:pt x="13759" y="26759"/>
                                <a:pt x="13764" y="2674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760,26258" coordsize="626,544" path="m14085,26360c14072,26367,14067,26339,14049,26373c14028,26413,14039,26508,14027,26555c14010,26621,13994,26688,13981,26755c13979,26768,13978,26751,13979,26764c13983,26728,13989,26692,13987,26655c13983,26594,13970,26530,13956,26471c13945,26426,13926,26384,13914,26339c13908,26318,13899,26299,13915,26283c13943,26254,14015,26261,14049,26260c14127,26257,14203,26264,14281,26267c14328,26269,14347,26273,14385,26294c14359,26322,14340,26336,14303,26353c14243,26380,14187,26407,14125,26430c14088,26444,14046,26462,14038,26505c14031,26543,14051,26566,14072,26594c14093,26621,14118,26645,14140,26671c14153,26687,14168,26711,14149,26730c14120,26760,14088,26759,14051,26769c13992,26785,13939,26795,13877,26799c13856,26800,13775,26810,13764,26778c13760,26764,13759,26759,13764,26749e" stroked="t" o:allowincell="f" style="position:absolute;margin-left:318.05pt;margin-top:15.2pt;width:17.7pt;height:15.4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</w:rPr>
      </w:pPr>
      <w:r>
        <w:rPr>
          <w:rFonts w:cs="Franklin Gothic Medium Cond" w:ascii="Franklin Gothic Medium Cond" w:hAnsi="Franklin Gothic Medium Cond"/>
          <w:sz w:val="28"/>
          <w:szCs w:val="28"/>
        </w:rPr>
        <w:drawing>
          <wp:inline distT="0" distB="0" distL="0" distR="0">
            <wp:extent cx="5480685" cy="1175385"/>
            <wp:effectExtent l="0" t="0" r="0" b="0"/>
            <wp:docPr id="9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Franklin Gothic Medium Cond" w:hAnsi="Franklin Gothic Medium Cond" w:cs="MathSans-Bold"/>
          <w:sz w:val="28"/>
          <w:szCs w:val="28"/>
        </w:rPr>
      </w:pPr>
      <w:r>
        <w:rPr>
          <w:rFonts w:cs="MathSans-Bold" w:ascii="Franklin Gothic Medium Cond" w:hAnsi="Franklin Gothic Medium Cond"/>
          <w:b/>
          <w:bCs/>
          <w:sz w:val="28"/>
          <w:szCs w:val="28"/>
        </w:rPr>
        <w:t>Can the statement be written as a true biconditional statement?</w:t>
      </w:r>
    </w:p>
    <w:p>
      <w:pPr>
        <w:pStyle w:val="Normal"/>
        <w:autoSpaceDE w:val="false"/>
        <w:ind w:left="432" w:hanging="0"/>
        <w:rPr>
          <w:rFonts w:ascii="Franklin Gothic Medium Cond" w:hAnsi="Franklin Gothic Medium Cond" w:eastAsia="MS Mincho;ＭＳ 明朝" w:cs="Franklin Gothic Medium Cond"/>
        </w:rPr>
      </w:pPr>
      <w:r>
        <w:rPr>
          <w:rFonts w:eastAsia="MS Mincho;ＭＳ 明朝" w:cs="Franklin Gothic Medium Cond" w:ascii="Franklin Gothic Medium Cond" w:hAnsi="Franklin Gothic Medium Cond"/>
        </w:rPr>
        <w:t>6.</w:t>
      </w:r>
      <w:r>
        <w:rPr>
          <w:rFonts w:eastAsia="MS Mincho;ＭＳ 明朝" w:cs="Franklin Gothic Medium Cond" w:ascii="Franklin Gothic Medium Cond" w:hAnsi="Franklin Gothic Medium Cond"/>
          <w:b/>
        </w:rPr>
        <w:t xml:space="preserve"> </w:t>
      </w:r>
      <w:r>
        <w:rPr>
          <w:rFonts w:eastAsia="MS Mincho;ＭＳ 明朝" w:cs="Franklin Gothic Medium Cond" w:ascii="Franklin Gothic Medium Cond" w:hAnsi="Franklin Gothic Medium Cond"/>
        </w:rPr>
        <w:t xml:space="preserve">If x = 5, then </w:t>
      </w:r>
      <w:r>
        <w:rPr>
          <w:rFonts w:eastAsia="MS Mincho;ＭＳ 明朝" w:cs="Franklin Gothic Medium Cond" w:ascii="Franklin Gothic Medium Cond" w:hAnsi="Franklin Gothic Medium Cond"/>
        </w:rPr>
        <w:object w:dxaOrig="8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pt;height:16pt" filled="f" o:ole="">
            <v:imagedata r:id="rId5" o:title=""/>
          </v:shape>
          <o:OLEObject Type="Embed" ProgID="" ShapeID="ole_rId4" DrawAspect="Content" ObjectID="_2048326772" r:id="rId4"/>
        </w:object>
      </w:r>
    </w:p>
    <w:p>
      <w:pPr>
        <w:pStyle w:val="Normal"/>
        <w:autoSpaceDE w:val="false"/>
        <w:ind w:left="432" w:hanging="0"/>
        <w:rPr>
          <w:rFonts w:ascii="Franklin Gothic Medium Cond" w:hAnsi="Franklin Gothic Medium Cond" w:eastAsia="MS Mincho;ＭＳ 明朝" w:cs="Franklin Gothic Medium Cond"/>
          <w:lang w:val="en-US" w:eastAsia="en-US"/>
        </w:rPr>
      </w:pPr>
      <w:r>
        <w:rPr>
          <w:rFonts w:eastAsia="MS Mincho;ＭＳ 明朝" w:cs="Franklin Gothic Medium Cond" w:ascii="Franklin Gothic Medium Cond" w:hAnsi="Franklin Gothic Medium C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85775</wp:posOffset>
                </wp:positionH>
                <wp:positionV relativeFrom="paragraph">
                  <wp:posOffset>43815</wp:posOffset>
                </wp:positionV>
                <wp:extent cx="246380" cy="278765"/>
                <wp:effectExtent l="6350" t="6985" r="6350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4" h="775">
                              <a:moveTo>
                                <a:pt x="4098" y="7205"/>
                              </a:moveTo>
                              <a:cubicBezTo>
                                <a:pt x="4090" y="7201"/>
                                <a:pt x="4095" y="7201"/>
                                <a:pt x="4084" y="7197"/>
                              </a:cubicBezTo>
                              <a:cubicBezTo>
                                <a:pt x="4080" y="7206"/>
                                <a:pt x="4076" y="7212"/>
                                <a:pt x="4071" y="7221"/>
                              </a:cubicBezTo>
                              <a:cubicBezTo>
                                <a:pt x="4048" y="7262"/>
                                <a:pt x="4032" y="7312"/>
                                <a:pt x="4013" y="7355"/>
                              </a:cubicBezTo>
                              <a:cubicBezTo>
                                <a:pt x="3993" y="7401"/>
                                <a:pt x="3975" y="7445"/>
                                <a:pt x="3951" y="7488"/>
                              </a:cubicBezTo>
                              <a:cubicBezTo>
                                <a:pt x="3937" y="7513"/>
                                <a:pt x="3921" y="7539"/>
                                <a:pt x="3905" y="7562"/>
                              </a:cubicBezTo>
                              <a:cubicBezTo>
                                <a:pt x="3903" y="7565"/>
                                <a:pt x="3893" y="7578"/>
                                <a:pt x="3890" y="7574"/>
                              </a:cubicBezTo>
                              <a:cubicBezTo>
                                <a:pt x="3891" y="7571"/>
                                <a:pt x="3891" y="7568"/>
                                <a:pt x="3892" y="7565"/>
                              </a:cubicBezTo>
                            </a:path>
                            <a:path w="684" h="775">
                              <a:moveTo>
                                <a:pt x="4056" y="7190"/>
                              </a:moveTo>
                              <a:cubicBezTo>
                                <a:pt x="4065" y="7168"/>
                                <a:pt x="4067" y="7152"/>
                                <a:pt x="4073" y="7126"/>
                              </a:cubicBezTo>
                              <a:cubicBezTo>
                                <a:pt x="4074" y="7141"/>
                                <a:pt x="4075" y="7154"/>
                                <a:pt x="4075" y="7169"/>
                              </a:cubicBezTo>
                              <a:cubicBezTo>
                                <a:pt x="4075" y="7209"/>
                                <a:pt x="4079" y="7249"/>
                                <a:pt x="4084" y="7288"/>
                              </a:cubicBezTo>
                              <a:cubicBezTo>
                                <a:pt x="4092" y="7343"/>
                                <a:pt x="4107" y="7395"/>
                                <a:pt x="4120" y="7449"/>
                              </a:cubicBezTo>
                              <a:cubicBezTo>
                                <a:pt x="4129" y="7488"/>
                                <a:pt x="4139" y="7527"/>
                                <a:pt x="4155" y="7563"/>
                              </a:cubicBezTo>
                              <a:cubicBezTo>
                                <a:pt x="4163" y="7580"/>
                                <a:pt x="4168" y="7585"/>
                                <a:pt x="4182" y="7592"/>
                              </a:cubicBezTo>
                            </a:path>
                            <a:path w="684" h="775">
                              <a:moveTo>
                                <a:pt x="4296" y="7062"/>
                              </a:moveTo>
                              <a:cubicBezTo>
                                <a:pt x="4286" y="7064"/>
                                <a:pt x="4285" y="7063"/>
                                <a:pt x="4279" y="7072"/>
                              </a:cubicBezTo>
                              <a:cubicBezTo>
                                <a:pt x="4269" y="7086"/>
                                <a:pt x="4261" y="7108"/>
                                <a:pt x="4257" y="7124"/>
                              </a:cubicBezTo>
                              <a:cubicBezTo>
                                <a:pt x="4243" y="7180"/>
                                <a:pt x="4228" y="7235"/>
                                <a:pt x="4215" y="7292"/>
                              </a:cubicBezTo>
                              <a:cubicBezTo>
                                <a:pt x="4199" y="7361"/>
                                <a:pt x="4179" y="7429"/>
                                <a:pt x="4166" y="7499"/>
                              </a:cubicBezTo>
                              <a:cubicBezTo>
                                <a:pt x="4159" y="7537"/>
                                <a:pt x="4148" y="7576"/>
                                <a:pt x="4155" y="7615"/>
                              </a:cubicBezTo>
                              <a:cubicBezTo>
                                <a:pt x="4156" y="7619"/>
                                <a:pt x="4158" y="7622"/>
                                <a:pt x="4159" y="7626"/>
                              </a:cubicBezTo>
                            </a:path>
                            <a:path w="684" h="775">
                              <a:moveTo>
                                <a:pt x="4414" y="7240"/>
                              </a:moveTo>
                              <a:cubicBezTo>
                                <a:pt x="4404" y="7254"/>
                                <a:pt x="4392" y="7272"/>
                                <a:pt x="4382" y="7283"/>
                              </a:cubicBezTo>
                              <a:cubicBezTo>
                                <a:pt x="4364" y="7304"/>
                                <a:pt x="4360" y="7336"/>
                                <a:pt x="4349" y="7360"/>
                              </a:cubicBezTo>
                              <a:cubicBezTo>
                                <a:pt x="4328" y="7405"/>
                                <a:pt x="4304" y="7445"/>
                                <a:pt x="4307" y="7497"/>
                              </a:cubicBezTo>
                              <a:cubicBezTo>
                                <a:pt x="4309" y="7527"/>
                                <a:pt x="4322" y="7537"/>
                                <a:pt x="4351" y="7537"/>
                              </a:cubicBezTo>
                              <a:cubicBezTo>
                                <a:pt x="4391" y="7537"/>
                                <a:pt x="4409" y="7510"/>
                                <a:pt x="4429" y="7479"/>
                              </a:cubicBezTo>
                              <a:cubicBezTo>
                                <a:pt x="4452" y="7442"/>
                                <a:pt x="4457" y="7407"/>
                                <a:pt x="4445" y="7365"/>
                              </a:cubicBezTo>
                              <a:cubicBezTo>
                                <a:pt x="4435" y="7331"/>
                                <a:pt x="4413" y="7316"/>
                                <a:pt x="4382" y="7303"/>
                              </a:cubicBezTo>
                              <a:cubicBezTo>
                                <a:pt x="4366" y="7296"/>
                                <a:pt x="4351" y="7296"/>
                                <a:pt x="4334" y="7296"/>
                              </a:cubicBezTo>
                            </a:path>
                            <a:path w="684" h="775">
                              <a:moveTo>
                                <a:pt x="4568" y="7640"/>
                              </a:moveTo>
                              <a:cubicBezTo>
                                <a:pt x="4569" y="7630"/>
                                <a:pt x="4571" y="7620"/>
                                <a:pt x="4573" y="7610"/>
                              </a:cubicBezTo>
                              <a:cubicBezTo>
                                <a:pt x="4573" y="7609"/>
                                <a:pt x="4573" y="7607"/>
                                <a:pt x="4573" y="7606"/>
                              </a:cubicBezTo>
                              <a:cubicBezTo>
                                <a:pt x="4559" y="7615"/>
                                <a:pt x="4552" y="7621"/>
                                <a:pt x="4542" y="7638"/>
                              </a:cubicBezTo>
                              <a:cubicBezTo>
                                <a:pt x="4522" y="7672"/>
                                <a:pt x="4511" y="7710"/>
                                <a:pt x="4491" y="7745"/>
                              </a:cubicBezTo>
                              <a:cubicBezTo>
                                <a:pt x="4476" y="7771"/>
                                <a:pt x="4455" y="7794"/>
                                <a:pt x="4438" y="7817"/>
                              </a:cubicBezTo>
                              <a:cubicBezTo>
                                <a:pt x="4432" y="7827"/>
                                <a:pt x="4430" y="7830"/>
                                <a:pt x="4425" y="783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890,7062" coordsize="684,775" path="m4098,7205c4090,7201,4095,7201,4084,7197c4080,7206,4076,7212,4071,7221c4048,7262,4032,7312,4013,7355c3993,7401,3975,7445,3951,7488c3937,7513,3921,7539,3905,7562c3903,7565,3893,7578,3890,7574c3891,7571,3891,7568,3892,7565em4056,7190c4065,7168,4067,7152,4073,7126c4074,7141,4075,7154,4075,7169c4075,7209,4079,7249,4084,7288c4092,7343,4107,7395,4120,7449c4129,7488,4139,7527,4155,7563c4163,7580,4168,7585,4182,7592em4296,7062c4286,7064,4285,7063,4279,7072c4269,7086,4261,7108,4257,7124c4243,7180,4228,7235,4215,7292c4199,7361,4179,7429,4166,7499c4159,7537,4148,7576,4155,7615c4156,7619,4158,7622,4159,7626em4414,7240c4404,7254,4392,7272,4382,7283c4364,7304,4360,7336,4349,7360c4328,7405,4304,7445,4307,7497c4309,7527,4322,7537,4351,7537c4391,7537,4409,7510,4429,7479c4452,7442,4457,7407,4445,7365c4435,7331,4413,7316,4382,7303c4366,7296,4351,7296,4334,7296em4568,7640c4569,7630,4571,7620,4573,7610c4573,7609,4573,7607,4573,7606c4559,7615,4552,7621,4542,7638c4522,7672,4511,7710,4491,7745c4476,7771,4455,7794,4438,7817c4432,7827,4430,7830,4425,7836e" stroked="t" o:allowincell="f" style="position:absolute;margin-left:38.25pt;margin-top:3.45pt;width:19.35pt;height:21.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34085</wp:posOffset>
                </wp:positionH>
                <wp:positionV relativeFrom="paragraph">
                  <wp:posOffset>64770</wp:posOffset>
                </wp:positionV>
                <wp:extent cx="272415" cy="196215"/>
                <wp:effectExtent l="6985" t="6985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7" h="545">
                              <a:moveTo>
                                <a:pt x="5297" y="7283"/>
                              </a:moveTo>
                              <a:cubicBezTo>
                                <a:pt x="5302" y="7275"/>
                                <a:pt x="5302" y="7273"/>
                                <a:pt x="5306" y="7265"/>
                              </a:cubicBezTo>
                              <a:cubicBezTo>
                                <a:pt x="5305" y="7277"/>
                                <a:pt x="5304" y="7289"/>
                                <a:pt x="5304" y="7301"/>
                              </a:cubicBezTo>
                              <a:cubicBezTo>
                                <a:pt x="5304" y="7336"/>
                                <a:pt x="5303" y="7371"/>
                                <a:pt x="5300" y="7406"/>
                              </a:cubicBezTo>
                              <a:cubicBezTo>
                                <a:pt x="5297" y="7450"/>
                                <a:pt x="5292" y="7493"/>
                                <a:pt x="5289" y="7537"/>
                              </a:cubicBezTo>
                              <a:cubicBezTo>
                                <a:pt x="5286" y="7562"/>
                                <a:pt x="5285" y="7570"/>
                                <a:pt x="5286" y="7587"/>
                              </a:cubicBezTo>
                            </a:path>
                            <a:path w="757" h="545">
                              <a:moveTo>
                                <a:pt x="5214" y="7644"/>
                              </a:moveTo>
                              <a:cubicBezTo>
                                <a:pt x="5202" y="7648"/>
                                <a:pt x="5204" y="7646"/>
                                <a:pt x="5196" y="7656"/>
                              </a:cubicBezTo>
                              <a:cubicBezTo>
                                <a:pt x="5199" y="7666"/>
                                <a:pt x="5206" y="7665"/>
                                <a:pt x="5216" y="7665"/>
                              </a:cubicBezTo>
                              <a:cubicBezTo>
                                <a:pt x="5240" y="7666"/>
                                <a:pt x="5266" y="7662"/>
                                <a:pt x="5289" y="7660"/>
                              </a:cubicBezTo>
                              <a:cubicBezTo>
                                <a:pt x="5322" y="7657"/>
                                <a:pt x="5356" y="7648"/>
                                <a:pt x="5388" y="7640"/>
                              </a:cubicBezTo>
                              <a:cubicBezTo>
                                <a:pt x="5405" y="7635"/>
                                <a:pt x="5409" y="7634"/>
                                <a:pt x="5419" y="7629"/>
                              </a:cubicBezTo>
                            </a:path>
                            <a:path w="757" h="545">
                              <a:moveTo>
                                <a:pt x="5141" y="7387"/>
                              </a:moveTo>
                              <a:cubicBezTo>
                                <a:pt x="5129" y="7374"/>
                                <a:pt x="5134" y="7360"/>
                                <a:pt x="5145" y="7346"/>
                              </a:cubicBezTo>
                              <a:cubicBezTo>
                                <a:pt x="5151" y="7338"/>
                                <a:pt x="5195" y="7322"/>
                                <a:pt x="5205" y="7317"/>
                              </a:cubicBezTo>
                              <a:cubicBezTo>
                                <a:pt x="5250" y="7297"/>
                                <a:pt x="5291" y="7292"/>
                                <a:pt x="5339" y="7285"/>
                              </a:cubicBezTo>
                              <a:cubicBezTo>
                                <a:pt x="5376" y="7278"/>
                                <a:pt x="5389" y="7275"/>
                                <a:pt x="5415" y="7272"/>
                              </a:cubicBezTo>
                            </a:path>
                            <a:path w="757" h="545">
                              <a:moveTo>
                                <a:pt x="5832" y="7303"/>
                              </a:moveTo>
                              <a:cubicBezTo>
                                <a:pt x="5852" y="7262"/>
                                <a:pt x="5875" y="7223"/>
                                <a:pt x="5890" y="7178"/>
                              </a:cubicBezTo>
                              <a:cubicBezTo>
                                <a:pt x="5895" y="7163"/>
                                <a:pt x="5887" y="7148"/>
                                <a:pt x="5876" y="7139"/>
                              </a:cubicBezTo>
                              <a:cubicBezTo>
                                <a:pt x="5862" y="7127"/>
                                <a:pt x="5838" y="7119"/>
                                <a:pt x="5821" y="7124"/>
                              </a:cubicBezTo>
                              <a:cubicBezTo>
                                <a:pt x="5784" y="7134"/>
                                <a:pt x="5751" y="7163"/>
                                <a:pt x="5724" y="7188"/>
                              </a:cubicBezTo>
                              <a:cubicBezTo>
                                <a:pt x="5681" y="7228"/>
                                <a:pt x="5648" y="7279"/>
                                <a:pt x="5629" y="7335"/>
                              </a:cubicBezTo>
                              <a:cubicBezTo>
                                <a:pt x="5611" y="7387"/>
                                <a:pt x="5606" y="7448"/>
                                <a:pt x="5609" y="7503"/>
                              </a:cubicBezTo>
                              <a:cubicBezTo>
                                <a:pt x="5611" y="7542"/>
                                <a:pt x="5616" y="7580"/>
                                <a:pt x="5622" y="7619"/>
                              </a:cubicBezTo>
                              <a:cubicBezTo>
                                <a:pt x="5625" y="7629"/>
                                <a:pt x="5626" y="7633"/>
                                <a:pt x="5625" y="7640"/>
                              </a:cubicBezTo>
                              <a:cubicBezTo>
                                <a:pt x="5623" y="7629"/>
                                <a:pt x="5625" y="7632"/>
                                <a:pt x="5622" y="7622"/>
                              </a:cubicBezTo>
                              <a:cubicBezTo>
                                <a:pt x="5616" y="7600"/>
                                <a:pt x="5599" y="7580"/>
                                <a:pt x="5583" y="7565"/>
                              </a:cubicBezTo>
                              <a:cubicBezTo>
                                <a:pt x="5562" y="7545"/>
                                <a:pt x="5550" y="7542"/>
                                <a:pt x="5525" y="7531"/>
                              </a:cubicBezTo>
                              <a:cubicBezTo>
                                <a:pt x="5516" y="7527"/>
                                <a:pt x="5510" y="7525"/>
                                <a:pt x="5501" y="7522"/>
                              </a:cubicBezTo>
                              <a:cubicBezTo>
                                <a:pt x="5518" y="7518"/>
                                <a:pt x="5537" y="7515"/>
                                <a:pt x="5554" y="7510"/>
                              </a:cubicBezTo>
                              <a:cubicBezTo>
                                <a:pt x="5619" y="7493"/>
                                <a:pt x="5679" y="7461"/>
                                <a:pt x="5740" y="74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134,7121" coordsize="757,545" path="m5297,7283c5302,7275,5302,7273,5306,7265c5305,7277,5304,7289,5304,7301c5304,7336,5303,7371,5300,7406c5297,7450,5292,7493,5289,7537c5286,7562,5285,7570,5286,7587em5214,7644c5202,7648,5204,7646,5196,7656c5199,7666,5206,7665,5216,7665c5240,7666,5266,7662,5289,7660c5322,7657,5356,7648,5388,7640c5405,7635,5409,7634,5419,7629em5141,7387c5129,7374,5134,7360,5145,7346c5151,7338,5195,7322,5205,7317c5250,7297,5291,7292,5339,7285c5376,7278,5389,7275,5415,7272em5832,7303c5852,7262,5875,7223,5890,7178c5895,7163,5887,7148,5876,7139c5862,7127,5838,7119,5821,7124c5784,7134,5751,7163,5724,7188c5681,7228,5648,7279,5629,7335c5611,7387,5606,7448,5609,7503c5611,7542,5616,7580,5622,7619c5625,7629,5626,7633,5625,7640c5623,7629,5625,7632,5622,7622c5616,7600,5599,7580,5583,7565c5562,7545,5550,7542,5525,7531c5516,7527,5510,7525,5501,7522c5518,7518,5537,7515,5554,7510c5619,7493,5679,7461,5740,7435e" stroked="t" o:allowincell="f" style="position:absolute;margin-left:73.55pt;margin-top:5.1pt;width:21.4pt;height:15.4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301115</wp:posOffset>
                </wp:positionH>
                <wp:positionV relativeFrom="paragraph">
                  <wp:posOffset>53975</wp:posOffset>
                </wp:positionV>
                <wp:extent cx="503555" cy="240030"/>
                <wp:effectExtent l="6985" t="6985" r="5715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24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8" h="667">
                              <a:moveTo>
                                <a:pt x="6239" y="7333"/>
                              </a:moveTo>
                              <a:cubicBezTo>
                                <a:pt x="6244" y="7314"/>
                                <a:pt x="6230" y="7317"/>
                                <a:pt x="6259" y="7292"/>
                              </a:cubicBezTo>
                              <a:cubicBezTo>
                                <a:pt x="6260" y="7294"/>
                                <a:pt x="6262" y="7295"/>
                                <a:pt x="6263" y="7297"/>
                              </a:cubicBezTo>
                              <a:cubicBezTo>
                                <a:pt x="6275" y="7323"/>
                                <a:pt x="6279" y="7351"/>
                                <a:pt x="6288" y="7378"/>
                              </a:cubicBezTo>
                              <a:cubicBezTo>
                                <a:pt x="6299" y="7410"/>
                                <a:pt x="6305" y="7445"/>
                                <a:pt x="6319" y="7476"/>
                              </a:cubicBezTo>
                              <a:cubicBezTo>
                                <a:pt x="6331" y="7503"/>
                                <a:pt x="6350" y="7531"/>
                                <a:pt x="6369" y="7554"/>
                              </a:cubicBezTo>
                              <a:cubicBezTo>
                                <a:pt x="6379" y="7566"/>
                                <a:pt x="6387" y="7572"/>
                                <a:pt x="6400" y="7576"/>
                              </a:cubicBezTo>
                            </a:path>
                            <a:path w="1398" h="667">
                              <a:moveTo>
                                <a:pt x="6396" y="7346"/>
                              </a:moveTo>
                              <a:cubicBezTo>
                                <a:pt x="6365" y="7364"/>
                                <a:pt x="6342" y="7386"/>
                                <a:pt x="6323" y="7417"/>
                              </a:cubicBezTo>
                              <a:cubicBezTo>
                                <a:pt x="6305" y="7447"/>
                                <a:pt x="6289" y="7472"/>
                                <a:pt x="6265" y="7499"/>
                              </a:cubicBezTo>
                              <a:cubicBezTo>
                                <a:pt x="6234" y="7534"/>
                                <a:pt x="6199" y="7567"/>
                                <a:pt x="6170" y="7604"/>
                              </a:cubicBezTo>
                              <a:cubicBezTo>
                                <a:pt x="6162" y="7617"/>
                                <a:pt x="6160" y="7620"/>
                                <a:pt x="6155" y="7628"/>
                              </a:cubicBezTo>
                            </a:path>
                            <a:path w="1398" h="667">
                              <a:moveTo>
                                <a:pt x="6467" y="7144"/>
                              </a:moveTo>
                              <a:cubicBezTo>
                                <a:pt x="6493" y="7122"/>
                                <a:pt x="6520" y="7108"/>
                                <a:pt x="6551" y="7092"/>
                              </a:cubicBezTo>
                              <a:cubicBezTo>
                                <a:pt x="6555" y="7090"/>
                                <a:pt x="6567" y="7088"/>
                                <a:pt x="6571" y="7090"/>
                              </a:cubicBezTo>
                              <a:cubicBezTo>
                                <a:pt x="6574" y="7091"/>
                                <a:pt x="6586" y="7100"/>
                                <a:pt x="6588" y="7103"/>
                              </a:cubicBezTo>
                              <a:cubicBezTo>
                                <a:pt x="6596" y="7113"/>
                                <a:pt x="6594" y="7136"/>
                                <a:pt x="6590" y="7147"/>
                              </a:cubicBezTo>
                              <a:cubicBezTo>
                                <a:pt x="6581" y="7176"/>
                                <a:pt x="6564" y="7195"/>
                                <a:pt x="6544" y="7217"/>
                              </a:cubicBezTo>
                              <a:cubicBezTo>
                                <a:pt x="6522" y="7241"/>
                                <a:pt x="6499" y="7261"/>
                                <a:pt x="6473" y="7280"/>
                              </a:cubicBezTo>
                              <a:cubicBezTo>
                                <a:pt x="6457" y="7291"/>
                                <a:pt x="6446" y="7302"/>
                                <a:pt x="6433" y="7315"/>
                              </a:cubicBezTo>
                              <a:cubicBezTo>
                                <a:pt x="6431" y="7315"/>
                                <a:pt x="6430" y="7315"/>
                                <a:pt x="6431" y="7317"/>
                              </a:cubicBezTo>
                              <a:cubicBezTo>
                                <a:pt x="6450" y="7316"/>
                                <a:pt x="6470" y="7313"/>
                                <a:pt x="6489" y="7308"/>
                              </a:cubicBezTo>
                              <a:cubicBezTo>
                                <a:pt x="6527" y="7298"/>
                                <a:pt x="6568" y="7284"/>
                                <a:pt x="6606" y="7278"/>
                              </a:cubicBezTo>
                              <a:cubicBezTo>
                                <a:pt x="6630" y="7278"/>
                                <a:pt x="6639" y="7278"/>
                                <a:pt x="6655" y="7278"/>
                              </a:cubicBezTo>
                            </a:path>
                            <a:path w="1398" h="667">
                              <a:moveTo>
                                <a:pt x="6604" y="7421"/>
                              </a:moveTo>
                              <a:cubicBezTo>
                                <a:pt x="6602" y="7425"/>
                                <a:pt x="6600" y="7431"/>
                                <a:pt x="6606" y="7433"/>
                              </a:cubicBezTo>
                              <a:cubicBezTo>
                                <a:pt x="6621" y="7438"/>
                                <a:pt x="6644" y="7426"/>
                                <a:pt x="6657" y="7422"/>
                              </a:cubicBezTo>
                              <a:cubicBezTo>
                                <a:pt x="6691" y="7412"/>
                                <a:pt x="6724" y="7401"/>
                                <a:pt x="6758" y="7392"/>
                              </a:cubicBezTo>
                              <a:cubicBezTo>
                                <a:pt x="6765" y="7390"/>
                                <a:pt x="6771" y="7389"/>
                                <a:pt x="6778" y="7387"/>
                              </a:cubicBezTo>
                            </a:path>
                            <a:path w="1398" h="667">
                              <a:moveTo>
                                <a:pt x="6586" y="7556"/>
                              </a:moveTo>
                              <a:cubicBezTo>
                                <a:pt x="6585" y="7564"/>
                                <a:pt x="6574" y="7575"/>
                                <a:pt x="6602" y="7562"/>
                              </a:cubicBezTo>
                              <a:cubicBezTo>
                                <a:pt x="6627" y="7550"/>
                                <a:pt x="6654" y="7533"/>
                                <a:pt x="6681" y="7524"/>
                              </a:cubicBezTo>
                              <a:cubicBezTo>
                                <a:pt x="6710" y="7515"/>
                                <a:pt x="6740" y="7506"/>
                                <a:pt x="6769" y="7496"/>
                              </a:cubicBezTo>
                            </a:path>
                            <a:path w="1398" h="667">
                              <a:moveTo>
                                <a:pt x="6951" y="7246"/>
                              </a:moveTo>
                              <a:cubicBezTo>
                                <a:pt x="6961" y="7243"/>
                                <a:pt x="6963" y="7239"/>
                                <a:pt x="6973" y="7238"/>
                              </a:cubicBezTo>
                              <a:cubicBezTo>
                                <a:pt x="6988" y="7236"/>
                                <a:pt x="7004" y="7237"/>
                                <a:pt x="7019" y="7237"/>
                              </a:cubicBezTo>
                              <a:cubicBezTo>
                                <a:pt x="7047" y="7237"/>
                                <a:pt x="7074" y="7236"/>
                                <a:pt x="7101" y="7237"/>
                              </a:cubicBezTo>
                              <a:cubicBezTo>
                                <a:pt x="7120" y="7238"/>
                                <a:pt x="7130" y="7242"/>
                                <a:pt x="7147" y="7249"/>
                              </a:cubicBezTo>
                              <a:cubicBezTo>
                                <a:pt x="7147" y="7271"/>
                                <a:pt x="7146" y="7272"/>
                                <a:pt x="7128" y="7292"/>
                              </a:cubicBezTo>
                              <a:cubicBezTo>
                                <a:pt x="7097" y="7325"/>
                                <a:pt x="7064" y="7356"/>
                                <a:pt x="7035" y="7390"/>
                              </a:cubicBezTo>
                              <a:cubicBezTo>
                                <a:pt x="7008" y="7421"/>
                                <a:pt x="6979" y="7455"/>
                                <a:pt x="6960" y="7492"/>
                              </a:cubicBezTo>
                              <a:cubicBezTo>
                                <a:pt x="6951" y="7509"/>
                                <a:pt x="6946" y="7540"/>
                                <a:pt x="6960" y="7556"/>
                              </a:cubicBezTo>
                              <a:cubicBezTo>
                                <a:pt x="6973" y="7571"/>
                                <a:pt x="7018" y="7565"/>
                                <a:pt x="7035" y="7563"/>
                              </a:cubicBezTo>
                              <a:cubicBezTo>
                                <a:pt x="7066" y="7558"/>
                                <a:pt x="7077" y="7556"/>
                                <a:pt x="7097" y="7547"/>
                              </a:cubicBezTo>
                            </a:path>
                            <a:path w="1398" h="667">
                              <a:moveTo>
                                <a:pt x="7459" y="7217"/>
                              </a:moveTo>
                              <a:cubicBezTo>
                                <a:pt x="7447" y="7209"/>
                                <a:pt x="7461" y="7215"/>
                                <a:pt x="7450" y="7219"/>
                              </a:cubicBezTo>
                              <a:cubicBezTo>
                                <a:pt x="7435" y="7224"/>
                                <a:pt x="7423" y="7229"/>
                                <a:pt x="7410" y="7238"/>
                              </a:cubicBezTo>
                              <a:cubicBezTo>
                                <a:pt x="7388" y="7254"/>
                                <a:pt x="7360" y="7282"/>
                                <a:pt x="7346" y="7305"/>
                              </a:cubicBezTo>
                              <a:cubicBezTo>
                                <a:pt x="7335" y="7323"/>
                                <a:pt x="7327" y="7346"/>
                                <a:pt x="7333" y="7365"/>
                              </a:cubicBezTo>
                              <a:cubicBezTo>
                                <a:pt x="7340" y="7386"/>
                                <a:pt x="7349" y="7386"/>
                                <a:pt x="7366" y="7396"/>
                              </a:cubicBezTo>
                              <a:cubicBezTo>
                                <a:pt x="7379" y="7404"/>
                                <a:pt x="7394" y="7408"/>
                                <a:pt x="7408" y="7415"/>
                              </a:cubicBezTo>
                              <a:cubicBezTo>
                                <a:pt x="7420" y="7421"/>
                                <a:pt x="7430" y="7423"/>
                                <a:pt x="7441" y="7431"/>
                              </a:cubicBezTo>
                              <a:cubicBezTo>
                                <a:pt x="7445" y="7434"/>
                                <a:pt x="7458" y="7447"/>
                                <a:pt x="7459" y="7449"/>
                              </a:cubicBezTo>
                              <a:cubicBezTo>
                                <a:pt x="7465" y="7464"/>
                                <a:pt x="7459" y="7479"/>
                                <a:pt x="7448" y="7490"/>
                              </a:cubicBezTo>
                              <a:cubicBezTo>
                                <a:pt x="7431" y="7508"/>
                                <a:pt x="7411" y="7521"/>
                                <a:pt x="7388" y="7531"/>
                              </a:cubicBezTo>
                              <a:cubicBezTo>
                                <a:pt x="7362" y="7543"/>
                                <a:pt x="7327" y="7560"/>
                                <a:pt x="7297" y="7558"/>
                              </a:cubicBezTo>
                              <a:cubicBezTo>
                                <a:pt x="7291" y="7556"/>
                                <a:pt x="7284" y="7555"/>
                                <a:pt x="7278" y="7553"/>
                              </a:cubicBezTo>
                            </a:path>
                            <a:path w="1398" h="667">
                              <a:moveTo>
                                <a:pt x="7373" y="7199"/>
                              </a:moveTo>
                              <a:cubicBezTo>
                                <a:pt x="7389" y="7199"/>
                                <a:pt x="7407" y="7195"/>
                                <a:pt x="7424" y="7196"/>
                              </a:cubicBezTo>
                              <a:cubicBezTo>
                                <a:pt x="7449" y="7198"/>
                                <a:pt x="7476" y="7197"/>
                                <a:pt x="7501" y="7196"/>
                              </a:cubicBezTo>
                              <a:cubicBezTo>
                                <a:pt x="7527" y="7194"/>
                                <a:pt x="7535" y="7193"/>
                                <a:pt x="7552" y="7196"/>
                              </a:cubicBezTo>
                            </a:path>
                            <a:path w="1398" h="667">
                              <a:moveTo>
                                <a:pt x="7483" y="7574"/>
                              </a:moveTo>
                              <a:cubicBezTo>
                                <a:pt x="7494" y="7586"/>
                                <a:pt x="7505" y="7589"/>
                                <a:pt x="7505" y="7606"/>
                              </a:cubicBezTo>
                              <a:cubicBezTo>
                                <a:pt x="7505" y="7623"/>
                                <a:pt x="7502" y="7640"/>
                                <a:pt x="7496" y="7656"/>
                              </a:cubicBezTo>
                              <a:cubicBezTo>
                                <a:pt x="7486" y="7683"/>
                                <a:pt x="7474" y="7709"/>
                                <a:pt x="7461" y="7735"/>
                              </a:cubicBezTo>
                              <a:cubicBezTo>
                                <a:pt x="7456" y="7747"/>
                                <a:pt x="7455" y="7751"/>
                                <a:pt x="7448" y="77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55,7090" coordsize="1398,667" path="m6239,7333c6244,7314,6230,7317,6259,7292c6260,7294,6262,7295,6263,7297c6275,7323,6279,7351,6288,7378c6299,7410,6305,7445,6319,7476c6331,7503,6350,7531,6369,7554c6379,7566,6387,7572,6400,7576em6396,7346c6365,7364,6342,7386,6323,7417c6305,7447,6289,7472,6265,7499c6234,7534,6199,7567,6170,7604c6162,7617,6160,7620,6155,7628em6467,7144c6493,7122,6520,7108,6551,7092c6555,7090,6567,7088,6571,7090c6574,7091,6586,7100,6588,7103c6596,7113,6594,7136,6590,7147c6581,7176,6564,7195,6544,7217c6522,7241,6499,7261,6473,7280c6457,7291,6446,7302,6433,7315c6431,7315,6430,7315,6431,7317c6450,7316,6470,7313,6489,7308c6527,7298,6568,7284,6606,7278c6630,7278,6639,7278,6655,7278em6604,7421c6602,7425,6600,7431,6606,7433c6621,7438,6644,7426,6657,7422c6691,7412,6724,7401,6758,7392c6765,7390,6771,7389,6778,7387em6586,7556c6585,7564,6574,7575,6602,7562c6627,7550,6654,7533,6681,7524c6710,7515,6740,7506,6769,7496em6951,7246c6961,7243,6963,7239,6973,7238c6988,7236,7004,7237,7019,7237c7047,7237,7074,7236,7101,7237c7120,7238,7130,7242,7147,7249c7147,7271,7146,7272,7128,7292c7097,7325,7064,7356,7035,7390c7008,7421,6979,7455,6960,7492c6951,7509,6946,7540,6960,7556c6973,7571,7018,7565,7035,7563c7066,7558,7077,7556,7097,7547em7459,7217c7447,7209,7461,7215,7450,7219c7435,7224,7423,7229,7410,7238c7388,7254,7360,7282,7346,7305c7335,7323,7327,7346,7333,7365c7340,7386,7349,7386,7366,7396c7379,7404,7394,7408,7408,7415c7420,7421,7430,7423,7441,7431c7445,7434,7458,7447,7459,7449c7465,7464,7459,7479,7448,7490c7431,7508,7411,7521,7388,7531c7362,7543,7327,7560,7297,7558c7291,7556,7284,7555,7278,7553em7373,7199c7389,7199,7407,7195,7424,7196c7449,7198,7476,7197,7501,7196c7527,7194,7535,7193,7552,7196em7483,7574c7494,7586,7505,7589,7505,7606c7505,7623,7502,7640,7496,7656c7486,7683,7474,7709,7461,7735c7456,7747,7455,7751,7448,7756e" stroked="t" o:allowincell="f" style="position:absolute;margin-left:102.45pt;margin-top:4.25pt;width:39.6pt;height:18.8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31670</wp:posOffset>
                </wp:positionH>
                <wp:positionV relativeFrom="paragraph">
                  <wp:posOffset>47625</wp:posOffset>
                </wp:positionV>
                <wp:extent cx="370840" cy="192405"/>
                <wp:effectExtent l="6985" t="6985" r="635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1" h="533">
                              <a:moveTo>
                                <a:pt x="8117" y="7099"/>
                              </a:moveTo>
                              <a:cubicBezTo>
                                <a:pt x="8128" y="7087"/>
                                <a:pt x="8124" y="7091"/>
                                <a:pt x="8144" y="7074"/>
                              </a:cubicBezTo>
                              <a:cubicBezTo>
                                <a:pt x="8143" y="7087"/>
                                <a:pt x="8142" y="7102"/>
                                <a:pt x="8138" y="7115"/>
                              </a:cubicBezTo>
                              <a:cubicBezTo>
                                <a:pt x="8120" y="7173"/>
                                <a:pt x="8095" y="7227"/>
                                <a:pt x="8073" y="7283"/>
                              </a:cubicBezTo>
                              <a:cubicBezTo>
                                <a:pt x="8045" y="7355"/>
                                <a:pt x="8010" y="7428"/>
                                <a:pt x="7985" y="7501"/>
                              </a:cubicBezTo>
                              <a:cubicBezTo>
                                <a:pt x="7978" y="7530"/>
                                <a:pt x="7976" y="7538"/>
                                <a:pt x="7969" y="7556"/>
                              </a:cubicBezTo>
                            </a:path>
                            <a:path w="1031" h="533">
                              <a:moveTo>
                                <a:pt x="7912" y="7413"/>
                              </a:moveTo>
                              <a:cubicBezTo>
                                <a:pt x="7899" y="7422"/>
                                <a:pt x="7906" y="7427"/>
                                <a:pt x="7908" y="7449"/>
                              </a:cubicBezTo>
                              <a:cubicBezTo>
                                <a:pt x="7918" y="7442"/>
                                <a:pt x="7926" y="7441"/>
                                <a:pt x="7938" y="7438"/>
                              </a:cubicBezTo>
                              <a:cubicBezTo>
                                <a:pt x="7978" y="7428"/>
                                <a:pt x="8011" y="7405"/>
                                <a:pt x="8047" y="7387"/>
                              </a:cubicBezTo>
                            </a:path>
                            <a:path w="1031" h="533">
                              <a:moveTo>
                                <a:pt x="8349" y="7074"/>
                              </a:moveTo>
                              <a:cubicBezTo>
                                <a:pt x="8317" y="7094"/>
                                <a:pt x="8295" y="7123"/>
                                <a:pt x="8279" y="7155"/>
                              </a:cubicBezTo>
                              <a:cubicBezTo>
                                <a:pt x="8267" y="7179"/>
                                <a:pt x="8265" y="7215"/>
                                <a:pt x="8255" y="7242"/>
                              </a:cubicBezTo>
                              <a:cubicBezTo>
                                <a:pt x="8233" y="7304"/>
                                <a:pt x="8211" y="7365"/>
                                <a:pt x="8193" y="7428"/>
                              </a:cubicBezTo>
                              <a:cubicBezTo>
                                <a:pt x="8179" y="7476"/>
                                <a:pt x="8168" y="7521"/>
                                <a:pt x="8164" y="7571"/>
                              </a:cubicBezTo>
                              <a:cubicBezTo>
                                <a:pt x="8162" y="7591"/>
                                <a:pt x="8159" y="7595"/>
                                <a:pt x="8168" y="7604"/>
                              </a:cubicBezTo>
                              <a:cubicBezTo>
                                <a:pt x="8192" y="7605"/>
                                <a:pt x="8214" y="7593"/>
                                <a:pt x="8233" y="7576"/>
                              </a:cubicBezTo>
                              <a:cubicBezTo>
                                <a:pt x="8257" y="7556"/>
                                <a:pt x="8278" y="7536"/>
                                <a:pt x="8303" y="7517"/>
                              </a:cubicBezTo>
                              <a:cubicBezTo>
                                <a:pt x="8309" y="7511"/>
                                <a:pt x="8311" y="7509"/>
                                <a:pt x="8316" y="7506"/>
                              </a:cubicBezTo>
                              <a:cubicBezTo>
                                <a:pt x="8317" y="7516"/>
                                <a:pt x="8319" y="7531"/>
                                <a:pt x="8319" y="7544"/>
                              </a:cubicBezTo>
                              <a:cubicBezTo>
                                <a:pt x="8319" y="7564"/>
                                <a:pt x="8316" y="7575"/>
                                <a:pt x="8332" y="7587"/>
                              </a:cubicBezTo>
                              <a:cubicBezTo>
                                <a:pt x="8348" y="7592"/>
                                <a:pt x="8355" y="7594"/>
                                <a:pt x="8367" y="7590"/>
                              </a:cubicBezTo>
                            </a:path>
                            <a:path w="1031" h="533">
                              <a:moveTo>
                                <a:pt x="8535" y="7462"/>
                              </a:moveTo>
                              <a:cubicBezTo>
                                <a:pt x="8533" y="7462"/>
                                <a:pt x="8526" y="7457"/>
                                <a:pt x="8526" y="7467"/>
                              </a:cubicBezTo>
                              <a:cubicBezTo>
                                <a:pt x="8527" y="7466"/>
                                <a:pt x="8528" y="7466"/>
                                <a:pt x="8529" y="7465"/>
                              </a:cubicBezTo>
                              <a:cubicBezTo>
                                <a:pt x="8544" y="7453"/>
                                <a:pt x="8557" y="7439"/>
                                <a:pt x="8571" y="7426"/>
                              </a:cubicBezTo>
                              <a:cubicBezTo>
                                <a:pt x="8589" y="7409"/>
                                <a:pt x="8608" y="7395"/>
                                <a:pt x="8622" y="7374"/>
                              </a:cubicBezTo>
                              <a:cubicBezTo>
                                <a:pt x="8629" y="7363"/>
                                <a:pt x="8631" y="7354"/>
                                <a:pt x="8632" y="7342"/>
                              </a:cubicBezTo>
                              <a:cubicBezTo>
                                <a:pt x="8619" y="7335"/>
                                <a:pt x="8598" y="7329"/>
                                <a:pt x="8582" y="7333"/>
                              </a:cubicBezTo>
                              <a:cubicBezTo>
                                <a:pt x="8550" y="7342"/>
                                <a:pt x="8524" y="7375"/>
                                <a:pt x="8506" y="7401"/>
                              </a:cubicBezTo>
                              <a:cubicBezTo>
                                <a:pt x="8488" y="7426"/>
                                <a:pt x="8468" y="7459"/>
                                <a:pt x="8473" y="7492"/>
                              </a:cubicBezTo>
                              <a:cubicBezTo>
                                <a:pt x="8478" y="7523"/>
                                <a:pt x="8496" y="7527"/>
                                <a:pt x="8522" y="7535"/>
                              </a:cubicBezTo>
                            </a:path>
                            <a:path w="1031" h="533">
                              <a:moveTo>
                                <a:pt x="8706" y="7462"/>
                              </a:moveTo>
                              <a:cubicBezTo>
                                <a:pt x="8714" y="7444"/>
                                <a:pt x="8733" y="7390"/>
                                <a:pt x="8734" y="7387"/>
                              </a:cubicBezTo>
                              <a:cubicBezTo>
                                <a:pt x="8734" y="7392"/>
                                <a:pt x="8734" y="7394"/>
                                <a:pt x="8730" y="7396"/>
                              </a:cubicBezTo>
                              <a:cubicBezTo>
                                <a:pt x="8725" y="7415"/>
                                <a:pt x="8718" y="7433"/>
                                <a:pt x="8712" y="7451"/>
                              </a:cubicBezTo>
                              <a:cubicBezTo>
                                <a:pt x="8703" y="7477"/>
                                <a:pt x="8698" y="7505"/>
                                <a:pt x="8696" y="7533"/>
                              </a:cubicBezTo>
                              <a:cubicBezTo>
                                <a:pt x="8695" y="7547"/>
                                <a:pt x="8696" y="7562"/>
                                <a:pt x="8696" y="7576"/>
                              </a:cubicBezTo>
                              <a:cubicBezTo>
                                <a:pt x="8709" y="7563"/>
                                <a:pt x="8723" y="7549"/>
                                <a:pt x="8734" y="7533"/>
                              </a:cubicBezTo>
                              <a:cubicBezTo>
                                <a:pt x="8762" y="7492"/>
                                <a:pt x="8787" y="7450"/>
                                <a:pt x="8816" y="7410"/>
                              </a:cubicBezTo>
                              <a:cubicBezTo>
                                <a:pt x="8837" y="7381"/>
                                <a:pt x="8856" y="7352"/>
                                <a:pt x="8889" y="7335"/>
                              </a:cubicBezTo>
                              <a:cubicBezTo>
                                <a:pt x="8893" y="7333"/>
                                <a:pt x="8898" y="7332"/>
                                <a:pt x="8902" y="7330"/>
                              </a:cubicBezTo>
                              <a:cubicBezTo>
                                <a:pt x="8915" y="7351"/>
                                <a:pt x="8909" y="7384"/>
                                <a:pt x="8906" y="7410"/>
                              </a:cubicBezTo>
                              <a:cubicBezTo>
                                <a:pt x="8902" y="7452"/>
                                <a:pt x="8891" y="7493"/>
                                <a:pt x="8898" y="7535"/>
                              </a:cubicBezTo>
                              <a:cubicBezTo>
                                <a:pt x="8902" y="7563"/>
                                <a:pt x="8915" y="7572"/>
                                <a:pt x="8935" y="758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905,7074" coordsize="1031,533" path="m8117,7099c8128,7087,8124,7091,8144,7074c8143,7087,8142,7102,8138,7115c8120,7173,8095,7227,8073,7283c8045,7355,8010,7428,7985,7501c7978,7530,7976,7538,7969,7556em7912,7413c7899,7422,7906,7427,7908,7449c7918,7442,7926,7441,7938,7438c7978,7428,8011,7405,8047,7387em8349,7074c8317,7094,8295,7123,8279,7155c8267,7179,8265,7215,8255,7242c8233,7304,8211,7365,8193,7428c8179,7476,8168,7521,8164,7571c8162,7591,8159,7595,8168,7604c8192,7605,8214,7593,8233,7576c8257,7556,8278,7536,8303,7517c8309,7511,8311,7509,8316,7506c8317,7516,8319,7531,8319,7544c8319,7564,8316,7575,8332,7587c8348,7592,8355,7594,8367,7590em8535,7462c8533,7462,8526,7457,8526,7467c8527,7466,8528,7466,8529,7465c8544,7453,8557,7439,8571,7426c8589,7409,8608,7395,8622,7374c8629,7363,8631,7354,8632,7342c8619,7335,8598,7329,8582,7333c8550,7342,8524,7375,8506,7401c8488,7426,8468,7459,8473,7492c8478,7523,8496,7527,8522,7535em8706,7462c8714,7444,8733,7390,8734,7387c8734,7392,8734,7394,8730,7396c8725,7415,8718,7433,8712,7451c8703,7477,8698,7505,8696,7533c8695,7547,8696,7562,8696,7576c8709,7563,8723,7549,8734,7533c8762,7492,8787,7450,8816,7410c8837,7381,8856,7352,8889,7335c8893,7333,8898,7332,8902,7330c8915,7351,8909,7384,8906,7410c8902,7452,8891,7493,8898,7535c8902,7563,8915,7572,8935,7588e" stroked="t" o:allowincell="f" style="position:absolute;margin-left:152.1pt;margin-top:3.75pt;width:29.15pt;height:15.1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473325</wp:posOffset>
                </wp:positionH>
                <wp:positionV relativeFrom="paragraph">
                  <wp:posOffset>115570</wp:posOffset>
                </wp:positionV>
                <wp:extent cx="125095" cy="122555"/>
                <wp:effectExtent l="7620" t="6985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" h="340">
                              <a:moveTo>
                                <a:pt x="9534" y="7263"/>
                              </a:moveTo>
                              <a:cubicBezTo>
                                <a:pt x="9523" y="7273"/>
                                <a:pt x="9518" y="7279"/>
                                <a:pt x="9517" y="7303"/>
                              </a:cubicBezTo>
                              <a:cubicBezTo>
                                <a:pt x="9516" y="7323"/>
                                <a:pt x="9535" y="7359"/>
                                <a:pt x="9541" y="7378"/>
                              </a:cubicBezTo>
                              <a:cubicBezTo>
                                <a:pt x="9555" y="7427"/>
                                <a:pt x="9569" y="7477"/>
                                <a:pt x="9600" y="7517"/>
                              </a:cubicBezTo>
                              <a:cubicBezTo>
                                <a:pt x="9622" y="7545"/>
                                <a:pt x="9642" y="7562"/>
                                <a:pt x="9674" y="7576"/>
                              </a:cubicBezTo>
                            </a:path>
                            <a:path w="348" h="340">
                              <a:moveTo>
                                <a:pt x="9757" y="7285"/>
                              </a:moveTo>
                              <a:cubicBezTo>
                                <a:pt x="9713" y="7293"/>
                                <a:pt x="9671" y="7306"/>
                                <a:pt x="9634" y="7335"/>
                              </a:cubicBezTo>
                              <a:cubicBezTo>
                                <a:pt x="9617" y="7348"/>
                                <a:pt x="9587" y="7396"/>
                                <a:pt x="9569" y="7415"/>
                              </a:cubicBezTo>
                              <a:cubicBezTo>
                                <a:pt x="9526" y="7460"/>
                                <a:pt x="9479" y="7501"/>
                                <a:pt x="9437" y="7547"/>
                              </a:cubicBezTo>
                              <a:cubicBezTo>
                                <a:pt x="9418" y="7568"/>
                                <a:pt x="9413" y="7576"/>
                                <a:pt x="9410" y="76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410,7262" coordsize="348,340" path="m9534,7263c9523,7273,9518,7279,9517,7303c9516,7323,9535,7359,9541,7378c9555,7427,9569,7477,9600,7517c9622,7545,9642,7562,9674,7576em9757,7285c9713,7293,9671,7306,9634,7335c9617,7348,9587,7396,9569,7415c9526,7460,9479,7501,9437,7547c9418,7568,9413,7576,9410,7601e" stroked="t" o:allowincell="f" style="position:absolute;margin-left:194.75pt;margin-top:9.1pt;width:9.8pt;height:9.6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717165</wp:posOffset>
                </wp:positionH>
                <wp:positionV relativeFrom="paragraph">
                  <wp:posOffset>38735</wp:posOffset>
                </wp:positionV>
                <wp:extent cx="430530" cy="205740"/>
                <wp:effectExtent l="6985" t="5715" r="6350" b="698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6" h="571">
                              <a:moveTo>
                                <a:pt x="10442" y="7297"/>
                              </a:moveTo>
                              <a:cubicBezTo>
                                <a:pt x="10433" y="7297"/>
                                <a:pt x="10438" y="7293"/>
                                <a:pt x="10458" y="7283"/>
                              </a:cubicBezTo>
                              <a:cubicBezTo>
                                <a:pt x="10445" y="7280"/>
                                <a:pt x="10436" y="7277"/>
                                <a:pt x="10421" y="7280"/>
                              </a:cubicBezTo>
                              <a:cubicBezTo>
                                <a:pt x="10387" y="7287"/>
                                <a:pt x="10343" y="7300"/>
                                <a:pt x="10312" y="7315"/>
                              </a:cubicBezTo>
                              <a:cubicBezTo>
                                <a:pt x="10262" y="7340"/>
                                <a:pt x="10214" y="7371"/>
                                <a:pt x="10169" y="7404"/>
                              </a:cubicBezTo>
                              <a:cubicBezTo>
                                <a:pt x="10134" y="7430"/>
                                <a:pt x="10097" y="7451"/>
                                <a:pt x="10087" y="7497"/>
                              </a:cubicBezTo>
                              <a:cubicBezTo>
                                <a:pt x="10082" y="7522"/>
                                <a:pt x="10093" y="7547"/>
                                <a:pt x="10115" y="7560"/>
                              </a:cubicBezTo>
                              <a:cubicBezTo>
                                <a:pt x="10136" y="7568"/>
                                <a:pt x="10144" y="7571"/>
                                <a:pt x="10160" y="7572"/>
                              </a:cubicBezTo>
                            </a:path>
                            <a:path w="1196" h="571">
                              <a:moveTo>
                                <a:pt x="10557" y="7408"/>
                              </a:moveTo>
                              <a:cubicBezTo>
                                <a:pt x="10550" y="7410"/>
                                <a:pt x="10544" y="7416"/>
                                <a:pt x="10542" y="7417"/>
                              </a:cubicBezTo>
                              <a:cubicBezTo>
                                <a:pt x="10526" y="7425"/>
                                <a:pt x="10519" y="7434"/>
                                <a:pt x="10504" y="7446"/>
                              </a:cubicBezTo>
                              <a:cubicBezTo>
                                <a:pt x="10476" y="7469"/>
                                <a:pt x="10446" y="7489"/>
                                <a:pt x="10421" y="7515"/>
                              </a:cubicBezTo>
                              <a:cubicBezTo>
                                <a:pt x="10404" y="7533"/>
                                <a:pt x="10373" y="7571"/>
                                <a:pt x="10381" y="7599"/>
                              </a:cubicBezTo>
                              <a:cubicBezTo>
                                <a:pt x="10389" y="7627"/>
                                <a:pt x="10455" y="7621"/>
                                <a:pt x="10473" y="7619"/>
                              </a:cubicBezTo>
                              <a:cubicBezTo>
                                <a:pt x="10512" y="7615"/>
                                <a:pt x="10576" y="7604"/>
                                <a:pt x="10604" y="7574"/>
                              </a:cubicBezTo>
                              <a:cubicBezTo>
                                <a:pt x="10626" y="7551"/>
                                <a:pt x="10618" y="7514"/>
                                <a:pt x="10591" y="7499"/>
                              </a:cubicBezTo>
                              <a:cubicBezTo>
                                <a:pt x="10562" y="7483"/>
                                <a:pt x="10528" y="7481"/>
                                <a:pt x="10498" y="7471"/>
                              </a:cubicBezTo>
                              <a:cubicBezTo>
                                <a:pt x="10487" y="7466"/>
                                <a:pt x="10485" y="7464"/>
                                <a:pt x="10478" y="7465"/>
                              </a:cubicBezTo>
                            </a:path>
                            <a:path w="1196" h="571">
                              <a:moveTo>
                                <a:pt x="10653" y="7435"/>
                              </a:moveTo>
                              <a:cubicBezTo>
                                <a:pt x="10645" y="7448"/>
                                <a:pt x="10633" y="7458"/>
                                <a:pt x="10630" y="7472"/>
                              </a:cubicBezTo>
                              <a:cubicBezTo>
                                <a:pt x="10627" y="7484"/>
                                <a:pt x="10630" y="7503"/>
                                <a:pt x="10633" y="7515"/>
                              </a:cubicBezTo>
                              <a:cubicBezTo>
                                <a:pt x="10639" y="7536"/>
                                <a:pt x="10646" y="7546"/>
                                <a:pt x="10668" y="7551"/>
                              </a:cubicBezTo>
                              <a:cubicBezTo>
                                <a:pt x="10698" y="7558"/>
                                <a:pt x="10738" y="7558"/>
                                <a:pt x="10769" y="7556"/>
                              </a:cubicBezTo>
                              <a:cubicBezTo>
                                <a:pt x="10785" y="7555"/>
                                <a:pt x="10807" y="7545"/>
                                <a:pt x="10811" y="7528"/>
                              </a:cubicBezTo>
                              <a:cubicBezTo>
                                <a:pt x="10815" y="7510"/>
                                <a:pt x="10802" y="7477"/>
                                <a:pt x="10798" y="7460"/>
                              </a:cubicBezTo>
                              <a:cubicBezTo>
                                <a:pt x="10792" y="7435"/>
                                <a:pt x="10789" y="7426"/>
                                <a:pt x="10790" y="7408"/>
                              </a:cubicBezTo>
                            </a:path>
                            <a:path w="1196" h="571">
                              <a:moveTo>
                                <a:pt x="10969" y="7090"/>
                              </a:moveTo>
                              <a:cubicBezTo>
                                <a:pt x="10967" y="7080"/>
                                <a:pt x="10966" y="7073"/>
                                <a:pt x="10964" y="7062"/>
                              </a:cubicBezTo>
                              <a:cubicBezTo>
                                <a:pt x="10965" y="7070"/>
                                <a:pt x="10967" y="7081"/>
                                <a:pt x="10966" y="7090"/>
                              </a:cubicBezTo>
                              <a:cubicBezTo>
                                <a:pt x="10960" y="7135"/>
                                <a:pt x="10948" y="7180"/>
                                <a:pt x="10937" y="7224"/>
                              </a:cubicBezTo>
                              <a:cubicBezTo>
                                <a:pt x="10922" y="7284"/>
                                <a:pt x="10907" y="7344"/>
                                <a:pt x="10893" y="7404"/>
                              </a:cubicBezTo>
                              <a:cubicBezTo>
                                <a:pt x="10884" y="7443"/>
                                <a:pt x="10878" y="7481"/>
                                <a:pt x="10878" y="7521"/>
                              </a:cubicBezTo>
                              <a:cubicBezTo>
                                <a:pt x="10878" y="7534"/>
                                <a:pt x="10877" y="7538"/>
                                <a:pt x="10884" y="7544"/>
                              </a:cubicBezTo>
                            </a:path>
                            <a:path w="1196" h="571">
                              <a:moveTo>
                                <a:pt x="11190" y="7481"/>
                              </a:moveTo>
                              <a:cubicBezTo>
                                <a:pt x="11196" y="7471"/>
                                <a:pt x="11210" y="7461"/>
                                <a:pt x="11212" y="7446"/>
                              </a:cubicBezTo>
                              <a:cubicBezTo>
                                <a:pt x="11212" y="7442"/>
                                <a:pt x="11204" y="7446"/>
                                <a:pt x="11203" y="7442"/>
                              </a:cubicBezTo>
                              <a:cubicBezTo>
                                <a:pt x="11184" y="7444"/>
                                <a:pt x="11163" y="7448"/>
                                <a:pt x="11145" y="7451"/>
                              </a:cubicBezTo>
                              <a:cubicBezTo>
                                <a:pt x="11107" y="7458"/>
                                <a:pt x="11070" y="7478"/>
                                <a:pt x="11037" y="7497"/>
                              </a:cubicBezTo>
                              <a:cubicBezTo>
                                <a:pt x="11018" y="7508"/>
                                <a:pt x="10978" y="7531"/>
                                <a:pt x="10980" y="7558"/>
                              </a:cubicBezTo>
                              <a:cubicBezTo>
                                <a:pt x="10981" y="7579"/>
                                <a:pt x="11017" y="7600"/>
                                <a:pt x="11032" y="7606"/>
                              </a:cubicBezTo>
                              <a:cubicBezTo>
                                <a:pt x="11056" y="7615"/>
                                <a:pt x="11076" y="7617"/>
                                <a:pt x="11101" y="7610"/>
                              </a:cubicBezTo>
                              <a:cubicBezTo>
                                <a:pt x="11105" y="7609"/>
                                <a:pt x="11110" y="7607"/>
                                <a:pt x="11114" y="7606"/>
                              </a:cubicBezTo>
                            </a:path>
                            <a:path w="1196" h="571">
                              <a:moveTo>
                                <a:pt x="11282" y="7051"/>
                              </a:moveTo>
                              <a:cubicBezTo>
                                <a:pt x="11279" y="7054"/>
                                <a:pt x="11275" y="7052"/>
                                <a:pt x="11269" y="7064"/>
                              </a:cubicBezTo>
                              <a:cubicBezTo>
                                <a:pt x="11253" y="7096"/>
                                <a:pt x="11242" y="7130"/>
                                <a:pt x="11231" y="7164"/>
                              </a:cubicBezTo>
                              <a:cubicBezTo>
                                <a:pt x="11208" y="7234"/>
                                <a:pt x="11183" y="7304"/>
                                <a:pt x="11161" y="7374"/>
                              </a:cubicBezTo>
                              <a:cubicBezTo>
                                <a:pt x="11144" y="7427"/>
                                <a:pt x="11132" y="7479"/>
                                <a:pt x="11134" y="7535"/>
                              </a:cubicBezTo>
                              <a:cubicBezTo>
                                <a:pt x="11135" y="7544"/>
                                <a:pt x="11136" y="7554"/>
                                <a:pt x="11137" y="756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087,7049" coordsize="1196,571" path="m10442,7297c10433,7297,10438,7293,10458,7283c10445,7280,10436,7277,10421,7280c10387,7287,10343,7300,10312,7315c10262,7340,10214,7371,10169,7404c10134,7430,10097,7451,10087,7497c10082,7522,10093,7547,10115,7560c10136,7568,10144,7571,10160,7572em10557,7408c10550,7410,10544,7416,10542,7417c10526,7425,10519,7434,10504,7446c10476,7469,10446,7489,10421,7515c10404,7533,10373,7571,10381,7599c10389,7627,10455,7621,10473,7619c10512,7615,10576,7604,10604,7574c10626,7551,10618,7514,10591,7499c10562,7483,10528,7481,10498,7471c10487,7466,10485,7464,10478,7465em10653,7435c10645,7448,10633,7458,10630,7472c10627,7484,10630,7503,10633,7515c10639,7536,10646,7546,10668,7551c10698,7558,10738,7558,10769,7556c10785,7555,10807,7545,10811,7528c10815,7510,10802,7477,10798,7460c10792,7435,10789,7426,10790,7408em10969,7090c10967,7080,10966,7073,10964,7062c10965,7070,10967,7081,10966,7090c10960,7135,10948,7180,10937,7224c10922,7284,10907,7344,10893,7404c10884,7443,10878,7481,10878,7521c10878,7534,10877,7538,10884,7544em11190,7481c11196,7471,11210,7461,11212,7446c11212,7442,11204,7446,11203,7442c11184,7444,11163,7448,11145,7451c11107,7458,11070,7478,11037,7497c11018,7508,10978,7531,10980,7558c10981,7579,11017,7600,11032,7606c11056,7615,11076,7617,11101,7610c11105,7609,11110,7607,11114,7606em11282,7051c11279,7054,11275,7052,11269,7064c11253,7096,11242,7130,11231,7164c11208,7234,11183,7304,11161,7374c11144,7427,11132,7479,11134,7535c11135,7544,11136,7554,11137,7563e" stroked="t" o:allowincell="f" style="position:absolute;margin-left:213.95pt;margin-top:3.05pt;width:33.85pt;height:16.1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268980</wp:posOffset>
                </wp:positionH>
                <wp:positionV relativeFrom="paragraph">
                  <wp:posOffset>-2540</wp:posOffset>
                </wp:positionV>
                <wp:extent cx="180975" cy="224155"/>
                <wp:effectExtent l="7620" t="6350" r="5715" b="698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2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" h="624">
                              <a:moveTo>
                                <a:pt x="11797" y="6935"/>
                              </a:moveTo>
                              <a:cubicBezTo>
                                <a:pt x="11798" y="6940"/>
                                <a:pt x="11800" y="6941"/>
                                <a:pt x="11800" y="6946"/>
                              </a:cubicBezTo>
                              <a:cubicBezTo>
                                <a:pt x="11799" y="6987"/>
                                <a:pt x="11785" y="7034"/>
                                <a:pt x="11773" y="7074"/>
                              </a:cubicBezTo>
                              <a:cubicBezTo>
                                <a:pt x="11753" y="7141"/>
                                <a:pt x="11737" y="7209"/>
                                <a:pt x="11718" y="7276"/>
                              </a:cubicBezTo>
                              <a:cubicBezTo>
                                <a:pt x="11702" y="7333"/>
                                <a:pt x="11682" y="7390"/>
                                <a:pt x="11663" y="7446"/>
                              </a:cubicBezTo>
                              <a:cubicBezTo>
                                <a:pt x="11657" y="7464"/>
                                <a:pt x="11651" y="7482"/>
                                <a:pt x="11645" y="7499"/>
                              </a:cubicBezTo>
                              <a:cubicBezTo>
                                <a:pt x="11666" y="7483"/>
                                <a:pt x="11680" y="7467"/>
                                <a:pt x="11696" y="7444"/>
                              </a:cubicBezTo>
                              <a:cubicBezTo>
                                <a:pt x="11721" y="7407"/>
                                <a:pt x="11742" y="7369"/>
                                <a:pt x="11773" y="7337"/>
                              </a:cubicBezTo>
                              <a:cubicBezTo>
                                <a:pt x="11786" y="7324"/>
                                <a:pt x="11814" y="7298"/>
                                <a:pt x="11835" y="7306"/>
                              </a:cubicBezTo>
                              <a:cubicBezTo>
                                <a:pt x="11847" y="7311"/>
                                <a:pt x="11862" y="7344"/>
                                <a:pt x="11864" y="7356"/>
                              </a:cubicBezTo>
                              <a:cubicBezTo>
                                <a:pt x="11869" y="7382"/>
                                <a:pt x="11866" y="7415"/>
                                <a:pt x="11855" y="7438"/>
                              </a:cubicBezTo>
                              <a:cubicBezTo>
                                <a:pt x="11842" y="7465"/>
                                <a:pt x="11816" y="7479"/>
                                <a:pt x="11789" y="7490"/>
                              </a:cubicBezTo>
                              <a:cubicBezTo>
                                <a:pt x="11752" y="7505"/>
                                <a:pt x="11710" y="7514"/>
                                <a:pt x="11671" y="7522"/>
                              </a:cubicBezTo>
                              <a:cubicBezTo>
                                <a:pt x="11665" y="7523"/>
                                <a:pt x="11618" y="7538"/>
                                <a:pt x="11620" y="7521"/>
                              </a:cubicBezTo>
                              <a:cubicBezTo>
                                <a:pt x="11624" y="7518"/>
                                <a:pt x="11627" y="7516"/>
                                <a:pt x="11631" y="7513"/>
                              </a:cubicBezTo>
                            </a:path>
                            <a:path w="503" h="624">
                              <a:moveTo>
                                <a:pt x="11923" y="7380"/>
                              </a:moveTo>
                              <a:cubicBezTo>
                                <a:pt x="11911" y="7384"/>
                                <a:pt x="11914" y="7384"/>
                                <a:pt x="11908" y="7392"/>
                              </a:cubicBezTo>
                              <a:cubicBezTo>
                                <a:pt x="11915" y="7397"/>
                                <a:pt x="11915" y="7398"/>
                                <a:pt x="11923" y="7401"/>
                              </a:cubicBezTo>
                              <a:cubicBezTo>
                                <a:pt x="11937" y="7405"/>
                                <a:pt x="11958" y="7406"/>
                                <a:pt x="11972" y="7401"/>
                              </a:cubicBezTo>
                              <a:cubicBezTo>
                                <a:pt x="12003" y="7391"/>
                                <a:pt x="12033" y="7380"/>
                                <a:pt x="12060" y="7360"/>
                              </a:cubicBezTo>
                              <a:cubicBezTo>
                                <a:pt x="12081" y="7344"/>
                                <a:pt x="12096" y="7327"/>
                                <a:pt x="12094" y="7299"/>
                              </a:cubicBezTo>
                              <a:cubicBezTo>
                                <a:pt x="12092" y="7272"/>
                                <a:pt x="12066" y="7259"/>
                                <a:pt x="12042" y="7253"/>
                              </a:cubicBezTo>
                              <a:cubicBezTo>
                                <a:pt x="12005" y="7244"/>
                                <a:pt x="11959" y="7248"/>
                                <a:pt x="11926" y="7267"/>
                              </a:cubicBezTo>
                              <a:cubicBezTo>
                                <a:pt x="11885" y="7291"/>
                                <a:pt x="11856" y="7327"/>
                                <a:pt x="11853" y="7376"/>
                              </a:cubicBezTo>
                              <a:cubicBezTo>
                                <a:pt x="11850" y="7423"/>
                                <a:pt x="11875" y="7463"/>
                                <a:pt x="11908" y="7494"/>
                              </a:cubicBezTo>
                              <a:cubicBezTo>
                                <a:pt x="11938" y="7522"/>
                                <a:pt x="11979" y="7550"/>
                                <a:pt x="12021" y="7556"/>
                              </a:cubicBezTo>
                              <a:cubicBezTo>
                                <a:pt x="12044" y="7559"/>
                                <a:pt x="12079" y="7560"/>
                                <a:pt x="12100" y="7549"/>
                              </a:cubicBezTo>
                              <a:cubicBezTo>
                                <a:pt x="12112" y="7540"/>
                                <a:pt x="12116" y="7536"/>
                                <a:pt x="12122" y="752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20,6933" coordsize="503,624" path="m11797,6935c11798,6940,11800,6941,11800,6946c11799,6987,11785,7034,11773,7074c11753,7141,11737,7209,11718,7276c11702,7333,11682,7390,11663,7446c11657,7464,11651,7482,11645,7499c11666,7483,11680,7467,11696,7444c11721,7407,11742,7369,11773,7337c11786,7324,11814,7298,11835,7306c11847,7311,11862,7344,11864,7356c11869,7382,11866,7415,11855,7438c11842,7465,11816,7479,11789,7490c11752,7505,11710,7514,11671,7522c11665,7523,11618,7538,11620,7521c11624,7518,11627,7516,11631,7513em11923,7380c11911,7384,11914,7384,11908,7392c11915,7397,11915,7398,11923,7401c11937,7405,11958,7406,11972,7401c12003,7391,12033,7380,12060,7360c12081,7344,12096,7327,12094,7299c12092,7272,12066,7259,12042,7253c12005,7244,11959,7248,11926,7267c11885,7291,11856,7327,11853,7376c11850,7423,11875,7463,11908,7494c11938,7522,11979,7550,12021,7556c12044,7559,12079,7560,12100,7549c12112,7540,12116,7536,12122,7528e" stroked="t" o:allowincell="f" style="position:absolute;margin-left:257.4pt;margin-top:-0.2pt;width:14.2pt;height:17.6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598545</wp:posOffset>
                </wp:positionH>
                <wp:positionV relativeFrom="paragraph">
                  <wp:posOffset>45085</wp:posOffset>
                </wp:positionV>
                <wp:extent cx="320675" cy="161290"/>
                <wp:effectExtent l="6985" t="6350" r="5715" b="698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" h="447">
                              <a:moveTo>
                                <a:pt x="12657" y="7203"/>
                              </a:moveTo>
                              <a:cubicBezTo>
                                <a:pt x="12614" y="7207"/>
                                <a:pt x="12573" y="7216"/>
                                <a:pt x="12538" y="7231"/>
                              </a:cubicBezTo>
                              <a:cubicBezTo>
                                <a:pt x="12540" y="7232"/>
                                <a:pt x="12542" y="7234"/>
                                <a:pt x="12544" y="7235"/>
                              </a:cubicBezTo>
                              <a:cubicBezTo>
                                <a:pt x="12567" y="7239"/>
                                <a:pt x="12594" y="7245"/>
                                <a:pt x="12619" y="7246"/>
                              </a:cubicBezTo>
                              <a:cubicBezTo>
                                <a:pt x="12676" y="7249"/>
                                <a:pt x="12735" y="7242"/>
                                <a:pt x="12792" y="7240"/>
                              </a:cubicBezTo>
                              <a:cubicBezTo>
                                <a:pt x="12830" y="7238"/>
                                <a:pt x="12865" y="7235"/>
                                <a:pt x="12902" y="7228"/>
                              </a:cubicBezTo>
                            </a:path>
                            <a:path w="891" h="447">
                              <a:moveTo>
                                <a:pt x="13271" y="7106"/>
                              </a:moveTo>
                              <a:cubicBezTo>
                                <a:pt x="13260" y="7101"/>
                                <a:pt x="13258" y="7095"/>
                                <a:pt x="13263" y="7081"/>
                              </a:cubicBezTo>
                              <a:cubicBezTo>
                                <a:pt x="13238" y="7083"/>
                                <a:pt x="13220" y="7088"/>
                                <a:pt x="13196" y="7096"/>
                              </a:cubicBezTo>
                              <a:cubicBezTo>
                                <a:pt x="13154" y="7110"/>
                                <a:pt x="13117" y="7133"/>
                                <a:pt x="13081" y="7158"/>
                              </a:cubicBezTo>
                              <a:cubicBezTo>
                                <a:pt x="13065" y="7169"/>
                                <a:pt x="13038" y="7186"/>
                                <a:pt x="13053" y="7210"/>
                              </a:cubicBezTo>
                              <a:cubicBezTo>
                                <a:pt x="13063" y="7226"/>
                                <a:pt x="13102" y="7242"/>
                                <a:pt x="13119" y="7249"/>
                              </a:cubicBezTo>
                              <a:cubicBezTo>
                                <a:pt x="13144" y="7259"/>
                                <a:pt x="13166" y="7270"/>
                                <a:pt x="13189" y="7285"/>
                              </a:cubicBezTo>
                              <a:cubicBezTo>
                                <a:pt x="13209" y="7298"/>
                                <a:pt x="13227" y="7313"/>
                                <a:pt x="13243" y="7330"/>
                              </a:cubicBezTo>
                              <a:cubicBezTo>
                                <a:pt x="13257" y="7345"/>
                                <a:pt x="13277" y="7370"/>
                                <a:pt x="13283" y="7390"/>
                              </a:cubicBezTo>
                              <a:cubicBezTo>
                                <a:pt x="13292" y="7422"/>
                                <a:pt x="13267" y="7434"/>
                                <a:pt x="13243" y="7447"/>
                              </a:cubicBezTo>
                              <a:cubicBezTo>
                                <a:pt x="13193" y="7474"/>
                                <a:pt x="13135" y="7490"/>
                                <a:pt x="13079" y="7496"/>
                              </a:cubicBezTo>
                              <a:cubicBezTo>
                                <a:pt x="13038" y="7501"/>
                                <a:pt x="12989" y="7501"/>
                                <a:pt x="12951" y="7485"/>
                              </a:cubicBezTo>
                              <a:cubicBezTo>
                                <a:pt x="12932" y="7473"/>
                                <a:pt x="12925" y="7469"/>
                                <a:pt x="12916" y="7456"/>
                              </a:cubicBezTo>
                            </a:path>
                            <a:path w="891" h="447">
                              <a:moveTo>
                                <a:pt x="13030" y="7137"/>
                              </a:moveTo>
                              <a:cubicBezTo>
                                <a:pt x="13039" y="7101"/>
                                <a:pt x="13096" y="7095"/>
                                <a:pt x="13132" y="7085"/>
                              </a:cubicBezTo>
                              <a:cubicBezTo>
                                <a:pt x="13191" y="7069"/>
                                <a:pt x="13257" y="7072"/>
                                <a:pt x="13318" y="7069"/>
                              </a:cubicBezTo>
                              <a:cubicBezTo>
                                <a:pt x="13359" y="7067"/>
                                <a:pt x="13372" y="7066"/>
                                <a:pt x="13399" y="7069"/>
                              </a:cubicBezTo>
                            </a:path>
                            <a:path w="891" h="447">
                              <a:moveTo>
                                <a:pt x="13426" y="7456"/>
                              </a:moveTo>
                              <a:cubicBezTo>
                                <a:pt x="13411" y="7473"/>
                                <a:pt x="13413" y="7490"/>
                                <a:pt x="13411" y="751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536,7067" coordsize="891,447" path="m12657,7203c12614,7207,12573,7216,12538,7231c12540,7232,12542,7234,12544,7235c12567,7239,12594,7245,12619,7246c12676,7249,12735,7242,12792,7240c12830,7238,12865,7235,12902,7228em13271,7106c13260,7101,13258,7095,13263,7081c13238,7083,13220,7088,13196,7096c13154,7110,13117,7133,13081,7158c13065,7169,13038,7186,13053,7210c13063,7226,13102,7242,13119,7249c13144,7259,13166,7270,13189,7285c13209,7298,13227,7313,13243,7330c13257,7345,13277,7370,13283,7390c13292,7422,13267,7434,13243,7447c13193,7474,13135,7490,13079,7496c13038,7501,12989,7501,12951,7485c12932,7473,12925,7469,12916,7456em13030,7137c13039,7101,13096,7095,13132,7085c13191,7069,13257,7072,13318,7069c13359,7067,13372,7066,13399,7069em13426,7456c13411,7473,13413,7490,13411,7513e" stroked="t" o:allowincell="f" style="position:absolute;margin-left:283.35pt;margin-top:3.55pt;width:25.2pt;height:12.6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32" w:hanging="0"/>
        <w:rPr>
          <w:rFonts w:ascii="Franklin Gothic Medium Cond" w:hAnsi="Franklin Gothic Medium Cond" w:eastAsia="MS Mincho;ＭＳ 明朝" w:cs="Franklin Gothic Medium Cond"/>
        </w:rPr>
      </w:pPr>
      <w:r>
        <w:rPr>
          <w:rFonts w:eastAsia="MS Mincho;ＭＳ 明朝" w:cs="Franklin Gothic Medium Cond" w:ascii="Franklin Gothic Medium Cond" w:hAnsi="Franklin Gothic Medium Cond"/>
        </w:rPr>
      </w:r>
    </w:p>
    <w:p>
      <w:pPr>
        <w:pStyle w:val="Normal"/>
        <w:autoSpaceDE w:val="false"/>
        <w:ind w:left="432" w:hanging="0"/>
        <w:rPr/>
      </w:pPr>
      <w:r>
        <w:rPr>
          <w:rFonts w:eastAsia="MS Mincho;ＭＳ 明朝" w:cs="Franklin Gothic Medium Cond" w:ascii="Franklin Gothic Medium Cond" w:hAnsi="Franklin Gothic Medium Cond"/>
          <w:b/>
        </w:rPr>
        <w:t>7.</w:t>
      </w:r>
      <w:r>
        <w:rPr>
          <w:rFonts w:eastAsia="MS Mincho;ＭＳ 明朝" w:cs="Franklin Gothic Medium Cond" w:ascii="Franklin Gothic Medium Cond" w:hAnsi="Franklin Gothic Medium Cond"/>
        </w:rPr>
        <w:t xml:space="preserve"> </w:t>
      </w:r>
      <w:r>
        <w:rPr>
          <w:rFonts w:eastAsia="MathSerif-Roman;MS Mincho" w:cs="MathSerif-Roman;MS Mincho" w:ascii="Franklin Gothic Medium Cond" w:hAnsi="Franklin Gothic Medium Cond"/>
        </w:rPr>
        <w:t>A rectangle is a square if it has four congruent sides.</w:t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  <w:lang w:val="en-US" w:eastAsia="en-US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00075</wp:posOffset>
                </wp:positionH>
                <wp:positionV relativeFrom="paragraph">
                  <wp:posOffset>64770</wp:posOffset>
                </wp:positionV>
                <wp:extent cx="388620" cy="208280"/>
                <wp:effectExtent l="6985" t="6985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20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1" h="578">
                              <a:moveTo>
                                <a:pt x="4290" y="8595"/>
                              </a:moveTo>
                              <a:cubicBezTo>
                                <a:pt x="4287" y="8587"/>
                                <a:pt x="4299" y="8558"/>
                                <a:pt x="4287" y="8561"/>
                              </a:cubicBezTo>
                              <a:cubicBezTo>
                                <a:pt x="4274" y="8564"/>
                                <a:pt x="4259" y="8587"/>
                                <a:pt x="4252" y="8597"/>
                              </a:cubicBezTo>
                              <a:cubicBezTo>
                                <a:pt x="4234" y="8622"/>
                                <a:pt x="4214" y="8667"/>
                                <a:pt x="4208" y="8697"/>
                              </a:cubicBezTo>
                              <a:cubicBezTo>
                                <a:pt x="4203" y="8724"/>
                                <a:pt x="4199" y="8772"/>
                                <a:pt x="4228" y="8790"/>
                              </a:cubicBezTo>
                              <a:cubicBezTo>
                                <a:pt x="4272" y="8817"/>
                                <a:pt x="4332" y="8789"/>
                                <a:pt x="4374" y="8772"/>
                              </a:cubicBezTo>
                              <a:cubicBezTo>
                                <a:pt x="4424" y="8751"/>
                                <a:pt x="4469" y="8726"/>
                                <a:pt x="4513" y="8695"/>
                              </a:cubicBezTo>
                              <a:cubicBezTo>
                                <a:pt x="4539" y="8677"/>
                                <a:pt x="4558" y="8659"/>
                                <a:pt x="4581" y="8638"/>
                              </a:cubicBezTo>
                              <a:cubicBezTo>
                                <a:pt x="4563" y="8655"/>
                                <a:pt x="4558" y="8661"/>
                                <a:pt x="4544" y="8684"/>
                              </a:cubicBezTo>
                              <a:cubicBezTo>
                                <a:pt x="4516" y="8730"/>
                                <a:pt x="4497" y="8780"/>
                                <a:pt x="4478" y="8831"/>
                              </a:cubicBezTo>
                              <a:cubicBezTo>
                                <a:pt x="4442" y="8927"/>
                                <a:pt x="4409" y="9044"/>
                                <a:pt x="4330" y="9116"/>
                              </a:cubicBezTo>
                              <a:cubicBezTo>
                                <a:pt x="4313" y="9131"/>
                                <a:pt x="4303" y="9130"/>
                                <a:pt x="4287" y="9138"/>
                              </a:cubicBezTo>
                              <a:cubicBezTo>
                                <a:pt x="4266" y="9121"/>
                                <a:pt x="4257" y="9124"/>
                                <a:pt x="4248" y="9091"/>
                              </a:cubicBezTo>
                              <a:cubicBezTo>
                                <a:pt x="4242" y="9069"/>
                                <a:pt x="4242" y="9037"/>
                                <a:pt x="4246" y="9015"/>
                              </a:cubicBezTo>
                              <a:cubicBezTo>
                                <a:pt x="4249" y="8999"/>
                                <a:pt x="4261" y="8979"/>
                                <a:pt x="4277" y="8975"/>
                              </a:cubicBezTo>
                              <a:cubicBezTo>
                                <a:pt x="4308" y="8967"/>
                                <a:pt x="4358" y="8970"/>
                                <a:pt x="4391" y="8966"/>
                              </a:cubicBezTo>
                              <a:cubicBezTo>
                                <a:pt x="4459" y="8958"/>
                                <a:pt x="4518" y="8942"/>
                                <a:pt x="4581" y="8918"/>
                              </a:cubicBezTo>
                              <a:cubicBezTo>
                                <a:pt x="4640" y="8895"/>
                                <a:pt x="4703" y="8870"/>
                                <a:pt x="4754" y="8831"/>
                              </a:cubicBezTo>
                              <a:cubicBezTo>
                                <a:pt x="4799" y="8797"/>
                                <a:pt x="4854" y="8743"/>
                                <a:pt x="4878" y="8690"/>
                              </a:cubicBezTo>
                              <a:cubicBezTo>
                                <a:pt x="4891" y="8662"/>
                                <a:pt x="4885" y="8647"/>
                                <a:pt x="4887" y="8620"/>
                              </a:cubicBezTo>
                              <a:cubicBezTo>
                                <a:pt x="4858" y="8609"/>
                                <a:pt x="4856" y="8600"/>
                                <a:pt x="4818" y="8608"/>
                              </a:cubicBezTo>
                              <a:cubicBezTo>
                                <a:pt x="4774" y="8618"/>
                                <a:pt x="4737" y="8650"/>
                                <a:pt x="4712" y="8686"/>
                              </a:cubicBezTo>
                              <a:cubicBezTo>
                                <a:pt x="4691" y="8716"/>
                                <a:pt x="4666" y="8758"/>
                                <a:pt x="4674" y="8797"/>
                              </a:cubicBezTo>
                              <a:cubicBezTo>
                                <a:pt x="4682" y="8832"/>
                                <a:pt x="4692" y="8842"/>
                                <a:pt x="4729" y="8849"/>
                              </a:cubicBezTo>
                              <a:cubicBezTo>
                                <a:pt x="4778" y="8858"/>
                                <a:pt x="4827" y="8828"/>
                                <a:pt x="4871" y="8811"/>
                              </a:cubicBezTo>
                              <a:cubicBezTo>
                                <a:pt x="4944" y="8782"/>
                                <a:pt x="5011" y="8733"/>
                                <a:pt x="5070" y="8681"/>
                              </a:cubicBezTo>
                              <a:cubicBezTo>
                                <a:pt x="5082" y="8670"/>
                                <a:pt x="5093" y="8664"/>
                                <a:pt x="5105" y="8654"/>
                              </a:cubicBezTo>
                              <a:cubicBezTo>
                                <a:pt x="5112" y="8668"/>
                                <a:pt x="5121" y="8673"/>
                                <a:pt x="5125" y="8692"/>
                              </a:cubicBezTo>
                              <a:cubicBezTo>
                                <a:pt x="5132" y="8722"/>
                                <a:pt x="5136" y="8753"/>
                                <a:pt x="5136" y="8783"/>
                              </a:cubicBezTo>
                              <a:cubicBezTo>
                                <a:pt x="5135" y="8827"/>
                                <a:pt x="5120" y="8870"/>
                                <a:pt x="5101" y="8908"/>
                              </a:cubicBezTo>
                              <a:cubicBezTo>
                                <a:pt x="5071" y="8968"/>
                                <a:pt x="5020" y="9024"/>
                                <a:pt x="4950" y="9034"/>
                              </a:cubicBezTo>
                              <a:cubicBezTo>
                                <a:pt x="4904" y="9040"/>
                                <a:pt x="4855" y="9030"/>
                                <a:pt x="4813" y="9013"/>
                              </a:cubicBezTo>
                              <a:cubicBezTo>
                                <a:pt x="4790" y="9004"/>
                                <a:pt x="4719" y="8971"/>
                                <a:pt x="4732" y="8933"/>
                              </a:cubicBezTo>
                              <a:cubicBezTo>
                                <a:pt x="4740" y="8910"/>
                                <a:pt x="4760" y="8910"/>
                                <a:pt x="4780" y="8902"/>
                              </a:cubicBezTo>
                            </a:path>
                            <a:path w="1081" h="578">
                              <a:moveTo>
                                <a:pt x="5286" y="9022"/>
                              </a:moveTo>
                              <a:cubicBezTo>
                                <a:pt x="5275" y="9025"/>
                                <a:pt x="5267" y="9031"/>
                                <a:pt x="5262" y="9041"/>
                              </a:cubicBezTo>
                              <a:cubicBezTo>
                                <a:pt x="5270" y="9045"/>
                                <a:pt x="5270" y="9043"/>
                                <a:pt x="5278" y="903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206,8561" coordsize="1081,578" path="m4290,8595c4287,8587,4299,8558,4287,8561c4274,8564,4259,8587,4252,8597c4234,8622,4214,8667,4208,8697c4203,8724,4199,8772,4228,8790c4272,8817,4332,8789,4374,8772c4424,8751,4469,8726,4513,8695c4539,8677,4558,8659,4581,8638c4563,8655,4558,8661,4544,8684c4516,8730,4497,8780,4478,8831c4442,8927,4409,9044,4330,9116c4313,9131,4303,9130,4287,9138c4266,9121,4257,9124,4248,9091c4242,9069,4242,9037,4246,9015c4249,8999,4261,8979,4277,8975c4308,8967,4358,8970,4391,8966c4459,8958,4518,8942,4581,8918c4640,8895,4703,8870,4754,8831c4799,8797,4854,8743,4878,8690c4891,8662,4885,8647,4887,8620c4858,8609,4856,8600,4818,8608c4774,8618,4737,8650,4712,8686c4691,8716,4666,8758,4674,8797c4682,8832,4692,8842,4729,8849c4778,8858,4827,8828,4871,8811c4944,8782,5011,8733,5070,8681c5082,8670,5093,8664,5105,8654c5112,8668,5121,8673,5125,8692c5132,8722,5136,8753,5136,8783c5135,8827,5120,8870,5101,8908c5071,8968,5020,9024,4950,9034c4904,9040,4855,9030,4813,9013c4790,9004,4719,8971,4732,8933c4740,8910,4760,8910,4780,8902em5286,9022c5275,9025,5267,9031,5262,9041c5270,9045,5270,9043,5278,9038e" stroked="t" o:allowincell="f" style="position:absolute;margin-left:47.25pt;margin-top:5.1pt;width:30.55pt;height:16.3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</w:rPr>
      </w:pPr>
      <w:r>
        <w:rPr>
          <w:rFonts w:cs="Franklin Gothic Medium Cond" w:ascii="Franklin Gothic Medium Cond" w:hAnsi="Franklin Gothic Medium Cond"/>
          <w:sz w:val="28"/>
          <w:szCs w:val="28"/>
        </w:rPr>
        <w:drawing>
          <wp:inline distT="0" distB="0" distL="0" distR="0">
            <wp:extent cx="5477510" cy="1567815"/>
            <wp:effectExtent l="0" t="0" r="0" b="0"/>
            <wp:docPr id="10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Franklin Gothic Medium Cond" w:hAnsi="Franklin Gothic Medium Cond" w:cs="MathSans-Bold"/>
          <w:sz w:val="28"/>
          <w:szCs w:val="28"/>
        </w:rPr>
      </w:pPr>
      <w:r>
        <w:rPr>
          <w:rFonts w:cs="MathSans-Bold" w:ascii="Franklin Gothic Medium Cond" w:hAnsi="Franklin Gothic Medium Cond"/>
          <w:b/>
          <w:bCs/>
          <w:sz w:val="28"/>
          <w:szCs w:val="28"/>
        </w:rPr>
        <w:t xml:space="preserve">Write the symbolic statement in words using </w:t>
      </w:r>
      <w:r>
        <w:rPr>
          <w:rFonts w:eastAsia="MathSans-BoldOblique;MS Mincho" w:cs="MathSans-BoldOblique;MS Mincho" w:ascii="Franklin Gothic Medium Cond" w:hAnsi="Franklin Gothic Medium Cond"/>
          <w:b/>
          <w:bCs/>
          <w:i/>
          <w:iCs/>
          <w:sz w:val="28"/>
          <w:szCs w:val="28"/>
        </w:rPr>
        <w:t xml:space="preserve">p </w:t>
      </w:r>
      <w:r>
        <w:rPr>
          <w:rFonts w:cs="MathSans-Bold" w:ascii="Franklin Gothic Medium Cond" w:hAnsi="Franklin Gothic Medium Cond"/>
          <w:b/>
          <w:bCs/>
          <w:sz w:val="28"/>
          <w:szCs w:val="28"/>
        </w:rPr>
        <w:t xml:space="preserve">and </w:t>
      </w:r>
      <w:r>
        <w:rPr>
          <w:rFonts w:eastAsia="MathSans-BoldOblique;MS Mincho" w:cs="MathSans-BoldOblique;MS Mincho" w:ascii="Franklin Gothic Medium Cond" w:hAnsi="Franklin Gothic Medium Cond"/>
          <w:b/>
          <w:bCs/>
          <w:i/>
          <w:iCs/>
          <w:sz w:val="28"/>
          <w:szCs w:val="28"/>
        </w:rPr>
        <w:t xml:space="preserve">q </w:t>
      </w:r>
      <w:r>
        <w:rPr>
          <w:rFonts w:cs="MathSans-Bold" w:ascii="Franklin Gothic Medium Cond" w:hAnsi="Franklin Gothic Medium Cond"/>
          <w:b/>
          <w:bCs/>
          <w:sz w:val="28"/>
          <w:szCs w:val="28"/>
        </w:rPr>
        <w:t>given below.</w:t>
      </w:r>
    </w:p>
    <w:p>
      <w:pPr>
        <w:pStyle w:val="Normal"/>
        <w:jc w:val="center"/>
        <w:rPr>
          <w:rFonts w:ascii="Franklin Gothic Medium Cond" w:hAnsi="Franklin Gothic Medium Cond" w:eastAsia="MS Mincho;ＭＳ 明朝" w:cs="Franklin Gothic Medium Cond"/>
          <w:sz w:val="22"/>
          <w:szCs w:val="22"/>
        </w:rPr>
      </w:pPr>
      <w:r>
        <w:rPr>
          <w:rFonts w:eastAsia="MS Mincho;ＭＳ 明朝" w:cs="Franklin Gothic Medium Cond" w:ascii="Franklin Gothic Medium Cond" w:hAnsi="Franklin Gothic Medium Cond"/>
          <w:sz w:val="22"/>
          <w:szCs w:val="22"/>
        </w:rPr>
        <w:t xml:space="preserve">p: </w:t>
      </w:r>
      <w:r>
        <w:rPr>
          <w:rFonts w:eastAsia="MS Mincho;ＭＳ 明朝" w:cs="Franklin Gothic Medium Cond" w:ascii="Franklin Gothic Medium Cond" w:hAnsi="Franklin Gothic Medium Cond"/>
          <w:sz w:val="22"/>
          <w:szCs w:val="22"/>
        </w:rPr>
        <w:object w:dxaOrig="38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pt;height:13pt" filled="f" o:ole="">
            <v:imagedata r:id="rId8" o:title=""/>
          </v:shape>
          <o:OLEObject Type="Embed" ProgID="" ShapeID="ole_rId7" DrawAspect="Content" ObjectID="_1623639534" r:id="rId7"/>
        </w:object>
      </w:r>
      <w:r>
        <w:rPr>
          <w:rFonts w:eastAsia="MS Mincho;ＭＳ 明朝" w:cs="Franklin Gothic Medium Cond" w:ascii="Franklin Gothic Medium Cond" w:hAnsi="Franklin Gothic Medium Cond"/>
          <w:sz w:val="22"/>
          <w:szCs w:val="22"/>
        </w:rPr>
        <w:t xml:space="preserve"> is a right angle.</w:t>
        <w:tab/>
        <w:tab/>
        <w:tab/>
        <w:tab/>
        <w:tab/>
        <w:t xml:space="preserve">q: </w:t>
      </w:r>
      <w:r>
        <w:rPr>
          <w:rFonts w:eastAsia="MS Mincho;ＭＳ 明朝" w:cs="Franklin Gothic Medium Cond" w:ascii="Franklin Gothic Medium Cond" w:hAnsi="Franklin Gothic Medium Cond"/>
          <w:sz w:val="22"/>
          <w:szCs w:val="22"/>
        </w:rPr>
        <w:object w:dxaOrig="106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3pt;height:13pt" filled="f" o:ole="">
            <v:imagedata r:id="rId10" o:title=""/>
          </v:shape>
          <o:OLEObject Type="Embed" ProgID="" ShapeID="ole_rId9" DrawAspect="Content" ObjectID="_1814455899" r:id="rId9"/>
        </w:object>
      </w:r>
    </w:p>
    <w:p>
      <w:pPr>
        <w:pStyle w:val="Normal"/>
        <w:ind w:left="43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258060</wp:posOffset>
                </wp:positionH>
                <wp:positionV relativeFrom="paragraph">
                  <wp:posOffset>185420</wp:posOffset>
                </wp:positionV>
                <wp:extent cx="1181735" cy="253365"/>
                <wp:effectExtent l="6985" t="6985" r="6350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88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3" h="704">
                              <a:moveTo>
                                <a:pt x="9015" y="15685"/>
                              </a:moveTo>
                              <a:cubicBezTo>
                                <a:pt x="9006" y="15678"/>
                                <a:pt x="9022" y="15695"/>
                                <a:pt x="9004" y="15677"/>
                              </a:cubicBezTo>
                              <a:cubicBezTo>
                                <a:pt x="9003" y="15690"/>
                                <a:pt x="9002" y="15703"/>
                                <a:pt x="8999" y="15716"/>
                              </a:cubicBezTo>
                              <a:cubicBezTo>
                                <a:pt x="8990" y="15752"/>
                                <a:pt x="8977" y="15788"/>
                                <a:pt x="8968" y="15825"/>
                              </a:cubicBezTo>
                              <a:cubicBezTo>
                                <a:pt x="8957" y="15872"/>
                                <a:pt x="8949" y="15920"/>
                                <a:pt x="8948" y="15968"/>
                              </a:cubicBezTo>
                              <a:cubicBezTo>
                                <a:pt x="8948" y="15976"/>
                                <a:pt x="8948" y="15984"/>
                                <a:pt x="8948" y="15992"/>
                              </a:cubicBezTo>
                            </a:path>
                            <a:path w="3283" h="704">
                              <a:moveTo>
                                <a:pt x="8854" y="16009"/>
                              </a:moveTo>
                              <a:cubicBezTo>
                                <a:pt x="8831" y="16011"/>
                                <a:pt x="8832" y="16015"/>
                                <a:pt x="8812" y="16034"/>
                              </a:cubicBezTo>
                              <a:cubicBezTo>
                                <a:pt x="8827" y="16035"/>
                                <a:pt x="8846" y="16033"/>
                                <a:pt x="8864" y="16030"/>
                              </a:cubicBezTo>
                              <a:cubicBezTo>
                                <a:pt x="8908" y="16023"/>
                                <a:pt x="8953" y="16014"/>
                                <a:pt x="8997" y="16007"/>
                              </a:cubicBezTo>
                              <a:cubicBezTo>
                                <a:pt x="9035" y="16001"/>
                                <a:pt x="9073" y="15996"/>
                                <a:pt x="9112" y="15992"/>
                              </a:cubicBezTo>
                            </a:path>
                            <a:path w="3283" h="704">
                              <a:moveTo>
                                <a:pt x="8907" y="15694"/>
                              </a:moveTo>
                              <a:cubicBezTo>
                                <a:pt x="8888" y="15699"/>
                                <a:pt x="8849" y="15702"/>
                                <a:pt x="8838" y="15703"/>
                              </a:cubicBezTo>
                              <a:cubicBezTo>
                                <a:pt x="8842" y="15703"/>
                                <a:pt x="8843" y="15703"/>
                                <a:pt x="8845" y="15703"/>
                              </a:cubicBezTo>
                              <a:cubicBezTo>
                                <a:pt x="8874" y="15701"/>
                                <a:pt x="8902" y="15693"/>
                                <a:pt x="8929" y="15684"/>
                              </a:cubicBezTo>
                              <a:cubicBezTo>
                                <a:pt x="8990" y="15665"/>
                                <a:pt x="9050" y="15643"/>
                                <a:pt x="9112" y="15627"/>
                              </a:cubicBezTo>
                              <a:cubicBezTo>
                                <a:pt x="9128" y="15623"/>
                                <a:pt x="9145" y="15620"/>
                                <a:pt x="9161" y="15616"/>
                              </a:cubicBezTo>
                            </a:path>
                            <a:path w="3283" h="704">
                              <a:moveTo>
                                <a:pt x="9654" y="15568"/>
                              </a:moveTo>
                              <a:cubicBezTo>
                                <a:pt x="9646" y="15551"/>
                                <a:pt x="9639" y="15524"/>
                                <a:pt x="9629" y="15511"/>
                              </a:cubicBezTo>
                              <a:cubicBezTo>
                                <a:pt x="9621" y="15501"/>
                                <a:pt x="9591" y="15497"/>
                                <a:pt x="9580" y="15496"/>
                              </a:cubicBezTo>
                              <a:cubicBezTo>
                                <a:pt x="9528" y="15491"/>
                                <a:pt x="9465" y="15507"/>
                                <a:pt x="9419" y="15532"/>
                              </a:cubicBezTo>
                              <a:cubicBezTo>
                                <a:pt x="9371" y="15558"/>
                                <a:pt x="9337" y="15596"/>
                                <a:pt x="9311" y="15644"/>
                              </a:cubicBezTo>
                              <a:cubicBezTo>
                                <a:pt x="9280" y="15702"/>
                                <a:pt x="9282" y="15762"/>
                                <a:pt x="9280" y="15826"/>
                              </a:cubicBezTo>
                              <a:cubicBezTo>
                                <a:pt x="9277" y="15906"/>
                                <a:pt x="9278" y="15986"/>
                                <a:pt x="9278" y="16066"/>
                              </a:cubicBezTo>
                            </a:path>
                            <a:path w="3283" h="704">
                              <a:moveTo>
                                <a:pt x="9141" y="15869"/>
                              </a:moveTo>
                              <a:cubicBezTo>
                                <a:pt x="9130" y="15870"/>
                                <a:pt x="9097" y="15882"/>
                                <a:pt x="9097" y="15882"/>
                              </a:cubicBezTo>
                              <a:cubicBezTo>
                                <a:pt x="9114" y="15872"/>
                                <a:pt x="9130" y="15866"/>
                                <a:pt x="9148" y="15859"/>
                              </a:cubicBezTo>
                              <a:cubicBezTo>
                                <a:pt x="9216" y="15834"/>
                                <a:pt x="9290" y="15822"/>
                                <a:pt x="9362" y="15812"/>
                              </a:cubicBezTo>
                              <a:cubicBezTo>
                                <a:pt x="9375" y="15810"/>
                                <a:pt x="9389" y="15809"/>
                                <a:pt x="9402" y="15807"/>
                              </a:cubicBezTo>
                            </a:path>
                            <a:path w="3283" h="704">
                              <a:moveTo>
                                <a:pt x="9941" y="15678"/>
                              </a:moveTo>
                              <a:cubicBezTo>
                                <a:pt x="9941" y="15683"/>
                                <a:pt x="9947" y="15685"/>
                                <a:pt x="9945" y="15689"/>
                              </a:cubicBezTo>
                              <a:cubicBezTo>
                                <a:pt x="9933" y="15712"/>
                                <a:pt x="9907" y="15733"/>
                                <a:pt x="9892" y="15753"/>
                              </a:cubicBezTo>
                              <a:cubicBezTo>
                                <a:pt x="9865" y="15789"/>
                                <a:pt x="9842" y="15836"/>
                                <a:pt x="9822" y="15876"/>
                              </a:cubicBezTo>
                              <a:cubicBezTo>
                                <a:pt x="9808" y="15904"/>
                                <a:pt x="9795" y="15937"/>
                                <a:pt x="9791" y="15968"/>
                              </a:cubicBezTo>
                              <a:cubicBezTo>
                                <a:pt x="9790" y="15980"/>
                                <a:pt x="9790" y="15983"/>
                                <a:pt x="9790" y="15991"/>
                              </a:cubicBezTo>
                              <a:cubicBezTo>
                                <a:pt x="9806" y="15982"/>
                                <a:pt x="9811" y="15984"/>
                                <a:pt x="9826" y="15964"/>
                              </a:cubicBezTo>
                              <a:cubicBezTo>
                                <a:pt x="9853" y="15927"/>
                                <a:pt x="9878" y="15889"/>
                                <a:pt x="9903" y="15850"/>
                              </a:cubicBezTo>
                              <a:cubicBezTo>
                                <a:pt x="9921" y="15822"/>
                                <a:pt x="9949" y="15785"/>
                                <a:pt x="9958" y="15753"/>
                              </a:cubicBezTo>
                              <a:cubicBezTo>
                                <a:pt x="9959" y="15736"/>
                                <a:pt x="9959" y="15732"/>
                                <a:pt x="9959" y="15721"/>
                              </a:cubicBezTo>
                              <a:cubicBezTo>
                                <a:pt x="9950" y="15728"/>
                                <a:pt x="9952" y="15727"/>
                                <a:pt x="9948" y="15737"/>
                              </a:cubicBezTo>
                              <a:cubicBezTo>
                                <a:pt x="9935" y="15765"/>
                                <a:pt x="9937" y="15796"/>
                                <a:pt x="9937" y="15826"/>
                              </a:cubicBezTo>
                              <a:cubicBezTo>
                                <a:pt x="9937" y="15854"/>
                                <a:pt x="9939" y="15886"/>
                                <a:pt x="9952" y="15912"/>
                              </a:cubicBezTo>
                              <a:cubicBezTo>
                                <a:pt x="9954" y="15915"/>
                                <a:pt x="9956" y="15918"/>
                                <a:pt x="9958" y="15921"/>
                              </a:cubicBezTo>
                              <a:cubicBezTo>
                                <a:pt x="9984" y="15927"/>
                                <a:pt x="10001" y="15903"/>
                                <a:pt x="10018" y="15882"/>
                              </a:cubicBezTo>
                              <a:cubicBezTo>
                                <a:pt x="10044" y="15849"/>
                                <a:pt x="10070" y="15814"/>
                                <a:pt x="10091" y="15778"/>
                              </a:cubicBezTo>
                              <a:cubicBezTo>
                                <a:pt x="10106" y="15752"/>
                                <a:pt x="10120" y="15725"/>
                                <a:pt x="10137" y="15700"/>
                              </a:cubicBezTo>
                              <a:cubicBezTo>
                                <a:pt x="10139" y="15698"/>
                                <a:pt x="10140" y="15696"/>
                                <a:pt x="10142" y="15694"/>
                              </a:cubicBezTo>
                              <a:cubicBezTo>
                                <a:pt x="10148" y="15708"/>
                                <a:pt x="10152" y="15719"/>
                                <a:pt x="10153" y="15737"/>
                              </a:cubicBezTo>
                              <a:cubicBezTo>
                                <a:pt x="10155" y="15771"/>
                                <a:pt x="10156" y="15804"/>
                                <a:pt x="10158" y="15839"/>
                              </a:cubicBezTo>
                              <a:cubicBezTo>
                                <a:pt x="10160" y="15876"/>
                                <a:pt x="10156" y="15914"/>
                                <a:pt x="10160" y="15951"/>
                              </a:cubicBezTo>
                            </a:path>
                            <a:path w="3283" h="704">
                              <a:moveTo>
                                <a:pt x="10498" y="15682"/>
                              </a:moveTo>
                              <a:cubicBezTo>
                                <a:pt x="10516" y="15670"/>
                                <a:pt x="10528" y="15658"/>
                                <a:pt x="10549" y="15650"/>
                              </a:cubicBezTo>
                              <a:cubicBezTo>
                                <a:pt x="10548" y="15652"/>
                                <a:pt x="10547" y="15655"/>
                                <a:pt x="10546" y="15657"/>
                              </a:cubicBezTo>
                              <a:cubicBezTo>
                                <a:pt x="10534" y="15666"/>
                                <a:pt x="10522" y="15672"/>
                                <a:pt x="10509" y="15680"/>
                              </a:cubicBezTo>
                              <a:cubicBezTo>
                                <a:pt x="10478" y="15699"/>
                                <a:pt x="10448" y="15718"/>
                                <a:pt x="10420" y="15741"/>
                              </a:cubicBezTo>
                              <a:cubicBezTo>
                                <a:pt x="10385" y="15770"/>
                                <a:pt x="10347" y="15798"/>
                                <a:pt x="10319" y="15834"/>
                              </a:cubicBezTo>
                              <a:cubicBezTo>
                                <a:pt x="10301" y="15857"/>
                                <a:pt x="10285" y="15883"/>
                                <a:pt x="10272" y="15909"/>
                              </a:cubicBezTo>
                              <a:cubicBezTo>
                                <a:pt x="10267" y="15919"/>
                                <a:pt x="10264" y="15929"/>
                                <a:pt x="10261" y="15939"/>
                              </a:cubicBezTo>
                              <a:cubicBezTo>
                                <a:pt x="10270" y="15941"/>
                                <a:pt x="10277" y="15939"/>
                                <a:pt x="10290" y="15937"/>
                              </a:cubicBezTo>
                              <a:cubicBezTo>
                                <a:pt x="10323" y="15933"/>
                                <a:pt x="10352" y="15924"/>
                                <a:pt x="10383" y="15912"/>
                              </a:cubicBezTo>
                              <a:cubicBezTo>
                                <a:pt x="10418" y="15899"/>
                                <a:pt x="10453" y="15896"/>
                                <a:pt x="10489" y="15885"/>
                              </a:cubicBezTo>
                              <a:cubicBezTo>
                                <a:pt x="10505" y="15880"/>
                                <a:pt x="10517" y="15880"/>
                                <a:pt x="10533" y="15880"/>
                              </a:cubicBezTo>
                            </a:path>
                            <a:path w="3283" h="704">
                              <a:moveTo>
                                <a:pt x="10668" y="15778"/>
                              </a:moveTo>
                              <a:cubicBezTo>
                                <a:pt x="10669" y="15794"/>
                                <a:pt x="10670" y="15793"/>
                                <a:pt x="10664" y="15807"/>
                              </a:cubicBezTo>
                              <a:cubicBezTo>
                                <a:pt x="10654" y="15832"/>
                                <a:pt x="10643" y="15858"/>
                                <a:pt x="10632" y="15882"/>
                              </a:cubicBezTo>
                              <a:cubicBezTo>
                                <a:pt x="10619" y="15909"/>
                                <a:pt x="10601" y="15934"/>
                                <a:pt x="10591" y="15962"/>
                              </a:cubicBezTo>
                              <a:cubicBezTo>
                                <a:pt x="10584" y="15980"/>
                                <a:pt x="10581" y="15995"/>
                                <a:pt x="10582" y="16012"/>
                              </a:cubicBezTo>
                              <a:cubicBezTo>
                                <a:pt x="10604" y="16002"/>
                                <a:pt x="10617" y="15993"/>
                                <a:pt x="10632" y="15969"/>
                              </a:cubicBezTo>
                              <a:cubicBezTo>
                                <a:pt x="10663" y="15918"/>
                                <a:pt x="10692" y="15864"/>
                                <a:pt x="10721" y="15812"/>
                              </a:cubicBezTo>
                              <a:cubicBezTo>
                                <a:pt x="10752" y="15757"/>
                                <a:pt x="10784" y="15703"/>
                                <a:pt x="10821" y="15652"/>
                              </a:cubicBezTo>
                              <a:cubicBezTo>
                                <a:pt x="10844" y="15620"/>
                                <a:pt x="10869" y="15584"/>
                                <a:pt x="10896" y="15555"/>
                              </a:cubicBezTo>
                              <a:cubicBezTo>
                                <a:pt x="10908" y="15542"/>
                                <a:pt x="10909" y="15548"/>
                                <a:pt x="10922" y="15546"/>
                              </a:cubicBezTo>
                              <a:cubicBezTo>
                                <a:pt x="10926" y="15577"/>
                                <a:pt x="10929" y="15607"/>
                                <a:pt x="10926" y="15639"/>
                              </a:cubicBezTo>
                              <a:cubicBezTo>
                                <a:pt x="10922" y="15693"/>
                                <a:pt x="10909" y="15747"/>
                                <a:pt x="10898" y="15800"/>
                              </a:cubicBezTo>
                              <a:cubicBezTo>
                                <a:pt x="10888" y="15850"/>
                                <a:pt x="10871" y="15896"/>
                                <a:pt x="10853" y="15943"/>
                              </a:cubicBezTo>
                              <a:cubicBezTo>
                                <a:pt x="10845" y="15963"/>
                                <a:pt x="10838" y="15982"/>
                                <a:pt x="10832" y="16003"/>
                              </a:cubicBezTo>
                            </a:path>
                            <a:path w="3283" h="704">
                              <a:moveTo>
                                <a:pt x="10694" y="15812"/>
                              </a:moveTo>
                              <a:cubicBezTo>
                                <a:pt x="10669" y="15816"/>
                                <a:pt x="10661" y="15819"/>
                                <a:pt x="10637" y="15834"/>
                              </a:cubicBezTo>
                              <a:cubicBezTo>
                                <a:pt x="10637" y="15835"/>
                                <a:pt x="10637" y="15836"/>
                                <a:pt x="10637" y="15837"/>
                              </a:cubicBezTo>
                              <a:cubicBezTo>
                                <a:pt x="10653" y="15839"/>
                                <a:pt x="10664" y="15839"/>
                                <a:pt x="10681" y="15835"/>
                              </a:cubicBezTo>
                              <a:cubicBezTo>
                                <a:pt x="10726" y="15823"/>
                                <a:pt x="10771" y="15812"/>
                                <a:pt x="10816" y="15800"/>
                              </a:cubicBezTo>
                            </a:path>
                            <a:path w="3283" h="704">
                              <a:moveTo>
                                <a:pt x="11167" y="15684"/>
                              </a:moveTo>
                              <a:cubicBezTo>
                                <a:pt x="11157" y="15685"/>
                                <a:pt x="11157" y="15687"/>
                                <a:pt x="11148" y="15694"/>
                              </a:cubicBezTo>
                              <a:cubicBezTo>
                                <a:pt x="11150" y="15694"/>
                                <a:pt x="11157" y="15695"/>
                                <a:pt x="11163" y="15696"/>
                              </a:cubicBezTo>
                              <a:cubicBezTo>
                                <a:pt x="11186" y="15699"/>
                                <a:pt x="11220" y="15695"/>
                                <a:pt x="11243" y="15693"/>
                              </a:cubicBezTo>
                              <a:cubicBezTo>
                                <a:pt x="11292" y="15688"/>
                                <a:pt x="11341" y="15677"/>
                                <a:pt x="11391" y="15675"/>
                              </a:cubicBezTo>
                              <a:cubicBezTo>
                                <a:pt x="11403" y="15675"/>
                                <a:pt x="11416" y="15675"/>
                                <a:pt x="11428" y="15675"/>
                              </a:cubicBezTo>
                            </a:path>
                            <a:path w="3283" h="704">
                              <a:moveTo>
                                <a:pt x="11008" y="15880"/>
                              </a:moveTo>
                              <a:cubicBezTo>
                                <a:pt x="10969" y="15899"/>
                                <a:pt x="10973" y="15901"/>
                                <a:pt x="10935" y="15941"/>
                              </a:cubicBezTo>
                              <a:cubicBezTo>
                                <a:pt x="10948" y="15935"/>
                                <a:pt x="10965" y="15927"/>
                                <a:pt x="10979" y="15921"/>
                              </a:cubicBezTo>
                              <a:cubicBezTo>
                                <a:pt x="11050" y="15892"/>
                                <a:pt x="11125" y="15874"/>
                                <a:pt x="11198" y="15853"/>
                              </a:cubicBezTo>
                              <a:cubicBezTo>
                                <a:pt x="11250" y="15838"/>
                                <a:pt x="11302" y="15826"/>
                                <a:pt x="11353" y="15810"/>
                              </a:cubicBezTo>
                            </a:path>
                            <a:path w="3283" h="704">
                              <a:moveTo>
                                <a:pt x="11421" y="15403"/>
                              </a:moveTo>
                              <a:cubicBezTo>
                                <a:pt x="11412" y="15401"/>
                                <a:pt x="11407" y="15400"/>
                                <a:pt x="11397" y="15398"/>
                              </a:cubicBezTo>
                              <a:cubicBezTo>
                                <a:pt x="11392" y="15412"/>
                                <a:pt x="11388" y="15427"/>
                                <a:pt x="11382" y="15441"/>
                              </a:cubicBezTo>
                              <a:cubicBezTo>
                                <a:pt x="11362" y="15491"/>
                                <a:pt x="11339" y="15541"/>
                                <a:pt x="11318" y="15591"/>
                              </a:cubicBezTo>
                              <a:cubicBezTo>
                                <a:pt x="11280" y="15682"/>
                                <a:pt x="11238" y="15771"/>
                                <a:pt x="11187" y="15855"/>
                              </a:cubicBezTo>
                              <a:cubicBezTo>
                                <a:pt x="11149" y="15919"/>
                                <a:pt x="11112" y="15981"/>
                                <a:pt x="11079" y="16048"/>
                              </a:cubicBezTo>
                              <a:cubicBezTo>
                                <a:pt x="11066" y="16075"/>
                                <a:pt x="11070" y="16074"/>
                                <a:pt x="11068" y="16096"/>
                              </a:cubicBezTo>
                            </a:path>
                            <a:path w="3283" h="704">
                              <a:moveTo>
                                <a:pt x="11789" y="15546"/>
                              </a:moveTo>
                              <a:cubicBezTo>
                                <a:pt x="11790" y="15526"/>
                                <a:pt x="11798" y="15501"/>
                                <a:pt x="11795" y="15484"/>
                              </a:cubicBezTo>
                              <a:cubicBezTo>
                                <a:pt x="11789" y="15480"/>
                                <a:pt x="11787" y="15479"/>
                                <a:pt x="11784" y="15475"/>
                              </a:cubicBezTo>
                              <a:cubicBezTo>
                                <a:pt x="11759" y="15471"/>
                                <a:pt x="11737" y="15467"/>
                                <a:pt x="11711" y="15473"/>
                              </a:cubicBezTo>
                              <a:cubicBezTo>
                                <a:pt x="11663" y="15483"/>
                                <a:pt x="11616" y="15506"/>
                                <a:pt x="11574" y="15530"/>
                              </a:cubicBezTo>
                              <a:cubicBezTo>
                                <a:pt x="11531" y="15554"/>
                                <a:pt x="11464" y="15598"/>
                                <a:pt x="11461" y="15653"/>
                              </a:cubicBezTo>
                              <a:cubicBezTo>
                                <a:pt x="11459" y="15695"/>
                                <a:pt x="11495" y="15696"/>
                                <a:pt x="11528" y="15696"/>
                              </a:cubicBezTo>
                              <a:cubicBezTo>
                                <a:pt x="11565" y="15696"/>
                                <a:pt x="11609" y="15688"/>
                                <a:pt x="11643" y="15673"/>
                              </a:cubicBezTo>
                              <a:cubicBezTo>
                                <a:pt x="11668" y="15662"/>
                                <a:pt x="11689" y="15646"/>
                                <a:pt x="11705" y="15623"/>
                              </a:cubicBezTo>
                              <a:cubicBezTo>
                                <a:pt x="11711" y="15614"/>
                                <a:pt x="11716" y="15605"/>
                                <a:pt x="11722" y="15596"/>
                              </a:cubicBezTo>
                              <a:cubicBezTo>
                                <a:pt x="11716" y="15605"/>
                                <a:pt x="11721" y="15591"/>
                                <a:pt x="11718" y="15602"/>
                              </a:cubicBezTo>
                              <a:cubicBezTo>
                                <a:pt x="11709" y="15633"/>
                                <a:pt x="11696" y="15664"/>
                                <a:pt x="11682" y="15693"/>
                              </a:cubicBezTo>
                              <a:cubicBezTo>
                                <a:pt x="11639" y="15783"/>
                                <a:pt x="11592" y="15871"/>
                                <a:pt x="11547" y="15960"/>
                              </a:cubicBezTo>
                              <a:cubicBezTo>
                                <a:pt x="11536" y="15982"/>
                                <a:pt x="11512" y="16019"/>
                                <a:pt x="11517" y="16046"/>
                              </a:cubicBezTo>
                              <a:cubicBezTo>
                                <a:pt x="11520" y="16045"/>
                                <a:pt x="11523" y="16045"/>
                                <a:pt x="11526" y="16044"/>
                              </a:cubicBezTo>
                            </a:path>
                            <a:path w="3283" h="704">
                              <a:moveTo>
                                <a:pt x="11921" y="15619"/>
                              </a:moveTo>
                              <a:cubicBezTo>
                                <a:pt x="11912" y="15615"/>
                                <a:pt x="11904" y="15612"/>
                                <a:pt x="11903" y="15612"/>
                              </a:cubicBezTo>
                              <a:cubicBezTo>
                                <a:pt x="11893" y="15615"/>
                                <a:pt x="11869" y="15654"/>
                                <a:pt x="11864" y="15662"/>
                              </a:cubicBezTo>
                              <a:cubicBezTo>
                                <a:pt x="11841" y="15696"/>
                                <a:pt x="11822" y="15727"/>
                                <a:pt x="11808" y="15766"/>
                              </a:cubicBezTo>
                              <a:cubicBezTo>
                                <a:pt x="11797" y="15797"/>
                                <a:pt x="11781" y="15834"/>
                                <a:pt x="11786" y="15868"/>
                              </a:cubicBezTo>
                              <a:cubicBezTo>
                                <a:pt x="11791" y="15880"/>
                                <a:pt x="11793" y="15884"/>
                                <a:pt x="11799" y="15891"/>
                              </a:cubicBezTo>
                              <a:cubicBezTo>
                                <a:pt x="11822" y="15883"/>
                                <a:pt x="11839" y="15865"/>
                                <a:pt x="11855" y="15844"/>
                              </a:cubicBezTo>
                              <a:cubicBezTo>
                                <a:pt x="11887" y="15800"/>
                                <a:pt x="11896" y="15741"/>
                                <a:pt x="11892" y="15687"/>
                              </a:cubicBezTo>
                              <a:cubicBezTo>
                                <a:pt x="11890" y="15661"/>
                                <a:pt x="11879" y="15639"/>
                                <a:pt x="11868" y="15616"/>
                              </a:cubicBezTo>
                              <a:cubicBezTo>
                                <a:pt x="11864" y="15608"/>
                                <a:pt x="11864" y="15605"/>
                                <a:pt x="11857" y="15607"/>
                              </a:cubicBezTo>
                            </a:path>
                            <a:path w="3283" h="704">
                              <a:moveTo>
                                <a:pt x="12087" y="15407"/>
                              </a:moveTo>
                              <a:cubicBezTo>
                                <a:pt x="12087" y="15409"/>
                                <a:pt x="12087" y="15410"/>
                                <a:pt x="12087" y="15412"/>
                              </a:cubicBezTo>
                              <a:cubicBezTo>
                                <a:pt x="12090" y="15403"/>
                                <a:pt x="12098" y="15395"/>
                                <a:pt x="12085" y="15394"/>
                              </a:cubicBezTo>
                              <a:cubicBezTo>
                                <a:pt x="12071" y="15393"/>
                                <a:pt x="12054" y="15411"/>
                                <a:pt x="12042" y="15418"/>
                              </a:cubicBezTo>
                              <a:cubicBezTo>
                                <a:pt x="12021" y="15430"/>
                                <a:pt x="12000" y="15442"/>
                                <a:pt x="11987" y="15464"/>
                              </a:cubicBezTo>
                              <a:cubicBezTo>
                                <a:pt x="11978" y="15480"/>
                                <a:pt x="11975" y="15512"/>
                                <a:pt x="11992" y="15525"/>
                              </a:cubicBezTo>
                              <a:cubicBezTo>
                                <a:pt x="12009" y="15538"/>
                                <a:pt x="12032" y="15536"/>
                                <a:pt x="12052" y="15536"/>
                              </a:cubicBezTo>
                              <a:cubicBezTo>
                                <a:pt x="12068" y="15536"/>
                                <a:pt x="12086" y="15534"/>
                                <a:pt x="12091" y="15516"/>
                              </a:cubicBezTo>
                              <a:cubicBezTo>
                                <a:pt x="12097" y="15494"/>
                                <a:pt x="12095" y="15473"/>
                                <a:pt x="12087" y="15452"/>
                              </a:cubicBezTo>
                              <a:cubicBezTo>
                                <a:pt x="12079" y="15432"/>
                                <a:pt x="12070" y="15418"/>
                                <a:pt x="12063" y="15398"/>
                              </a:cubicBezTo>
                              <a:cubicBezTo>
                                <a:pt x="12062" y="15397"/>
                                <a:pt x="12061" y="15395"/>
                                <a:pt x="12060" y="15394"/>
                              </a:cubicBezTo>
                            </a:path>
                            <a:path w="3283" h="704">
                              <a:moveTo>
                                <a:pt x="11963" y="15887"/>
                              </a:moveTo>
                              <a:cubicBezTo>
                                <a:pt x="11963" y="15901"/>
                                <a:pt x="11964" y="15917"/>
                                <a:pt x="11959" y="15930"/>
                              </a:cubicBezTo>
                              <a:cubicBezTo>
                                <a:pt x="11957" y="15935"/>
                                <a:pt x="11941" y="15956"/>
                                <a:pt x="11936" y="15962"/>
                              </a:cubicBezTo>
                              <a:cubicBezTo>
                                <a:pt x="11909" y="15993"/>
                                <a:pt x="11886" y="16025"/>
                                <a:pt x="11863" y="16059"/>
                              </a:cubicBezTo>
                              <a:cubicBezTo>
                                <a:pt x="11853" y="16073"/>
                                <a:pt x="11851" y="16077"/>
                                <a:pt x="11842" y="160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812,15393" coordsize="3283,704" path="m9015,15685c9006,15678,9022,15695,9004,15677c9003,15690,9002,15703,8999,15716c8990,15752,8977,15788,8968,15825c8957,15872,8949,15920,8948,15968c8948,15976,8948,15984,8948,15992em8854,16009c8831,16011,8832,16015,8812,16034c8827,16035,8846,16033,8864,16030c8908,16023,8953,16014,8997,16007c9035,16001,9073,15996,9112,15992em8907,15694c8888,15699,8849,15702,8838,15703c8842,15703,8843,15703,8845,15703c8874,15701,8902,15693,8929,15684c8990,15665,9050,15643,9112,15627c9128,15623,9145,15620,9161,15616em9654,15568c9646,15551,9639,15524,9629,15511c9621,15501,9591,15497,9580,15496c9528,15491,9465,15507,9419,15532c9371,15558,9337,15596,9311,15644c9280,15702,9282,15762,9280,15826c9277,15906,9278,15986,9278,16066em9141,15869c9130,15870,9097,15882,9097,15882c9114,15872,9130,15866,9148,15859c9216,15834,9290,15822,9362,15812c9375,15810,9389,15809,9402,15807em9941,15678c9941,15683,9947,15685,9945,15689c9933,15712,9907,15733,9892,15753c9865,15789,9842,15836,9822,15876c9808,15904,9795,15937,9791,15968c9790,15980,9790,15983,9790,15991c9806,15982,9811,15984,9826,15964c9853,15927,9878,15889,9903,15850c9921,15822,9949,15785,9958,15753c9959,15736,9959,15732,9959,15721c9950,15728,9952,15727,9948,15737c9935,15765,9937,15796,9937,15826c9937,15854,9939,15886,9952,15912c9954,15915,9956,15918,9958,15921c9984,15927,10001,15903,10018,15882c10044,15849,10070,15814,10091,15778c10106,15752,10120,15725,10137,15700c10139,15698,10140,15696,10142,15694c10148,15708,10152,15719,10153,15737c10155,15771,10156,15804,10158,15839c10160,15876,10156,15914,10160,15951em10498,15682c10516,15670,10528,15658,10549,15650c10548,15652,10547,15655,10546,15657c10534,15666,10522,15672,10509,15680c10478,15699,10448,15718,10420,15741c10385,15770,10347,15798,10319,15834c10301,15857,10285,15883,10272,15909c10267,15919,10264,15929,10261,15939c10270,15941,10277,15939,10290,15937c10323,15933,10352,15924,10383,15912c10418,15899,10453,15896,10489,15885c10505,15880,10517,15880,10533,15880em10668,15778c10669,15794,10670,15793,10664,15807c10654,15832,10643,15858,10632,15882c10619,15909,10601,15934,10591,15962c10584,15980,10581,15995,10582,16012c10604,16002,10617,15993,10632,15969c10663,15918,10692,15864,10721,15812c10752,15757,10784,15703,10821,15652c10844,15620,10869,15584,10896,15555c10908,15542,10909,15548,10922,15546c10926,15577,10929,15607,10926,15639c10922,15693,10909,15747,10898,15800c10888,15850,10871,15896,10853,15943c10845,15963,10838,15982,10832,16003em10694,15812c10669,15816,10661,15819,10637,15834c10637,15835,10637,15836,10637,15837c10653,15839,10664,15839,10681,15835c10726,15823,10771,15812,10816,15800em11167,15684c11157,15685,11157,15687,11148,15694c11150,15694,11157,15695,11163,15696c11186,15699,11220,15695,11243,15693c11292,15688,11341,15677,11391,15675c11403,15675,11416,15675,11428,15675em11008,15880c10969,15899,10973,15901,10935,15941c10948,15935,10965,15927,10979,15921c11050,15892,11125,15874,11198,15853c11250,15838,11302,15826,11353,15810em11421,15403c11412,15401,11407,15400,11397,15398c11392,15412,11388,15427,11382,15441c11362,15491,11339,15541,11318,15591c11280,15682,11238,15771,11187,15855c11149,15919,11112,15981,11079,16048c11066,16075,11070,16074,11068,16096em11789,15546c11790,15526,11798,15501,11795,15484c11789,15480,11787,15479,11784,15475c11759,15471,11737,15467,11711,15473c11663,15483,11616,15506,11574,15530c11531,15554,11464,15598,11461,15653c11459,15695,11495,15696,11528,15696c11565,15696,11609,15688,11643,15673c11668,15662,11689,15646,11705,15623c11711,15614,11716,15605,11722,15596c11716,15605,11721,15591,11718,15602c11709,15633,11696,15664,11682,15693c11639,15783,11592,15871,11547,15960c11536,15982,11512,16019,11517,16046c11520,16045,11523,16045,11526,16044em11921,15619c11912,15615,11904,15612,11903,15612c11893,15615,11869,15654,11864,15662c11841,15696,11822,15727,11808,15766c11797,15797,11781,15834,11786,15868c11791,15880,11793,15884,11799,15891c11822,15883,11839,15865,11855,15844c11887,15800,11896,15741,11892,15687c11890,15661,11879,15639,11868,15616c11864,15608,11864,15605,11857,15607em12087,15407c12087,15409,12087,15410,12087,15412c12090,15403,12098,15395,12085,15394c12071,15393,12054,15411,12042,15418c12021,15430,12000,15442,11987,15464c11978,15480,11975,15512,11992,15525c12009,15538,12032,15536,12052,15536c12068,15536,12086,15534,12091,15516c12097,15494,12095,15473,12087,15452c12079,15432,12070,15418,12063,15398c12062,15397,12061,15395,12060,15394em11963,15887c11963,15901,11964,15917,11959,15930c11957,15935,11941,15956,11936,15962c11909,15993,11886,16025,11863,16059c11853,16073,11851,16077,11842,16084e" stroked="t" o:allowincell="f" style="position:absolute;margin-left:177.8pt;margin-top:14.6pt;width:93pt;height:19.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090160</wp:posOffset>
                </wp:positionH>
                <wp:positionV relativeFrom="paragraph">
                  <wp:posOffset>131445</wp:posOffset>
                </wp:positionV>
                <wp:extent cx="308610" cy="255905"/>
                <wp:effectExtent l="6350" t="6985" r="635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25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7" h="711">
                              <a:moveTo>
                                <a:pt x="16695" y="15610"/>
                              </a:moveTo>
                              <a:cubicBezTo>
                                <a:pt x="16701" y="15599"/>
                                <a:pt x="16692" y="15603"/>
                                <a:pt x="16712" y="15600"/>
                              </a:cubicBezTo>
                              <a:cubicBezTo>
                                <a:pt x="16714" y="15600"/>
                                <a:pt x="16715" y="15600"/>
                                <a:pt x="16717" y="15600"/>
                              </a:cubicBezTo>
                              <a:cubicBezTo>
                                <a:pt x="16721" y="15608"/>
                                <a:pt x="16722" y="15612"/>
                                <a:pt x="16721" y="15623"/>
                              </a:cubicBezTo>
                              <a:cubicBezTo>
                                <a:pt x="16719" y="15649"/>
                                <a:pt x="16711" y="15674"/>
                                <a:pt x="16703" y="15698"/>
                              </a:cubicBezTo>
                              <a:cubicBezTo>
                                <a:pt x="16693" y="15730"/>
                                <a:pt x="16686" y="15761"/>
                                <a:pt x="16682" y="15794"/>
                              </a:cubicBezTo>
                              <a:cubicBezTo>
                                <a:pt x="16680" y="15807"/>
                                <a:pt x="16680" y="15809"/>
                                <a:pt x="16679" y="15819"/>
                              </a:cubicBezTo>
                              <a:cubicBezTo>
                                <a:pt x="16679" y="15798"/>
                                <a:pt x="16678" y="15778"/>
                                <a:pt x="16682" y="15757"/>
                              </a:cubicBezTo>
                              <a:cubicBezTo>
                                <a:pt x="16688" y="15727"/>
                                <a:pt x="16691" y="15696"/>
                                <a:pt x="16704" y="15668"/>
                              </a:cubicBezTo>
                              <a:cubicBezTo>
                                <a:pt x="16716" y="15642"/>
                                <a:pt x="16731" y="15625"/>
                                <a:pt x="16752" y="15607"/>
                              </a:cubicBezTo>
                              <a:cubicBezTo>
                                <a:pt x="16768" y="15593"/>
                                <a:pt x="16786" y="15577"/>
                                <a:pt x="16808" y="15575"/>
                              </a:cubicBezTo>
                              <a:cubicBezTo>
                                <a:pt x="16812" y="15576"/>
                                <a:pt x="16817" y="15576"/>
                                <a:pt x="16821" y="15577"/>
                              </a:cubicBezTo>
                            </a:path>
                            <a:path w="857" h="711">
                              <a:moveTo>
                                <a:pt x="17013" y="15594"/>
                              </a:moveTo>
                              <a:cubicBezTo>
                                <a:pt x="16999" y="15594"/>
                                <a:pt x="16999" y="15602"/>
                                <a:pt x="16993" y="15614"/>
                              </a:cubicBezTo>
                              <a:cubicBezTo>
                                <a:pt x="16985" y="15630"/>
                                <a:pt x="16985" y="15647"/>
                                <a:pt x="16980" y="15664"/>
                              </a:cubicBezTo>
                              <a:cubicBezTo>
                                <a:pt x="16974" y="15683"/>
                                <a:pt x="16964" y="15701"/>
                                <a:pt x="16956" y="15719"/>
                              </a:cubicBezTo>
                              <a:cubicBezTo>
                                <a:pt x="16950" y="15733"/>
                                <a:pt x="16948" y="15737"/>
                                <a:pt x="16945" y="15746"/>
                              </a:cubicBezTo>
                            </a:path>
                            <a:path w="857" h="711">
                              <a:moveTo>
                                <a:pt x="17086" y="15503"/>
                              </a:moveTo>
                              <a:cubicBezTo>
                                <a:pt x="17072" y="15492"/>
                                <a:pt x="17058" y="15480"/>
                                <a:pt x="17044" y="15469"/>
                              </a:cubicBezTo>
                              <a:cubicBezTo>
                                <a:pt x="17042" y="15474"/>
                                <a:pt x="17040" y="15474"/>
                                <a:pt x="17037" y="15480"/>
                              </a:cubicBezTo>
                              <a:cubicBezTo>
                                <a:pt x="17036" y="15482"/>
                                <a:pt x="17034" y="15485"/>
                                <a:pt x="17033" y="15487"/>
                              </a:cubicBezTo>
                            </a:path>
                            <a:path w="857" h="711">
                              <a:moveTo>
                                <a:pt x="17205" y="15575"/>
                              </a:moveTo>
                              <a:cubicBezTo>
                                <a:pt x="17197" y="15572"/>
                                <a:pt x="17193" y="15569"/>
                                <a:pt x="17185" y="15568"/>
                              </a:cubicBezTo>
                              <a:cubicBezTo>
                                <a:pt x="17182" y="15568"/>
                                <a:pt x="17167" y="15569"/>
                                <a:pt x="17163" y="15569"/>
                              </a:cubicBezTo>
                              <a:cubicBezTo>
                                <a:pt x="17147" y="15570"/>
                                <a:pt x="17132" y="15573"/>
                                <a:pt x="17124" y="15589"/>
                              </a:cubicBezTo>
                              <a:cubicBezTo>
                                <a:pt x="17119" y="15599"/>
                                <a:pt x="17116" y="15599"/>
                                <a:pt x="17126" y="15612"/>
                              </a:cubicBezTo>
                              <a:cubicBezTo>
                                <a:pt x="17133" y="15622"/>
                                <a:pt x="17162" y="15623"/>
                                <a:pt x="17174" y="15623"/>
                              </a:cubicBezTo>
                              <a:cubicBezTo>
                                <a:pt x="17183" y="15623"/>
                                <a:pt x="17196" y="15623"/>
                                <a:pt x="17205" y="15621"/>
                              </a:cubicBezTo>
                              <a:cubicBezTo>
                                <a:pt x="17211" y="15619"/>
                                <a:pt x="17211" y="15618"/>
                                <a:pt x="17214" y="15616"/>
                              </a:cubicBezTo>
                              <a:cubicBezTo>
                                <a:pt x="17214" y="15614"/>
                                <a:pt x="17214" y="15613"/>
                                <a:pt x="17214" y="15612"/>
                              </a:cubicBezTo>
                              <a:cubicBezTo>
                                <a:pt x="17211" y="15616"/>
                                <a:pt x="17204" y="15616"/>
                                <a:pt x="17201" y="15625"/>
                              </a:cubicBezTo>
                              <a:cubicBezTo>
                                <a:pt x="17190" y="15653"/>
                                <a:pt x="17185" y="15684"/>
                                <a:pt x="17176" y="15712"/>
                              </a:cubicBezTo>
                              <a:cubicBezTo>
                                <a:pt x="17163" y="15752"/>
                                <a:pt x="17152" y="15792"/>
                                <a:pt x="17139" y="15832"/>
                              </a:cubicBezTo>
                              <a:cubicBezTo>
                                <a:pt x="17128" y="15866"/>
                                <a:pt x="17113" y="15892"/>
                                <a:pt x="17086" y="15916"/>
                              </a:cubicBezTo>
                              <a:cubicBezTo>
                                <a:pt x="17063" y="15936"/>
                                <a:pt x="17039" y="15946"/>
                                <a:pt x="17009" y="15951"/>
                              </a:cubicBezTo>
                              <a:cubicBezTo>
                                <a:pt x="16974" y="15956"/>
                                <a:pt x="16944" y="15951"/>
                                <a:pt x="16911" y="15943"/>
                              </a:cubicBezTo>
                              <a:cubicBezTo>
                                <a:pt x="16887" y="15937"/>
                                <a:pt x="16864" y="15939"/>
                                <a:pt x="16858" y="15910"/>
                              </a:cubicBezTo>
                              <a:cubicBezTo>
                                <a:pt x="16853" y="15882"/>
                                <a:pt x="16877" y="15851"/>
                                <a:pt x="16894" y="15832"/>
                              </a:cubicBezTo>
                              <a:cubicBezTo>
                                <a:pt x="16916" y="15806"/>
                                <a:pt x="16943" y="15795"/>
                                <a:pt x="16973" y="15780"/>
                              </a:cubicBezTo>
                              <a:cubicBezTo>
                                <a:pt x="16985" y="15773"/>
                                <a:pt x="16988" y="15771"/>
                                <a:pt x="16997" y="15769"/>
                              </a:cubicBezTo>
                            </a:path>
                            <a:path w="857" h="711">
                              <a:moveTo>
                                <a:pt x="17303" y="15268"/>
                              </a:moveTo>
                              <a:cubicBezTo>
                                <a:pt x="17296" y="15257"/>
                                <a:pt x="17293" y="15254"/>
                                <a:pt x="17283" y="15243"/>
                              </a:cubicBezTo>
                              <a:cubicBezTo>
                                <a:pt x="17282" y="15264"/>
                                <a:pt x="17281" y="15284"/>
                                <a:pt x="17278" y="15305"/>
                              </a:cubicBezTo>
                              <a:cubicBezTo>
                                <a:pt x="17273" y="15344"/>
                                <a:pt x="17268" y="15383"/>
                                <a:pt x="17263" y="15421"/>
                              </a:cubicBezTo>
                              <a:cubicBezTo>
                                <a:pt x="17257" y="15467"/>
                                <a:pt x="17251" y="15513"/>
                                <a:pt x="17247" y="15559"/>
                              </a:cubicBezTo>
                              <a:cubicBezTo>
                                <a:pt x="17245" y="15583"/>
                                <a:pt x="17250" y="15611"/>
                                <a:pt x="17247" y="15634"/>
                              </a:cubicBezTo>
                              <a:cubicBezTo>
                                <a:pt x="17244" y="15640"/>
                                <a:pt x="17243" y="15640"/>
                                <a:pt x="17243" y="15644"/>
                              </a:cubicBezTo>
                              <a:cubicBezTo>
                                <a:pt x="17248" y="15633"/>
                                <a:pt x="17255" y="15616"/>
                                <a:pt x="17263" y="15605"/>
                              </a:cubicBezTo>
                              <a:cubicBezTo>
                                <a:pt x="17276" y="15588"/>
                                <a:pt x="17291" y="15577"/>
                                <a:pt x="17309" y="15569"/>
                              </a:cubicBezTo>
                              <a:cubicBezTo>
                                <a:pt x="17325" y="15562"/>
                                <a:pt x="17338" y="15558"/>
                                <a:pt x="17353" y="15568"/>
                              </a:cubicBezTo>
                              <a:cubicBezTo>
                                <a:pt x="17370" y="15580"/>
                                <a:pt x="17369" y="15608"/>
                                <a:pt x="17375" y="15625"/>
                              </a:cubicBezTo>
                              <a:cubicBezTo>
                                <a:pt x="17381" y="15643"/>
                                <a:pt x="17386" y="15671"/>
                                <a:pt x="17397" y="15687"/>
                              </a:cubicBezTo>
                              <a:cubicBezTo>
                                <a:pt x="17401" y="15693"/>
                                <a:pt x="17401" y="15695"/>
                                <a:pt x="17406" y="15694"/>
                              </a:cubicBezTo>
                            </a:path>
                            <a:path w="857" h="711">
                              <a:moveTo>
                                <a:pt x="17475" y="15396"/>
                              </a:moveTo>
                              <a:cubicBezTo>
                                <a:pt x="17487" y="15374"/>
                                <a:pt x="17527" y="15340"/>
                                <a:pt x="17528" y="15339"/>
                              </a:cubicBezTo>
                              <a:cubicBezTo>
                                <a:pt x="17532" y="15339"/>
                                <a:pt x="17533" y="15339"/>
                                <a:pt x="17535" y="15341"/>
                              </a:cubicBezTo>
                              <a:cubicBezTo>
                                <a:pt x="17535" y="15359"/>
                                <a:pt x="17535" y="15376"/>
                                <a:pt x="17532" y="15394"/>
                              </a:cubicBezTo>
                              <a:cubicBezTo>
                                <a:pt x="17526" y="15434"/>
                                <a:pt x="17520" y="15474"/>
                                <a:pt x="17512" y="15514"/>
                              </a:cubicBezTo>
                              <a:cubicBezTo>
                                <a:pt x="17501" y="15566"/>
                                <a:pt x="17490" y="15616"/>
                                <a:pt x="17481" y="15668"/>
                              </a:cubicBezTo>
                              <a:cubicBezTo>
                                <a:pt x="17477" y="15688"/>
                                <a:pt x="17477" y="15694"/>
                                <a:pt x="17471" y="15705"/>
                              </a:cubicBezTo>
                            </a:path>
                            <a:path w="857" h="711">
                              <a:moveTo>
                                <a:pt x="17358" y="15543"/>
                              </a:moveTo>
                              <a:cubicBezTo>
                                <a:pt x="17346" y="15540"/>
                                <a:pt x="17343" y="15537"/>
                                <a:pt x="17336" y="15543"/>
                              </a:cubicBezTo>
                              <a:cubicBezTo>
                                <a:pt x="17355" y="15560"/>
                                <a:pt x="17365" y="15551"/>
                                <a:pt x="17389" y="15550"/>
                              </a:cubicBezTo>
                              <a:cubicBezTo>
                                <a:pt x="17436" y="15548"/>
                                <a:pt x="17485" y="15550"/>
                                <a:pt x="17532" y="155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679,15243" coordsize="857,711" path="m16695,15610c16701,15599,16692,15603,16712,15600c16714,15600,16715,15600,16717,15600c16721,15608,16722,15612,16721,15623c16719,15649,16711,15674,16703,15698c16693,15730,16686,15761,16682,15794c16680,15807,16680,15809,16679,15819c16679,15798,16678,15778,16682,15757c16688,15727,16691,15696,16704,15668c16716,15642,16731,15625,16752,15607c16768,15593,16786,15577,16808,15575c16812,15576,16817,15576,16821,15577em17013,15594c16999,15594,16999,15602,16993,15614c16985,15630,16985,15647,16980,15664c16974,15683,16964,15701,16956,15719c16950,15733,16948,15737,16945,15746em17086,15503c17072,15492,17058,15480,17044,15469c17042,15474,17040,15474,17037,15480c17036,15482,17034,15485,17033,15487em17205,15575c17197,15572,17193,15569,17185,15568c17182,15568,17167,15569,17163,15569c17147,15570,17132,15573,17124,15589c17119,15599,17116,15599,17126,15612c17133,15622,17162,15623,17174,15623c17183,15623,17196,15623,17205,15621c17211,15619,17211,15618,17214,15616c17214,15614,17214,15613,17214,15612c17211,15616,17204,15616,17201,15625c17190,15653,17185,15684,17176,15712c17163,15752,17152,15792,17139,15832c17128,15866,17113,15892,17086,15916c17063,15936,17039,15946,17009,15951c16974,15956,16944,15951,16911,15943c16887,15937,16864,15939,16858,15910c16853,15882,16877,15851,16894,15832c16916,15806,16943,15795,16973,15780c16985,15773,16988,15771,16997,15769em17303,15268c17296,15257,17293,15254,17283,15243c17282,15264,17281,15284,17278,15305c17273,15344,17268,15383,17263,15421c17257,15467,17251,15513,17247,15559c17245,15583,17250,15611,17247,15634c17244,15640,17243,15640,17243,15644c17248,15633,17255,15616,17263,15605c17276,15588,17291,15577,17309,15569c17325,15562,17338,15558,17353,15568c17370,15580,17369,15608,17375,15625c17381,15643,17386,15671,17397,15687c17401,15693,17401,15695,17406,15694em17475,15396c17487,15374,17527,15340,17528,15339c17532,15339,17533,15339,17535,15341c17535,15359,17535,15376,17532,15394c17526,15434,17520,15474,17512,15514c17501,15566,17490,15616,17481,15668c17477,15688,17477,15694,17471,15705em17358,15543c17346,15540,17343,15537,17336,15543c17355,15560,17365,15551,17389,15550c17436,15548,17485,15550,17532,15550e" stroked="t" o:allowincell="f" style="position:absolute;margin-left:400.8pt;margin-top:10.35pt;width:24.25pt;height:20.1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564505</wp:posOffset>
                </wp:positionH>
                <wp:positionV relativeFrom="paragraph">
                  <wp:posOffset>147955</wp:posOffset>
                </wp:positionV>
                <wp:extent cx="405130" cy="252095"/>
                <wp:effectExtent l="6350" t="6985" r="6985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5" h="701">
                              <a:moveTo>
                                <a:pt x="18204" y="15589"/>
                              </a:moveTo>
                              <a:cubicBezTo>
                                <a:pt x="18198" y="15573"/>
                                <a:pt x="18200" y="15553"/>
                                <a:pt x="18191" y="15541"/>
                              </a:cubicBezTo>
                              <a:cubicBezTo>
                                <a:pt x="18184" y="15532"/>
                                <a:pt x="18146" y="15529"/>
                                <a:pt x="18136" y="15530"/>
                              </a:cubicBezTo>
                              <a:cubicBezTo>
                                <a:pt x="18106" y="15532"/>
                                <a:pt x="18068" y="15545"/>
                                <a:pt x="18043" y="15559"/>
                              </a:cubicBezTo>
                              <a:cubicBezTo>
                                <a:pt x="18021" y="15571"/>
                                <a:pt x="17997" y="15590"/>
                                <a:pt x="17997" y="15618"/>
                              </a:cubicBezTo>
                              <a:cubicBezTo>
                                <a:pt x="17997" y="15638"/>
                                <a:pt x="18012" y="15660"/>
                                <a:pt x="18027" y="15669"/>
                              </a:cubicBezTo>
                              <a:cubicBezTo>
                                <a:pt x="18043" y="15678"/>
                                <a:pt x="18059" y="15679"/>
                                <a:pt x="18076" y="15673"/>
                              </a:cubicBezTo>
                              <a:cubicBezTo>
                                <a:pt x="18098" y="15665"/>
                                <a:pt x="18102" y="15648"/>
                                <a:pt x="18111" y="15628"/>
                              </a:cubicBezTo>
                              <a:cubicBezTo>
                                <a:pt x="18120" y="15606"/>
                                <a:pt x="18129" y="15584"/>
                                <a:pt x="18136" y="15562"/>
                              </a:cubicBezTo>
                              <a:cubicBezTo>
                                <a:pt x="18139" y="15552"/>
                                <a:pt x="18142" y="15550"/>
                                <a:pt x="18149" y="15544"/>
                              </a:cubicBezTo>
                              <a:cubicBezTo>
                                <a:pt x="18158" y="15550"/>
                                <a:pt x="18166" y="15565"/>
                                <a:pt x="18169" y="15578"/>
                              </a:cubicBezTo>
                              <a:cubicBezTo>
                                <a:pt x="18175" y="15603"/>
                                <a:pt x="18175" y="15630"/>
                                <a:pt x="18182" y="15655"/>
                              </a:cubicBezTo>
                              <a:cubicBezTo>
                                <a:pt x="18183" y="15660"/>
                                <a:pt x="18185" y="15664"/>
                                <a:pt x="18186" y="15669"/>
                              </a:cubicBezTo>
                            </a:path>
                            <a:path w="1125" h="701">
                              <a:moveTo>
                                <a:pt x="18383" y="15564"/>
                              </a:moveTo>
                              <a:cubicBezTo>
                                <a:pt x="18383" y="15557"/>
                                <a:pt x="18383" y="15552"/>
                                <a:pt x="18383" y="15546"/>
                              </a:cubicBezTo>
                              <a:cubicBezTo>
                                <a:pt x="18383" y="15565"/>
                                <a:pt x="18383" y="15583"/>
                                <a:pt x="18379" y="15602"/>
                              </a:cubicBezTo>
                              <a:cubicBezTo>
                                <a:pt x="18373" y="15629"/>
                                <a:pt x="18363" y="15658"/>
                                <a:pt x="18359" y="15685"/>
                              </a:cubicBezTo>
                              <a:cubicBezTo>
                                <a:pt x="18358" y="15695"/>
                                <a:pt x="18359" y="15707"/>
                                <a:pt x="18359" y="15718"/>
                              </a:cubicBezTo>
                              <a:cubicBezTo>
                                <a:pt x="18368" y="15704"/>
                                <a:pt x="18382" y="15693"/>
                                <a:pt x="18394" y="15680"/>
                              </a:cubicBezTo>
                              <a:cubicBezTo>
                                <a:pt x="18414" y="15659"/>
                                <a:pt x="18431" y="15634"/>
                                <a:pt x="18452" y="15614"/>
                              </a:cubicBezTo>
                              <a:cubicBezTo>
                                <a:pt x="18468" y="15599"/>
                                <a:pt x="18486" y="15567"/>
                                <a:pt x="18509" y="15562"/>
                              </a:cubicBezTo>
                              <a:cubicBezTo>
                                <a:pt x="18514" y="15562"/>
                                <a:pt x="18517" y="15562"/>
                                <a:pt x="18520" y="15564"/>
                              </a:cubicBezTo>
                              <a:cubicBezTo>
                                <a:pt x="18523" y="15580"/>
                                <a:pt x="18522" y="15597"/>
                                <a:pt x="18522" y="15614"/>
                              </a:cubicBezTo>
                              <a:cubicBezTo>
                                <a:pt x="18522" y="15633"/>
                                <a:pt x="18522" y="15638"/>
                                <a:pt x="18522" y="15650"/>
                              </a:cubicBezTo>
                            </a:path>
                            <a:path w="1125" h="701">
                              <a:moveTo>
                                <a:pt x="18788" y="15562"/>
                              </a:moveTo>
                              <a:cubicBezTo>
                                <a:pt x="18777" y="15553"/>
                                <a:pt x="18774" y="15548"/>
                                <a:pt x="18761" y="15543"/>
                              </a:cubicBezTo>
                              <a:cubicBezTo>
                                <a:pt x="18747" y="15538"/>
                                <a:pt x="18725" y="15545"/>
                                <a:pt x="18712" y="15550"/>
                              </a:cubicBezTo>
                              <a:cubicBezTo>
                                <a:pt x="18681" y="15563"/>
                                <a:pt x="18641" y="15586"/>
                                <a:pt x="18620" y="15612"/>
                              </a:cubicBezTo>
                              <a:cubicBezTo>
                                <a:pt x="18606" y="15629"/>
                                <a:pt x="18595" y="15648"/>
                                <a:pt x="18609" y="15666"/>
                              </a:cubicBezTo>
                              <a:cubicBezTo>
                                <a:pt x="18619" y="15679"/>
                                <a:pt x="18640" y="15684"/>
                                <a:pt x="18655" y="15685"/>
                              </a:cubicBezTo>
                              <a:cubicBezTo>
                                <a:pt x="18676" y="15686"/>
                                <a:pt x="18688" y="15678"/>
                                <a:pt x="18704" y="15666"/>
                              </a:cubicBezTo>
                              <a:cubicBezTo>
                                <a:pt x="18712" y="15660"/>
                                <a:pt x="18718" y="15651"/>
                                <a:pt x="18724" y="15644"/>
                              </a:cubicBezTo>
                              <a:cubicBezTo>
                                <a:pt x="18720" y="15654"/>
                                <a:pt x="18717" y="15665"/>
                                <a:pt x="18713" y="15675"/>
                              </a:cubicBezTo>
                              <a:cubicBezTo>
                                <a:pt x="18695" y="15720"/>
                                <a:pt x="18683" y="15766"/>
                                <a:pt x="18668" y="15812"/>
                              </a:cubicBezTo>
                              <a:cubicBezTo>
                                <a:pt x="18653" y="15856"/>
                                <a:pt x="18635" y="15897"/>
                                <a:pt x="18609" y="15935"/>
                              </a:cubicBezTo>
                              <a:cubicBezTo>
                                <a:pt x="18590" y="15962"/>
                                <a:pt x="18568" y="15972"/>
                                <a:pt x="18538" y="15982"/>
                              </a:cubicBezTo>
                              <a:cubicBezTo>
                                <a:pt x="18504" y="15994"/>
                                <a:pt x="18460" y="15990"/>
                                <a:pt x="18427" y="15975"/>
                              </a:cubicBezTo>
                              <a:cubicBezTo>
                                <a:pt x="18411" y="15965"/>
                                <a:pt x="18406" y="15962"/>
                                <a:pt x="18397" y="15953"/>
                              </a:cubicBezTo>
                            </a:path>
                            <a:path w="1125" h="701">
                              <a:moveTo>
                                <a:pt x="18931" y="15289"/>
                              </a:moveTo>
                              <a:cubicBezTo>
                                <a:pt x="18922" y="15307"/>
                                <a:pt x="18918" y="15335"/>
                                <a:pt x="18912" y="15362"/>
                              </a:cubicBezTo>
                              <a:cubicBezTo>
                                <a:pt x="18906" y="15391"/>
                                <a:pt x="18891" y="15418"/>
                                <a:pt x="18881" y="15446"/>
                              </a:cubicBezTo>
                              <a:cubicBezTo>
                                <a:pt x="18864" y="15492"/>
                                <a:pt x="18843" y="15536"/>
                                <a:pt x="18825" y="15582"/>
                              </a:cubicBezTo>
                              <a:cubicBezTo>
                                <a:pt x="18813" y="15614"/>
                                <a:pt x="18803" y="15639"/>
                                <a:pt x="18801" y="15673"/>
                              </a:cubicBezTo>
                            </a:path>
                            <a:path w="1125" h="701">
                              <a:moveTo>
                                <a:pt x="18960" y="15577"/>
                              </a:moveTo>
                              <a:cubicBezTo>
                                <a:pt x="18958" y="15577"/>
                                <a:pt x="18956" y="15577"/>
                                <a:pt x="18954" y="15577"/>
                              </a:cubicBezTo>
                              <a:cubicBezTo>
                                <a:pt x="18959" y="15582"/>
                                <a:pt x="18960" y="15583"/>
                                <a:pt x="18967" y="15584"/>
                              </a:cubicBezTo>
                              <a:cubicBezTo>
                                <a:pt x="18986" y="15586"/>
                                <a:pt x="19005" y="15589"/>
                                <a:pt x="19024" y="15589"/>
                              </a:cubicBezTo>
                              <a:cubicBezTo>
                                <a:pt x="19045" y="15589"/>
                                <a:pt x="19074" y="15588"/>
                                <a:pt x="19091" y="15575"/>
                              </a:cubicBezTo>
                              <a:cubicBezTo>
                                <a:pt x="19106" y="15564"/>
                                <a:pt x="19119" y="15550"/>
                                <a:pt x="19121" y="15532"/>
                              </a:cubicBezTo>
                              <a:cubicBezTo>
                                <a:pt x="19123" y="15513"/>
                                <a:pt x="19104" y="15504"/>
                                <a:pt x="19088" y="15500"/>
                              </a:cubicBezTo>
                              <a:cubicBezTo>
                                <a:pt x="19063" y="15494"/>
                                <a:pt x="19026" y="15504"/>
                                <a:pt x="19004" y="15518"/>
                              </a:cubicBezTo>
                              <a:cubicBezTo>
                                <a:pt x="18978" y="15535"/>
                                <a:pt x="18955" y="15563"/>
                                <a:pt x="18951" y="15593"/>
                              </a:cubicBezTo>
                              <a:cubicBezTo>
                                <a:pt x="18947" y="15622"/>
                                <a:pt x="18956" y="15644"/>
                                <a:pt x="18971" y="15668"/>
                              </a:cubicBezTo>
                              <a:cubicBezTo>
                                <a:pt x="18981" y="15682"/>
                                <a:pt x="18983" y="15686"/>
                                <a:pt x="18991" y="1569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997,15289" coordsize="1125,701" path="m18204,15589c18198,15573,18200,15553,18191,15541c18184,15532,18146,15529,18136,15530c18106,15532,18068,15545,18043,15559c18021,15571,17997,15590,17997,15618c17997,15638,18012,15660,18027,15669c18043,15678,18059,15679,18076,15673c18098,15665,18102,15648,18111,15628c18120,15606,18129,15584,18136,15562c18139,15552,18142,15550,18149,15544c18158,15550,18166,15565,18169,15578c18175,15603,18175,15630,18182,15655c18183,15660,18185,15664,18186,15669em18383,15564c18383,15557,18383,15552,18383,15546c18383,15565,18383,15583,18379,15602c18373,15629,18363,15658,18359,15685c18358,15695,18359,15707,18359,15718c18368,15704,18382,15693,18394,15680c18414,15659,18431,15634,18452,15614c18468,15599,18486,15567,18509,15562c18514,15562,18517,15562,18520,15564c18523,15580,18522,15597,18522,15614c18522,15633,18522,15638,18522,15650em18788,15562c18777,15553,18774,15548,18761,15543c18747,15538,18725,15545,18712,15550c18681,15563,18641,15586,18620,15612c18606,15629,18595,15648,18609,15666c18619,15679,18640,15684,18655,15685c18676,15686,18688,15678,18704,15666c18712,15660,18718,15651,18724,15644c18720,15654,18717,15665,18713,15675c18695,15720,18683,15766,18668,15812c18653,15856,18635,15897,18609,15935c18590,15962,18568,15972,18538,15982c18504,15994,18460,15990,18427,15975c18411,15965,18406,15962,18397,15953em18931,15289c18922,15307,18918,15335,18912,15362c18906,15391,18891,15418,18881,15446c18864,15492,18843,15536,18825,15582c18813,15614,18803,15639,18801,15673em18960,15577c18958,15577,18956,15577,18954,15577c18959,15582,18960,15583,18967,15584c18986,15586,19005,15589,19024,15589c19045,15589,19074,15588,19091,15575c19106,15564,19119,15550,19121,15532c19123,15513,19104,15504,19088,15500c19063,15494,19026,15504,19004,15518c18978,15535,18955,15563,18951,15593c18947,15622,18956,15644,18971,15668c18981,15682,18983,15686,18991,15694e" stroked="t" o:allowincell="f" style="position:absolute;margin-left:438.15pt;margin-top:11.65pt;width:31.85pt;height:19.8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  <w:r>
        <w:rPr>
          <w:rFonts w:eastAsia="MS Mincho;ＭＳ 明朝" w:cs="Franklin Gothic Medium Cond" w:ascii="Franklin Gothic Medium Cond" w:hAnsi="Franklin Gothic Medium Cond"/>
          <w:b/>
        </w:rPr>
        <w:t>8.</w:t>
      </w:r>
      <w:r>
        <w:rPr>
          <w:rFonts w:eastAsia="MS Mincho;ＭＳ 明朝" w:cs="Franklin Gothic Medium Cond" w:ascii="Franklin Gothic Medium Cond" w:hAnsi="Franklin Gothic Medium Cond"/>
        </w:rPr>
        <w:t xml:space="preserve"> </w:t>
      </w:r>
      <w:r>
        <w:rPr>
          <w:rFonts w:eastAsia="MS Mincho;ＭＳ 明朝" w:cs="Franklin Gothic Medium Cond" w:ascii="Franklin Gothic Medium Cond" w:hAnsi="Franklin Gothic Medium Cond"/>
        </w:rPr>
        <w:object w:dxaOrig="70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pt;height:13pt" filled="f" o:ole="">
            <v:imagedata r:id="rId12" o:title=""/>
          </v:shape>
          <o:OLEObject Type="Embed" ProgID="" ShapeID="ole_rId11" DrawAspect="Content" ObjectID="_473270925" r:id="rId11"/>
        </w:object>
      </w:r>
      <w:r>
        <w:rPr>
          <w:rFonts w:eastAsia="MS Mincho;ＭＳ 明朝" w:cs="Franklin Gothic Medium Cond" w:ascii="Franklin Gothic Medium Cond" w:hAnsi="Franklin Gothic Medium Cond"/>
        </w:rPr>
        <w:tab/>
        <w:tab/>
        <w:tab/>
        <w:tab/>
        <w:tab/>
      </w:r>
      <w:r>
        <w:rPr>
          <w:rFonts w:eastAsia="MS Mincho;ＭＳ 明朝" w:cs="Franklin Gothic Medium Cond" w:ascii="Franklin Gothic Medium Cond" w:hAnsi="Franklin Gothic Medium Cond"/>
          <w:b/>
        </w:rPr>
        <w:t>9.</w:t>
      </w:r>
      <w:r>
        <w:rPr>
          <w:rFonts w:eastAsia="MS Mincho;ＭＳ 明朝" w:cs="Franklin Gothic Medium Cond" w:ascii="Franklin Gothic Medium Cond" w:hAnsi="Franklin Gothic Medium Cond"/>
        </w:rPr>
        <w:t xml:space="preserve"> </w:t>
      </w:r>
      <w:r>
        <w:rPr>
          <w:rFonts w:eastAsia="MS Mincho;ＭＳ 明朝" w:cs="Franklin Gothic Medium Cond" w:ascii="Franklin Gothic Medium Cond" w:hAnsi="Franklin Gothic Medium Cond"/>
        </w:rPr>
        <w:object w:dxaOrig="104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2pt;height:13pt" filled="f" o:ole="">
            <v:imagedata r:id="rId14" o:title=""/>
          </v:shape>
          <o:OLEObject Type="Embed" ProgID="" ShapeID="ole_rId13" DrawAspect="Content" ObjectID="_1746572027" r:id="rId13"/>
        </w:object>
      </w:r>
      <w:r>
        <w:rPr>
          <w:rFonts w:eastAsia="MS Mincho;ＭＳ 明朝" w:cs="Franklin Gothic Medium Cond" w:ascii="Franklin Gothic Medium Cond" w:hAnsi="Franklin Gothic Medium Cond"/>
        </w:rPr>
        <w:tab/>
        <w:tab/>
        <w:tab/>
        <w:tab/>
        <w:tab/>
      </w:r>
      <w:r>
        <w:rPr>
          <w:rFonts w:eastAsia="MS Mincho;ＭＳ 明朝" w:cs="Franklin Gothic Medium Cond" w:ascii="Franklin Gothic Medium Cond" w:hAnsi="Franklin Gothic Medium Cond"/>
          <w:b/>
        </w:rPr>
        <w:t>10.</w:t>
      </w:r>
      <w:r>
        <w:rPr>
          <w:rFonts w:eastAsia="MS Mincho;ＭＳ 明朝" w:cs="Franklin Gothic Medium Cond" w:ascii="Franklin Gothic Medium Cond" w:hAnsi="Franklin Gothic Medium Cond"/>
        </w:rPr>
        <w:t xml:space="preserve"> ~p</w:t>
      </w:r>
    </w:p>
    <w:p>
      <w:pPr>
        <w:pStyle w:val="Normal"/>
        <w:ind w:left="432" w:hanging="0"/>
        <w:rPr>
          <w:rFonts w:ascii="Franklin Gothic Medium Cond" w:hAnsi="Franklin Gothic Medium Cond" w:eastAsia="MS Mincho;ＭＳ 明朝" w:cs="Franklin Gothic Medium Cond"/>
          <w:lang w:val="en-US" w:eastAsia="en-US"/>
        </w:rPr>
      </w:pPr>
      <w:r>
        <w:rPr>
          <w:rFonts w:eastAsia="MS Mincho;ＭＳ 明朝" w:cs="Franklin Gothic Medium Cond" w:ascii="Franklin Gothic Medium Cond" w:hAnsi="Franklin Gothic Medium C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89865</wp:posOffset>
                </wp:positionH>
                <wp:positionV relativeFrom="paragraph">
                  <wp:posOffset>46355</wp:posOffset>
                </wp:positionV>
                <wp:extent cx="1057275" cy="266065"/>
                <wp:effectExtent l="6985" t="6985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26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6" h="740">
                              <a:moveTo>
                                <a:pt x="3211" y="15759"/>
                              </a:moveTo>
                              <a:cubicBezTo>
                                <a:pt x="3212" y="15747"/>
                                <a:pt x="3211" y="15733"/>
                                <a:pt x="3214" y="15721"/>
                              </a:cubicBezTo>
                              <a:cubicBezTo>
                                <a:pt x="3216" y="15715"/>
                                <a:pt x="3211" y="15728"/>
                                <a:pt x="3211" y="15734"/>
                              </a:cubicBezTo>
                              <a:cubicBezTo>
                                <a:pt x="3209" y="15760"/>
                                <a:pt x="3204" y="15784"/>
                                <a:pt x="3200" y="15810"/>
                              </a:cubicBezTo>
                              <a:cubicBezTo>
                                <a:pt x="3194" y="15852"/>
                                <a:pt x="3193" y="15892"/>
                                <a:pt x="3198" y="15934"/>
                              </a:cubicBezTo>
                              <a:cubicBezTo>
                                <a:pt x="3202" y="15966"/>
                                <a:pt x="3210" y="15996"/>
                                <a:pt x="3220" y="16026"/>
                              </a:cubicBezTo>
                              <a:cubicBezTo>
                                <a:pt x="3222" y="16031"/>
                                <a:pt x="3223" y="16036"/>
                                <a:pt x="3225" y="16041"/>
                              </a:cubicBezTo>
                            </a:path>
                            <a:path w="2936" h="740">
                              <a:moveTo>
                                <a:pt x="3099" y="16069"/>
                              </a:moveTo>
                              <a:cubicBezTo>
                                <a:pt x="3077" y="16075"/>
                                <a:pt x="3084" y="16075"/>
                                <a:pt x="3068" y="16101"/>
                              </a:cubicBezTo>
                              <a:cubicBezTo>
                                <a:pt x="3071" y="16101"/>
                                <a:pt x="3078" y="16104"/>
                                <a:pt x="3083" y="16105"/>
                              </a:cubicBezTo>
                              <a:cubicBezTo>
                                <a:pt x="3109" y="16113"/>
                                <a:pt x="3142" y="16104"/>
                                <a:pt x="3167" y="16098"/>
                              </a:cubicBezTo>
                              <a:cubicBezTo>
                                <a:pt x="3203" y="16089"/>
                                <a:pt x="3243" y="16079"/>
                                <a:pt x="3278" y="16067"/>
                              </a:cubicBezTo>
                              <a:cubicBezTo>
                                <a:pt x="3297" y="16059"/>
                                <a:pt x="3301" y="16057"/>
                                <a:pt x="3311" y="16050"/>
                              </a:cubicBezTo>
                            </a:path>
                            <a:path w="2936" h="740">
                              <a:moveTo>
                                <a:pt x="3087" y="15809"/>
                              </a:moveTo>
                              <a:cubicBezTo>
                                <a:pt x="3075" y="15806"/>
                                <a:pt x="3085" y="15812"/>
                                <a:pt x="3072" y="15801"/>
                              </a:cubicBezTo>
                              <a:cubicBezTo>
                                <a:pt x="3085" y="15800"/>
                                <a:pt x="3097" y="15799"/>
                                <a:pt x="3109" y="15793"/>
                              </a:cubicBezTo>
                              <a:cubicBezTo>
                                <a:pt x="3145" y="15776"/>
                                <a:pt x="3174" y="15772"/>
                                <a:pt x="3214" y="15768"/>
                              </a:cubicBezTo>
                              <a:cubicBezTo>
                                <a:pt x="3248" y="15765"/>
                                <a:pt x="3281" y="15761"/>
                                <a:pt x="3315" y="15759"/>
                              </a:cubicBezTo>
                            </a:path>
                            <a:path w="2936" h="740">
                              <a:moveTo>
                                <a:pt x="3819" y="15737"/>
                              </a:moveTo>
                              <a:cubicBezTo>
                                <a:pt x="3804" y="15713"/>
                                <a:pt x="3808" y="15686"/>
                                <a:pt x="3799" y="15660"/>
                              </a:cubicBezTo>
                              <a:cubicBezTo>
                                <a:pt x="3794" y="15647"/>
                                <a:pt x="3770" y="15637"/>
                                <a:pt x="3759" y="15634"/>
                              </a:cubicBezTo>
                              <a:cubicBezTo>
                                <a:pt x="3727" y="15626"/>
                                <a:pt x="3700" y="15638"/>
                                <a:pt x="3671" y="15652"/>
                              </a:cubicBezTo>
                              <a:cubicBezTo>
                                <a:pt x="3631" y="15671"/>
                                <a:pt x="3603" y="15705"/>
                                <a:pt x="3583" y="15744"/>
                              </a:cubicBezTo>
                              <a:cubicBezTo>
                                <a:pt x="3548" y="15812"/>
                                <a:pt x="3542" y="15899"/>
                                <a:pt x="3540" y="15975"/>
                              </a:cubicBezTo>
                              <a:cubicBezTo>
                                <a:pt x="3539" y="16007"/>
                                <a:pt x="3541" y="16038"/>
                                <a:pt x="3545" y="16069"/>
                              </a:cubicBezTo>
                            </a:path>
                            <a:path w="2936" h="740">
                              <a:moveTo>
                                <a:pt x="3428" y="16026"/>
                              </a:moveTo>
                              <a:cubicBezTo>
                                <a:pt x="3420" y="16014"/>
                                <a:pt x="3422" y="16024"/>
                                <a:pt x="3434" y="16019"/>
                              </a:cubicBezTo>
                              <a:cubicBezTo>
                                <a:pt x="3459" y="16009"/>
                                <a:pt x="3481" y="15996"/>
                                <a:pt x="3505" y="15985"/>
                              </a:cubicBezTo>
                              <a:cubicBezTo>
                                <a:pt x="3544" y="15967"/>
                                <a:pt x="3587" y="15956"/>
                                <a:pt x="3627" y="15943"/>
                              </a:cubicBezTo>
                            </a:path>
                            <a:path w="2936" h="740">
                              <a:moveTo>
                                <a:pt x="4025" y="15878"/>
                              </a:moveTo>
                              <a:cubicBezTo>
                                <a:pt x="4021" y="15885"/>
                                <a:pt x="4014" y="15896"/>
                                <a:pt x="4011" y="15905"/>
                              </a:cubicBezTo>
                              <a:cubicBezTo>
                                <a:pt x="4005" y="15924"/>
                                <a:pt x="4001" y="15943"/>
                                <a:pt x="3993" y="15962"/>
                              </a:cubicBezTo>
                              <a:cubicBezTo>
                                <a:pt x="3982" y="15989"/>
                                <a:pt x="3974" y="16015"/>
                                <a:pt x="3969" y="16044"/>
                              </a:cubicBezTo>
                              <a:cubicBezTo>
                                <a:pt x="3967" y="16057"/>
                                <a:pt x="3967" y="16070"/>
                                <a:pt x="3967" y="16084"/>
                              </a:cubicBezTo>
                              <a:cubicBezTo>
                                <a:pt x="3975" y="16083"/>
                                <a:pt x="3973" y="16089"/>
                                <a:pt x="3983" y="16078"/>
                              </a:cubicBezTo>
                              <a:cubicBezTo>
                                <a:pt x="4002" y="16057"/>
                                <a:pt x="4013" y="16024"/>
                                <a:pt x="4022" y="15998"/>
                              </a:cubicBezTo>
                              <a:cubicBezTo>
                                <a:pt x="4031" y="15971"/>
                                <a:pt x="4039" y="15944"/>
                                <a:pt x="4045" y="15918"/>
                              </a:cubicBezTo>
                              <a:cubicBezTo>
                                <a:pt x="4047" y="15909"/>
                                <a:pt x="4053" y="15899"/>
                                <a:pt x="4056" y="15891"/>
                              </a:cubicBezTo>
                              <a:cubicBezTo>
                                <a:pt x="4064" y="15908"/>
                                <a:pt x="4065" y="15910"/>
                                <a:pt x="4067" y="15932"/>
                              </a:cubicBezTo>
                              <a:cubicBezTo>
                                <a:pt x="4070" y="15962"/>
                                <a:pt x="4073" y="15998"/>
                                <a:pt x="4086" y="16025"/>
                              </a:cubicBezTo>
                              <a:cubicBezTo>
                                <a:pt x="4091" y="16036"/>
                                <a:pt x="4092" y="16039"/>
                                <a:pt x="4100" y="16046"/>
                              </a:cubicBezTo>
                              <a:cubicBezTo>
                                <a:pt x="4115" y="16029"/>
                                <a:pt x="4120" y="16009"/>
                                <a:pt x="4128" y="15987"/>
                              </a:cubicBezTo>
                              <a:cubicBezTo>
                                <a:pt x="4139" y="15957"/>
                                <a:pt x="4151" y="15927"/>
                                <a:pt x="4164" y="15898"/>
                              </a:cubicBezTo>
                              <a:cubicBezTo>
                                <a:pt x="4171" y="15882"/>
                                <a:pt x="4179" y="15847"/>
                                <a:pt x="4192" y="15835"/>
                              </a:cubicBezTo>
                              <a:cubicBezTo>
                                <a:pt x="4195" y="15830"/>
                                <a:pt x="4196" y="15828"/>
                                <a:pt x="4199" y="15834"/>
                              </a:cubicBezTo>
                              <a:cubicBezTo>
                                <a:pt x="4202" y="15856"/>
                                <a:pt x="4203" y="15881"/>
                                <a:pt x="4203" y="15905"/>
                              </a:cubicBezTo>
                              <a:cubicBezTo>
                                <a:pt x="4203" y="15940"/>
                                <a:pt x="4204" y="15974"/>
                                <a:pt x="4210" y="16009"/>
                              </a:cubicBezTo>
                              <a:cubicBezTo>
                                <a:pt x="4214" y="16031"/>
                                <a:pt x="4220" y="16050"/>
                                <a:pt x="4234" y="16066"/>
                              </a:cubicBezTo>
                            </a:path>
                            <a:path w="2936" h="740">
                              <a:moveTo>
                                <a:pt x="4539" y="15843"/>
                              </a:moveTo>
                              <a:cubicBezTo>
                                <a:pt x="4547" y="15834"/>
                                <a:pt x="4556" y="15828"/>
                                <a:pt x="4564" y="15819"/>
                              </a:cubicBezTo>
                              <a:cubicBezTo>
                                <a:pt x="4563" y="15819"/>
                                <a:pt x="4562" y="15819"/>
                                <a:pt x="4561" y="15819"/>
                              </a:cubicBezTo>
                              <a:cubicBezTo>
                                <a:pt x="4548" y="15829"/>
                                <a:pt x="4537" y="15838"/>
                                <a:pt x="4526" y="15850"/>
                              </a:cubicBezTo>
                              <a:cubicBezTo>
                                <a:pt x="4497" y="15882"/>
                                <a:pt x="4469" y="15914"/>
                                <a:pt x="4440" y="15946"/>
                              </a:cubicBezTo>
                              <a:cubicBezTo>
                                <a:pt x="4413" y="15975"/>
                                <a:pt x="4386" y="16004"/>
                                <a:pt x="4361" y="16035"/>
                              </a:cubicBezTo>
                              <a:cubicBezTo>
                                <a:pt x="4348" y="16051"/>
                                <a:pt x="4346" y="16053"/>
                                <a:pt x="4343" y="16071"/>
                              </a:cubicBezTo>
                              <a:cubicBezTo>
                                <a:pt x="4360" y="16069"/>
                                <a:pt x="4377" y="16064"/>
                                <a:pt x="4394" y="16060"/>
                              </a:cubicBezTo>
                              <a:cubicBezTo>
                                <a:pt x="4414" y="16056"/>
                                <a:pt x="4447" y="16046"/>
                                <a:pt x="4466" y="16046"/>
                              </a:cubicBezTo>
                              <a:cubicBezTo>
                                <a:pt x="4489" y="16046"/>
                                <a:pt x="4518" y="16051"/>
                                <a:pt x="4542" y="16055"/>
                              </a:cubicBezTo>
                              <a:cubicBezTo>
                                <a:pt x="4559" y="16058"/>
                                <a:pt x="4570" y="16061"/>
                                <a:pt x="4586" y="16060"/>
                              </a:cubicBezTo>
                            </a:path>
                            <a:path w="2936" h="740">
                              <a:moveTo>
                                <a:pt x="4736" y="15909"/>
                              </a:moveTo>
                              <a:cubicBezTo>
                                <a:pt x="4736" y="15882"/>
                                <a:pt x="4735" y="15918"/>
                                <a:pt x="4734" y="15926"/>
                              </a:cubicBezTo>
                              <a:cubicBezTo>
                                <a:pt x="4731" y="15951"/>
                                <a:pt x="4722" y="15975"/>
                                <a:pt x="4718" y="16000"/>
                              </a:cubicBezTo>
                              <a:cubicBezTo>
                                <a:pt x="4713" y="16030"/>
                                <a:pt x="4703" y="16059"/>
                                <a:pt x="4698" y="16089"/>
                              </a:cubicBezTo>
                              <a:cubicBezTo>
                                <a:pt x="4694" y="16111"/>
                                <a:pt x="4689" y="16135"/>
                                <a:pt x="4688" y="16157"/>
                              </a:cubicBezTo>
                              <a:cubicBezTo>
                                <a:pt x="4688" y="16159"/>
                                <a:pt x="4688" y="16160"/>
                                <a:pt x="4688" y="16162"/>
                              </a:cubicBezTo>
                              <a:cubicBezTo>
                                <a:pt x="4699" y="16146"/>
                                <a:pt x="4708" y="16130"/>
                                <a:pt x="4716" y="16112"/>
                              </a:cubicBezTo>
                              <a:cubicBezTo>
                                <a:pt x="4737" y="16064"/>
                                <a:pt x="4749" y="16014"/>
                                <a:pt x="4765" y="15964"/>
                              </a:cubicBezTo>
                              <a:cubicBezTo>
                                <a:pt x="4784" y="15904"/>
                                <a:pt x="4813" y="15850"/>
                                <a:pt x="4838" y="15793"/>
                              </a:cubicBezTo>
                              <a:cubicBezTo>
                                <a:pt x="4850" y="15766"/>
                                <a:pt x="4861" y="15724"/>
                                <a:pt x="4884" y="15703"/>
                              </a:cubicBezTo>
                              <a:cubicBezTo>
                                <a:pt x="4891" y="15698"/>
                                <a:pt x="4893" y="15697"/>
                                <a:pt x="4898" y="15694"/>
                              </a:cubicBezTo>
                              <a:cubicBezTo>
                                <a:pt x="4908" y="15716"/>
                                <a:pt x="4911" y="15732"/>
                                <a:pt x="4911" y="15759"/>
                              </a:cubicBezTo>
                              <a:cubicBezTo>
                                <a:pt x="4912" y="15816"/>
                                <a:pt x="4904" y="15873"/>
                                <a:pt x="4902" y="15930"/>
                              </a:cubicBezTo>
                              <a:cubicBezTo>
                                <a:pt x="4900" y="15981"/>
                                <a:pt x="4900" y="16033"/>
                                <a:pt x="4900" y="16084"/>
                              </a:cubicBezTo>
                              <a:cubicBezTo>
                                <a:pt x="4900" y="16112"/>
                                <a:pt x="4900" y="16139"/>
                                <a:pt x="4900" y="16167"/>
                              </a:cubicBezTo>
                            </a:path>
                            <a:path w="2936" h="740">
                              <a:moveTo>
                                <a:pt x="4761" y="16050"/>
                              </a:moveTo>
                              <a:cubicBezTo>
                                <a:pt x="4759" y="16050"/>
                                <a:pt x="4758" y="16050"/>
                                <a:pt x="4756" y="16050"/>
                              </a:cubicBezTo>
                              <a:cubicBezTo>
                                <a:pt x="4760" y="16048"/>
                                <a:pt x="4760" y="16046"/>
                                <a:pt x="4765" y="16044"/>
                              </a:cubicBezTo>
                              <a:cubicBezTo>
                                <a:pt x="4785" y="16036"/>
                                <a:pt x="4807" y="16032"/>
                                <a:pt x="4827" y="16025"/>
                              </a:cubicBezTo>
                              <a:cubicBezTo>
                                <a:pt x="4855" y="16015"/>
                                <a:pt x="4881" y="16007"/>
                                <a:pt x="4911" y="16003"/>
                              </a:cubicBezTo>
                            </a:path>
                            <a:path w="2936" h="740">
                              <a:moveTo>
                                <a:pt x="5094" y="15925"/>
                              </a:moveTo>
                              <a:cubicBezTo>
                                <a:pt x="5086" y="15907"/>
                                <a:pt x="5096" y="15899"/>
                                <a:pt x="5118" y="15891"/>
                              </a:cubicBezTo>
                              <a:cubicBezTo>
                                <a:pt x="5131" y="15887"/>
                                <a:pt x="5143" y="15888"/>
                                <a:pt x="5156" y="15887"/>
                              </a:cubicBezTo>
                              <a:cubicBezTo>
                                <a:pt x="5179" y="15886"/>
                                <a:pt x="5200" y="15880"/>
                                <a:pt x="5224" y="15880"/>
                              </a:cubicBezTo>
                              <a:cubicBezTo>
                                <a:pt x="5228" y="15880"/>
                                <a:pt x="5232" y="15880"/>
                                <a:pt x="5236" y="15880"/>
                              </a:cubicBezTo>
                            </a:path>
                            <a:path w="2936" h="740">
                              <a:moveTo>
                                <a:pt x="5070" y="16060"/>
                              </a:moveTo>
                              <a:cubicBezTo>
                                <a:pt x="5059" y="16064"/>
                                <a:pt x="5059" y="16063"/>
                                <a:pt x="5056" y="16073"/>
                              </a:cubicBezTo>
                              <a:cubicBezTo>
                                <a:pt x="5068" y="16081"/>
                                <a:pt x="5080" y="16077"/>
                                <a:pt x="5094" y="16071"/>
                              </a:cubicBezTo>
                              <a:cubicBezTo>
                                <a:pt x="5120" y="16060"/>
                                <a:pt x="5145" y="16047"/>
                                <a:pt x="5171" y="16037"/>
                              </a:cubicBezTo>
                              <a:cubicBezTo>
                                <a:pt x="5177" y="16035"/>
                                <a:pt x="5183" y="16032"/>
                                <a:pt x="5189" y="16030"/>
                              </a:cubicBezTo>
                            </a:path>
                            <a:path w="2936" h="740">
                              <a:moveTo>
                                <a:pt x="5618" y="15832"/>
                              </a:moveTo>
                              <a:cubicBezTo>
                                <a:pt x="5624" y="15819"/>
                                <a:pt x="5644" y="15789"/>
                                <a:pt x="5645" y="15782"/>
                              </a:cubicBezTo>
                              <a:cubicBezTo>
                                <a:pt x="5647" y="15773"/>
                                <a:pt x="5626" y="15755"/>
                                <a:pt x="5622" y="15750"/>
                              </a:cubicBezTo>
                              <a:cubicBezTo>
                                <a:pt x="5606" y="15731"/>
                                <a:pt x="5585" y="15714"/>
                                <a:pt x="5561" y="15705"/>
                              </a:cubicBezTo>
                              <a:cubicBezTo>
                                <a:pt x="5531" y="15694"/>
                                <a:pt x="5493" y="15687"/>
                                <a:pt x="5461" y="15689"/>
                              </a:cubicBezTo>
                              <a:cubicBezTo>
                                <a:pt x="5429" y="15691"/>
                                <a:pt x="5395" y="15712"/>
                                <a:pt x="5371" y="15732"/>
                              </a:cubicBezTo>
                              <a:cubicBezTo>
                                <a:pt x="5333" y="15764"/>
                                <a:pt x="5320" y="15802"/>
                                <a:pt x="5306" y="15848"/>
                              </a:cubicBezTo>
                              <a:cubicBezTo>
                                <a:pt x="5297" y="15879"/>
                                <a:pt x="5291" y="15917"/>
                                <a:pt x="5311" y="15946"/>
                              </a:cubicBezTo>
                              <a:cubicBezTo>
                                <a:pt x="5330" y="15973"/>
                                <a:pt x="5366" y="15958"/>
                                <a:pt x="5388" y="15946"/>
                              </a:cubicBezTo>
                              <a:cubicBezTo>
                                <a:pt x="5426" y="15926"/>
                                <a:pt x="5457" y="15898"/>
                                <a:pt x="5487" y="15868"/>
                              </a:cubicBezTo>
                              <a:cubicBezTo>
                                <a:pt x="5513" y="15843"/>
                                <a:pt x="5534" y="15815"/>
                                <a:pt x="5552" y="15784"/>
                              </a:cubicBezTo>
                              <a:cubicBezTo>
                                <a:pt x="5555" y="15778"/>
                                <a:pt x="5556" y="15772"/>
                                <a:pt x="5556" y="15776"/>
                              </a:cubicBezTo>
                              <a:cubicBezTo>
                                <a:pt x="5538" y="15814"/>
                                <a:pt x="5521" y="15852"/>
                                <a:pt x="5501" y="15889"/>
                              </a:cubicBezTo>
                              <a:cubicBezTo>
                                <a:pt x="5474" y="15939"/>
                                <a:pt x="5446" y="15988"/>
                                <a:pt x="5423" y="16041"/>
                              </a:cubicBezTo>
                              <a:cubicBezTo>
                                <a:pt x="5405" y="16082"/>
                                <a:pt x="5383" y="16129"/>
                                <a:pt x="5386" y="16175"/>
                              </a:cubicBezTo>
                              <a:cubicBezTo>
                                <a:pt x="5387" y="16177"/>
                                <a:pt x="5387" y="16178"/>
                                <a:pt x="5388" y="16180"/>
                              </a:cubicBezTo>
                            </a:path>
                            <a:path w="2936" h="740">
                              <a:moveTo>
                                <a:pt x="5722" y="15900"/>
                              </a:moveTo>
                              <a:cubicBezTo>
                                <a:pt x="5712" y="15898"/>
                                <a:pt x="5717" y="15893"/>
                                <a:pt x="5711" y="15900"/>
                              </a:cubicBezTo>
                              <a:cubicBezTo>
                                <a:pt x="5697" y="15915"/>
                                <a:pt x="5684" y="15935"/>
                                <a:pt x="5671" y="15953"/>
                              </a:cubicBezTo>
                              <a:cubicBezTo>
                                <a:pt x="5640" y="15995"/>
                                <a:pt x="5621" y="16045"/>
                                <a:pt x="5609" y="16096"/>
                              </a:cubicBezTo>
                              <a:cubicBezTo>
                                <a:pt x="5604" y="16120"/>
                                <a:pt x="5599" y="16153"/>
                                <a:pt x="5618" y="16173"/>
                              </a:cubicBezTo>
                              <a:cubicBezTo>
                                <a:pt x="5637" y="16192"/>
                                <a:pt x="5671" y="16187"/>
                                <a:pt x="5693" y="16176"/>
                              </a:cubicBezTo>
                              <a:cubicBezTo>
                                <a:pt x="5721" y="16161"/>
                                <a:pt x="5742" y="16135"/>
                                <a:pt x="5757" y="16107"/>
                              </a:cubicBezTo>
                              <a:cubicBezTo>
                                <a:pt x="5778" y="16066"/>
                                <a:pt x="5780" y="16017"/>
                                <a:pt x="5781" y="15971"/>
                              </a:cubicBezTo>
                              <a:cubicBezTo>
                                <a:pt x="5782" y="15939"/>
                                <a:pt x="5780" y="15894"/>
                                <a:pt x="5770" y="15864"/>
                              </a:cubicBezTo>
                              <a:cubicBezTo>
                                <a:pt x="5765" y="15851"/>
                                <a:pt x="5755" y="15842"/>
                                <a:pt x="5744" y="15851"/>
                              </a:cubicBezTo>
                              <a:cubicBezTo>
                                <a:pt x="5742" y="15854"/>
                                <a:pt x="5739" y="15857"/>
                                <a:pt x="5737" y="15860"/>
                              </a:cubicBezTo>
                            </a:path>
                            <a:path w="2936" h="740">
                              <a:moveTo>
                                <a:pt x="5952" y="15616"/>
                              </a:moveTo>
                              <a:cubicBezTo>
                                <a:pt x="5947" y="15610"/>
                                <a:pt x="5943" y="15605"/>
                                <a:pt x="5939" y="15598"/>
                              </a:cubicBezTo>
                              <a:cubicBezTo>
                                <a:pt x="5932" y="15601"/>
                                <a:pt x="5928" y="15601"/>
                                <a:pt x="5919" y="15612"/>
                              </a:cubicBezTo>
                              <a:cubicBezTo>
                                <a:pt x="5902" y="15633"/>
                                <a:pt x="5894" y="15652"/>
                                <a:pt x="5883" y="15677"/>
                              </a:cubicBezTo>
                              <a:cubicBezTo>
                                <a:pt x="5878" y="15688"/>
                                <a:pt x="5867" y="15708"/>
                                <a:pt x="5876" y="15721"/>
                              </a:cubicBezTo>
                              <a:cubicBezTo>
                                <a:pt x="5878" y="15723"/>
                                <a:pt x="5881" y="15725"/>
                                <a:pt x="5883" y="15727"/>
                              </a:cubicBezTo>
                              <a:cubicBezTo>
                                <a:pt x="5895" y="15719"/>
                                <a:pt x="5907" y="15711"/>
                                <a:pt x="5916" y="15700"/>
                              </a:cubicBezTo>
                              <a:cubicBezTo>
                                <a:pt x="5935" y="15678"/>
                                <a:pt x="5944" y="15661"/>
                                <a:pt x="5949" y="15632"/>
                              </a:cubicBezTo>
                              <a:cubicBezTo>
                                <a:pt x="5952" y="15617"/>
                                <a:pt x="5957" y="15590"/>
                                <a:pt x="5949" y="15575"/>
                              </a:cubicBezTo>
                              <a:cubicBezTo>
                                <a:pt x="5944" y="15570"/>
                                <a:pt x="5944" y="15568"/>
                                <a:pt x="5939" y="15569"/>
                              </a:cubicBezTo>
                            </a:path>
                            <a:path w="2936" h="740">
                              <a:moveTo>
                                <a:pt x="6003" y="16105"/>
                              </a:moveTo>
                              <a:cubicBezTo>
                                <a:pt x="6001" y="16113"/>
                                <a:pt x="6002" y="16120"/>
                                <a:pt x="5998" y="16128"/>
                              </a:cubicBezTo>
                              <a:cubicBezTo>
                                <a:pt x="5986" y="16150"/>
                                <a:pt x="5968" y="16168"/>
                                <a:pt x="5954" y="16189"/>
                              </a:cubicBezTo>
                              <a:cubicBezTo>
                                <a:pt x="5932" y="16222"/>
                                <a:pt x="5908" y="16257"/>
                                <a:pt x="5888" y="16291"/>
                              </a:cubicBezTo>
                              <a:cubicBezTo>
                                <a:pt x="5885" y="16297"/>
                                <a:pt x="5882" y="16302"/>
                                <a:pt x="5879" y="163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068,15569" coordsize="2936,740" path="m3211,15759c3212,15747,3211,15733,3214,15721c3216,15715,3211,15728,3211,15734c3209,15760,3204,15784,3200,15810c3194,15852,3193,15892,3198,15934c3202,15966,3210,15996,3220,16026c3222,16031,3223,16036,3225,16041em3099,16069c3077,16075,3084,16075,3068,16101c3071,16101,3078,16104,3083,16105c3109,16113,3142,16104,3167,16098c3203,16089,3243,16079,3278,16067c3297,16059,3301,16057,3311,16050em3087,15809c3075,15806,3085,15812,3072,15801c3085,15800,3097,15799,3109,15793c3145,15776,3174,15772,3214,15768c3248,15765,3281,15761,3315,15759em3819,15737c3804,15713,3808,15686,3799,15660c3794,15647,3770,15637,3759,15634c3727,15626,3700,15638,3671,15652c3631,15671,3603,15705,3583,15744c3548,15812,3542,15899,3540,15975c3539,16007,3541,16038,3545,16069em3428,16026c3420,16014,3422,16024,3434,16019c3459,16009,3481,15996,3505,15985c3544,15967,3587,15956,3627,15943em4025,15878c4021,15885,4014,15896,4011,15905c4005,15924,4001,15943,3993,15962c3982,15989,3974,16015,3969,16044c3967,16057,3967,16070,3967,16084c3975,16083,3973,16089,3983,16078c4002,16057,4013,16024,4022,15998c4031,15971,4039,15944,4045,15918c4047,15909,4053,15899,4056,15891c4064,15908,4065,15910,4067,15932c4070,15962,4073,15998,4086,16025c4091,16036,4092,16039,4100,16046c4115,16029,4120,16009,4128,15987c4139,15957,4151,15927,4164,15898c4171,15882,4179,15847,4192,15835c4195,15830,4196,15828,4199,15834c4202,15856,4203,15881,4203,15905c4203,15940,4204,15974,4210,16009c4214,16031,4220,16050,4234,16066em4539,15843c4547,15834,4556,15828,4564,15819c4563,15819,4562,15819,4561,15819c4548,15829,4537,15838,4526,15850c4497,15882,4469,15914,4440,15946c4413,15975,4386,16004,4361,16035c4348,16051,4346,16053,4343,16071c4360,16069,4377,16064,4394,16060c4414,16056,4447,16046,4466,16046c4489,16046,4518,16051,4542,16055c4559,16058,4570,16061,4586,16060em4736,15909c4736,15882,4735,15918,4734,15926c4731,15951,4722,15975,4718,16000c4713,16030,4703,16059,4698,16089c4694,16111,4689,16135,4688,16157c4688,16159,4688,16160,4688,16162c4699,16146,4708,16130,4716,16112c4737,16064,4749,16014,4765,15964c4784,15904,4813,15850,4838,15793c4850,15766,4861,15724,4884,15703c4891,15698,4893,15697,4898,15694c4908,15716,4911,15732,4911,15759c4912,15816,4904,15873,4902,15930c4900,15981,4900,16033,4900,16084c4900,16112,4900,16139,4900,16167em4761,16050c4759,16050,4758,16050,4756,16050c4760,16048,4760,16046,4765,16044c4785,16036,4807,16032,4827,16025c4855,16015,4881,16007,4911,16003em5094,15925c5086,15907,5096,15899,5118,15891c5131,15887,5143,15888,5156,15887c5179,15886,5200,15880,5224,15880c5228,15880,5232,15880,5236,15880em5070,16060c5059,16064,5059,16063,5056,16073c5068,16081,5080,16077,5094,16071c5120,16060,5145,16047,5171,16037c5177,16035,5183,16032,5189,16030em5618,15832c5624,15819,5644,15789,5645,15782c5647,15773,5626,15755,5622,15750c5606,15731,5585,15714,5561,15705c5531,15694,5493,15687,5461,15689c5429,15691,5395,15712,5371,15732c5333,15764,5320,15802,5306,15848c5297,15879,5291,15917,5311,15946c5330,15973,5366,15958,5388,15946c5426,15926,5457,15898,5487,15868c5513,15843,5534,15815,5552,15784c5555,15778,5556,15772,5556,15776c5538,15814,5521,15852,5501,15889c5474,15939,5446,15988,5423,16041c5405,16082,5383,16129,5386,16175c5387,16177,5387,16178,5388,16180em5722,15900c5712,15898,5717,15893,5711,15900c5697,15915,5684,15935,5671,15953c5640,15995,5621,16045,5609,16096c5604,16120,5599,16153,5618,16173c5637,16192,5671,16187,5693,16176c5721,16161,5742,16135,5757,16107c5778,16066,5780,16017,5781,15971c5782,15939,5780,15894,5770,15864c5765,15851,5755,15842,5744,15851c5742,15854,5739,15857,5737,15860em5952,15616c5947,15610,5943,15605,5939,15598c5932,15601,5928,15601,5919,15612c5902,15633,5894,15652,5883,15677c5878,15688,5867,15708,5876,15721c5878,15723,5881,15725,5883,15727c5895,15719,5907,15711,5916,15700c5935,15678,5944,15661,5949,15632c5952,15617,5957,15590,5949,15575c5944,15570,5944,15568,5939,15569em6003,16105c6001,16113,6002,16120,5998,16128c5986,16150,5968,16168,5954,16189c5932,16222,5908,16257,5888,16291c5885,16297,5882,16302,5879,16308e" stroked="t" o:allowincell="f" style="position:absolute;margin-left:14.95pt;margin-top:3.65pt;width:83.2pt;height:20.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365885</wp:posOffset>
                </wp:positionH>
                <wp:positionV relativeFrom="paragraph">
                  <wp:posOffset>36830</wp:posOffset>
                </wp:positionV>
                <wp:extent cx="372745" cy="193040"/>
                <wp:effectExtent l="6350" t="6350" r="5715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5" h="536">
                              <a:moveTo>
                                <a:pt x="6540" y="15653"/>
                              </a:moveTo>
                              <a:cubicBezTo>
                                <a:pt x="6548" y="15631"/>
                                <a:pt x="6552" y="15618"/>
                                <a:pt x="6564" y="15594"/>
                              </a:cubicBezTo>
                              <a:cubicBezTo>
                                <a:pt x="6562" y="15600"/>
                                <a:pt x="6562" y="15597"/>
                                <a:pt x="6560" y="15603"/>
                              </a:cubicBezTo>
                              <a:cubicBezTo>
                                <a:pt x="6553" y="15632"/>
                                <a:pt x="6539" y="15657"/>
                                <a:pt x="6529" y="15685"/>
                              </a:cubicBezTo>
                              <a:cubicBezTo>
                                <a:pt x="6510" y="15739"/>
                                <a:pt x="6493" y="15793"/>
                                <a:pt x="6475" y="15848"/>
                              </a:cubicBezTo>
                              <a:cubicBezTo>
                                <a:pt x="6457" y="15903"/>
                                <a:pt x="6438" y="15956"/>
                                <a:pt x="6418" y="16010"/>
                              </a:cubicBezTo>
                              <a:cubicBezTo>
                                <a:pt x="6410" y="16033"/>
                                <a:pt x="6400" y="16055"/>
                                <a:pt x="6391" y="16078"/>
                              </a:cubicBezTo>
                            </a:path>
                            <a:path w="1035" h="536">
                              <a:moveTo>
                                <a:pt x="6363" y="15921"/>
                              </a:moveTo>
                              <a:cubicBezTo>
                                <a:pt x="6353" y="15922"/>
                                <a:pt x="6346" y="15923"/>
                                <a:pt x="6336" y="15926"/>
                              </a:cubicBezTo>
                              <a:cubicBezTo>
                                <a:pt x="6342" y="15936"/>
                                <a:pt x="6357" y="15944"/>
                                <a:pt x="6369" y="15946"/>
                              </a:cubicBezTo>
                              <a:cubicBezTo>
                                <a:pt x="6405" y="15952"/>
                                <a:pt x="6451" y="15933"/>
                                <a:pt x="6484" y="15923"/>
                              </a:cubicBezTo>
                              <a:cubicBezTo>
                                <a:pt x="6522" y="15910"/>
                                <a:pt x="6535" y="15906"/>
                                <a:pt x="6560" y="15896"/>
                              </a:cubicBezTo>
                            </a:path>
                            <a:path w="1035" h="536">
                              <a:moveTo>
                                <a:pt x="6789" y="15543"/>
                              </a:moveTo>
                              <a:cubicBezTo>
                                <a:pt x="6781" y="15559"/>
                                <a:pt x="6777" y="15565"/>
                                <a:pt x="6772" y="15589"/>
                              </a:cubicBezTo>
                              <a:cubicBezTo>
                                <a:pt x="6768" y="15610"/>
                                <a:pt x="6757" y="15627"/>
                                <a:pt x="6750" y="15648"/>
                              </a:cubicBezTo>
                              <a:cubicBezTo>
                                <a:pt x="6731" y="15702"/>
                                <a:pt x="6714" y="15756"/>
                                <a:pt x="6694" y="15810"/>
                              </a:cubicBezTo>
                              <a:cubicBezTo>
                                <a:pt x="6674" y="15864"/>
                                <a:pt x="6656" y="15915"/>
                                <a:pt x="6643" y="15971"/>
                              </a:cubicBezTo>
                              <a:cubicBezTo>
                                <a:pt x="6637" y="15996"/>
                                <a:pt x="6639" y="16011"/>
                                <a:pt x="6643" y="16035"/>
                              </a:cubicBezTo>
                              <a:cubicBezTo>
                                <a:pt x="6675" y="16024"/>
                                <a:pt x="6682" y="16010"/>
                                <a:pt x="6705" y="15985"/>
                              </a:cubicBezTo>
                              <a:cubicBezTo>
                                <a:pt x="6715" y="15974"/>
                                <a:pt x="6733" y="15952"/>
                                <a:pt x="6745" y="15944"/>
                              </a:cubicBezTo>
                              <a:cubicBezTo>
                                <a:pt x="6749" y="15944"/>
                                <a:pt x="6750" y="15944"/>
                                <a:pt x="6752" y="15944"/>
                              </a:cubicBezTo>
                              <a:cubicBezTo>
                                <a:pt x="6750" y="15961"/>
                                <a:pt x="6747" y="15977"/>
                                <a:pt x="6747" y="15994"/>
                              </a:cubicBezTo>
                              <a:cubicBezTo>
                                <a:pt x="6747" y="16019"/>
                                <a:pt x="6750" y="16041"/>
                                <a:pt x="6769" y="16060"/>
                              </a:cubicBezTo>
                              <a:cubicBezTo>
                                <a:pt x="6786" y="16076"/>
                                <a:pt x="6800" y="16079"/>
                                <a:pt x="6820" y="16067"/>
                              </a:cubicBezTo>
                              <a:cubicBezTo>
                                <a:pt x="6824" y="16064"/>
                                <a:pt x="6829" y="16060"/>
                                <a:pt x="6833" y="16057"/>
                              </a:cubicBezTo>
                            </a:path>
                            <a:path w="1035" h="536">
                              <a:moveTo>
                                <a:pt x="6918" y="15855"/>
                              </a:moveTo>
                              <a:cubicBezTo>
                                <a:pt x="6914" y="15849"/>
                                <a:pt x="6910" y="15840"/>
                                <a:pt x="6907" y="15834"/>
                              </a:cubicBezTo>
                              <a:cubicBezTo>
                                <a:pt x="6914" y="15843"/>
                                <a:pt x="6904" y="15844"/>
                                <a:pt x="6918" y="15846"/>
                              </a:cubicBezTo>
                              <a:cubicBezTo>
                                <a:pt x="6936" y="15849"/>
                                <a:pt x="6966" y="15832"/>
                                <a:pt x="6982" y="15826"/>
                              </a:cubicBezTo>
                              <a:cubicBezTo>
                                <a:pt x="7009" y="15816"/>
                                <a:pt x="7065" y="15799"/>
                                <a:pt x="7076" y="15768"/>
                              </a:cubicBezTo>
                              <a:cubicBezTo>
                                <a:pt x="7076" y="15760"/>
                                <a:pt x="7076" y="15757"/>
                                <a:pt x="7072" y="15753"/>
                              </a:cubicBezTo>
                              <a:cubicBezTo>
                                <a:pt x="7039" y="15743"/>
                                <a:pt x="6991" y="15745"/>
                                <a:pt x="6960" y="15760"/>
                              </a:cubicBezTo>
                              <a:cubicBezTo>
                                <a:pt x="6933" y="15773"/>
                                <a:pt x="6904" y="15809"/>
                                <a:pt x="6893" y="15837"/>
                              </a:cubicBezTo>
                              <a:cubicBezTo>
                                <a:pt x="6883" y="15863"/>
                                <a:pt x="6876" y="15907"/>
                                <a:pt x="6897" y="15930"/>
                              </a:cubicBezTo>
                              <a:cubicBezTo>
                                <a:pt x="6914" y="15949"/>
                                <a:pt x="6955" y="15956"/>
                                <a:pt x="6979" y="15957"/>
                              </a:cubicBezTo>
                              <a:cubicBezTo>
                                <a:pt x="7014" y="15958"/>
                                <a:pt x="7055" y="15937"/>
                                <a:pt x="7083" y="15916"/>
                              </a:cubicBezTo>
                              <a:cubicBezTo>
                                <a:pt x="7115" y="15892"/>
                                <a:pt x="7135" y="15857"/>
                                <a:pt x="7156" y="15825"/>
                              </a:cubicBezTo>
                              <a:cubicBezTo>
                                <a:pt x="7165" y="15810"/>
                                <a:pt x="7174" y="15795"/>
                                <a:pt x="7180" y="15778"/>
                              </a:cubicBezTo>
                              <a:cubicBezTo>
                                <a:pt x="7180" y="15777"/>
                                <a:pt x="7180" y="15776"/>
                                <a:pt x="7180" y="15775"/>
                              </a:cubicBezTo>
                              <a:cubicBezTo>
                                <a:pt x="7179" y="15790"/>
                                <a:pt x="7176" y="15803"/>
                                <a:pt x="7174" y="15818"/>
                              </a:cubicBezTo>
                              <a:cubicBezTo>
                                <a:pt x="7169" y="15850"/>
                                <a:pt x="7165" y="15882"/>
                                <a:pt x="7161" y="15914"/>
                              </a:cubicBezTo>
                              <a:cubicBezTo>
                                <a:pt x="7158" y="15938"/>
                                <a:pt x="7157" y="15961"/>
                                <a:pt x="7156" y="15985"/>
                              </a:cubicBezTo>
                              <a:cubicBezTo>
                                <a:pt x="7156" y="15987"/>
                                <a:pt x="7156" y="15989"/>
                                <a:pt x="7156" y="15991"/>
                              </a:cubicBezTo>
                              <a:cubicBezTo>
                                <a:pt x="7171" y="15976"/>
                                <a:pt x="7183" y="15958"/>
                                <a:pt x="7196" y="15937"/>
                              </a:cubicBezTo>
                              <a:cubicBezTo>
                                <a:pt x="7226" y="15889"/>
                                <a:pt x="7258" y="15840"/>
                                <a:pt x="7291" y="15794"/>
                              </a:cubicBezTo>
                              <a:cubicBezTo>
                                <a:pt x="7307" y="15772"/>
                                <a:pt x="7321" y="15750"/>
                                <a:pt x="7340" y="15730"/>
                              </a:cubicBezTo>
                              <a:cubicBezTo>
                                <a:pt x="7342" y="15728"/>
                                <a:pt x="7344" y="15725"/>
                                <a:pt x="7346" y="15723"/>
                              </a:cubicBezTo>
                              <a:cubicBezTo>
                                <a:pt x="7349" y="15740"/>
                                <a:pt x="7349" y="15757"/>
                                <a:pt x="7349" y="15775"/>
                              </a:cubicBezTo>
                              <a:cubicBezTo>
                                <a:pt x="7349" y="15819"/>
                                <a:pt x="7348" y="15862"/>
                                <a:pt x="7353" y="15905"/>
                              </a:cubicBezTo>
                              <a:cubicBezTo>
                                <a:pt x="7356" y="15932"/>
                                <a:pt x="7360" y="15955"/>
                                <a:pt x="7368" y="1598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34,15543" coordsize="1035,536" path="m6540,15653c6548,15631,6552,15618,6564,15594c6562,15600,6562,15597,6560,15603c6553,15632,6539,15657,6529,15685c6510,15739,6493,15793,6475,15848c6457,15903,6438,15956,6418,16010c6410,16033,6400,16055,6391,16078em6363,15921c6353,15922,6346,15923,6336,15926c6342,15936,6357,15944,6369,15946c6405,15952,6451,15933,6484,15923c6522,15910,6535,15906,6560,15896em6789,15543c6781,15559,6777,15565,6772,15589c6768,15610,6757,15627,6750,15648c6731,15702,6714,15756,6694,15810c6674,15864,6656,15915,6643,15971c6637,15996,6639,16011,6643,16035c6675,16024,6682,16010,6705,15985c6715,15974,6733,15952,6745,15944c6749,15944,6750,15944,6752,15944c6750,15961,6747,15977,6747,15994c6747,16019,6750,16041,6769,16060c6786,16076,6800,16079,6820,16067c6824,16064,6829,16060,6833,16057em6918,15855c6914,15849,6910,15840,6907,15834c6914,15843,6904,15844,6918,15846c6936,15849,6966,15832,6982,15826c7009,15816,7065,15799,7076,15768c7076,15760,7076,15757,7072,15753c7039,15743,6991,15745,6960,15760c6933,15773,6904,15809,6893,15837c6883,15863,6876,15907,6897,15930c6914,15949,6955,15956,6979,15957c7014,15958,7055,15937,7083,15916c7115,15892,7135,15857,7156,15825c7165,15810,7174,15795,7180,15778c7180,15777,7180,15776,7180,15775c7179,15790,7176,15803,7174,15818c7169,15850,7165,15882,7161,15914c7158,15938,7157,15961,7156,15985c7156,15987,7156,15989,7156,15991c7171,15976,7183,15958,7196,15937c7226,15889,7258,15840,7291,15794c7307,15772,7321,15750,7340,15730c7342,15728,7344,15725,7346,15723c7349,15740,7349,15757,7349,15775c7349,15819,7348,15862,7353,15905c7356,15932,7360,15955,7368,15980e" stroked="t" o:allowincell="f" style="position:absolute;margin-left:107.55pt;margin-top:2.9pt;width:29.3pt;height:15.1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91305</wp:posOffset>
                </wp:positionH>
                <wp:positionV relativeFrom="paragraph">
                  <wp:posOffset>36830</wp:posOffset>
                </wp:positionV>
                <wp:extent cx="194945" cy="157480"/>
                <wp:effectExtent l="6350" t="6350" r="5715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2" h="437">
                              <a:moveTo>
                                <a:pt x="14180" y="15618"/>
                              </a:moveTo>
                              <a:cubicBezTo>
                                <a:pt x="14174" y="15632"/>
                                <a:pt x="14168" y="15641"/>
                                <a:pt x="14153" y="15652"/>
                              </a:cubicBezTo>
                              <a:cubicBezTo>
                                <a:pt x="14124" y="15673"/>
                                <a:pt x="14091" y="15690"/>
                                <a:pt x="14063" y="15712"/>
                              </a:cubicBezTo>
                              <a:cubicBezTo>
                                <a:pt x="14023" y="15743"/>
                                <a:pt x="13997" y="15786"/>
                                <a:pt x="13965" y="15825"/>
                              </a:cubicBezTo>
                              <a:cubicBezTo>
                                <a:pt x="13942" y="15852"/>
                                <a:pt x="13921" y="15880"/>
                                <a:pt x="13910" y="15914"/>
                              </a:cubicBezTo>
                              <a:cubicBezTo>
                                <a:pt x="13904" y="15932"/>
                                <a:pt x="13908" y="15940"/>
                                <a:pt x="13910" y="15953"/>
                              </a:cubicBezTo>
                              <a:cubicBezTo>
                                <a:pt x="13921" y="15949"/>
                                <a:pt x="13935" y="15946"/>
                                <a:pt x="13946" y="15941"/>
                              </a:cubicBezTo>
                              <a:cubicBezTo>
                                <a:pt x="13961" y="15934"/>
                                <a:pt x="13975" y="15919"/>
                                <a:pt x="13990" y="15914"/>
                              </a:cubicBezTo>
                              <a:cubicBezTo>
                                <a:pt x="14002" y="15910"/>
                                <a:pt x="14011" y="15913"/>
                                <a:pt x="14023" y="15914"/>
                              </a:cubicBezTo>
                              <a:cubicBezTo>
                                <a:pt x="14027" y="15914"/>
                                <a:pt x="14032" y="15914"/>
                                <a:pt x="14036" y="15914"/>
                              </a:cubicBezTo>
                            </a:path>
                            <a:path w="542" h="437">
                              <a:moveTo>
                                <a:pt x="14335" y="15746"/>
                              </a:moveTo>
                              <a:cubicBezTo>
                                <a:pt x="14323" y="15750"/>
                                <a:pt x="14304" y="15753"/>
                                <a:pt x="14297" y="15759"/>
                              </a:cubicBezTo>
                              <a:cubicBezTo>
                                <a:pt x="14288" y="15767"/>
                                <a:pt x="14282" y="15786"/>
                                <a:pt x="14275" y="15796"/>
                              </a:cubicBezTo>
                              <a:cubicBezTo>
                                <a:pt x="14255" y="15825"/>
                                <a:pt x="14243" y="15856"/>
                                <a:pt x="14224" y="15885"/>
                              </a:cubicBezTo>
                              <a:cubicBezTo>
                                <a:pt x="14214" y="15900"/>
                                <a:pt x="14206" y="15912"/>
                                <a:pt x="14195" y="15925"/>
                              </a:cubicBezTo>
                              <a:cubicBezTo>
                                <a:pt x="14201" y="15897"/>
                                <a:pt x="14207" y="15870"/>
                                <a:pt x="14220" y="15844"/>
                              </a:cubicBezTo>
                              <a:cubicBezTo>
                                <a:pt x="14246" y="15793"/>
                                <a:pt x="14276" y="15740"/>
                                <a:pt x="14310" y="15694"/>
                              </a:cubicBezTo>
                              <a:cubicBezTo>
                                <a:pt x="14340" y="15653"/>
                                <a:pt x="14374" y="15613"/>
                                <a:pt x="14407" y="15575"/>
                              </a:cubicBezTo>
                              <a:cubicBezTo>
                                <a:pt x="14417" y="15563"/>
                                <a:pt x="14428" y="15553"/>
                                <a:pt x="14438" y="15544"/>
                              </a:cubicBezTo>
                              <a:cubicBezTo>
                                <a:pt x="14444" y="15569"/>
                                <a:pt x="14445" y="15590"/>
                                <a:pt x="14443" y="15618"/>
                              </a:cubicBezTo>
                              <a:cubicBezTo>
                                <a:pt x="14439" y="15673"/>
                                <a:pt x="14430" y="15727"/>
                                <a:pt x="14421" y="15782"/>
                              </a:cubicBezTo>
                              <a:cubicBezTo>
                                <a:pt x="14413" y="15832"/>
                                <a:pt x="14400" y="15874"/>
                                <a:pt x="14379" y="15919"/>
                              </a:cubicBezTo>
                              <a:cubicBezTo>
                                <a:pt x="14369" y="15941"/>
                                <a:pt x="14361" y="15957"/>
                                <a:pt x="14356" y="15980"/>
                              </a:cubicBezTo>
                            </a:path>
                            <a:path w="542" h="437">
                              <a:moveTo>
                                <a:pt x="14178" y="15857"/>
                              </a:moveTo>
                              <a:cubicBezTo>
                                <a:pt x="14160" y="15863"/>
                                <a:pt x="14157" y="15872"/>
                                <a:pt x="14142" y="15884"/>
                              </a:cubicBezTo>
                              <a:cubicBezTo>
                                <a:pt x="14148" y="15865"/>
                                <a:pt x="14155" y="15870"/>
                                <a:pt x="14175" y="15866"/>
                              </a:cubicBezTo>
                              <a:cubicBezTo>
                                <a:pt x="14221" y="15856"/>
                                <a:pt x="14268" y="15847"/>
                                <a:pt x="14314" y="15837"/>
                              </a:cubicBezTo>
                              <a:cubicBezTo>
                                <a:pt x="14353" y="15828"/>
                                <a:pt x="14365" y="15826"/>
                                <a:pt x="14390" y="1581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904,15544" coordsize="542,437" path="m14180,15618c14174,15632,14168,15641,14153,15652c14124,15673,14091,15690,14063,15712c14023,15743,13997,15786,13965,15825c13942,15852,13921,15880,13910,15914c13904,15932,13908,15940,13910,15953c13921,15949,13935,15946,13946,15941c13961,15934,13975,15919,13990,15914c14002,15910,14011,15913,14023,15914c14027,15914,14032,15914,14036,15914em14335,15746c14323,15750,14304,15753,14297,15759c14288,15767,14282,15786,14275,15796c14255,15825,14243,15856,14224,15885c14214,15900,14206,15912,14195,15925c14201,15897,14207,15870,14220,15844c14246,15793,14276,15740,14310,15694c14340,15653,14374,15613,14407,15575c14417,15563,14428,15553,14438,15544c14444,15569,14445,15590,14443,15618c14439,15673,14430,15727,14421,15782c14413,15832,14400,15874,14379,15919c14369,15941,14361,15957,14356,15980em14178,15857c14160,15863,14157,15872,14142,15884c14148,15865,14155,15870,14175,15866c14221,15856,14268,15847,14314,15837c14353,15828,14365,15826,14390,15819e" stroked="t" o:allowincell="f" style="position:absolute;margin-left:322.15pt;margin-top:2.9pt;width:15.3pt;height:12.3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413250</wp:posOffset>
                </wp:positionH>
                <wp:positionV relativeFrom="paragraph">
                  <wp:posOffset>-1905</wp:posOffset>
                </wp:positionV>
                <wp:extent cx="309880" cy="193040"/>
                <wp:effectExtent l="6350" t="6350" r="635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0" h="536">
                              <a:moveTo>
                                <a:pt x="14852" y="15728"/>
                              </a:moveTo>
                              <a:cubicBezTo>
                                <a:pt x="14843" y="15746"/>
                                <a:pt x="14851" y="15748"/>
                                <a:pt x="14847" y="15776"/>
                              </a:cubicBezTo>
                              <a:cubicBezTo>
                                <a:pt x="14846" y="15787"/>
                                <a:pt x="14843" y="15805"/>
                                <a:pt x="14840" y="15816"/>
                              </a:cubicBezTo>
                              <a:cubicBezTo>
                                <a:pt x="14835" y="15837"/>
                                <a:pt x="14830" y="15853"/>
                                <a:pt x="14829" y="15875"/>
                              </a:cubicBezTo>
                              <a:cubicBezTo>
                                <a:pt x="14829" y="15888"/>
                                <a:pt x="14829" y="15892"/>
                                <a:pt x="14829" y="15901"/>
                              </a:cubicBezTo>
                            </a:path>
                            <a:path w="860" h="536">
                              <a:moveTo>
                                <a:pt x="14832" y="15614"/>
                              </a:moveTo>
                              <a:cubicBezTo>
                                <a:pt x="14817" y="15614"/>
                                <a:pt x="14816" y="15613"/>
                                <a:pt x="14799" y="15609"/>
                              </a:cubicBezTo>
                              <a:cubicBezTo>
                                <a:pt x="14799" y="15615"/>
                                <a:pt x="14805" y="15611"/>
                                <a:pt x="14810" y="15614"/>
                              </a:cubicBezTo>
                              <a:cubicBezTo>
                                <a:pt x="14813" y="15616"/>
                                <a:pt x="14816" y="15617"/>
                                <a:pt x="14819" y="15619"/>
                              </a:cubicBezTo>
                            </a:path>
                            <a:path w="860" h="536">
                              <a:moveTo>
                                <a:pt x="15157" y="15630"/>
                              </a:moveTo>
                              <a:cubicBezTo>
                                <a:pt x="15151" y="15630"/>
                                <a:pt x="15153" y="15627"/>
                                <a:pt x="15148" y="15628"/>
                              </a:cubicBezTo>
                              <a:cubicBezTo>
                                <a:pt x="15133" y="15632"/>
                                <a:pt x="15116" y="15636"/>
                                <a:pt x="15101" y="15643"/>
                              </a:cubicBezTo>
                              <a:cubicBezTo>
                                <a:pt x="15076" y="15654"/>
                                <a:pt x="15051" y="15665"/>
                                <a:pt x="15028" y="15680"/>
                              </a:cubicBezTo>
                              <a:cubicBezTo>
                                <a:pt x="15014" y="15689"/>
                                <a:pt x="14998" y="15694"/>
                                <a:pt x="14995" y="15712"/>
                              </a:cubicBezTo>
                              <a:cubicBezTo>
                                <a:pt x="14993" y="15726"/>
                                <a:pt x="15009" y="15733"/>
                                <a:pt x="15017" y="15744"/>
                              </a:cubicBezTo>
                              <a:cubicBezTo>
                                <a:pt x="15025" y="15755"/>
                                <a:pt x="15032" y="15765"/>
                                <a:pt x="15040" y="15776"/>
                              </a:cubicBezTo>
                              <a:cubicBezTo>
                                <a:pt x="15051" y="15791"/>
                                <a:pt x="15050" y="15807"/>
                                <a:pt x="15033" y="15819"/>
                              </a:cubicBezTo>
                              <a:cubicBezTo>
                                <a:pt x="15016" y="15831"/>
                                <a:pt x="14996" y="15841"/>
                                <a:pt x="14978" y="15853"/>
                              </a:cubicBezTo>
                              <a:cubicBezTo>
                                <a:pt x="14965" y="15861"/>
                                <a:pt x="14955" y="15870"/>
                                <a:pt x="14944" y="15880"/>
                              </a:cubicBezTo>
                            </a:path>
                            <a:path w="860" h="536">
                              <a:moveTo>
                                <a:pt x="15188" y="15666"/>
                              </a:moveTo>
                              <a:cubicBezTo>
                                <a:pt x="15207" y="15662"/>
                                <a:pt x="15206" y="15658"/>
                                <a:pt x="15212" y="15677"/>
                              </a:cubicBezTo>
                              <a:cubicBezTo>
                                <a:pt x="15218" y="15696"/>
                                <a:pt x="15218" y="15712"/>
                                <a:pt x="15216" y="15732"/>
                              </a:cubicBezTo>
                              <a:cubicBezTo>
                                <a:pt x="15213" y="15759"/>
                                <a:pt x="15205" y="15785"/>
                                <a:pt x="15194" y="15810"/>
                              </a:cubicBezTo>
                              <a:cubicBezTo>
                                <a:pt x="15186" y="15829"/>
                                <a:pt x="15169" y="15843"/>
                                <a:pt x="15161" y="15862"/>
                              </a:cubicBezTo>
                              <a:cubicBezTo>
                                <a:pt x="15159" y="15867"/>
                                <a:pt x="15161" y="15864"/>
                                <a:pt x="15159" y="15869"/>
                              </a:cubicBezTo>
                              <a:cubicBezTo>
                                <a:pt x="15174" y="15841"/>
                                <a:pt x="15190" y="15813"/>
                                <a:pt x="15209" y="15787"/>
                              </a:cubicBezTo>
                              <a:cubicBezTo>
                                <a:pt x="15229" y="15759"/>
                                <a:pt x="15250" y="15728"/>
                                <a:pt x="15278" y="15707"/>
                              </a:cubicBezTo>
                              <a:cubicBezTo>
                                <a:pt x="15291" y="15697"/>
                                <a:pt x="15313" y="15679"/>
                                <a:pt x="15329" y="15677"/>
                              </a:cubicBezTo>
                              <a:cubicBezTo>
                                <a:pt x="15331" y="15677"/>
                                <a:pt x="15334" y="15678"/>
                                <a:pt x="15336" y="15678"/>
                              </a:cubicBezTo>
                              <a:cubicBezTo>
                                <a:pt x="15344" y="15700"/>
                                <a:pt x="15344" y="15716"/>
                                <a:pt x="15344" y="15739"/>
                              </a:cubicBezTo>
                              <a:cubicBezTo>
                                <a:pt x="15344" y="15788"/>
                                <a:pt x="15346" y="15837"/>
                                <a:pt x="15340" y="15885"/>
                              </a:cubicBezTo>
                              <a:cubicBezTo>
                                <a:pt x="15336" y="15911"/>
                                <a:pt x="15336" y="15934"/>
                                <a:pt x="15338" y="15960"/>
                              </a:cubicBezTo>
                              <a:cubicBezTo>
                                <a:pt x="15338" y="15968"/>
                                <a:pt x="15337" y="15971"/>
                                <a:pt x="15344" y="15971"/>
                              </a:cubicBezTo>
                            </a:path>
                            <a:path w="860" h="536">
                              <a:moveTo>
                                <a:pt x="15630" y="15457"/>
                              </a:moveTo>
                              <a:cubicBezTo>
                                <a:pt x="15644" y="15452"/>
                                <a:pt x="15624" y="15454"/>
                                <a:pt x="15658" y="15452"/>
                              </a:cubicBezTo>
                              <a:cubicBezTo>
                                <a:pt x="15658" y="15488"/>
                                <a:pt x="15655" y="15520"/>
                                <a:pt x="15649" y="15555"/>
                              </a:cubicBezTo>
                              <a:cubicBezTo>
                                <a:pt x="15640" y="15606"/>
                                <a:pt x="15631" y="15657"/>
                                <a:pt x="15619" y="15707"/>
                              </a:cubicBezTo>
                              <a:cubicBezTo>
                                <a:pt x="15608" y="15752"/>
                                <a:pt x="15598" y="15796"/>
                                <a:pt x="15587" y="15841"/>
                              </a:cubicBezTo>
                              <a:cubicBezTo>
                                <a:pt x="15583" y="15856"/>
                                <a:pt x="15579" y="15872"/>
                                <a:pt x="15576" y="15887"/>
                              </a:cubicBezTo>
                            </a:path>
                            <a:path w="860" h="536">
                              <a:moveTo>
                                <a:pt x="15437" y="15680"/>
                              </a:moveTo>
                              <a:cubicBezTo>
                                <a:pt x="15416" y="15688"/>
                                <a:pt x="15424" y="15682"/>
                                <a:pt x="15406" y="15703"/>
                              </a:cubicBezTo>
                              <a:cubicBezTo>
                                <a:pt x="15415" y="15692"/>
                                <a:pt x="15428" y="15696"/>
                                <a:pt x="15444" y="15696"/>
                              </a:cubicBezTo>
                              <a:cubicBezTo>
                                <a:pt x="15481" y="15696"/>
                                <a:pt x="15512" y="15693"/>
                                <a:pt x="15548" y="15687"/>
                              </a:cubicBezTo>
                              <a:cubicBezTo>
                                <a:pt x="15555" y="15686"/>
                                <a:pt x="15563" y="15685"/>
                                <a:pt x="15570" y="15684"/>
                              </a:cubicBezTo>
                            </a:path>
                            <a:path w="860" h="536">
                              <a:moveTo>
                                <a:pt x="15464" y="15436"/>
                              </a:moveTo>
                              <a:cubicBezTo>
                                <a:pt x="15454" y="15438"/>
                                <a:pt x="15443" y="15440"/>
                                <a:pt x="15446" y="15455"/>
                              </a:cubicBezTo>
                              <a:cubicBezTo>
                                <a:pt x="15447" y="15463"/>
                                <a:pt x="15456" y="15470"/>
                                <a:pt x="15461" y="15477"/>
                              </a:cubicBezTo>
                              <a:cubicBezTo>
                                <a:pt x="15469" y="15488"/>
                                <a:pt x="15472" y="15492"/>
                                <a:pt x="15479" y="154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799,15436" coordsize="860,536" path="m14852,15728c14843,15746,14851,15748,14847,15776c14846,15787,14843,15805,14840,15816c14835,15837,14830,15853,14829,15875c14829,15888,14829,15892,14829,15901em14832,15614c14817,15614,14816,15613,14799,15609c14799,15615,14805,15611,14810,15614c14813,15616,14816,15617,14819,15619em15157,15630c15151,15630,15153,15627,15148,15628c15133,15632,15116,15636,15101,15643c15076,15654,15051,15665,15028,15680c15014,15689,14998,15694,14995,15712c14993,15726,15009,15733,15017,15744c15025,15755,15032,15765,15040,15776c15051,15791,15050,15807,15033,15819c15016,15831,14996,15841,14978,15853c14965,15861,14955,15870,14944,15880em15188,15666c15207,15662,15206,15658,15212,15677c15218,15696,15218,15712,15216,15732c15213,15759,15205,15785,15194,15810c15186,15829,15169,15843,15161,15862c15159,15867,15161,15864,15159,15869c15174,15841,15190,15813,15209,15787c15229,15759,15250,15728,15278,15707c15291,15697,15313,15679,15329,15677c15331,15677,15334,15678,15336,15678c15344,15700,15344,15716,15344,15739c15344,15788,15346,15837,15340,15885c15336,15911,15336,15934,15338,15960c15338,15968,15337,15971,15344,15971em15630,15457c15644,15452,15624,15454,15658,15452c15658,15488,15655,15520,15649,15555c15640,15606,15631,15657,15619,15707c15608,15752,15598,15796,15587,15841c15583,15856,15579,15872,15576,15887em15437,15680c15416,15688,15424,15682,15406,15703c15415,15692,15428,15696,15444,15696c15481,15696,15512,15693,15548,15687c15555,15686,15563,15685,15570,15684em15464,15436c15454,15438,15443,15440,15446,15455c15447,15463,15456,15470,15461,15477c15469,15488,15472,15492,15479,15498e" stroked="t" o:allowincell="f" style="position:absolute;margin-left:347.5pt;margin-top:-0.15pt;width:24.35pt;height:15.1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869180</wp:posOffset>
                </wp:positionH>
                <wp:positionV relativeFrom="paragraph">
                  <wp:posOffset>53975</wp:posOffset>
                </wp:positionV>
                <wp:extent cx="97790" cy="66675"/>
                <wp:effectExtent l="6985" t="6985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" h="186">
                              <a:moveTo>
                                <a:pt x="16337" y="15639"/>
                              </a:moveTo>
                              <a:cubicBezTo>
                                <a:pt x="16334" y="15625"/>
                                <a:pt x="16332" y="15609"/>
                                <a:pt x="16326" y="15602"/>
                              </a:cubicBezTo>
                              <a:cubicBezTo>
                                <a:pt x="16316" y="15590"/>
                                <a:pt x="16270" y="15591"/>
                                <a:pt x="16257" y="15591"/>
                              </a:cubicBezTo>
                              <a:cubicBezTo>
                                <a:pt x="16212" y="15592"/>
                                <a:pt x="16157" y="15605"/>
                                <a:pt x="16118" y="15628"/>
                              </a:cubicBezTo>
                              <a:cubicBezTo>
                                <a:pt x="16093" y="15643"/>
                                <a:pt x="16068" y="15668"/>
                                <a:pt x="16065" y="15698"/>
                              </a:cubicBezTo>
                              <a:cubicBezTo>
                                <a:pt x="16063" y="15715"/>
                                <a:pt x="16076" y="15735"/>
                                <a:pt x="16091" y="15743"/>
                              </a:cubicBezTo>
                              <a:cubicBezTo>
                                <a:pt x="16102" y="15749"/>
                                <a:pt x="16127" y="15761"/>
                                <a:pt x="16140" y="15760"/>
                              </a:cubicBezTo>
                              <a:cubicBezTo>
                                <a:pt x="16160" y="15759"/>
                                <a:pt x="16177" y="15738"/>
                                <a:pt x="16186" y="15723"/>
                              </a:cubicBezTo>
                              <a:cubicBezTo>
                                <a:pt x="16199" y="15702"/>
                                <a:pt x="16208" y="15679"/>
                                <a:pt x="16222" y="15659"/>
                              </a:cubicBezTo>
                              <a:cubicBezTo>
                                <a:pt x="16230" y="15647"/>
                                <a:pt x="16239" y="15642"/>
                                <a:pt x="16253" y="15643"/>
                              </a:cubicBezTo>
                              <a:cubicBezTo>
                                <a:pt x="16255" y="15644"/>
                                <a:pt x="16257" y="15645"/>
                                <a:pt x="16259" y="15646"/>
                              </a:cubicBezTo>
                              <a:cubicBezTo>
                                <a:pt x="16267" y="15663"/>
                                <a:pt x="16268" y="15683"/>
                                <a:pt x="16271" y="15702"/>
                              </a:cubicBezTo>
                              <a:cubicBezTo>
                                <a:pt x="16274" y="15722"/>
                                <a:pt x="16274" y="15743"/>
                                <a:pt x="16282" y="15762"/>
                              </a:cubicBezTo>
                              <a:cubicBezTo>
                                <a:pt x="16285" y="15767"/>
                                <a:pt x="16287" y="15771"/>
                                <a:pt x="16290" y="1577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065,15591" coordsize="273,186" path="m16337,15639c16334,15625,16332,15609,16326,15602c16316,15590,16270,15591,16257,15591c16212,15592,16157,15605,16118,15628c16093,15643,16068,15668,16065,15698c16063,15715,16076,15735,16091,15743c16102,15749,16127,15761,16140,15760c16160,15759,16177,15738,16186,15723c16199,15702,16208,15679,16222,15659c16230,15647,16239,15642,16253,15643c16255,15644,16257,15645,16259,15646c16267,15663,16268,15683,16271,15702c16274,15722,16274,15743,16282,15762c16285,15767,16287,15771,16290,15776e" stroked="t" o:allowincell="f" style="position:absolute;margin-left:383.4pt;margin-top:4.25pt;width:7.65pt;height:5.2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432" w:hanging="0"/>
        <w:rPr>
          <w:rFonts w:ascii="Franklin Gothic Medium Cond" w:hAnsi="Franklin Gothic Medium Cond" w:eastAsia="MS Mincho;ＭＳ 明朝" w:cs="Franklin Gothic Medium Cond"/>
          <w:lang w:val="en-US" w:eastAsia="en-US"/>
        </w:rPr>
      </w:pPr>
      <w:r>
        <w:rPr>
          <w:rFonts w:eastAsia="MS Mincho;ＭＳ 明朝" w:cs="Franklin Gothic Medium Cond" w:ascii="Franklin Gothic Medium Cond" w:hAnsi="Franklin Gothic Medium C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24585</wp:posOffset>
                </wp:positionH>
                <wp:positionV relativeFrom="paragraph">
                  <wp:posOffset>141605</wp:posOffset>
                </wp:positionV>
                <wp:extent cx="391160" cy="258445"/>
                <wp:effectExtent l="6985" t="6985" r="6350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25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6" h="718">
                              <a:moveTo>
                                <a:pt x="5731" y="16632"/>
                              </a:moveTo>
                              <a:cubicBezTo>
                                <a:pt x="5722" y="16636"/>
                                <a:pt x="5725" y="16630"/>
                                <a:pt x="5722" y="16644"/>
                              </a:cubicBezTo>
                              <a:cubicBezTo>
                                <a:pt x="5719" y="16657"/>
                                <a:pt x="5717" y="16670"/>
                                <a:pt x="5715" y="16683"/>
                              </a:cubicBezTo>
                              <a:cubicBezTo>
                                <a:pt x="5712" y="16704"/>
                                <a:pt x="5711" y="16725"/>
                                <a:pt x="5709" y="16746"/>
                              </a:cubicBezTo>
                              <a:cubicBezTo>
                                <a:pt x="5707" y="16766"/>
                                <a:pt x="5705" y="16788"/>
                                <a:pt x="5700" y="16808"/>
                              </a:cubicBezTo>
                              <a:cubicBezTo>
                                <a:pt x="5698" y="16817"/>
                                <a:pt x="5690" y="16826"/>
                                <a:pt x="5686" y="16833"/>
                              </a:cubicBezTo>
                              <a:cubicBezTo>
                                <a:pt x="5677" y="16823"/>
                                <a:pt x="5670" y="16812"/>
                                <a:pt x="5667" y="16798"/>
                              </a:cubicBezTo>
                              <a:cubicBezTo>
                                <a:pt x="5663" y="16774"/>
                                <a:pt x="5661" y="16743"/>
                                <a:pt x="5664" y="16719"/>
                              </a:cubicBezTo>
                              <a:cubicBezTo>
                                <a:pt x="5667" y="16697"/>
                                <a:pt x="5681" y="16666"/>
                                <a:pt x="5691" y="16646"/>
                              </a:cubicBezTo>
                              <a:cubicBezTo>
                                <a:pt x="5697" y="16634"/>
                                <a:pt x="5708" y="16611"/>
                                <a:pt x="5720" y="16605"/>
                              </a:cubicBezTo>
                              <a:cubicBezTo>
                                <a:pt x="5728" y="16601"/>
                                <a:pt x="5739" y="16601"/>
                                <a:pt x="5748" y="16601"/>
                              </a:cubicBezTo>
                            </a:path>
                            <a:path w="1086" h="718">
                              <a:moveTo>
                                <a:pt x="5934" y="16610"/>
                              </a:moveTo>
                              <a:cubicBezTo>
                                <a:pt x="5919" y="16625"/>
                                <a:pt x="5898" y="16635"/>
                                <a:pt x="5894" y="16655"/>
                              </a:cubicBezTo>
                              <a:cubicBezTo>
                                <a:pt x="5891" y="16671"/>
                                <a:pt x="5890" y="16690"/>
                                <a:pt x="5888" y="16707"/>
                              </a:cubicBezTo>
                              <a:cubicBezTo>
                                <a:pt x="5886" y="16725"/>
                                <a:pt x="5885" y="16744"/>
                                <a:pt x="5888" y="16762"/>
                              </a:cubicBezTo>
                              <a:cubicBezTo>
                                <a:pt x="5890" y="16769"/>
                                <a:pt x="5891" y="16772"/>
                                <a:pt x="5896" y="16774"/>
                              </a:cubicBezTo>
                            </a:path>
                            <a:path w="1086" h="718">
                              <a:moveTo>
                                <a:pt x="6003" y="16526"/>
                              </a:moveTo>
                              <a:cubicBezTo>
                                <a:pt x="5991" y="16523"/>
                                <a:pt x="5980" y="16521"/>
                                <a:pt x="5967" y="16519"/>
                              </a:cubicBezTo>
                              <a:cubicBezTo>
                                <a:pt x="5967" y="16527"/>
                                <a:pt x="5964" y="16521"/>
                                <a:pt x="5965" y="16530"/>
                              </a:cubicBezTo>
                              <a:cubicBezTo>
                                <a:pt x="5967" y="16536"/>
                                <a:pt x="5967" y="16538"/>
                                <a:pt x="5971" y="16541"/>
                              </a:cubicBezTo>
                            </a:path>
                            <a:path w="1086" h="718">
                              <a:moveTo>
                                <a:pt x="6223" y="16587"/>
                              </a:moveTo>
                              <a:cubicBezTo>
                                <a:pt x="6201" y="16593"/>
                                <a:pt x="6183" y="16598"/>
                                <a:pt x="6160" y="16605"/>
                              </a:cubicBezTo>
                              <a:cubicBezTo>
                                <a:pt x="6141" y="16611"/>
                                <a:pt x="6127" y="16619"/>
                                <a:pt x="6109" y="16628"/>
                              </a:cubicBezTo>
                              <a:cubicBezTo>
                                <a:pt x="6090" y="16637"/>
                                <a:pt x="6076" y="16647"/>
                                <a:pt x="6067" y="16667"/>
                              </a:cubicBezTo>
                              <a:cubicBezTo>
                                <a:pt x="6067" y="16670"/>
                                <a:pt x="6067" y="16673"/>
                                <a:pt x="6067" y="16676"/>
                              </a:cubicBezTo>
                              <a:cubicBezTo>
                                <a:pt x="6089" y="16681"/>
                                <a:pt x="6100" y="16683"/>
                                <a:pt x="6126" y="16674"/>
                              </a:cubicBezTo>
                              <a:cubicBezTo>
                                <a:pt x="6149" y="16666"/>
                                <a:pt x="6175" y="16664"/>
                                <a:pt x="6197" y="16653"/>
                              </a:cubicBezTo>
                              <a:cubicBezTo>
                                <a:pt x="6205" y="16649"/>
                                <a:pt x="6208" y="16648"/>
                                <a:pt x="6210" y="16642"/>
                              </a:cubicBezTo>
                              <a:cubicBezTo>
                                <a:pt x="6208" y="16643"/>
                                <a:pt x="6203" y="16643"/>
                                <a:pt x="6190" y="16653"/>
                              </a:cubicBezTo>
                              <a:cubicBezTo>
                                <a:pt x="6169" y="16670"/>
                                <a:pt x="6144" y="16703"/>
                                <a:pt x="6133" y="16728"/>
                              </a:cubicBezTo>
                              <a:cubicBezTo>
                                <a:pt x="6113" y="16774"/>
                                <a:pt x="6109" y="16825"/>
                                <a:pt x="6097" y="16873"/>
                              </a:cubicBezTo>
                              <a:cubicBezTo>
                                <a:pt x="6086" y="16917"/>
                                <a:pt x="6072" y="16963"/>
                                <a:pt x="6042" y="16997"/>
                              </a:cubicBezTo>
                              <a:cubicBezTo>
                                <a:pt x="6022" y="17019"/>
                                <a:pt x="5993" y="17033"/>
                                <a:pt x="5963" y="17033"/>
                              </a:cubicBezTo>
                              <a:cubicBezTo>
                                <a:pt x="5931" y="17033"/>
                                <a:pt x="5904" y="17009"/>
                                <a:pt x="5883" y="16987"/>
                              </a:cubicBezTo>
                              <a:cubicBezTo>
                                <a:pt x="5864" y="16967"/>
                                <a:pt x="5862" y="16949"/>
                                <a:pt x="5861" y="16923"/>
                              </a:cubicBezTo>
                            </a:path>
                            <a:path w="1086" h="718">
                              <a:moveTo>
                                <a:pt x="6332" y="16316"/>
                              </a:moveTo>
                              <a:cubicBezTo>
                                <a:pt x="6334" y="16326"/>
                                <a:pt x="6341" y="16352"/>
                                <a:pt x="6341" y="16353"/>
                              </a:cubicBezTo>
                              <a:cubicBezTo>
                                <a:pt x="6346" y="16381"/>
                                <a:pt x="6339" y="16416"/>
                                <a:pt x="6334" y="16444"/>
                              </a:cubicBezTo>
                              <a:cubicBezTo>
                                <a:pt x="6325" y="16498"/>
                                <a:pt x="6312" y="16552"/>
                                <a:pt x="6301" y="16605"/>
                              </a:cubicBezTo>
                              <a:cubicBezTo>
                                <a:pt x="6291" y="16652"/>
                                <a:pt x="6280" y="16696"/>
                                <a:pt x="6277" y="16744"/>
                              </a:cubicBezTo>
                              <a:cubicBezTo>
                                <a:pt x="6276" y="16767"/>
                                <a:pt x="6279" y="16763"/>
                                <a:pt x="6285" y="16778"/>
                              </a:cubicBezTo>
                              <a:cubicBezTo>
                                <a:pt x="6305" y="16767"/>
                                <a:pt x="6314" y="16760"/>
                                <a:pt x="6327" y="16737"/>
                              </a:cubicBezTo>
                              <a:cubicBezTo>
                                <a:pt x="6344" y="16707"/>
                                <a:pt x="6363" y="16678"/>
                                <a:pt x="6383" y="16649"/>
                              </a:cubicBezTo>
                              <a:cubicBezTo>
                                <a:pt x="6391" y="16637"/>
                                <a:pt x="6403" y="16625"/>
                                <a:pt x="6411" y="16617"/>
                              </a:cubicBezTo>
                              <a:cubicBezTo>
                                <a:pt x="6424" y="16629"/>
                                <a:pt x="6425" y="16636"/>
                                <a:pt x="6429" y="16658"/>
                              </a:cubicBezTo>
                              <a:cubicBezTo>
                                <a:pt x="6435" y="16689"/>
                                <a:pt x="6438" y="16720"/>
                                <a:pt x="6444" y="16751"/>
                              </a:cubicBezTo>
                              <a:cubicBezTo>
                                <a:pt x="6447" y="16765"/>
                                <a:pt x="6447" y="16799"/>
                                <a:pt x="6464" y="16806"/>
                              </a:cubicBezTo>
                              <a:cubicBezTo>
                                <a:pt x="6467" y="16806"/>
                                <a:pt x="6470" y="16805"/>
                                <a:pt x="6473" y="16805"/>
                              </a:cubicBezTo>
                            </a:path>
                            <a:path w="1086" h="718">
                              <a:moveTo>
                                <a:pt x="6710" y="16330"/>
                              </a:moveTo>
                              <a:cubicBezTo>
                                <a:pt x="6706" y="16333"/>
                                <a:pt x="6705" y="16324"/>
                                <a:pt x="6701" y="16344"/>
                              </a:cubicBezTo>
                              <a:cubicBezTo>
                                <a:pt x="6694" y="16378"/>
                                <a:pt x="6691" y="16412"/>
                                <a:pt x="6685" y="16446"/>
                              </a:cubicBezTo>
                              <a:cubicBezTo>
                                <a:pt x="6675" y="16497"/>
                                <a:pt x="6664" y="16549"/>
                                <a:pt x="6650" y="16599"/>
                              </a:cubicBezTo>
                              <a:cubicBezTo>
                                <a:pt x="6640" y="16636"/>
                                <a:pt x="6632" y="16676"/>
                                <a:pt x="6617" y="16712"/>
                              </a:cubicBezTo>
                              <a:cubicBezTo>
                                <a:pt x="6610" y="16723"/>
                                <a:pt x="6608" y="16727"/>
                                <a:pt x="6606" y="16735"/>
                              </a:cubicBezTo>
                            </a:path>
                            <a:path w="1086" h="718">
                              <a:moveTo>
                                <a:pt x="6570" y="16585"/>
                              </a:moveTo>
                              <a:cubicBezTo>
                                <a:pt x="6550" y="16575"/>
                                <a:pt x="6573" y="16593"/>
                                <a:pt x="6548" y="16571"/>
                              </a:cubicBezTo>
                              <a:cubicBezTo>
                                <a:pt x="6565" y="16571"/>
                                <a:pt x="6580" y="16567"/>
                                <a:pt x="6597" y="16566"/>
                              </a:cubicBezTo>
                              <a:cubicBezTo>
                                <a:pt x="6638" y="16563"/>
                                <a:pt x="6680" y="16560"/>
                                <a:pt x="6721" y="16557"/>
                              </a:cubicBezTo>
                              <a:cubicBezTo>
                                <a:pt x="6730" y="16556"/>
                                <a:pt x="6740" y="16556"/>
                                <a:pt x="6749" y="165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64,16316" coordsize="1086,718" path="m5731,16632c5722,16636,5725,16630,5722,16644c5719,16657,5717,16670,5715,16683c5712,16704,5711,16725,5709,16746c5707,16766,5705,16788,5700,16808c5698,16817,5690,16826,5686,16833c5677,16823,5670,16812,5667,16798c5663,16774,5661,16743,5664,16719c5667,16697,5681,16666,5691,16646c5697,16634,5708,16611,5720,16605c5728,16601,5739,16601,5748,16601em5934,16610c5919,16625,5898,16635,5894,16655c5891,16671,5890,16690,5888,16707c5886,16725,5885,16744,5888,16762c5890,16769,5891,16772,5896,16774em6003,16526c5991,16523,5980,16521,5967,16519c5967,16527,5964,16521,5965,16530c5967,16536,5967,16538,5971,16541em6223,16587c6201,16593,6183,16598,6160,16605c6141,16611,6127,16619,6109,16628c6090,16637,6076,16647,6067,16667c6067,16670,6067,16673,6067,16676c6089,16681,6100,16683,6126,16674c6149,16666,6175,16664,6197,16653c6205,16649,6208,16648,6210,16642c6208,16643,6203,16643,6190,16653c6169,16670,6144,16703,6133,16728c6113,16774,6109,16825,6097,16873c6086,16917,6072,16963,6042,16997c6022,17019,5993,17033,5963,17033c5931,17033,5904,17009,5883,16987c5864,16967,5862,16949,5861,16923em6332,16316c6334,16326,6341,16352,6341,16353c6346,16381,6339,16416,6334,16444c6325,16498,6312,16552,6301,16605c6291,16652,6280,16696,6277,16744c6276,16767,6279,16763,6285,16778c6305,16767,6314,16760,6327,16737c6344,16707,6363,16678,6383,16649c6391,16637,6403,16625,6411,16617c6424,16629,6425,16636,6429,16658c6435,16689,6438,16720,6444,16751c6447,16765,6447,16799,6464,16806c6467,16806,6470,16805,6473,16805em6710,16330c6706,16333,6705,16324,6701,16344c6694,16378,6691,16412,6685,16446c6675,16497,6664,16549,6650,16599c6640,16636,6632,16676,6617,16712c6610,16723,6608,16727,6606,16735em6570,16585c6550,16575,6573,16593,6548,16571c6565,16571,6580,16567,6597,16566c6638,16563,6680,16560,6721,16557c6730,16556,6740,16556,6749,16555e" stroked="t" o:allowincell="f" style="position:absolute;margin-left:88.55pt;margin-top:11.15pt;width:30.75pt;height:20.3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131695</wp:posOffset>
                </wp:positionH>
                <wp:positionV relativeFrom="paragraph">
                  <wp:posOffset>129540</wp:posOffset>
                </wp:positionV>
                <wp:extent cx="351790" cy="171450"/>
                <wp:effectExtent l="5715" t="6350" r="6985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6" h="475">
                              <a:moveTo>
                                <a:pt x="8659" y="16357"/>
                              </a:moveTo>
                              <a:cubicBezTo>
                                <a:pt x="8644" y="16369"/>
                                <a:pt x="8634" y="16378"/>
                                <a:pt x="8628" y="16401"/>
                              </a:cubicBezTo>
                              <a:cubicBezTo>
                                <a:pt x="8622" y="16427"/>
                                <a:pt x="8616" y="16454"/>
                                <a:pt x="8612" y="16480"/>
                              </a:cubicBezTo>
                              <a:cubicBezTo>
                                <a:pt x="8605" y="16524"/>
                                <a:pt x="8599" y="16568"/>
                                <a:pt x="8591" y="16612"/>
                              </a:cubicBezTo>
                              <a:cubicBezTo>
                                <a:pt x="8583" y="16654"/>
                                <a:pt x="8573" y="16695"/>
                                <a:pt x="8564" y="16737"/>
                              </a:cubicBezTo>
                              <a:cubicBezTo>
                                <a:pt x="8563" y="16744"/>
                                <a:pt x="8561" y="16750"/>
                                <a:pt x="8560" y="16757"/>
                              </a:cubicBezTo>
                            </a:path>
                            <a:path w="976" h="475">
                              <a:moveTo>
                                <a:pt x="8493" y="16605"/>
                              </a:moveTo>
                              <a:cubicBezTo>
                                <a:pt x="8482" y="16605"/>
                                <a:pt x="8466" y="16611"/>
                                <a:pt x="8465" y="16612"/>
                              </a:cubicBezTo>
                              <a:cubicBezTo>
                                <a:pt x="8465" y="16614"/>
                                <a:pt x="8465" y="16615"/>
                                <a:pt x="8465" y="16617"/>
                              </a:cubicBezTo>
                              <a:cubicBezTo>
                                <a:pt x="8484" y="16617"/>
                                <a:pt x="8496" y="16615"/>
                                <a:pt x="8515" y="16612"/>
                              </a:cubicBezTo>
                              <a:cubicBezTo>
                                <a:pt x="8557" y="16605"/>
                                <a:pt x="8599" y="16594"/>
                                <a:pt x="8641" y="16585"/>
                              </a:cubicBezTo>
                              <a:cubicBezTo>
                                <a:pt x="8666" y="16580"/>
                                <a:pt x="8689" y="16575"/>
                                <a:pt x="8714" y="16573"/>
                              </a:cubicBezTo>
                            </a:path>
                            <a:path w="976" h="475">
                              <a:moveTo>
                                <a:pt x="8792" y="16283"/>
                              </a:moveTo>
                              <a:cubicBezTo>
                                <a:pt x="8791" y="16290"/>
                                <a:pt x="8788" y="16298"/>
                                <a:pt x="8787" y="16303"/>
                              </a:cubicBezTo>
                              <a:cubicBezTo>
                                <a:pt x="8784" y="16325"/>
                                <a:pt x="8777" y="16345"/>
                                <a:pt x="8772" y="16367"/>
                              </a:cubicBezTo>
                              <a:cubicBezTo>
                                <a:pt x="8760" y="16419"/>
                                <a:pt x="8747" y="16470"/>
                                <a:pt x="8741" y="16523"/>
                              </a:cubicBezTo>
                              <a:cubicBezTo>
                                <a:pt x="8736" y="16565"/>
                                <a:pt x="8737" y="16603"/>
                                <a:pt x="8749" y="16644"/>
                              </a:cubicBezTo>
                              <a:cubicBezTo>
                                <a:pt x="8757" y="16669"/>
                                <a:pt x="8769" y="16681"/>
                                <a:pt x="8796" y="16678"/>
                              </a:cubicBezTo>
                              <a:cubicBezTo>
                                <a:pt x="8819" y="16675"/>
                                <a:pt x="8849" y="16658"/>
                                <a:pt x="8867" y="16644"/>
                              </a:cubicBezTo>
                              <a:cubicBezTo>
                                <a:pt x="8882" y="16633"/>
                                <a:pt x="8892" y="16621"/>
                                <a:pt x="8907" y="16612"/>
                              </a:cubicBezTo>
                              <a:cubicBezTo>
                                <a:pt x="8907" y="16609"/>
                                <a:pt x="8908" y="16609"/>
                                <a:pt x="8911" y="16610"/>
                              </a:cubicBezTo>
                              <a:cubicBezTo>
                                <a:pt x="8910" y="16625"/>
                                <a:pt x="8906" y="16643"/>
                                <a:pt x="8909" y="16658"/>
                              </a:cubicBezTo>
                              <a:cubicBezTo>
                                <a:pt x="8912" y="16675"/>
                                <a:pt x="8929" y="16700"/>
                                <a:pt x="8946" y="16705"/>
                              </a:cubicBezTo>
                              <a:cubicBezTo>
                                <a:pt x="8961" y="16705"/>
                                <a:pt x="8967" y="16705"/>
                                <a:pt x="8977" y="16703"/>
                              </a:cubicBezTo>
                            </a:path>
                            <a:path w="976" h="475">
                              <a:moveTo>
                                <a:pt x="9061" y="16574"/>
                              </a:moveTo>
                              <a:cubicBezTo>
                                <a:pt x="9067" y="16576"/>
                                <a:pt x="9065" y="16576"/>
                                <a:pt x="9072" y="16576"/>
                              </a:cubicBezTo>
                              <a:cubicBezTo>
                                <a:pt x="9086" y="16577"/>
                                <a:pt x="9102" y="16573"/>
                                <a:pt x="9114" y="16566"/>
                              </a:cubicBezTo>
                              <a:cubicBezTo>
                                <a:pt x="9128" y="16558"/>
                                <a:pt x="9143" y="16554"/>
                                <a:pt x="9145" y="16537"/>
                              </a:cubicBezTo>
                              <a:cubicBezTo>
                                <a:pt x="9147" y="16516"/>
                                <a:pt x="9133" y="16512"/>
                                <a:pt x="9117" y="16505"/>
                              </a:cubicBezTo>
                              <a:cubicBezTo>
                                <a:pt x="9092" y="16494"/>
                                <a:pt x="9081" y="16497"/>
                                <a:pt x="9061" y="16512"/>
                              </a:cubicBezTo>
                              <a:cubicBezTo>
                                <a:pt x="9038" y="16529"/>
                                <a:pt x="9025" y="16554"/>
                                <a:pt x="9021" y="16582"/>
                              </a:cubicBezTo>
                              <a:cubicBezTo>
                                <a:pt x="9016" y="16616"/>
                                <a:pt x="9035" y="16645"/>
                                <a:pt x="9064" y="16660"/>
                              </a:cubicBezTo>
                              <a:cubicBezTo>
                                <a:pt x="9090" y="16673"/>
                                <a:pt x="9121" y="16672"/>
                                <a:pt x="9148" y="16664"/>
                              </a:cubicBezTo>
                              <a:cubicBezTo>
                                <a:pt x="9169" y="16658"/>
                                <a:pt x="9193" y="16642"/>
                                <a:pt x="9209" y="16626"/>
                              </a:cubicBezTo>
                              <a:cubicBezTo>
                                <a:pt x="9222" y="16613"/>
                                <a:pt x="9225" y="16593"/>
                                <a:pt x="9234" y="16578"/>
                              </a:cubicBezTo>
                              <a:cubicBezTo>
                                <a:pt x="9236" y="16574"/>
                                <a:pt x="9239" y="16570"/>
                                <a:pt x="9242" y="16566"/>
                              </a:cubicBezTo>
                              <a:cubicBezTo>
                                <a:pt x="9242" y="16599"/>
                                <a:pt x="9243" y="16630"/>
                                <a:pt x="9236" y="16662"/>
                              </a:cubicBezTo>
                              <a:cubicBezTo>
                                <a:pt x="9233" y="16674"/>
                                <a:pt x="9234" y="16686"/>
                                <a:pt x="9234" y="16698"/>
                              </a:cubicBezTo>
                              <a:cubicBezTo>
                                <a:pt x="9246" y="16682"/>
                                <a:pt x="9254" y="16664"/>
                                <a:pt x="9265" y="16648"/>
                              </a:cubicBezTo>
                              <a:cubicBezTo>
                                <a:pt x="9286" y="16619"/>
                                <a:pt x="9304" y="16588"/>
                                <a:pt x="9324" y="16558"/>
                              </a:cubicBezTo>
                              <a:cubicBezTo>
                                <a:pt x="9331" y="16547"/>
                                <a:pt x="9340" y="16528"/>
                                <a:pt x="9357" y="16535"/>
                              </a:cubicBezTo>
                              <a:cubicBezTo>
                                <a:pt x="9372" y="16542"/>
                                <a:pt x="9377" y="16560"/>
                                <a:pt x="9384" y="16573"/>
                              </a:cubicBezTo>
                              <a:cubicBezTo>
                                <a:pt x="9397" y="16597"/>
                                <a:pt x="9406" y="16622"/>
                                <a:pt x="9419" y="16646"/>
                              </a:cubicBezTo>
                              <a:cubicBezTo>
                                <a:pt x="9426" y="16657"/>
                                <a:pt x="9429" y="16661"/>
                                <a:pt x="9437" y="166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62,16283" coordsize="976,475" path="m8659,16357c8644,16369,8634,16378,8628,16401c8622,16427,8616,16454,8612,16480c8605,16524,8599,16568,8591,16612c8583,16654,8573,16695,8564,16737c8563,16744,8561,16750,8560,16757em8493,16605c8482,16605,8466,16611,8465,16612c8465,16614,8465,16615,8465,16617c8484,16617,8496,16615,8515,16612c8557,16605,8599,16594,8641,16585c8666,16580,8689,16575,8714,16573em8792,16283c8791,16290,8788,16298,8787,16303c8784,16325,8777,16345,8772,16367c8760,16419,8747,16470,8741,16523c8736,16565,8737,16603,8749,16644c8757,16669,8769,16681,8796,16678c8819,16675,8849,16658,8867,16644c8882,16633,8892,16621,8907,16612c8907,16609,8908,16609,8911,16610c8910,16625,8906,16643,8909,16658c8912,16675,8929,16700,8946,16705c8961,16705,8967,16705,8977,16703em9061,16574c9067,16576,9065,16576,9072,16576c9086,16577,9102,16573,9114,16566c9128,16558,9143,16554,9145,16537c9147,16516,9133,16512,9117,16505c9092,16494,9081,16497,9061,16512c9038,16529,9025,16554,9021,16582c9016,16616,9035,16645,9064,16660c9090,16673,9121,16672,9148,16664c9169,16658,9193,16642,9209,16626c9222,16613,9225,16593,9234,16578c9236,16574,9239,16570,9242,16566c9242,16599,9243,16630,9236,16662c9233,16674,9234,16686,9234,16698c9246,16682,9254,16664,9265,16648c9286,16619,9304,16588,9324,16558c9331,16547,9340,16528,9357,16535c9372,16542,9377,16560,9384,16573c9397,16597,9406,16622,9419,16646c9426,16657,9429,16661,9437,16665e" stroked="t" o:allowincell="f" style="position:absolute;margin-left:167.85pt;margin-top:10.2pt;width:27.65pt;height:13.4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636520</wp:posOffset>
                </wp:positionH>
                <wp:positionV relativeFrom="paragraph">
                  <wp:posOffset>154940</wp:posOffset>
                </wp:positionV>
                <wp:extent cx="180975" cy="144780"/>
                <wp:effectExtent l="6985" t="5715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" h="403">
                              <a:moveTo>
                                <a:pt x="10109" y="16424"/>
                              </a:moveTo>
                              <a:cubicBezTo>
                                <a:pt x="10121" y="16399"/>
                                <a:pt x="10130" y="16380"/>
                                <a:pt x="10146" y="16357"/>
                              </a:cubicBezTo>
                              <a:cubicBezTo>
                                <a:pt x="10146" y="16359"/>
                                <a:pt x="10146" y="16362"/>
                                <a:pt x="10146" y="16364"/>
                              </a:cubicBezTo>
                              <a:cubicBezTo>
                                <a:pt x="10148" y="16376"/>
                                <a:pt x="10149" y="16376"/>
                                <a:pt x="10146" y="16389"/>
                              </a:cubicBezTo>
                              <a:cubicBezTo>
                                <a:pt x="10139" y="16418"/>
                                <a:pt x="10118" y="16438"/>
                                <a:pt x="10095" y="16457"/>
                              </a:cubicBezTo>
                              <a:cubicBezTo>
                                <a:pt x="10055" y="16491"/>
                                <a:pt x="10015" y="16524"/>
                                <a:pt x="9974" y="16557"/>
                              </a:cubicBezTo>
                              <a:cubicBezTo>
                                <a:pt x="9945" y="16581"/>
                                <a:pt x="9894" y="16607"/>
                                <a:pt x="9874" y="16640"/>
                              </a:cubicBezTo>
                              <a:cubicBezTo>
                                <a:pt x="9871" y="16645"/>
                                <a:pt x="9867" y="16658"/>
                                <a:pt x="9864" y="16664"/>
                              </a:cubicBezTo>
                              <a:cubicBezTo>
                                <a:pt x="9876" y="16668"/>
                                <a:pt x="9877" y="16666"/>
                                <a:pt x="9892" y="16664"/>
                              </a:cubicBezTo>
                              <a:cubicBezTo>
                                <a:pt x="9912" y="16662"/>
                                <a:pt x="9930" y="16661"/>
                                <a:pt x="9950" y="16655"/>
                              </a:cubicBezTo>
                              <a:cubicBezTo>
                                <a:pt x="9974" y="16647"/>
                                <a:pt x="9995" y="16643"/>
                                <a:pt x="10020" y="16640"/>
                              </a:cubicBezTo>
                            </a:path>
                            <a:path w="502" h="403">
                              <a:moveTo>
                                <a:pt x="10224" y="16498"/>
                              </a:moveTo>
                              <a:cubicBezTo>
                                <a:pt x="10223" y="16501"/>
                                <a:pt x="10220" y="16515"/>
                                <a:pt x="10219" y="16524"/>
                              </a:cubicBezTo>
                              <a:cubicBezTo>
                                <a:pt x="10217" y="16543"/>
                                <a:pt x="10211" y="16562"/>
                                <a:pt x="10206" y="16580"/>
                              </a:cubicBezTo>
                              <a:cubicBezTo>
                                <a:pt x="10198" y="16607"/>
                                <a:pt x="10191" y="16631"/>
                                <a:pt x="10180" y="16657"/>
                              </a:cubicBezTo>
                              <a:cubicBezTo>
                                <a:pt x="10173" y="16674"/>
                                <a:pt x="10165" y="16683"/>
                                <a:pt x="10153" y="16696"/>
                              </a:cubicBezTo>
                              <a:cubicBezTo>
                                <a:pt x="10152" y="16697"/>
                                <a:pt x="10152" y="16698"/>
                                <a:pt x="10151" y="16699"/>
                              </a:cubicBezTo>
                              <a:cubicBezTo>
                                <a:pt x="10160" y="16674"/>
                                <a:pt x="10172" y="16650"/>
                                <a:pt x="10188" y="16628"/>
                              </a:cubicBezTo>
                              <a:cubicBezTo>
                                <a:pt x="10221" y="16583"/>
                                <a:pt x="10253" y="16537"/>
                                <a:pt x="10288" y="16494"/>
                              </a:cubicBezTo>
                              <a:cubicBezTo>
                                <a:pt x="10297" y="16483"/>
                                <a:pt x="10330" y="16440"/>
                                <a:pt x="10348" y="16437"/>
                              </a:cubicBezTo>
                              <a:cubicBezTo>
                                <a:pt x="10351" y="16438"/>
                                <a:pt x="10355" y="16440"/>
                                <a:pt x="10358" y="16441"/>
                              </a:cubicBezTo>
                              <a:cubicBezTo>
                                <a:pt x="10365" y="16460"/>
                                <a:pt x="10366" y="16470"/>
                                <a:pt x="10363" y="16492"/>
                              </a:cubicBezTo>
                              <a:cubicBezTo>
                                <a:pt x="10357" y="16531"/>
                                <a:pt x="10349" y="16567"/>
                                <a:pt x="10337" y="16605"/>
                              </a:cubicBezTo>
                              <a:cubicBezTo>
                                <a:pt x="10325" y="16644"/>
                                <a:pt x="10311" y="16682"/>
                                <a:pt x="10299" y="16721"/>
                              </a:cubicBezTo>
                              <a:cubicBezTo>
                                <a:pt x="10293" y="16740"/>
                                <a:pt x="10292" y="16744"/>
                                <a:pt x="10288" y="16755"/>
                              </a:cubicBezTo>
                            </a:path>
                            <a:path w="502" h="403">
                              <a:moveTo>
                                <a:pt x="10213" y="16603"/>
                              </a:moveTo>
                              <a:cubicBezTo>
                                <a:pt x="10190" y="16605"/>
                                <a:pt x="10178" y="16613"/>
                                <a:pt x="10157" y="16623"/>
                              </a:cubicBezTo>
                              <a:cubicBezTo>
                                <a:pt x="10171" y="16633"/>
                                <a:pt x="10191" y="16632"/>
                                <a:pt x="10208" y="16630"/>
                              </a:cubicBezTo>
                              <a:cubicBezTo>
                                <a:pt x="10258" y="16625"/>
                                <a:pt x="10298" y="16618"/>
                                <a:pt x="10345" y="166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864,16353" coordsize="502,403" path="m10109,16424c10121,16399,10130,16380,10146,16357c10146,16359,10146,16362,10146,16364c10148,16376,10149,16376,10146,16389c10139,16418,10118,16438,10095,16457c10055,16491,10015,16524,9974,16557c9945,16581,9894,16607,9874,16640c9871,16645,9867,16658,9864,16664c9876,16668,9877,16666,9892,16664c9912,16662,9930,16661,9950,16655c9974,16647,9995,16643,10020,16640em10224,16498c10223,16501,10220,16515,10219,16524c10217,16543,10211,16562,10206,16580c10198,16607,10191,16631,10180,16657c10173,16674,10165,16683,10153,16696c10152,16697,10152,16698,10151,16699c10160,16674,10172,16650,10188,16628c10221,16583,10253,16537,10288,16494c10297,16483,10330,16440,10348,16437c10351,16438,10355,16440,10358,16441c10365,16460,10366,16470,10363,16492c10357,16531,10349,16567,10337,16605c10325,16644,10311,16682,10299,16721c10293,16740,10292,16744,10288,16755em10213,16603c10190,16605,10178,16613,10157,16623c10171,16633,10191,16632,10208,16630c10258,16625,10298,16618,10345,16601e" stroked="t" o:allowincell="f" style="position:absolute;margin-left:207.6pt;margin-top:12.2pt;width:14.2pt;height:11.3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972435</wp:posOffset>
                </wp:positionH>
                <wp:positionV relativeFrom="paragraph">
                  <wp:posOffset>114300</wp:posOffset>
                </wp:positionV>
                <wp:extent cx="476250" cy="167640"/>
                <wp:effectExtent l="6350" t="6350" r="6350" b="698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3" h="465">
                              <a:moveTo>
                                <a:pt x="10838" y="16505"/>
                              </a:moveTo>
                              <a:cubicBezTo>
                                <a:pt x="10828" y="16509"/>
                                <a:pt x="10833" y="16507"/>
                                <a:pt x="10827" y="16514"/>
                              </a:cubicBezTo>
                              <a:cubicBezTo>
                                <a:pt x="10819" y="16524"/>
                                <a:pt x="10819" y="16535"/>
                                <a:pt x="10816" y="16549"/>
                              </a:cubicBezTo>
                              <a:cubicBezTo>
                                <a:pt x="10811" y="16570"/>
                                <a:pt x="10805" y="16591"/>
                                <a:pt x="10800" y="16612"/>
                              </a:cubicBezTo>
                              <a:cubicBezTo>
                                <a:pt x="10799" y="16616"/>
                                <a:pt x="10797" y="16620"/>
                                <a:pt x="10796" y="16624"/>
                              </a:cubicBezTo>
                            </a:path>
                            <a:path w="1323" h="465">
                              <a:moveTo>
                                <a:pt x="10827" y="16378"/>
                              </a:moveTo>
                              <a:cubicBezTo>
                                <a:pt x="10816" y="16369"/>
                                <a:pt x="10812" y="16362"/>
                                <a:pt x="10805" y="16348"/>
                              </a:cubicBezTo>
                              <a:cubicBezTo>
                                <a:pt x="10805" y="16356"/>
                                <a:pt x="10806" y="16356"/>
                                <a:pt x="10809" y="16364"/>
                              </a:cubicBezTo>
                            </a:path>
                            <a:path w="1323" h="465">
                              <a:moveTo>
                                <a:pt x="11053" y="16385"/>
                              </a:moveTo>
                              <a:cubicBezTo>
                                <a:pt x="11049" y="16370"/>
                                <a:pt x="11057" y="16416"/>
                                <a:pt x="11046" y="16357"/>
                              </a:cubicBezTo>
                              <a:cubicBezTo>
                                <a:pt x="11043" y="16367"/>
                                <a:pt x="11047" y="16366"/>
                                <a:pt x="11037" y="16373"/>
                              </a:cubicBezTo>
                              <a:cubicBezTo>
                                <a:pt x="11022" y="16384"/>
                                <a:pt x="11006" y="16393"/>
                                <a:pt x="10991" y="16405"/>
                              </a:cubicBezTo>
                              <a:cubicBezTo>
                                <a:pt x="10972" y="16421"/>
                                <a:pt x="10947" y="16436"/>
                                <a:pt x="10935" y="16458"/>
                              </a:cubicBezTo>
                              <a:cubicBezTo>
                                <a:pt x="10928" y="16471"/>
                                <a:pt x="10929" y="16487"/>
                                <a:pt x="10938" y="16498"/>
                              </a:cubicBezTo>
                              <a:cubicBezTo>
                                <a:pt x="10949" y="16510"/>
                                <a:pt x="10967" y="16526"/>
                                <a:pt x="10982" y="16533"/>
                              </a:cubicBezTo>
                              <a:cubicBezTo>
                                <a:pt x="10991" y="16537"/>
                                <a:pt x="10992" y="16538"/>
                                <a:pt x="10999" y="16546"/>
                              </a:cubicBezTo>
                              <a:cubicBezTo>
                                <a:pt x="10987" y="16555"/>
                                <a:pt x="10973" y="16562"/>
                                <a:pt x="10960" y="16569"/>
                              </a:cubicBezTo>
                              <a:cubicBezTo>
                                <a:pt x="10937" y="16581"/>
                                <a:pt x="10917" y="16595"/>
                                <a:pt x="10896" y="16608"/>
                              </a:cubicBezTo>
                              <a:cubicBezTo>
                                <a:pt x="10885" y="16614"/>
                                <a:pt x="10879" y="16621"/>
                                <a:pt x="10871" y="16630"/>
                              </a:cubicBezTo>
                            </a:path>
                            <a:path w="1323" h="465">
                              <a:moveTo>
                                <a:pt x="11117" y="16407"/>
                              </a:moveTo>
                              <a:cubicBezTo>
                                <a:pt x="11132" y="16416"/>
                                <a:pt x="11135" y="16414"/>
                                <a:pt x="11141" y="16423"/>
                              </a:cubicBezTo>
                              <a:cubicBezTo>
                                <a:pt x="11151" y="16437"/>
                                <a:pt x="11141" y="16495"/>
                                <a:pt x="11137" y="16510"/>
                              </a:cubicBezTo>
                              <a:cubicBezTo>
                                <a:pt x="11128" y="16542"/>
                                <a:pt x="11111" y="16573"/>
                                <a:pt x="11095" y="16601"/>
                              </a:cubicBezTo>
                              <a:cubicBezTo>
                                <a:pt x="11085" y="16618"/>
                                <a:pt x="11074" y="16634"/>
                                <a:pt x="11064" y="16651"/>
                              </a:cubicBezTo>
                              <a:cubicBezTo>
                                <a:pt x="11066" y="16636"/>
                                <a:pt x="11069" y="16636"/>
                                <a:pt x="11079" y="16624"/>
                              </a:cubicBezTo>
                              <a:cubicBezTo>
                                <a:pt x="11102" y="16596"/>
                                <a:pt x="11126" y="16569"/>
                                <a:pt x="11147" y="16539"/>
                              </a:cubicBezTo>
                              <a:cubicBezTo>
                                <a:pt x="11172" y="16504"/>
                                <a:pt x="11198" y="16468"/>
                                <a:pt x="11231" y="16439"/>
                              </a:cubicBezTo>
                              <a:cubicBezTo>
                                <a:pt x="11251" y="16422"/>
                                <a:pt x="11266" y="16411"/>
                                <a:pt x="11291" y="16405"/>
                              </a:cubicBezTo>
                              <a:cubicBezTo>
                                <a:pt x="11294" y="16404"/>
                                <a:pt x="11297" y="16404"/>
                                <a:pt x="11300" y="16403"/>
                              </a:cubicBezTo>
                              <a:cubicBezTo>
                                <a:pt x="11300" y="16430"/>
                                <a:pt x="11300" y="16456"/>
                                <a:pt x="11296" y="16483"/>
                              </a:cubicBezTo>
                              <a:cubicBezTo>
                                <a:pt x="11291" y="16520"/>
                                <a:pt x="11282" y="16557"/>
                                <a:pt x="11276" y="16594"/>
                              </a:cubicBezTo>
                              <a:cubicBezTo>
                                <a:pt x="11271" y="16625"/>
                                <a:pt x="11261" y="16663"/>
                                <a:pt x="11267" y="16694"/>
                              </a:cubicBezTo>
                              <a:cubicBezTo>
                                <a:pt x="11271" y="16704"/>
                                <a:pt x="11271" y="16708"/>
                                <a:pt x="11280" y="16705"/>
                              </a:cubicBezTo>
                            </a:path>
                            <a:path w="1323" h="465">
                              <a:moveTo>
                                <a:pt x="11605" y="16242"/>
                              </a:moveTo>
                              <a:cubicBezTo>
                                <a:pt x="11608" y="16248"/>
                                <a:pt x="11609" y="16250"/>
                                <a:pt x="11610" y="16257"/>
                              </a:cubicBezTo>
                              <a:cubicBezTo>
                                <a:pt x="11611" y="16269"/>
                                <a:pt x="11603" y="16306"/>
                                <a:pt x="11600" y="16316"/>
                              </a:cubicBezTo>
                              <a:cubicBezTo>
                                <a:pt x="11586" y="16361"/>
                                <a:pt x="11568" y="16404"/>
                                <a:pt x="11554" y="16449"/>
                              </a:cubicBezTo>
                              <a:cubicBezTo>
                                <a:pt x="11542" y="16488"/>
                                <a:pt x="11525" y="16527"/>
                                <a:pt x="11519" y="16567"/>
                              </a:cubicBezTo>
                              <a:cubicBezTo>
                                <a:pt x="11517" y="16579"/>
                                <a:pt x="11517" y="16591"/>
                                <a:pt x="11516" y="16603"/>
                              </a:cubicBezTo>
                            </a:path>
                            <a:path w="1323" h="465">
                              <a:moveTo>
                                <a:pt x="11400" y="16464"/>
                              </a:moveTo>
                              <a:cubicBezTo>
                                <a:pt x="11379" y="16459"/>
                                <a:pt x="11387" y="16457"/>
                                <a:pt x="11366" y="16464"/>
                              </a:cubicBezTo>
                              <a:cubicBezTo>
                                <a:pt x="11382" y="16464"/>
                                <a:pt x="11397" y="16463"/>
                                <a:pt x="11413" y="16462"/>
                              </a:cubicBezTo>
                              <a:cubicBezTo>
                                <a:pt x="11430" y="16462"/>
                                <a:pt x="11435" y="16462"/>
                                <a:pt x="11446" y="16462"/>
                              </a:cubicBezTo>
                            </a:path>
                            <a:path w="1323" h="465">
                              <a:moveTo>
                                <a:pt x="11377" y="16253"/>
                              </a:moveTo>
                              <a:cubicBezTo>
                                <a:pt x="11371" y="16258"/>
                                <a:pt x="11373" y="16255"/>
                                <a:pt x="11373" y="16267"/>
                              </a:cubicBezTo>
                              <a:cubicBezTo>
                                <a:pt x="11374" y="16314"/>
                                <a:pt x="11369" y="16361"/>
                                <a:pt x="11377" y="16407"/>
                              </a:cubicBezTo>
                              <a:cubicBezTo>
                                <a:pt x="11378" y="16412"/>
                                <a:pt x="11379" y="16416"/>
                                <a:pt x="11380" y="16421"/>
                              </a:cubicBezTo>
                            </a:path>
                            <a:path w="1323" h="465">
                              <a:moveTo>
                                <a:pt x="11369" y="16483"/>
                              </a:moveTo>
                              <a:cubicBezTo>
                                <a:pt x="11360" y="16482"/>
                                <a:pt x="11332" y="16468"/>
                                <a:pt x="11340" y="16483"/>
                              </a:cubicBezTo>
                              <a:cubicBezTo>
                                <a:pt x="11340" y="16486"/>
                                <a:pt x="11341" y="16487"/>
                                <a:pt x="11346" y="16485"/>
                              </a:cubicBezTo>
                              <a:cubicBezTo>
                                <a:pt x="11372" y="16471"/>
                                <a:pt x="11411" y="16466"/>
                                <a:pt x="11442" y="16462"/>
                              </a:cubicBezTo>
                              <a:cubicBezTo>
                                <a:pt x="11501" y="16454"/>
                                <a:pt x="11561" y="16451"/>
                                <a:pt x="11620" y="16448"/>
                              </a:cubicBezTo>
                              <a:cubicBezTo>
                                <a:pt x="11650" y="16447"/>
                                <a:pt x="11681" y="16448"/>
                                <a:pt x="11711" y="16449"/>
                              </a:cubicBezTo>
                            </a:path>
                            <a:path w="1323" h="465">
                              <a:moveTo>
                                <a:pt x="12062" y="16494"/>
                              </a:moveTo>
                              <a:cubicBezTo>
                                <a:pt x="12052" y="16487"/>
                                <a:pt x="12043" y="16472"/>
                                <a:pt x="12036" y="16467"/>
                              </a:cubicBezTo>
                              <a:cubicBezTo>
                                <a:pt x="12033" y="16464"/>
                                <a:pt x="11998" y="16470"/>
                                <a:pt x="11992" y="16471"/>
                              </a:cubicBezTo>
                              <a:cubicBezTo>
                                <a:pt x="11970" y="16473"/>
                                <a:pt x="11940" y="16489"/>
                                <a:pt x="11921" y="16501"/>
                              </a:cubicBezTo>
                              <a:cubicBezTo>
                                <a:pt x="11905" y="16512"/>
                                <a:pt x="11885" y="16526"/>
                                <a:pt x="11875" y="16544"/>
                              </a:cubicBezTo>
                              <a:cubicBezTo>
                                <a:pt x="11864" y="16565"/>
                                <a:pt x="11871" y="16582"/>
                                <a:pt x="11888" y="16596"/>
                              </a:cubicBezTo>
                              <a:cubicBezTo>
                                <a:pt x="11905" y="16611"/>
                                <a:pt x="11938" y="16614"/>
                                <a:pt x="11959" y="16615"/>
                              </a:cubicBezTo>
                              <a:cubicBezTo>
                                <a:pt x="11977" y="16616"/>
                                <a:pt x="11985" y="16610"/>
                                <a:pt x="11994" y="16596"/>
                              </a:cubicBezTo>
                              <a:cubicBezTo>
                                <a:pt x="12003" y="16583"/>
                                <a:pt x="12006" y="16569"/>
                                <a:pt x="12007" y="16553"/>
                              </a:cubicBezTo>
                              <a:cubicBezTo>
                                <a:pt x="12007" y="16544"/>
                                <a:pt x="12007" y="16535"/>
                                <a:pt x="12007" y="16526"/>
                              </a:cubicBezTo>
                              <a:cubicBezTo>
                                <a:pt x="12015" y="16530"/>
                                <a:pt x="12023" y="16536"/>
                                <a:pt x="12032" y="16541"/>
                              </a:cubicBezTo>
                              <a:cubicBezTo>
                                <a:pt x="12046" y="16549"/>
                                <a:pt x="12061" y="16557"/>
                                <a:pt x="12076" y="16564"/>
                              </a:cubicBezTo>
                              <a:cubicBezTo>
                                <a:pt x="12091" y="16571"/>
                                <a:pt x="12102" y="16577"/>
                                <a:pt x="12118" y="1657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796,16241" coordsize="1323,465" path="m10838,16505c10828,16509,10833,16507,10827,16514c10819,16524,10819,16535,10816,16549c10811,16570,10805,16591,10800,16612c10799,16616,10797,16620,10796,16624em10827,16378c10816,16369,10812,16362,10805,16348c10805,16356,10806,16356,10809,16364em11053,16385c11049,16370,11057,16416,11046,16357c11043,16367,11047,16366,11037,16373c11022,16384,11006,16393,10991,16405c10972,16421,10947,16436,10935,16458c10928,16471,10929,16487,10938,16498c10949,16510,10967,16526,10982,16533c10991,16537,10992,16538,10999,16546c10987,16555,10973,16562,10960,16569c10937,16581,10917,16595,10896,16608c10885,16614,10879,16621,10871,16630em11117,16407c11132,16416,11135,16414,11141,16423c11151,16437,11141,16495,11137,16510c11128,16542,11111,16573,11095,16601c11085,16618,11074,16634,11064,16651c11066,16636,11069,16636,11079,16624c11102,16596,11126,16569,11147,16539c11172,16504,11198,16468,11231,16439c11251,16422,11266,16411,11291,16405c11294,16404,11297,16404,11300,16403c11300,16430,11300,16456,11296,16483c11291,16520,11282,16557,11276,16594c11271,16625,11261,16663,11267,16694c11271,16704,11271,16708,11280,16705em11605,16242c11608,16248,11609,16250,11610,16257c11611,16269,11603,16306,11600,16316c11586,16361,11568,16404,11554,16449c11542,16488,11525,16527,11519,16567c11517,16579,11517,16591,11516,16603em11400,16464c11379,16459,11387,16457,11366,16464c11382,16464,11397,16463,11413,16462c11430,16462,11435,16462,11446,16462em11377,16253c11371,16258,11373,16255,11373,16267c11374,16314,11369,16361,11377,16407c11378,16412,11379,16416,11380,16421em11369,16483c11360,16482,11332,16468,11340,16483c11340,16486,11341,16487,11346,16485c11372,16471,11411,16466,11442,16462c11501,16454,11561,16451,11620,16448c11650,16447,11681,16448,11711,16449em12062,16494c12052,16487,12043,16472,12036,16467c12033,16464,11998,16470,11992,16471c11970,16473,11940,16489,11921,16501c11905,16512,11885,16526,11875,16544c11864,16565,11871,16582,11888,16596c11905,16611,11938,16614,11959,16615c11977,16616,11985,16610,11994,16596c12003,16583,12006,16569,12007,16553c12007,16544,12007,16535,12007,16526c12015,16530,12023,16536,12032,16541c12046,16549,12061,16557,12076,16564c12091,16571,12102,16577,12118,16578e" stroked="t" o:allowincell="f" style="position:absolute;margin-left:234.05pt;margin-top:9pt;width:37.45pt;height:13.1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432" w:hanging="0"/>
        <w:rPr>
          <w:rFonts w:ascii="Franklin Gothic Medium Cond" w:hAnsi="Franklin Gothic Medium Cond" w:eastAsia="MS Mincho;ＭＳ 明朝" w:cs="Franklin Gothic Medium Cond"/>
          <w:lang w:val="en-US" w:eastAsia="en-US"/>
        </w:rPr>
      </w:pPr>
      <w:r>
        <w:rPr>
          <w:rFonts w:eastAsia="MS Mincho;ＭＳ 明朝" w:cs="Franklin Gothic Medium Cond" w:ascii="Franklin Gothic Medium Cond" w:hAnsi="Franklin Gothic Medium C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22885</wp:posOffset>
                </wp:positionH>
                <wp:positionV relativeFrom="paragraph">
                  <wp:posOffset>20320</wp:posOffset>
                </wp:positionV>
                <wp:extent cx="236220" cy="142875"/>
                <wp:effectExtent l="6350" t="6985" r="698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5" h="398">
                              <a:moveTo>
                                <a:pt x="3386" y="16589"/>
                              </a:moveTo>
                              <a:cubicBezTo>
                                <a:pt x="3396" y="16573"/>
                                <a:pt x="3394" y="16576"/>
                                <a:pt x="3406" y="16551"/>
                              </a:cubicBezTo>
                              <a:cubicBezTo>
                                <a:pt x="3404" y="16558"/>
                                <a:pt x="3410" y="16555"/>
                                <a:pt x="3399" y="16567"/>
                              </a:cubicBezTo>
                              <a:cubicBezTo>
                                <a:pt x="3379" y="16588"/>
                                <a:pt x="3355" y="16607"/>
                                <a:pt x="3335" y="16628"/>
                              </a:cubicBezTo>
                              <a:cubicBezTo>
                                <a:pt x="3304" y="16661"/>
                                <a:pt x="3273" y="16693"/>
                                <a:pt x="3242" y="16726"/>
                              </a:cubicBezTo>
                              <a:cubicBezTo>
                                <a:pt x="3216" y="16753"/>
                                <a:pt x="3184" y="16779"/>
                                <a:pt x="3160" y="16808"/>
                              </a:cubicBezTo>
                              <a:cubicBezTo>
                                <a:pt x="3160" y="16809"/>
                                <a:pt x="3160" y="16809"/>
                                <a:pt x="3160" y="16810"/>
                              </a:cubicBezTo>
                              <a:cubicBezTo>
                                <a:pt x="3179" y="16805"/>
                                <a:pt x="3196" y="16800"/>
                                <a:pt x="3216" y="16799"/>
                              </a:cubicBezTo>
                              <a:cubicBezTo>
                                <a:pt x="3253" y="16797"/>
                                <a:pt x="3289" y="16799"/>
                                <a:pt x="3326" y="16806"/>
                              </a:cubicBezTo>
                              <a:cubicBezTo>
                                <a:pt x="3359" y="16812"/>
                                <a:pt x="3392" y="16826"/>
                                <a:pt x="3425" y="16830"/>
                              </a:cubicBezTo>
                              <a:cubicBezTo>
                                <a:pt x="3450" y="16830"/>
                                <a:pt x="3458" y="16830"/>
                                <a:pt x="3474" y="16826"/>
                              </a:cubicBezTo>
                            </a:path>
                            <a:path w="655" h="398">
                              <a:moveTo>
                                <a:pt x="3651" y="16685"/>
                              </a:moveTo>
                              <a:cubicBezTo>
                                <a:pt x="3651" y="16692"/>
                                <a:pt x="3650" y="16689"/>
                                <a:pt x="3651" y="16696"/>
                              </a:cubicBezTo>
                              <a:cubicBezTo>
                                <a:pt x="3652" y="16708"/>
                                <a:pt x="3651" y="16723"/>
                                <a:pt x="3647" y="16735"/>
                              </a:cubicBezTo>
                              <a:cubicBezTo>
                                <a:pt x="3639" y="16758"/>
                                <a:pt x="3633" y="16782"/>
                                <a:pt x="3624" y="16805"/>
                              </a:cubicBezTo>
                              <a:cubicBezTo>
                                <a:pt x="3618" y="16821"/>
                                <a:pt x="3610" y="16837"/>
                                <a:pt x="3600" y="16851"/>
                              </a:cubicBezTo>
                              <a:cubicBezTo>
                                <a:pt x="3599" y="16852"/>
                                <a:pt x="3597" y="16854"/>
                                <a:pt x="3596" y="16855"/>
                              </a:cubicBezTo>
                              <a:cubicBezTo>
                                <a:pt x="3598" y="16832"/>
                                <a:pt x="3602" y="16812"/>
                                <a:pt x="3611" y="16790"/>
                              </a:cubicBezTo>
                              <a:cubicBezTo>
                                <a:pt x="3629" y="16745"/>
                                <a:pt x="3657" y="16705"/>
                                <a:pt x="3678" y="16662"/>
                              </a:cubicBezTo>
                              <a:cubicBezTo>
                                <a:pt x="3702" y="16612"/>
                                <a:pt x="3724" y="16558"/>
                                <a:pt x="3753" y="16510"/>
                              </a:cubicBezTo>
                              <a:cubicBezTo>
                                <a:pt x="3766" y="16489"/>
                                <a:pt x="3781" y="16475"/>
                                <a:pt x="3795" y="16458"/>
                              </a:cubicBezTo>
                              <a:cubicBezTo>
                                <a:pt x="3805" y="16477"/>
                                <a:pt x="3811" y="16499"/>
                                <a:pt x="3812" y="16528"/>
                              </a:cubicBezTo>
                              <a:cubicBezTo>
                                <a:pt x="3814" y="16573"/>
                                <a:pt x="3813" y="16619"/>
                                <a:pt x="3814" y="16664"/>
                              </a:cubicBezTo>
                              <a:cubicBezTo>
                                <a:pt x="3815" y="16707"/>
                                <a:pt x="3815" y="16754"/>
                                <a:pt x="3810" y="16796"/>
                              </a:cubicBezTo>
                              <a:cubicBezTo>
                                <a:pt x="3806" y="16814"/>
                                <a:pt x="3805" y="16820"/>
                                <a:pt x="3801" y="16831"/>
                              </a:cubicBezTo>
                            </a:path>
                            <a:path w="655" h="398">
                              <a:moveTo>
                                <a:pt x="3664" y="16714"/>
                              </a:moveTo>
                              <a:cubicBezTo>
                                <a:pt x="3639" y="16721"/>
                                <a:pt x="3647" y="16718"/>
                                <a:pt x="3631" y="16746"/>
                              </a:cubicBezTo>
                              <a:cubicBezTo>
                                <a:pt x="3644" y="16740"/>
                                <a:pt x="3656" y="16737"/>
                                <a:pt x="3669" y="16732"/>
                              </a:cubicBezTo>
                              <a:cubicBezTo>
                                <a:pt x="3709" y="16718"/>
                                <a:pt x="3751" y="16709"/>
                                <a:pt x="3792" y="166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160,16458" coordsize="655,398" path="m3386,16589c3396,16573,3394,16576,3406,16551c3404,16558,3410,16555,3399,16567c3379,16588,3355,16607,3335,16628c3304,16661,3273,16693,3242,16726c3216,16753,3184,16779,3160,16808c3160,16809,3160,16809,3160,16810c3179,16805,3196,16800,3216,16799c3253,16797,3289,16799,3326,16806c3359,16812,3392,16826,3425,16830c3450,16830,3458,16830,3474,16826em3651,16685c3651,16692,3650,16689,3651,16696c3652,16708,3651,16723,3647,16735c3639,16758,3633,16782,3624,16805c3618,16821,3610,16837,3600,16851c3599,16852,3597,16854,3596,16855c3598,16832,3602,16812,3611,16790c3629,16745,3657,16705,3678,16662c3702,16612,3724,16558,3753,16510c3766,16489,3781,16475,3795,16458c3805,16477,3811,16499,3812,16528c3814,16573,3813,16619,3814,16664c3815,16707,3815,16754,3810,16796c3806,16814,3805,16820,3801,16831em3664,16714c3639,16721,3647,16718,3631,16746c3644,16740,3656,16737,3669,16732c3709,16718,3751,16709,3792,16698e" stroked="t" o:allowincell="f" style="position:absolute;margin-left:17.55pt;margin-top:1.6pt;width:18.55pt;height:11.2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83565</wp:posOffset>
                </wp:positionH>
                <wp:positionV relativeFrom="paragraph">
                  <wp:posOffset>34290</wp:posOffset>
                </wp:positionV>
                <wp:extent cx="110490" cy="111125"/>
                <wp:effectExtent l="6350" t="6985" r="6350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" h="309">
                              <a:moveTo>
                                <a:pt x="4214" y="16646"/>
                              </a:moveTo>
                              <a:cubicBezTo>
                                <a:pt x="4200" y="16654"/>
                                <a:pt x="4203" y="16667"/>
                                <a:pt x="4197" y="16682"/>
                              </a:cubicBezTo>
                              <a:cubicBezTo>
                                <a:pt x="4190" y="16699"/>
                                <a:pt x="4183" y="16716"/>
                                <a:pt x="4177" y="16733"/>
                              </a:cubicBezTo>
                              <a:cubicBezTo>
                                <a:pt x="4169" y="16754"/>
                                <a:pt x="4162" y="16774"/>
                                <a:pt x="4161" y="16796"/>
                              </a:cubicBezTo>
                              <a:cubicBezTo>
                                <a:pt x="4161" y="16802"/>
                                <a:pt x="4161" y="16803"/>
                                <a:pt x="4161" y="16806"/>
                              </a:cubicBezTo>
                            </a:path>
                            <a:path w="307" h="309">
                              <a:moveTo>
                                <a:pt x="4241" y="16571"/>
                              </a:moveTo>
                              <a:cubicBezTo>
                                <a:pt x="4218" y="16544"/>
                                <a:pt x="4221" y="16542"/>
                                <a:pt x="4203" y="16498"/>
                              </a:cubicBezTo>
                              <a:cubicBezTo>
                                <a:pt x="4203" y="16508"/>
                                <a:pt x="4200" y="16515"/>
                                <a:pt x="4199" y="16524"/>
                              </a:cubicBezTo>
                              <a:cubicBezTo>
                                <a:pt x="4198" y="16533"/>
                                <a:pt x="4203" y="16537"/>
                                <a:pt x="4208" y="16544"/>
                              </a:cubicBezTo>
                            </a:path>
                            <a:path w="307" h="309">
                              <a:moveTo>
                                <a:pt x="4467" y="16590"/>
                              </a:moveTo>
                              <a:cubicBezTo>
                                <a:pt x="4446" y="16591"/>
                                <a:pt x="4425" y="16593"/>
                                <a:pt x="4405" y="16598"/>
                              </a:cubicBezTo>
                              <a:cubicBezTo>
                                <a:pt x="4395" y="16601"/>
                                <a:pt x="4374" y="16604"/>
                                <a:pt x="4365" y="16610"/>
                              </a:cubicBezTo>
                              <a:cubicBezTo>
                                <a:pt x="4356" y="16616"/>
                                <a:pt x="4360" y="16630"/>
                                <a:pt x="4365" y="16637"/>
                              </a:cubicBezTo>
                              <a:cubicBezTo>
                                <a:pt x="4375" y="16650"/>
                                <a:pt x="4383" y="16654"/>
                                <a:pt x="4389" y="16671"/>
                              </a:cubicBezTo>
                              <a:cubicBezTo>
                                <a:pt x="4395" y="16687"/>
                                <a:pt x="4403" y="16698"/>
                                <a:pt x="4405" y="16715"/>
                              </a:cubicBezTo>
                              <a:cubicBezTo>
                                <a:pt x="4407" y="16733"/>
                                <a:pt x="4400" y="16741"/>
                                <a:pt x="4385" y="16751"/>
                              </a:cubicBezTo>
                              <a:cubicBezTo>
                                <a:pt x="4364" y="16765"/>
                                <a:pt x="4341" y="16776"/>
                                <a:pt x="4318" y="16785"/>
                              </a:cubicBezTo>
                              <a:cubicBezTo>
                                <a:pt x="4312" y="16787"/>
                                <a:pt x="4307" y="16790"/>
                                <a:pt x="4301" y="1679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61,16498" coordsize="307,309" path="m4214,16646c4200,16654,4203,16667,4197,16682c4190,16699,4183,16716,4177,16733c4169,16754,4162,16774,4161,16796c4161,16802,4161,16803,4161,16806em4241,16571c4218,16544,4221,16542,4203,16498c4203,16508,4200,16515,4199,16524c4198,16533,4203,16537,4208,16544em4467,16590c4446,16591,4425,16593,4405,16598c4395,16601,4374,16604,4365,16610c4356,16616,4360,16630,4365,16637c4375,16650,4383,16654,4389,16671c4395,16687,4403,16698,4405,16715c4407,16733,4400,16741,4385,16751c4364,16765,4341,16776,4318,16785c4312,16787,4307,16790,4301,16792e" stroked="t" o:allowincell="f" style="position:absolute;margin-left:45.95pt;margin-top:2.7pt;width:8.65pt;height:8.7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826135</wp:posOffset>
                </wp:positionH>
                <wp:positionV relativeFrom="paragraph">
                  <wp:posOffset>76200</wp:posOffset>
                </wp:positionV>
                <wp:extent cx="133350" cy="55245"/>
                <wp:effectExtent l="6985" t="6985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154">
                              <a:moveTo>
                                <a:pt x="5057" y="16628"/>
                              </a:moveTo>
                              <a:cubicBezTo>
                                <a:pt x="5042" y="16619"/>
                                <a:pt x="5041" y="16615"/>
                                <a:pt x="5026" y="16615"/>
                              </a:cubicBezTo>
                              <a:cubicBezTo>
                                <a:pt x="5002" y="16615"/>
                                <a:pt x="4985" y="16626"/>
                                <a:pt x="4964" y="16637"/>
                              </a:cubicBezTo>
                              <a:cubicBezTo>
                                <a:pt x="4931" y="16654"/>
                                <a:pt x="4904" y="16660"/>
                                <a:pt x="4875" y="16685"/>
                              </a:cubicBezTo>
                              <a:cubicBezTo>
                                <a:pt x="4862" y="16696"/>
                                <a:pt x="4829" y="16723"/>
                                <a:pt x="4835" y="16744"/>
                              </a:cubicBezTo>
                              <a:cubicBezTo>
                                <a:pt x="4843" y="16774"/>
                                <a:pt x="4884" y="16768"/>
                                <a:pt x="4908" y="16767"/>
                              </a:cubicBezTo>
                              <a:cubicBezTo>
                                <a:pt x="4946" y="16765"/>
                                <a:pt x="4983" y="16762"/>
                                <a:pt x="5019" y="16748"/>
                              </a:cubicBezTo>
                              <a:cubicBezTo>
                                <a:pt x="5037" y="16741"/>
                                <a:pt x="5057" y="16732"/>
                                <a:pt x="5068" y="16715"/>
                              </a:cubicBezTo>
                              <a:cubicBezTo>
                                <a:pt x="5074" y="16705"/>
                                <a:pt x="5073" y="16691"/>
                                <a:pt x="5063" y="16683"/>
                              </a:cubicBezTo>
                              <a:cubicBezTo>
                                <a:pt x="5058" y="16679"/>
                                <a:pt x="5051" y="16678"/>
                                <a:pt x="5046" y="16676"/>
                              </a:cubicBezTo>
                              <a:cubicBezTo>
                                <a:pt x="5058" y="16683"/>
                                <a:pt x="5072" y="16685"/>
                                <a:pt x="5087" y="16690"/>
                              </a:cubicBezTo>
                              <a:cubicBezTo>
                                <a:pt x="5121" y="16702"/>
                                <a:pt x="5154" y="16716"/>
                                <a:pt x="5189" y="16726"/>
                              </a:cubicBezTo>
                              <a:cubicBezTo>
                                <a:pt x="5194" y="16727"/>
                                <a:pt x="5200" y="16729"/>
                                <a:pt x="5205" y="1673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835,16614" coordsize="371,154" path="m5057,16628c5042,16619,5041,16615,5026,16615c5002,16615,4985,16626,4964,16637c4931,16654,4904,16660,4875,16685c4862,16696,4829,16723,4835,16744c4843,16774,4884,16768,4908,16767c4946,16765,4983,16762,5019,16748c5037,16741,5057,16732,5068,16715c5074,16705,5073,16691,5063,16683c5058,16679,5051,16678,5046,16676c5058,16683,5072,16685,5087,16690c5121,16702,5154,16716,5189,16726c5194,16727,5200,16729,5205,16730e" stroked="t" o:allowincell="f" style="position:absolute;margin-left:65.05pt;margin-top:6pt;width:10.45pt;height:4.3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154555</wp:posOffset>
                </wp:positionH>
                <wp:positionV relativeFrom="paragraph">
                  <wp:posOffset>158750</wp:posOffset>
                </wp:positionV>
                <wp:extent cx="329565" cy="250190"/>
                <wp:effectExtent l="7620" t="6985" r="5715" b="698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25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6" h="694">
                              <a:moveTo>
                                <a:pt x="8557" y="17176"/>
                              </a:moveTo>
                              <a:cubicBezTo>
                                <a:pt x="8559" y="17162"/>
                                <a:pt x="8563" y="17150"/>
                                <a:pt x="8566" y="17135"/>
                              </a:cubicBezTo>
                              <a:cubicBezTo>
                                <a:pt x="8567" y="17130"/>
                                <a:pt x="8564" y="17127"/>
                                <a:pt x="8564" y="17126"/>
                              </a:cubicBezTo>
                              <a:cubicBezTo>
                                <a:pt x="8555" y="17133"/>
                                <a:pt x="8552" y="17139"/>
                                <a:pt x="8546" y="17149"/>
                              </a:cubicBezTo>
                              <a:cubicBezTo>
                                <a:pt x="8536" y="17164"/>
                                <a:pt x="8530" y="17188"/>
                                <a:pt x="8526" y="17206"/>
                              </a:cubicBezTo>
                              <a:cubicBezTo>
                                <a:pt x="8522" y="17223"/>
                                <a:pt x="8524" y="17245"/>
                                <a:pt x="8526" y="17263"/>
                              </a:cubicBezTo>
                              <a:cubicBezTo>
                                <a:pt x="8527" y="17272"/>
                                <a:pt x="8528" y="17294"/>
                                <a:pt x="8528" y="17285"/>
                              </a:cubicBezTo>
                              <a:cubicBezTo>
                                <a:pt x="8528" y="17283"/>
                                <a:pt x="8528" y="17282"/>
                                <a:pt x="8528" y="17280"/>
                              </a:cubicBezTo>
                              <a:cubicBezTo>
                                <a:pt x="8528" y="17261"/>
                                <a:pt x="8527" y="17243"/>
                                <a:pt x="8526" y="17224"/>
                              </a:cubicBezTo>
                              <a:cubicBezTo>
                                <a:pt x="8525" y="17198"/>
                                <a:pt x="8528" y="17171"/>
                                <a:pt x="8538" y="17147"/>
                              </a:cubicBezTo>
                              <a:cubicBezTo>
                                <a:pt x="8544" y="17131"/>
                                <a:pt x="8562" y="17110"/>
                                <a:pt x="8580" y="17106"/>
                              </a:cubicBezTo>
                              <a:cubicBezTo>
                                <a:pt x="8596" y="17102"/>
                                <a:pt x="8619" y="17101"/>
                                <a:pt x="8635" y="17106"/>
                              </a:cubicBezTo>
                              <a:cubicBezTo>
                                <a:pt x="8650" y="17112"/>
                                <a:pt x="8654" y="17114"/>
                                <a:pt x="8664" y="17117"/>
                              </a:cubicBezTo>
                            </a:path>
                            <a:path w="916" h="694">
                              <a:moveTo>
                                <a:pt x="8778" y="17131"/>
                              </a:moveTo>
                              <a:cubicBezTo>
                                <a:pt x="8778" y="17172"/>
                                <a:pt x="8778" y="17212"/>
                                <a:pt x="8776" y="17253"/>
                              </a:cubicBezTo>
                              <a:cubicBezTo>
                                <a:pt x="8776" y="17265"/>
                                <a:pt x="8776" y="17278"/>
                                <a:pt x="8776" y="17290"/>
                              </a:cubicBezTo>
                            </a:path>
                            <a:path w="916" h="694">
                              <a:moveTo>
                                <a:pt x="8843" y="17083"/>
                              </a:moveTo>
                              <a:cubicBezTo>
                                <a:pt x="8829" y="17074"/>
                                <a:pt x="8799" y="17064"/>
                                <a:pt x="8798" y="17064"/>
                              </a:cubicBezTo>
                              <a:cubicBezTo>
                                <a:pt x="8804" y="17070"/>
                                <a:pt x="8811" y="17075"/>
                                <a:pt x="8818" y="17080"/>
                              </a:cubicBezTo>
                            </a:path>
                            <a:path w="916" h="694">
                              <a:moveTo>
                                <a:pt x="9006" y="17121"/>
                              </a:moveTo>
                              <a:cubicBezTo>
                                <a:pt x="8994" y="17120"/>
                                <a:pt x="9002" y="17114"/>
                                <a:pt x="8982" y="17119"/>
                              </a:cubicBezTo>
                              <a:cubicBezTo>
                                <a:pt x="8968" y="17122"/>
                                <a:pt x="8956" y="17125"/>
                                <a:pt x="8942" y="17131"/>
                              </a:cubicBezTo>
                              <a:cubicBezTo>
                                <a:pt x="8917" y="17142"/>
                                <a:pt x="8900" y="17158"/>
                                <a:pt x="8878" y="17174"/>
                              </a:cubicBezTo>
                              <a:cubicBezTo>
                                <a:pt x="8863" y="17185"/>
                                <a:pt x="8867" y="17189"/>
                                <a:pt x="8862" y="17205"/>
                              </a:cubicBezTo>
                              <a:cubicBezTo>
                                <a:pt x="8886" y="17214"/>
                                <a:pt x="8911" y="17215"/>
                                <a:pt x="8938" y="17212"/>
                              </a:cubicBezTo>
                              <a:cubicBezTo>
                                <a:pt x="8958" y="17210"/>
                                <a:pt x="8977" y="17202"/>
                                <a:pt x="8997" y="17199"/>
                              </a:cubicBezTo>
                              <a:cubicBezTo>
                                <a:pt x="9004" y="17202"/>
                                <a:pt x="9007" y="17202"/>
                                <a:pt x="9012" y="17197"/>
                              </a:cubicBezTo>
                              <a:cubicBezTo>
                                <a:pt x="9003" y="17203"/>
                                <a:pt x="9000" y="17207"/>
                                <a:pt x="8993" y="17215"/>
                              </a:cubicBezTo>
                              <a:cubicBezTo>
                                <a:pt x="8971" y="17240"/>
                                <a:pt x="8958" y="17273"/>
                                <a:pt x="8946" y="17303"/>
                              </a:cubicBezTo>
                              <a:cubicBezTo>
                                <a:pt x="8933" y="17336"/>
                                <a:pt x="8925" y="17372"/>
                                <a:pt x="8911" y="17404"/>
                              </a:cubicBezTo>
                              <a:cubicBezTo>
                                <a:pt x="8896" y="17438"/>
                                <a:pt x="8869" y="17470"/>
                                <a:pt x="8842" y="17494"/>
                              </a:cubicBezTo>
                              <a:cubicBezTo>
                                <a:pt x="8815" y="17518"/>
                                <a:pt x="8781" y="17539"/>
                                <a:pt x="8743" y="17537"/>
                              </a:cubicBezTo>
                              <a:cubicBezTo>
                                <a:pt x="8710" y="17535"/>
                                <a:pt x="8672" y="17516"/>
                                <a:pt x="8648" y="17494"/>
                              </a:cubicBezTo>
                              <a:cubicBezTo>
                                <a:pt x="8624" y="17472"/>
                                <a:pt x="8622" y="17441"/>
                                <a:pt x="8626" y="17412"/>
                              </a:cubicBezTo>
                            </a:path>
                            <a:path w="916" h="694">
                              <a:moveTo>
                                <a:pt x="9055" y="16880"/>
                              </a:moveTo>
                              <a:cubicBezTo>
                                <a:pt x="9061" y="16858"/>
                                <a:pt x="9048" y="16886"/>
                                <a:pt x="9070" y="16844"/>
                              </a:cubicBezTo>
                              <a:cubicBezTo>
                                <a:pt x="9071" y="16853"/>
                                <a:pt x="9073" y="16862"/>
                                <a:pt x="9074" y="16871"/>
                              </a:cubicBezTo>
                              <a:cubicBezTo>
                                <a:pt x="9077" y="16912"/>
                                <a:pt x="9077" y="16957"/>
                                <a:pt x="9070" y="16997"/>
                              </a:cubicBezTo>
                              <a:cubicBezTo>
                                <a:pt x="9063" y="17042"/>
                                <a:pt x="9054" y="17087"/>
                                <a:pt x="9048" y="17133"/>
                              </a:cubicBezTo>
                              <a:cubicBezTo>
                                <a:pt x="9045" y="17160"/>
                                <a:pt x="9042" y="17192"/>
                                <a:pt x="9050" y="17219"/>
                              </a:cubicBezTo>
                              <a:cubicBezTo>
                                <a:pt x="9056" y="17239"/>
                                <a:pt x="9069" y="17234"/>
                                <a:pt x="9083" y="17226"/>
                              </a:cubicBezTo>
                              <a:cubicBezTo>
                                <a:pt x="9102" y="17216"/>
                                <a:pt x="9123" y="17195"/>
                                <a:pt x="9138" y="17180"/>
                              </a:cubicBezTo>
                              <a:cubicBezTo>
                                <a:pt x="9148" y="17170"/>
                                <a:pt x="9156" y="17152"/>
                                <a:pt x="9170" y="17147"/>
                              </a:cubicBezTo>
                              <a:cubicBezTo>
                                <a:pt x="9182" y="17143"/>
                                <a:pt x="9187" y="17150"/>
                                <a:pt x="9192" y="17158"/>
                              </a:cubicBezTo>
                              <a:cubicBezTo>
                                <a:pt x="9208" y="17186"/>
                                <a:pt x="9208" y="17225"/>
                                <a:pt x="9216" y="17256"/>
                              </a:cubicBezTo>
                              <a:cubicBezTo>
                                <a:pt x="9220" y="17270"/>
                                <a:pt x="9224" y="17276"/>
                                <a:pt x="9231" y="17288"/>
                              </a:cubicBezTo>
                            </a:path>
                            <a:path w="916" h="694">
                              <a:moveTo>
                                <a:pt x="9411" y="16903"/>
                              </a:moveTo>
                              <a:cubicBezTo>
                                <a:pt x="9410" y="16908"/>
                                <a:pt x="9408" y="16917"/>
                                <a:pt x="9406" y="16923"/>
                              </a:cubicBezTo>
                              <a:cubicBezTo>
                                <a:pt x="9394" y="16962"/>
                                <a:pt x="9396" y="17004"/>
                                <a:pt x="9390" y="17044"/>
                              </a:cubicBezTo>
                              <a:cubicBezTo>
                                <a:pt x="9382" y="17094"/>
                                <a:pt x="9377" y="17147"/>
                                <a:pt x="9364" y="17196"/>
                              </a:cubicBezTo>
                              <a:cubicBezTo>
                                <a:pt x="9360" y="17212"/>
                                <a:pt x="9353" y="17228"/>
                                <a:pt x="9348" y="17244"/>
                              </a:cubicBezTo>
                            </a:path>
                            <a:path w="916" h="694">
                              <a:moveTo>
                                <a:pt x="9276" y="17080"/>
                              </a:moveTo>
                              <a:cubicBezTo>
                                <a:pt x="9252" y="17074"/>
                                <a:pt x="9267" y="17085"/>
                                <a:pt x="9253" y="17053"/>
                              </a:cubicBezTo>
                              <a:cubicBezTo>
                                <a:pt x="9257" y="17066"/>
                                <a:pt x="9261" y="17067"/>
                                <a:pt x="9275" y="17069"/>
                              </a:cubicBezTo>
                              <a:cubicBezTo>
                                <a:pt x="9305" y="17074"/>
                                <a:pt x="9339" y="17070"/>
                                <a:pt x="9369" y="17067"/>
                              </a:cubicBezTo>
                              <a:cubicBezTo>
                                <a:pt x="9405" y="17062"/>
                                <a:pt x="9416" y="17061"/>
                                <a:pt x="9439" y="170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24,16844" coordsize="916,694" path="m8557,17176c8559,17162,8563,17150,8566,17135c8567,17130,8564,17127,8564,17126c8555,17133,8552,17139,8546,17149c8536,17164,8530,17188,8526,17206c8522,17223,8524,17245,8526,17263c8527,17272,8528,17294,8528,17285c8528,17283,8528,17282,8528,17280c8528,17261,8527,17243,8526,17224c8525,17198,8528,17171,8538,17147c8544,17131,8562,17110,8580,17106c8596,17102,8619,17101,8635,17106c8650,17112,8654,17114,8664,17117em8778,17131c8778,17172,8778,17212,8776,17253c8776,17265,8776,17278,8776,17290em8843,17083c8829,17074,8799,17064,8798,17064c8804,17070,8811,17075,8818,17080em9006,17121c8994,17120,9002,17114,8982,17119c8968,17122,8956,17125,8942,17131c8917,17142,8900,17158,8878,17174c8863,17185,8867,17189,8862,17205c8886,17214,8911,17215,8938,17212c8958,17210,8977,17202,8997,17199c9004,17202,9007,17202,9012,17197c9003,17203,9000,17207,8993,17215c8971,17240,8958,17273,8946,17303c8933,17336,8925,17372,8911,17404c8896,17438,8869,17470,8842,17494c8815,17518,8781,17539,8743,17537c8710,17535,8672,17516,8648,17494c8624,17472,8622,17441,8626,17412em9055,16880c9061,16858,9048,16886,9070,16844c9071,16853,9073,16862,9074,16871c9077,16912,9077,16957,9070,16997c9063,17042,9054,17087,9048,17133c9045,17160,9042,17192,9050,17219c9056,17239,9069,17234,9083,17226c9102,17216,9123,17195,9138,17180c9148,17170,9156,17152,9170,17147c9182,17143,9187,17150,9192,17158c9208,17186,9208,17225,9216,17256c9220,17270,9224,17276,9231,17288em9411,16903c9410,16908,9408,16917,9406,16923c9394,16962,9396,17004,9390,17044c9382,17094,9377,17147,9364,17196c9360,17212,9353,17228,9348,17244em9276,17080c9252,17074,9267,17085,9253,17053c9257,17066,9261,17067,9275,17069c9305,17074,9339,17070,9369,17067c9405,17062,9416,17061,9439,17058e" stroked="t" o:allowincell="f" style="position:absolute;margin-left:169.65pt;margin-top:12.5pt;width:25.9pt;height:19.6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432" w:hanging="0"/>
        <w:rPr>
          <w:rFonts w:ascii="Franklin Gothic Medium Cond" w:hAnsi="Franklin Gothic Medium Cond" w:eastAsia="MS Mincho;ＭＳ 明朝" w:cs="Franklin Gothic Medium Cond"/>
          <w:lang w:val="en-US" w:eastAsia="en-US"/>
        </w:rPr>
      </w:pPr>
      <w:r>
        <w:rPr>
          <w:rFonts w:eastAsia="MS Mincho;ＭＳ 明朝" w:cs="Franklin Gothic Medium Cond" w:ascii="Franklin Gothic Medium Cond" w:hAnsi="Franklin Gothic Medium C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32105</wp:posOffset>
                </wp:positionH>
                <wp:positionV relativeFrom="paragraph">
                  <wp:posOffset>40005</wp:posOffset>
                </wp:positionV>
                <wp:extent cx="502920" cy="252730"/>
                <wp:effectExtent l="6350" t="5080" r="6350" b="698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2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6" h="701">
                              <a:moveTo>
                                <a:pt x="3744" y="17265"/>
                              </a:moveTo>
                              <a:cubicBezTo>
                                <a:pt x="3728" y="17254"/>
                                <a:pt x="3715" y="17238"/>
                                <a:pt x="3698" y="17228"/>
                              </a:cubicBezTo>
                              <a:cubicBezTo>
                                <a:pt x="3686" y="17220"/>
                                <a:pt x="3664" y="17219"/>
                                <a:pt x="3651" y="17224"/>
                              </a:cubicBezTo>
                              <a:cubicBezTo>
                                <a:pt x="3621" y="17235"/>
                                <a:pt x="3593" y="17254"/>
                                <a:pt x="3567" y="17272"/>
                              </a:cubicBezTo>
                              <a:cubicBezTo>
                                <a:pt x="3541" y="17289"/>
                                <a:pt x="3501" y="17318"/>
                                <a:pt x="3481" y="17342"/>
                              </a:cubicBezTo>
                              <a:cubicBezTo>
                                <a:pt x="3465" y="17362"/>
                                <a:pt x="3457" y="17384"/>
                                <a:pt x="3472" y="17404"/>
                              </a:cubicBezTo>
                              <a:cubicBezTo>
                                <a:pt x="3489" y="17427"/>
                                <a:pt x="3504" y="17427"/>
                                <a:pt x="3530" y="17429"/>
                              </a:cubicBezTo>
                              <a:cubicBezTo>
                                <a:pt x="3556" y="17431"/>
                                <a:pt x="3583" y="17421"/>
                                <a:pt x="3604" y="17406"/>
                              </a:cubicBezTo>
                              <a:cubicBezTo>
                                <a:pt x="3622" y="17393"/>
                                <a:pt x="3640" y="17368"/>
                                <a:pt x="3647" y="17347"/>
                              </a:cubicBezTo>
                              <a:cubicBezTo>
                                <a:pt x="3649" y="17341"/>
                                <a:pt x="3650" y="17334"/>
                                <a:pt x="3653" y="17328"/>
                              </a:cubicBezTo>
                              <a:cubicBezTo>
                                <a:pt x="3660" y="17336"/>
                                <a:pt x="3670" y="17350"/>
                                <a:pt x="3678" y="17360"/>
                              </a:cubicBezTo>
                              <a:cubicBezTo>
                                <a:pt x="3697" y="17382"/>
                                <a:pt x="3716" y="17395"/>
                                <a:pt x="3739" y="17410"/>
                              </a:cubicBezTo>
                              <a:cubicBezTo>
                                <a:pt x="3758" y="17423"/>
                                <a:pt x="3773" y="17432"/>
                                <a:pt x="3795" y="17437"/>
                              </a:cubicBezTo>
                            </a:path>
                            <a:path w="1396" h="701">
                              <a:moveTo>
                                <a:pt x="3936" y="17262"/>
                              </a:moveTo>
                              <a:cubicBezTo>
                                <a:pt x="3932" y="17270"/>
                                <a:pt x="3929" y="17277"/>
                                <a:pt x="3927" y="17287"/>
                              </a:cubicBezTo>
                              <a:cubicBezTo>
                                <a:pt x="3925" y="17300"/>
                                <a:pt x="3924" y="17317"/>
                                <a:pt x="3923" y="17330"/>
                              </a:cubicBezTo>
                              <a:cubicBezTo>
                                <a:pt x="3921" y="17352"/>
                                <a:pt x="3919" y="17373"/>
                                <a:pt x="3919" y="17396"/>
                              </a:cubicBezTo>
                              <a:cubicBezTo>
                                <a:pt x="3919" y="17423"/>
                                <a:pt x="3919" y="17451"/>
                                <a:pt x="3919" y="17478"/>
                              </a:cubicBezTo>
                              <a:cubicBezTo>
                                <a:pt x="3923" y="17462"/>
                                <a:pt x="3925" y="17444"/>
                                <a:pt x="3930" y="17429"/>
                              </a:cubicBezTo>
                              <a:cubicBezTo>
                                <a:pt x="3940" y="17396"/>
                                <a:pt x="3955" y="17360"/>
                                <a:pt x="3974" y="17331"/>
                              </a:cubicBezTo>
                              <a:cubicBezTo>
                                <a:pt x="3988" y="17310"/>
                                <a:pt x="4004" y="17289"/>
                                <a:pt x="4025" y="17274"/>
                              </a:cubicBezTo>
                              <a:cubicBezTo>
                                <a:pt x="4043" y="17261"/>
                                <a:pt x="4048" y="17268"/>
                                <a:pt x="4058" y="17285"/>
                              </a:cubicBezTo>
                              <a:cubicBezTo>
                                <a:pt x="4070" y="17306"/>
                                <a:pt x="4076" y="17330"/>
                                <a:pt x="4089" y="17351"/>
                              </a:cubicBezTo>
                              <a:cubicBezTo>
                                <a:pt x="4102" y="17371"/>
                                <a:pt x="4114" y="17390"/>
                                <a:pt x="4131" y="17406"/>
                              </a:cubicBezTo>
                            </a:path>
                            <a:path w="1396" h="701">
                              <a:moveTo>
                                <a:pt x="4367" y="17258"/>
                              </a:moveTo>
                              <a:cubicBezTo>
                                <a:pt x="4354" y="17248"/>
                                <a:pt x="4340" y="17235"/>
                                <a:pt x="4325" y="17230"/>
                              </a:cubicBezTo>
                              <a:cubicBezTo>
                                <a:pt x="4308" y="17224"/>
                                <a:pt x="4280" y="17238"/>
                                <a:pt x="4266" y="17246"/>
                              </a:cubicBezTo>
                              <a:cubicBezTo>
                                <a:pt x="4241" y="17260"/>
                                <a:pt x="4225" y="17277"/>
                                <a:pt x="4214" y="17303"/>
                              </a:cubicBezTo>
                              <a:cubicBezTo>
                                <a:pt x="4202" y="17330"/>
                                <a:pt x="4198" y="17362"/>
                                <a:pt x="4212" y="17388"/>
                              </a:cubicBezTo>
                              <a:cubicBezTo>
                                <a:pt x="4225" y="17412"/>
                                <a:pt x="4245" y="17415"/>
                                <a:pt x="4270" y="17413"/>
                              </a:cubicBezTo>
                              <a:cubicBezTo>
                                <a:pt x="4290" y="17411"/>
                                <a:pt x="4316" y="17407"/>
                                <a:pt x="4329" y="17390"/>
                              </a:cubicBezTo>
                              <a:cubicBezTo>
                                <a:pt x="4339" y="17377"/>
                                <a:pt x="4346" y="17362"/>
                                <a:pt x="4345" y="17346"/>
                              </a:cubicBezTo>
                              <a:cubicBezTo>
                                <a:pt x="4344" y="17338"/>
                                <a:pt x="4339" y="17333"/>
                                <a:pt x="4336" y="17326"/>
                              </a:cubicBezTo>
                              <a:cubicBezTo>
                                <a:pt x="4330" y="17331"/>
                                <a:pt x="4324" y="17328"/>
                                <a:pt x="4318" y="17340"/>
                              </a:cubicBezTo>
                              <a:cubicBezTo>
                                <a:pt x="4307" y="17361"/>
                                <a:pt x="4304" y="17394"/>
                                <a:pt x="4301" y="17417"/>
                              </a:cubicBezTo>
                              <a:cubicBezTo>
                                <a:pt x="4295" y="17468"/>
                                <a:pt x="4294" y="17518"/>
                                <a:pt x="4288" y="17569"/>
                              </a:cubicBezTo>
                              <a:cubicBezTo>
                                <a:pt x="4285" y="17599"/>
                                <a:pt x="4279" y="17634"/>
                                <a:pt x="4259" y="17658"/>
                              </a:cubicBezTo>
                              <a:cubicBezTo>
                                <a:pt x="4242" y="17678"/>
                                <a:pt x="4220" y="17688"/>
                                <a:pt x="4195" y="17692"/>
                              </a:cubicBezTo>
                              <a:cubicBezTo>
                                <a:pt x="4168" y="17696"/>
                                <a:pt x="4132" y="17695"/>
                                <a:pt x="4106" y="17687"/>
                              </a:cubicBezTo>
                              <a:cubicBezTo>
                                <a:pt x="4088" y="17678"/>
                                <a:pt x="4082" y="17675"/>
                                <a:pt x="4073" y="17665"/>
                              </a:cubicBezTo>
                            </a:path>
                            <a:path w="1396" h="701">
                              <a:moveTo>
                                <a:pt x="4493" y="16999"/>
                              </a:moveTo>
                              <a:cubicBezTo>
                                <a:pt x="4489" y="17008"/>
                                <a:pt x="4490" y="17009"/>
                                <a:pt x="4489" y="17019"/>
                              </a:cubicBezTo>
                              <a:cubicBezTo>
                                <a:pt x="4486" y="17053"/>
                                <a:pt x="4478" y="17081"/>
                                <a:pt x="4469" y="17114"/>
                              </a:cubicBezTo>
                              <a:cubicBezTo>
                                <a:pt x="4453" y="17170"/>
                                <a:pt x="4444" y="17227"/>
                                <a:pt x="4436" y="17285"/>
                              </a:cubicBezTo>
                              <a:cubicBezTo>
                                <a:pt x="4429" y="17334"/>
                                <a:pt x="4427" y="17385"/>
                                <a:pt x="4429" y="17435"/>
                              </a:cubicBezTo>
                              <a:cubicBezTo>
                                <a:pt x="4431" y="17450"/>
                                <a:pt x="4430" y="17454"/>
                                <a:pt x="4435" y="17462"/>
                              </a:cubicBezTo>
                            </a:path>
                            <a:path w="1396" h="701">
                              <a:moveTo>
                                <a:pt x="4561" y="17287"/>
                              </a:moveTo>
                              <a:cubicBezTo>
                                <a:pt x="4555" y="17292"/>
                                <a:pt x="4555" y="17291"/>
                                <a:pt x="4555" y="17303"/>
                              </a:cubicBezTo>
                              <a:cubicBezTo>
                                <a:pt x="4559" y="17304"/>
                                <a:pt x="4563" y="17305"/>
                                <a:pt x="4568" y="17305"/>
                              </a:cubicBezTo>
                              <a:cubicBezTo>
                                <a:pt x="4581" y="17306"/>
                                <a:pt x="4613" y="17298"/>
                                <a:pt x="4624" y="17290"/>
                              </a:cubicBezTo>
                              <a:cubicBezTo>
                                <a:pt x="4642" y="17278"/>
                                <a:pt x="4660" y="17262"/>
                                <a:pt x="4677" y="17247"/>
                              </a:cubicBezTo>
                              <a:cubicBezTo>
                                <a:pt x="4689" y="17236"/>
                                <a:pt x="4698" y="17222"/>
                                <a:pt x="4699" y="17205"/>
                              </a:cubicBezTo>
                              <a:cubicBezTo>
                                <a:pt x="4700" y="17186"/>
                                <a:pt x="4683" y="17184"/>
                                <a:pt x="4668" y="17185"/>
                              </a:cubicBezTo>
                              <a:cubicBezTo>
                                <a:pt x="4635" y="17187"/>
                                <a:pt x="4620" y="17192"/>
                                <a:pt x="4593" y="17212"/>
                              </a:cubicBezTo>
                              <a:cubicBezTo>
                                <a:pt x="4568" y="17231"/>
                                <a:pt x="4543" y="17257"/>
                                <a:pt x="4533" y="17288"/>
                              </a:cubicBezTo>
                              <a:cubicBezTo>
                                <a:pt x="4523" y="17319"/>
                                <a:pt x="4531" y="17347"/>
                                <a:pt x="4555" y="17369"/>
                              </a:cubicBezTo>
                              <a:cubicBezTo>
                                <a:pt x="4571" y="17384"/>
                                <a:pt x="4602" y="17398"/>
                                <a:pt x="4624" y="17401"/>
                              </a:cubicBezTo>
                              <a:cubicBezTo>
                                <a:pt x="4631" y="17401"/>
                                <a:pt x="4638" y="17401"/>
                                <a:pt x="4645" y="17401"/>
                              </a:cubicBezTo>
                            </a:path>
                            <a:path w="1396" h="701">
                              <a:moveTo>
                                <a:pt x="4858" y="17447"/>
                              </a:moveTo>
                              <a:cubicBezTo>
                                <a:pt x="4853" y="17447"/>
                                <a:pt x="4851" y="17447"/>
                                <a:pt x="4851" y="17453"/>
                              </a:cubicBezTo>
                              <a:cubicBezTo>
                                <a:pt x="4846" y="17450"/>
                                <a:pt x="4847" y="17450"/>
                                <a:pt x="4847" y="1744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463,16994" coordsize="1396,701" path="m3744,17265c3728,17254,3715,17238,3698,17228c3686,17220,3664,17219,3651,17224c3621,17235,3593,17254,3567,17272c3541,17289,3501,17318,3481,17342c3465,17362,3457,17384,3472,17404c3489,17427,3504,17427,3530,17429c3556,17431,3583,17421,3604,17406c3622,17393,3640,17368,3647,17347c3649,17341,3650,17334,3653,17328c3660,17336,3670,17350,3678,17360c3697,17382,3716,17395,3739,17410c3758,17423,3773,17432,3795,17437em3936,17262c3932,17270,3929,17277,3927,17287c3925,17300,3924,17317,3923,17330c3921,17352,3919,17373,3919,17396c3919,17423,3919,17451,3919,17478c3923,17462,3925,17444,3930,17429c3940,17396,3955,17360,3974,17331c3988,17310,4004,17289,4025,17274c4043,17261,4048,17268,4058,17285c4070,17306,4076,17330,4089,17351c4102,17371,4114,17390,4131,17406em4367,17258c4354,17248,4340,17235,4325,17230c4308,17224,4280,17238,4266,17246c4241,17260,4225,17277,4214,17303c4202,17330,4198,17362,4212,17388c4225,17412,4245,17415,4270,17413c4290,17411,4316,17407,4329,17390c4339,17377,4346,17362,4345,17346c4344,17338,4339,17333,4336,17326c4330,17331,4324,17328,4318,17340c4307,17361,4304,17394,4301,17417c4295,17468,4294,17518,4288,17569c4285,17599,4279,17634,4259,17658c4242,17678,4220,17688,4195,17692c4168,17696,4132,17695,4106,17687c4088,17678,4082,17675,4073,17665em4493,16999c4489,17008,4490,17009,4489,17019c4486,17053,4478,17081,4469,17114c4453,17170,4444,17227,4436,17285c4429,17334,4427,17385,4429,17435c4431,17450,4430,17454,4435,17462em4561,17287c4555,17292,4555,17291,4555,17303c4559,17304,4563,17305,4568,17305c4581,17306,4613,17298,4624,17290c4642,17278,4660,17262,4677,17247c4689,17236,4698,17222,4699,17205c4700,17186,4683,17184,4668,17185c4635,17187,4620,17192,4593,17212c4568,17231,4543,17257,4533,17288c4523,17319,4531,17347,4555,17369c4571,17384,4602,17398,4624,17401c4631,17401,4638,17401,4645,17401em4858,17447c4853,17447,4851,17447,4851,17453c4846,17450,4847,17450,4847,17444e" stroked="t" o:allowincell="f" style="position:absolute;margin-left:26.15pt;margin-top:3.15pt;width:39.55pt;height:19.8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582545</wp:posOffset>
                </wp:positionH>
                <wp:positionV relativeFrom="paragraph">
                  <wp:posOffset>-3175</wp:posOffset>
                </wp:positionV>
                <wp:extent cx="407035" cy="248920"/>
                <wp:effectExtent l="7620" t="5715" r="6350" b="698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1" h="690">
                              <a:moveTo>
                                <a:pt x="9879" y="17108"/>
                              </a:moveTo>
                              <a:cubicBezTo>
                                <a:pt x="9865" y="17096"/>
                                <a:pt x="9852" y="17087"/>
                                <a:pt x="9833" y="17083"/>
                              </a:cubicBezTo>
                              <a:cubicBezTo>
                                <a:pt x="9817" y="17080"/>
                                <a:pt x="9797" y="17083"/>
                                <a:pt x="9782" y="17087"/>
                              </a:cubicBezTo>
                              <a:cubicBezTo>
                                <a:pt x="9760" y="17093"/>
                                <a:pt x="9747" y="17100"/>
                                <a:pt x="9731" y="17117"/>
                              </a:cubicBezTo>
                              <a:cubicBezTo>
                                <a:pt x="9718" y="17131"/>
                                <a:pt x="9706" y="17147"/>
                                <a:pt x="9713" y="17167"/>
                              </a:cubicBezTo>
                              <a:cubicBezTo>
                                <a:pt x="9718" y="17181"/>
                                <a:pt x="9739" y="17188"/>
                                <a:pt x="9751" y="17192"/>
                              </a:cubicBezTo>
                              <a:cubicBezTo>
                                <a:pt x="9766" y="17197"/>
                                <a:pt x="9784" y="17193"/>
                                <a:pt x="9797" y="17187"/>
                              </a:cubicBezTo>
                              <a:cubicBezTo>
                                <a:pt x="9811" y="17180"/>
                                <a:pt x="9816" y="17162"/>
                                <a:pt x="9821" y="17149"/>
                              </a:cubicBezTo>
                              <a:cubicBezTo>
                                <a:pt x="9826" y="17138"/>
                                <a:pt x="9830" y="17126"/>
                                <a:pt x="9835" y="17115"/>
                              </a:cubicBezTo>
                              <a:cubicBezTo>
                                <a:pt x="9838" y="17111"/>
                                <a:pt x="9839" y="17111"/>
                                <a:pt x="9839" y="17108"/>
                              </a:cubicBezTo>
                              <a:cubicBezTo>
                                <a:pt x="9848" y="17111"/>
                                <a:pt x="9851" y="17114"/>
                                <a:pt x="9852" y="17126"/>
                              </a:cubicBezTo>
                              <a:cubicBezTo>
                                <a:pt x="9855" y="17148"/>
                                <a:pt x="9854" y="17168"/>
                                <a:pt x="9859" y="17190"/>
                              </a:cubicBezTo>
                              <a:cubicBezTo>
                                <a:pt x="9864" y="17209"/>
                                <a:pt x="9867" y="17225"/>
                                <a:pt x="9877" y="17242"/>
                              </a:cubicBezTo>
                            </a:path>
                            <a:path w="1131" h="690">
                              <a:moveTo>
                                <a:pt x="10074" y="17097"/>
                              </a:moveTo>
                              <a:cubicBezTo>
                                <a:pt x="10072" y="17094"/>
                                <a:pt x="10071" y="17087"/>
                                <a:pt x="10067" y="17090"/>
                              </a:cubicBezTo>
                              <a:cubicBezTo>
                                <a:pt x="10060" y="17096"/>
                                <a:pt x="10057" y="17113"/>
                                <a:pt x="10054" y="17121"/>
                              </a:cubicBezTo>
                              <a:cubicBezTo>
                                <a:pt x="10045" y="17143"/>
                                <a:pt x="10038" y="17165"/>
                                <a:pt x="10036" y="17188"/>
                              </a:cubicBezTo>
                              <a:cubicBezTo>
                                <a:pt x="10035" y="17204"/>
                                <a:pt x="10032" y="17225"/>
                                <a:pt x="10034" y="17242"/>
                              </a:cubicBezTo>
                              <a:cubicBezTo>
                                <a:pt x="10035" y="17245"/>
                                <a:pt x="10035" y="17248"/>
                                <a:pt x="10036" y="17251"/>
                              </a:cubicBezTo>
                              <a:cubicBezTo>
                                <a:pt x="10050" y="17243"/>
                                <a:pt x="10056" y="17237"/>
                                <a:pt x="10065" y="17221"/>
                              </a:cubicBezTo>
                              <a:cubicBezTo>
                                <a:pt x="10083" y="17190"/>
                                <a:pt x="10102" y="17160"/>
                                <a:pt x="10124" y="17131"/>
                              </a:cubicBezTo>
                              <a:cubicBezTo>
                                <a:pt x="10136" y="17116"/>
                                <a:pt x="10141" y="17108"/>
                                <a:pt x="10155" y="17099"/>
                              </a:cubicBezTo>
                              <a:cubicBezTo>
                                <a:pt x="10159" y="17107"/>
                                <a:pt x="10160" y="17113"/>
                                <a:pt x="10160" y="17126"/>
                              </a:cubicBezTo>
                              <a:cubicBezTo>
                                <a:pt x="10160" y="17147"/>
                                <a:pt x="10163" y="17169"/>
                                <a:pt x="10166" y="17190"/>
                              </a:cubicBezTo>
                              <a:cubicBezTo>
                                <a:pt x="10167" y="17195"/>
                                <a:pt x="10168" y="17200"/>
                                <a:pt x="10169" y="17205"/>
                              </a:cubicBezTo>
                            </a:path>
                            <a:path w="1131" h="690">
                              <a:moveTo>
                                <a:pt x="10376" y="17114"/>
                              </a:moveTo>
                              <a:cubicBezTo>
                                <a:pt x="10371" y="17103"/>
                                <a:pt x="10370" y="17089"/>
                                <a:pt x="10361" y="17081"/>
                              </a:cubicBezTo>
                              <a:cubicBezTo>
                                <a:pt x="10349" y="17071"/>
                                <a:pt x="10324" y="17077"/>
                                <a:pt x="10310" y="17081"/>
                              </a:cubicBezTo>
                              <a:cubicBezTo>
                                <a:pt x="10287" y="17087"/>
                                <a:pt x="10260" y="17102"/>
                                <a:pt x="10241" y="17117"/>
                              </a:cubicBezTo>
                              <a:cubicBezTo>
                                <a:pt x="10219" y="17135"/>
                                <a:pt x="10203" y="17148"/>
                                <a:pt x="10201" y="17178"/>
                              </a:cubicBezTo>
                              <a:cubicBezTo>
                                <a:pt x="10200" y="17199"/>
                                <a:pt x="10209" y="17218"/>
                                <a:pt x="10228" y="17228"/>
                              </a:cubicBezTo>
                              <a:cubicBezTo>
                                <a:pt x="10242" y="17236"/>
                                <a:pt x="10276" y="17233"/>
                                <a:pt x="10290" y="17226"/>
                              </a:cubicBezTo>
                              <a:cubicBezTo>
                                <a:pt x="10305" y="17219"/>
                                <a:pt x="10316" y="17205"/>
                                <a:pt x="10325" y="17192"/>
                              </a:cubicBezTo>
                              <a:cubicBezTo>
                                <a:pt x="10328" y="17187"/>
                                <a:pt x="10335" y="17174"/>
                                <a:pt x="10336" y="17172"/>
                              </a:cubicBezTo>
                              <a:cubicBezTo>
                                <a:pt x="10339" y="17167"/>
                                <a:pt x="10332" y="17173"/>
                                <a:pt x="10336" y="17169"/>
                              </a:cubicBezTo>
                              <a:cubicBezTo>
                                <a:pt x="10335" y="17187"/>
                                <a:pt x="10330" y="17201"/>
                                <a:pt x="10325" y="17219"/>
                              </a:cubicBezTo>
                              <a:cubicBezTo>
                                <a:pt x="10315" y="17256"/>
                                <a:pt x="10302" y="17293"/>
                                <a:pt x="10290" y="17330"/>
                              </a:cubicBezTo>
                              <a:cubicBezTo>
                                <a:pt x="10273" y="17381"/>
                                <a:pt x="10259" y="17438"/>
                                <a:pt x="10232" y="17485"/>
                              </a:cubicBezTo>
                              <a:cubicBezTo>
                                <a:pt x="10214" y="17517"/>
                                <a:pt x="10199" y="17539"/>
                                <a:pt x="10166" y="17554"/>
                              </a:cubicBezTo>
                              <a:cubicBezTo>
                                <a:pt x="10143" y="17565"/>
                                <a:pt x="10111" y="17567"/>
                                <a:pt x="10085" y="17562"/>
                              </a:cubicBezTo>
                              <a:cubicBezTo>
                                <a:pt x="10075" y="17558"/>
                                <a:pt x="10072" y="17557"/>
                                <a:pt x="10065" y="17556"/>
                              </a:cubicBezTo>
                            </a:path>
                            <a:path w="1131" h="690">
                              <a:moveTo>
                                <a:pt x="10474" y="16880"/>
                              </a:moveTo>
                              <a:cubicBezTo>
                                <a:pt x="10459" y="16879"/>
                                <a:pt x="10466" y="16872"/>
                                <a:pt x="10456" y="16892"/>
                              </a:cubicBezTo>
                              <a:cubicBezTo>
                                <a:pt x="10443" y="16916"/>
                                <a:pt x="10434" y="16943"/>
                                <a:pt x="10425" y="16969"/>
                              </a:cubicBezTo>
                              <a:cubicBezTo>
                                <a:pt x="10407" y="17024"/>
                                <a:pt x="10390" y="17079"/>
                                <a:pt x="10374" y="17135"/>
                              </a:cubicBezTo>
                              <a:cubicBezTo>
                                <a:pt x="10360" y="17183"/>
                                <a:pt x="10344" y="17233"/>
                                <a:pt x="10339" y="17283"/>
                              </a:cubicBezTo>
                              <a:cubicBezTo>
                                <a:pt x="10336" y="17308"/>
                                <a:pt x="10339" y="17317"/>
                                <a:pt x="10350" y="17331"/>
                              </a:cubicBezTo>
                            </a:path>
                            <a:path w="1131" h="690">
                              <a:moveTo>
                                <a:pt x="10551" y="17149"/>
                              </a:moveTo>
                              <a:cubicBezTo>
                                <a:pt x="10552" y="17155"/>
                                <a:pt x="10546" y="17159"/>
                                <a:pt x="10551" y="17162"/>
                              </a:cubicBezTo>
                              <a:cubicBezTo>
                                <a:pt x="10556" y="17165"/>
                                <a:pt x="10595" y="17146"/>
                                <a:pt x="10599" y="17144"/>
                              </a:cubicBezTo>
                              <a:cubicBezTo>
                                <a:pt x="10623" y="17133"/>
                                <a:pt x="10647" y="17116"/>
                                <a:pt x="10668" y="17101"/>
                              </a:cubicBezTo>
                              <a:cubicBezTo>
                                <a:pt x="10680" y="17092"/>
                                <a:pt x="10698" y="17078"/>
                                <a:pt x="10701" y="17062"/>
                              </a:cubicBezTo>
                              <a:cubicBezTo>
                                <a:pt x="10701" y="17060"/>
                                <a:pt x="10701" y="17057"/>
                                <a:pt x="10701" y="17055"/>
                              </a:cubicBezTo>
                              <a:cubicBezTo>
                                <a:pt x="10685" y="17052"/>
                                <a:pt x="10671" y="17050"/>
                                <a:pt x="10652" y="17055"/>
                              </a:cubicBezTo>
                              <a:cubicBezTo>
                                <a:pt x="10615" y="17064"/>
                                <a:pt x="10584" y="17079"/>
                                <a:pt x="10553" y="17101"/>
                              </a:cubicBezTo>
                              <a:cubicBezTo>
                                <a:pt x="10521" y="17123"/>
                                <a:pt x="10497" y="17145"/>
                                <a:pt x="10485" y="17183"/>
                              </a:cubicBezTo>
                              <a:cubicBezTo>
                                <a:pt x="10474" y="17216"/>
                                <a:pt x="10491" y="17232"/>
                                <a:pt x="10518" y="17246"/>
                              </a:cubicBezTo>
                              <a:cubicBezTo>
                                <a:pt x="10545" y="17260"/>
                                <a:pt x="10570" y="17261"/>
                                <a:pt x="10600" y="17262"/>
                              </a:cubicBezTo>
                            </a:path>
                            <a:path w="1131" h="690">
                              <a:moveTo>
                                <a:pt x="10836" y="17287"/>
                              </a:moveTo>
                              <a:cubicBezTo>
                                <a:pt x="10835" y="17286"/>
                                <a:pt x="10833" y="17284"/>
                                <a:pt x="10832" y="17283"/>
                              </a:cubicBezTo>
                              <a:cubicBezTo>
                                <a:pt x="10848" y="17306"/>
                                <a:pt x="10846" y="17293"/>
                                <a:pt x="10836" y="173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713,16874" coordsize="1131,690" path="m9879,17108c9865,17096,9852,17087,9833,17083c9817,17080,9797,17083,9782,17087c9760,17093,9747,17100,9731,17117c9718,17131,9706,17147,9713,17167c9718,17181,9739,17188,9751,17192c9766,17197,9784,17193,9797,17187c9811,17180,9816,17162,9821,17149c9826,17138,9830,17126,9835,17115c9838,17111,9839,17111,9839,17108c9848,17111,9851,17114,9852,17126c9855,17148,9854,17168,9859,17190c9864,17209,9867,17225,9877,17242em10074,17097c10072,17094,10071,17087,10067,17090c10060,17096,10057,17113,10054,17121c10045,17143,10038,17165,10036,17188c10035,17204,10032,17225,10034,17242c10035,17245,10035,17248,10036,17251c10050,17243,10056,17237,10065,17221c10083,17190,10102,17160,10124,17131c10136,17116,10141,17108,10155,17099c10159,17107,10160,17113,10160,17126c10160,17147,10163,17169,10166,17190c10167,17195,10168,17200,10169,17205em10376,17114c10371,17103,10370,17089,10361,17081c10349,17071,10324,17077,10310,17081c10287,17087,10260,17102,10241,17117c10219,17135,10203,17148,10201,17178c10200,17199,10209,17218,10228,17228c10242,17236,10276,17233,10290,17226c10305,17219,10316,17205,10325,17192c10328,17187,10335,17174,10336,17172c10339,17167,10332,17173,10336,17169c10335,17187,10330,17201,10325,17219c10315,17256,10302,17293,10290,17330c10273,17381,10259,17438,10232,17485c10214,17517,10199,17539,10166,17554c10143,17565,10111,17567,10085,17562c10075,17558,10072,17557,10065,17556em10474,16880c10459,16879,10466,16872,10456,16892c10443,16916,10434,16943,10425,16969c10407,17024,10390,17079,10374,17135c10360,17183,10344,17233,10339,17283c10336,17308,10339,17317,10350,17331em10551,17149c10552,17155,10546,17159,10551,17162c10556,17165,10595,17146,10599,17144c10623,17133,10647,17116,10668,17101c10680,17092,10698,17078,10701,17062c10701,17060,10701,17057,10701,17055c10685,17052,10671,17050,10652,17055c10615,17064,10584,17079,10553,17101c10521,17123,10497,17145,10485,17183c10474,17216,10491,17232,10518,17246c10545,17260,10570,17261,10600,17262em10836,17287c10835,17286,10833,17284,10832,17283c10848,17306,10846,17293,10836,17301e" stroked="t" o:allowincell="f" style="position:absolute;margin-left:203.35pt;margin-top:-0.25pt;width:32pt;height:19.5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432" w:hanging="0"/>
        <w:rPr>
          <w:rFonts w:ascii="Franklin Gothic Medium Cond" w:hAnsi="Franklin Gothic Medium Cond" w:eastAsia="MS Mincho;ＭＳ 明朝" w:cs="Franklin Gothic Medium Cond"/>
        </w:rPr>
      </w:pPr>
      <w:r>
        <w:rPr>
          <w:rFonts w:eastAsia="MS Mincho;ＭＳ 明朝" w:cs="Franklin Gothic Medium Cond" w:ascii="Franklin Gothic Medium Cond" w:hAnsi="Franklin Gothic Medium Cond"/>
        </w:rPr>
      </w:r>
    </w:p>
    <w:p>
      <w:pPr>
        <w:pStyle w:val="Normal"/>
        <w:ind w:left="432" w:hanging="0"/>
        <w:rPr>
          <w:rFonts w:ascii="Franklin Gothic Medium Cond" w:hAnsi="Franklin Gothic Medium Cond" w:eastAsia="MS Mincho;ＭＳ 明朝" w:cs="Franklin Gothic Medium Con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550035</wp:posOffset>
                </wp:positionH>
                <wp:positionV relativeFrom="paragraph">
                  <wp:posOffset>194945</wp:posOffset>
                </wp:positionV>
                <wp:extent cx="772160" cy="253365"/>
                <wp:effectExtent l="6350" t="6985" r="6985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2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6" h="703">
                              <a:moveTo>
                                <a:pt x="6849" y="18781"/>
                              </a:moveTo>
                              <a:cubicBezTo>
                                <a:pt x="6844" y="18774"/>
                                <a:pt x="6849" y="18793"/>
                                <a:pt x="6845" y="18775"/>
                              </a:cubicBezTo>
                              <a:cubicBezTo>
                                <a:pt x="6846" y="18782"/>
                                <a:pt x="6847" y="18788"/>
                                <a:pt x="6849" y="18795"/>
                              </a:cubicBezTo>
                              <a:cubicBezTo>
                                <a:pt x="6854" y="18812"/>
                                <a:pt x="6856" y="18825"/>
                                <a:pt x="6864" y="18841"/>
                              </a:cubicBezTo>
                              <a:cubicBezTo>
                                <a:pt x="6872" y="18857"/>
                                <a:pt x="6879" y="18876"/>
                                <a:pt x="6886" y="18893"/>
                              </a:cubicBezTo>
                              <a:cubicBezTo>
                                <a:pt x="6887" y="18896"/>
                                <a:pt x="6888" y="18899"/>
                                <a:pt x="6889" y="18902"/>
                              </a:cubicBezTo>
                              <a:cubicBezTo>
                                <a:pt x="6889" y="18896"/>
                                <a:pt x="6888" y="18897"/>
                                <a:pt x="6884" y="18893"/>
                              </a:cubicBezTo>
                              <a:cubicBezTo>
                                <a:pt x="6871" y="18879"/>
                                <a:pt x="6867" y="18861"/>
                                <a:pt x="6862" y="18843"/>
                              </a:cubicBezTo>
                              <a:cubicBezTo>
                                <a:pt x="6855" y="18819"/>
                                <a:pt x="6854" y="18796"/>
                                <a:pt x="6855" y="18770"/>
                              </a:cubicBezTo>
                              <a:cubicBezTo>
                                <a:pt x="6856" y="18753"/>
                                <a:pt x="6862" y="18737"/>
                                <a:pt x="6873" y="18724"/>
                              </a:cubicBezTo>
                              <a:cubicBezTo>
                                <a:pt x="6886" y="18709"/>
                                <a:pt x="6892" y="18708"/>
                                <a:pt x="6911" y="18708"/>
                              </a:cubicBezTo>
                              <a:cubicBezTo>
                                <a:pt x="6924" y="18708"/>
                                <a:pt x="6938" y="18708"/>
                                <a:pt x="6951" y="18708"/>
                              </a:cubicBezTo>
                            </a:path>
                            <a:path w="2146" h="703">
                              <a:moveTo>
                                <a:pt x="7050" y="18736"/>
                              </a:moveTo>
                              <a:cubicBezTo>
                                <a:pt x="7039" y="18755"/>
                                <a:pt x="7052" y="18755"/>
                                <a:pt x="7063" y="18774"/>
                              </a:cubicBezTo>
                              <a:cubicBezTo>
                                <a:pt x="7069" y="18785"/>
                                <a:pt x="7072" y="18798"/>
                                <a:pt x="7077" y="18809"/>
                              </a:cubicBezTo>
                              <a:cubicBezTo>
                                <a:pt x="7085" y="18826"/>
                                <a:pt x="7089" y="18847"/>
                                <a:pt x="7092" y="18866"/>
                              </a:cubicBezTo>
                              <a:cubicBezTo>
                                <a:pt x="7095" y="18881"/>
                                <a:pt x="7096" y="18892"/>
                                <a:pt x="7101" y="18906"/>
                              </a:cubicBezTo>
                            </a:path>
                            <a:path w="2146" h="703">
                              <a:moveTo>
                                <a:pt x="7094" y="18645"/>
                              </a:moveTo>
                              <a:cubicBezTo>
                                <a:pt x="7086" y="18647"/>
                                <a:pt x="7074" y="18646"/>
                                <a:pt x="7072" y="18647"/>
                              </a:cubicBezTo>
                              <a:cubicBezTo>
                                <a:pt x="7077" y="18650"/>
                                <a:pt x="7080" y="18650"/>
                                <a:pt x="7088" y="18650"/>
                              </a:cubicBezTo>
                            </a:path>
                            <a:path w="2146" h="703">
                              <a:moveTo>
                                <a:pt x="7313" y="18743"/>
                              </a:moveTo>
                              <a:cubicBezTo>
                                <a:pt x="7305" y="18725"/>
                                <a:pt x="7309" y="18725"/>
                                <a:pt x="7298" y="18717"/>
                              </a:cubicBezTo>
                              <a:cubicBezTo>
                                <a:pt x="7287" y="18709"/>
                                <a:pt x="7265" y="18711"/>
                                <a:pt x="7253" y="18711"/>
                              </a:cubicBezTo>
                              <a:cubicBezTo>
                                <a:pt x="7230" y="18711"/>
                                <a:pt x="7201" y="18720"/>
                                <a:pt x="7180" y="18729"/>
                              </a:cubicBezTo>
                              <a:cubicBezTo>
                                <a:pt x="7171" y="18733"/>
                                <a:pt x="7138" y="18753"/>
                                <a:pt x="7141" y="18768"/>
                              </a:cubicBezTo>
                              <a:cubicBezTo>
                                <a:pt x="7144" y="18784"/>
                                <a:pt x="7166" y="18797"/>
                                <a:pt x="7180" y="18802"/>
                              </a:cubicBezTo>
                              <a:cubicBezTo>
                                <a:pt x="7204" y="18810"/>
                                <a:pt x="7232" y="18808"/>
                                <a:pt x="7256" y="18816"/>
                              </a:cubicBezTo>
                              <a:cubicBezTo>
                                <a:pt x="7277" y="18822"/>
                                <a:pt x="7272" y="18820"/>
                                <a:pt x="7291" y="18815"/>
                              </a:cubicBezTo>
                              <a:cubicBezTo>
                                <a:pt x="7289" y="18813"/>
                                <a:pt x="7283" y="18802"/>
                                <a:pt x="7276" y="18797"/>
                              </a:cubicBezTo>
                              <a:cubicBezTo>
                                <a:pt x="7270" y="18793"/>
                                <a:pt x="7262" y="18789"/>
                                <a:pt x="7255" y="18784"/>
                              </a:cubicBezTo>
                              <a:cubicBezTo>
                                <a:pt x="7254" y="18784"/>
                                <a:pt x="7254" y="18783"/>
                                <a:pt x="7253" y="18783"/>
                              </a:cubicBezTo>
                              <a:cubicBezTo>
                                <a:pt x="7254" y="18798"/>
                                <a:pt x="7255" y="18812"/>
                                <a:pt x="7258" y="18827"/>
                              </a:cubicBezTo>
                              <a:cubicBezTo>
                                <a:pt x="7263" y="18856"/>
                                <a:pt x="7269" y="18885"/>
                                <a:pt x="7273" y="18915"/>
                              </a:cubicBezTo>
                              <a:cubicBezTo>
                                <a:pt x="7277" y="18946"/>
                                <a:pt x="7283" y="18979"/>
                                <a:pt x="7271" y="19009"/>
                              </a:cubicBezTo>
                              <a:cubicBezTo>
                                <a:pt x="7263" y="19030"/>
                                <a:pt x="7243" y="19040"/>
                                <a:pt x="7225" y="19049"/>
                              </a:cubicBezTo>
                              <a:cubicBezTo>
                                <a:pt x="7191" y="19067"/>
                                <a:pt x="7146" y="19076"/>
                                <a:pt x="7108" y="19082"/>
                              </a:cubicBezTo>
                              <a:cubicBezTo>
                                <a:pt x="7091" y="19085"/>
                                <a:pt x="7064" y="19085"/>
                                <a:pt x="7048" y="19079"/>
                              </a:cubicBezTo>
                              <a:cubicBezTo>
                                <a:pt x="7042" y="19079"/>
                                <a:pt x="7040" y="19078"/>
                                <a:pt x="7041" y="19072"/>
                              </a:cubicBezTo>
                            </a:path>
                            <a:path w="2146" h="703">
                              <a:moveTo>
                                <a:pt x="7382" y="18397"/>
                              </a:moveTo>
                              <a:cubicBezTo>
                                <a:pt x="7377" y="18390"/>
                                <a:pt x="7378" y="18393"/>
                                <a:pt x="7375" y="18384"/>
                              </a:cubicBezTo>
                              <a:cubicBezTo>
                                <a:pt x="7372" y="18394"/>
                                <a:pt x="7367" y="18406"/>
                                <a:pt x="7364" y="18417"/>
                              </a:cubicBezTo>
                              <a:cubicBezTo>
                                <a:pt x="7354" y="18454"/>
                                <a:pt x="7354" y="18498"/>
                                <a:pt x="7349" y="18536"/>
                              </a:cubicBezTo>
                              <a:cubicBezTo>
                                <a:pt x="7342" y="18591"/>
                                <a:pt x="7338" y="18645"/>
                                <a:pt x="7337" y="18700"/>
                              </a:cubicBezTo>
                              <a:cubicBezTo>
                                <a:pt x="7336" y="18745"/>
                                <a:pt x="7332" y="18794"/>
                                <a:pt x="7339" y="18838"/>
                              </a:cubicBezTo>
                              <a:cubicBezTo>
                                <a:pt x="7341" y="18850"/>
                                <a:pt x="7343" y="18861"/>
                                <a:pt x="7346" y="18872"/>
                              </a:cubicBezTo>
                              <a:cubicBezTo>
                                <a:pt x="7352" y="18865"/>
                                <a:pt x="7357" y="18861"/>
                                <a:pt x="7362" y="18850"/>
                              </a:cubicBezTo>
                              <a:cubicBezTo>
                                <a:pt x="7373" y="18827"/>
                                <a:pt x="7379" y="18804"/>
                                <a:pt x="7391" y="18781"/>
                              </a:cubicBezTo>
                              <a:cubicBezTo>
                                <a:pt x="7403" y="18758"/>
                                <a:pt x="7416" y="18735"/>
                                <a:pt x="7435" y="18718"/>
                              </a:cubicBezTo>
                              <a:cubicBezTo>
                                <a:pt x="7443" y="18711"/>
                                <a:pt x="7451" y="18707"/>
                                <a:pt x="7459" y="18702"/>
                              </a:cubicBezTo>
                              <a:cubicBezTo>
                                <a:pt x="7468" y="18715"/>
                                <a:pt x="7471" y="18724"/>
                                <a:pt x="7477" y="18740"/>
                              </a:cubicBezTo>
                              <a:cubicBezTo>
                                <a:pt x="7486" y="18765"/>
                                <a:pt x="7493" y="18788"/>
                                <a:pt x="7499" y="18813"/>
                              </a:cubicBezTo>
                              <a:cubicBezTo>
                                <a:pt x="7504" y="18833"/>
                                <a:pt x="7512" y="18868"/>
                                <a:pt x="7525" y="18884"/>
                              </a:cubicBezTo>
                              <a:cubicBezTo>
                                <a:pt x="7530" y="18888"/>
                                <a:pt x="7532" y="18889"/>
                                <a:pt x="7536" y="18890"/>
                              </a:cubicBezTo>
                            </a:path>
                            <a:path w="2146" h="703">
                              <a:moveTo>
                                <a:pt x="7675" y="18393"/>
                              </a:moveTo>
                              <a:cubicBezTo>
                                <a:pt x="7673" y="18402"/>
                                <a:pt x="7674" y="18405"/>
                                <a:pt x="7675" y="18418"/>
                              </a:cubicBezTo>
                              <a:cubicBezTo>
                                <a:pt x="7678" y="18462"/>
                                <a:pt x="7678" y="18508"/>
                                <a:pt x="7678" y="18552"/>
                              </a:cubicBezTo>
                              <a:cubicBezTo>
                                <a:pt x="7678" y="18598"/>
                                <a:pt x="7678" y="18644"/>
                                <a:pt x="7676" y="18690"/>
                              </a:cubicBezTo>
                              <a:cubicBezTo>
                                <a:pt x="7675" y="18724"/>
                                <a:pt x="7671" y="18758"/>
                                <a:pt x="7664" y="18791"/>
                              </a:cubicBezTo>
                              <a:cubicBezTo>
                                <a:pt x="7661" y="18803"/>
                                <a:pt x="7661" y="18806"/>
                                <a:pt x="7656" y="18811"/>
                              </a:cubicBezTo>
                            </a:path>
                            <a:path w="2146" h="703">
                              <a:moveTo>
                                <a:pt x="7596" y="18668"/>
                              </a:moveTo>
                              <a:cubicBezTo>
                                <a:pt x="7581" y="18665"/>
                                <a:pt x="7549" y="18660"/>
                                <a:pt x="7543" y="18659"/>
                              </a:cubicBezTo>
                              <a:cubicBezTo>
                                <a:pt x="7540" y="18658"/>
                                <a:pt x="7541" y="18660"/>
                                <a:pt x="7539" y="18658"/>
                              </a:cubicBezTo>
                              <a:cubicBezTo>
                                <a:pt x="7559" y="18665"/>
                                <a:pt x="7557" y="18663"/>
                                <a:pt x="7581" y="18658"/>
                              </a:cubicBezTo>
                              <a:cubicBezTo>
                                <a:pt x="7613" y="18651"/>
                                <a:pt x="7644" y="18650"/>
                                <a:pt x="7676" y="18642"/>
                              </a:cubicBezTo>
                            </a:path>
                            <a:path w="2146" h="703">
                              <a:moveTo>
                                <a:pt x="8084" y="18654"/>
                              </a:moveTo>
                              <a:cubicBezTo>
                                <a:pt x="8074" y="18646"/>
                                <a:pt x="8062" y="18627"/>
                                <a:pt x="8053" y="18620"/>
                              </a:cubicBezTo>
                              <a:cubicBezTo>
                                <a:pt x="8044" y="18613"/>
                                <a:pt x="8021" y="18613"/>
                                <a:pt x="8011" y="18615"/>
                              </a:cubicBezTo>
                              <a:cubicBezTo>
                                <a:pt x="7986" y="18619"/>
                                <a:pt x="7954" y="18635"/>
                                <a:pt x="7932" y="18647"/>
                              </a:cubicBezTo>
                              <a:cubicBezTo>
                                <a:pt x="7907" y="18661"/>
                                <a:pt x="7880" y="18687"/>
                                <a:pt x="7865" y="18711"/>
                              </a:cubicBezTo>
                              <a:cubicBezTo>
                                <a:pt x="7852" y="18733"/>
                                <a:pt x="7849" y="18760"/>
                                <a:pt x="7865" y="18781"/>
                              </a:cubicBezTo>
                              <a:cubicBezTo>
                                <a:pt x="7876" y="18796"/>
                                <a:pt x="7900" y="18806"/>
                                <a:pt x="7917" y="18808"/>
                              </a:cubicBezTo>
                              <a:cubicBezTo>
                                <a:pt x="7935" y="18810"/>
                                <a:pt x="7957" y="18804"/>
                                <a:pt x="7972" y="18795"/>
                              </a:cubicBezTo>
                              <a:cubicBezTo>
                                <a:pt x="7988" y="18786"/>
                                <a:pt x="7996" y="18773"/>
                                <a:pt x="8003" y="18756"/>
                              </a:cubicBezTo>
                              <a:cubicBezTo>
                                <a:pt x="8007" y="18746"/>
                                <a:pt x="8005" y="18733"/>
                                <a:pt x="8005" y="18722"/>
                              </a:cubicBezTo>
                              <a:cubicBezTo>
                                <a:pt x="8005" y="18721"/>
                                <a:pt x="8005" y="18719"/>
                                <a:pt x="8005" y="18718"/>
                              </a:cubicBezTo>
                              <a:cubicBezTo>
                                <a:pt x="8014" y="18726"/>
                                <a:pt x="8014" y="18723"/>
                                <a:pt x="8023" y="18736"/>
                              </a:cubicBezTo>
                              <a:cubicBezTo>
                                <a:pt x="8036" y="18755"/>
                                <a:pt x="8053" y="18767"/>
                                <a:pt x="8071" y="18779"/>
                              </a:cubicBezTo>
                              <a:cubicBezTo>
                                <a:pt x="8090" y="18792"/>
                                <a:pt x="8105" y="18797"/>
                                <a:pt x="8128" y="18799"/>
                              </a:cubicBezTo>
                            </a:path>
                            <a:path w="2146" h="703">
                              <a:moveTo>
                                <a:pt x="8202" y="18677"/>
                              </a:moveTo>
                              <a:cubicBezTo>
                                <a:pt x="8195" y="18675"/>
                                <a:pt x="8201" y="18675"/>
                                <a:pt x="8191" y="18674"/>
                              </a:cubicBezTo>
                              <a:cubicBezTo>
                                <a:pt x="8192" y="18676"/>
                                <a:pt x="8197" y="18679"/>
                                <a:pt x="8199" y="18684"/>
                              </a:cubicBezTo>
                              <a:cubicBezTo>
                                <a:pt x="8204" y="18698"/>
                                <a:pt x="8211" y="18711"/>
                                <a:pt x="8215" y="18725"/>
                              </a:cubicBezTo>
                              <a:cubicBezTo>
                                <a:pt x="8220" y="18743"/>
                                <a:pt x="8226" y="18761"/>
                                <a:pt x="8232" y="18779"/>
                              </a:cubicBezTo>
                              <a:cubicBezTo>
                                <a:pt x="8236" y="18790"/>
                                <a:pt x="8237" y="18803"/>
                                <a:pt x="8239" y="18815"/>
                              </a:cubicBezTo>
                              <a:cubicBezTo>
                                <a:pt x="8239" y="18818"/>
                                <a:pt x="8239" y="18818"/>
                                <a:pt x="8239" y="18820"/>
                              </a:cubicBezTo>
                              <a:cubicBezTo>
                                <a:pt x="8239" y="18805"/>
                                <a:pt x="8240" y="18790"/>
                                <a:pt x="8243" y="18775"/>
                              </a:cubicBezTo>
                              <a:cubicBezTo>
                                <a:pt x="8248" y="18749"/>
                                <a:pt x="8254" y="18737"/>
                                <a:pt x="8268" y="18717"/>
                              </a:cubicBezTo>
                              <a:cubicBezTo>
                                <a:pt x="8281" y="18698"/>
                                <a:pt x="8295" y="18679"/>
                                <a:pt x="8317" y="18670"/>
                              </a:cubicBezTo>
                              <a:cubicBezTo>
                                <a:pt x="8333" y="18664"/>
                                <a:pt x="8349" y="18665"/>
                                <a:pt x="8363" y="18675"/>
                              </a:cubicBezTo>
                              <a:cubicBezTo>
                                <a:pt x="8380" y="18688"/>
                                <a:pt x="8391" y="18703"/>
                                <a:pt x="8403" y="18720"/>
                              </a:cubicBezTo>
                              <a:cubicBezTo>
                                <a:pt x="8415" y="18737"/>
                                <a:pt x="8423" y="18758"/>
                                <a:pt x="8436" y="18774"/>
                              </a:cubicBezTo>
                              <a:cubicBezTo>
                                <a:pt x="8444" y="18784"/>
                                <a:pt x="8455" y="18792"/>
                                <a:pt x="8464" y="18799"/>
                              </a:cubicBezTo>
                            </a:path>
                            <a:path w="2146" h="703">
                              <a:moveTo>
                                <a:pt x="8694" y="18675"/>
                              </a:moveTo>
                              <a:cubicBezTo>
                                <a:pt x="8689" y="18666"/>
                                <a:pt x="8688" y="18648"/>
                                <a:pt x="8679" y="18643"/>
                              </a:cubicBezTo>
                              <a:cubicBezTo>
                                <a:pt x="8674" y="18640"/>
                                <a:pt x="8641" y="18646"/>
                                <a:pt x="8635" y="18647"/>
                              </a:cubicBezTo>
                              <a:cubicBezTo>
                                <a:pt x="8605" y="18652"/>
                                <a:pt x="8575" y="18668"/>
                                <a:pt x="8549" y="18683"/>
                              </a:cubicBezTo>
                              <a:cubicBezTo>
                                <a:pt x="8523" y="18698"/>
                                <a:pt x="8496" y="18711"/>
                                <a:pt x="8484" y="18740"/>
                              </a:cubicBezTo>
                              <a:cubicBezTo>
                                <a:pt x="8477" y="18756"/>
                                <a:pt x="8477" y="18775"/>
                                <a:pt x="8489" y="18788"/>
                              </a:cubicBezTo>
                              <a:cubicBezTo>
                                <a:pt x="8503" y="18804"/>
                                <a:pt x="8525" y="18799"/>
                                <a:pt x="8542" y="18800"/>
                              </a:cubicBezTo>
                              <a:cubicBezTo>
                                <a:pt x="8559" y="18801"/>
                                <a:pt x="8570" y="18803"/>
                                <a:pt x="8582" y="18790"/>
                              </a:cubicBezTo>
                              <a:cubicBezTo>
                                <a:pt x="8591" y="18780"/>
                                <a:pt x="8591" y="18774"/>
                                <a:pt x="8593" y="18761"/>
                              </a:cubicBezTo>
                              <a:cubicBezTo>
                                <a:pt x="8594" y="18752"/>
                                <a:pt x="8591" y="18746"/>
                                <a:pt x="8591" y="18738"/>
                              </a:cubicBezTo>
                              <a:cubicBezTo>
                                <a:pt x="8588" y="18747"/>
                                <a:pt x="8587" y="18747"/>
                                <a:pt x="8588" y="18756"/>
                              </a:cubicBezTo>
                              <a:cubicBezTo>
                                <a:pt x="8590" y="18779"/>
                                <a:pt x="8589" y="18802"/>
                                <a:pt x="8591" y="18825"/>
                              </a:cubicBezTo>
                              <a:cubicBezTo>
                                <a:pt x="8593" y="18855"/>
                                <a:pt x="8597" y="18883"/>
                                <a:pt x="8597" y="18913"/>
                              </a:cubicBezTo>
                              <a:cubicBezTo>
                                <a:pt x="8597" y="18946"/>
                                <a:pt x="8589" y="18973"/>
                                <a:pt x="8573" y="19002"/>
                              </a:cubicBezTo>
                              <a:cubicBezTo>
                                <a:pt x="8561" y="19023"/>
                                <a:pt x="8540" y="19046"/>
                                <a:pt x="8518" y="19057"/>
                              </a:cubicBezTo>
                              <a:cubicBezTo>
                                <a:pt x="8492" y="19069"/>
                                <a:pt x="8466" y="19077"/>
                                <a:pt x="8438" y="19082"/>
                              </a:cubicBezTo>
                              <a:cubicBezTo>
                                <a:pt x="8413" y="19086"/>
                                <a:pt x="8385" y="19089"/>
                                <a:pt x="8361" y="19081"/>
                              </a:cubicBezTo>
                              <a:cubicBezTo>
                                <a:pt x="8337" y="19073"/>
                                <a:pt x="8349" y="19072"/>
                                <a:pt x="8347" y="19054"/>
                              </a:cubicBezTo>
                            </a:path>
                            <a:path w="2146" h="703">
                              <a:moveTo>
                                <a:pt x="8719" y="18445"/>
                              </a:moveTo>
                              <a:cubicBezTo>
                                <a:pt x="8715" y="18439"/>
                                <a:pt x="8714" y="18437"/>
                                <a:pt x="8710" y="18436"/>
                              </a:cubicBezTo>
                              <a:cubicBezTo>
                                <a:pt x="8706" y="18448"/>
                                <a:pt x="8707" y="18455"/>
                                <a:pt x="8706" y="18468"/>
                              </a:cubicBezTo>
                              <a:cubicBezTo>
                                <a:pt x="8702" y="18505"/>
                                <a:pt x="8697" y="18543"/>
                                <a:pt x="8692" y="18579"/>
                              </a:cubicBezTo>
                              <a:cubicBezTo>
                                <a:pt x="8684" y="18629"/>
                                <a:pt x="8676" y="18678"/>
                                <a:pt x="8675" y="18729"/>
                              </a:cubicBezTo>
                              <a:cubicBezTo>
                                <a:pt x="8674" y="18755"/>
                                <a:pt x="8669" y="18796"/>
                                <a:pt x="8677" y="18822"/>
                              </a:cubicBezTo>
                              <a:cubicBezTo>
                                <a:pt x="8683" y="18829"/>
                                <a:pt x="8684" y="18831"/>
                                <a:pt x="8690" y="18827"/>
                              </a:cubicBezTo>
                            </a:path>
                            <a:path w="2146" h="703">
                              <a:moveTo>
                                <a:pt x="8780" y="18713"/>
                              </a:moveTo>
                              <a:cubicBezTo>
                                <a:pt x="8780" y="18714"/>
                                <a:pt x="8775" y="18717"/>
                                <a:pt x="8780" y="18718"/>
                              </a:cubicBezTo>
                              <a:cubicBezTo>
                                <a:pt x="8799" y="18723"/>
                                <a:pt x="8824" y="18717"/>
                                <a:pt x="8842" y="18713"/>
                              </a:cubicBezTo>
                              <a:cubicBezTo>
                                <a:pt x="8864" y="18708"/>
                                <a:pt x="8881" y="18701"/>
                                <a:pt x="8900" y="18690"/>
                              </a:cubicBezTo>
                              <a:cubicBezTo>
                                <a:pt x="8911" y="18683"/>
                                <a:pt x="8919" y="18663"/>
                                <a:pt x="8913" y="18650"/>
                              </a:cubicBezTo>
                              <a:cubicBezTo>
                                <a:pt x="8904" y="18632"/>
                                <a:pt x="8880" y="18626"/>
                                <a:pt x="8865" y="18617"/>
                              </a:cubicBezTo>
                              <a:cubicBezTo>
                                <a:pt x="8840" y="18603"/>
                                <a:pt x="8818" y="18602"/>
                                <a:pt x="8791" y="18613"/>
                              </a:cubicBezTo>
                              <a:cubicBezTo>
                                <a:pt x="8772" y="18621"/>
                                <a:pt x="8755" y="18643"/>
                                <a:pt x="8750" y="18663"/>
                              </a:cubicBezTo>
                              <a:cubicBezTo>
                                <a:pt x="8744" y="18685"/>
                                <a:pt x="8753" y="18703"/>
                                <a:pt x="8765" y="18720"/>
                              </a:cubicBezTo>
                              <a:cubicBezTo>
                                <a:pt x="8780" y="18741"/>
                                <a:pt x="8800" y="18754"/>
                                <a:pt x="8825" y="18761"/>
                              </a:cubicBezTo>
                              <a:cubicBezTo>
                                <a:pt x="8843" y="18766"/>
                                <a:pt x="8861" y="18765"/>
                                <a:pt x="8880" y="18765"/>
                              </a:cubicBezTo>
                            </a:path>
                            <a:path w="2146" h="703">
                              <a:moveTo>
                                <a:pt x="8959" y="18772"/>
                              </a:moveTo>
                              <a:cubicBezTo>
                                <a:pt x="8961" y="18784"/>
                                <a:pt x="8969" y="18787"/>
                                <a:pt x="8986" y="18781"/>
                              </a:cubicBezTo>
                              <a:cubicBezTo>
                                <a:pt x="8987" y="18791"/>
                                <a:pt x="8990" y="18799"/>
                                <a:pt x="8990" y="18809"/>
                              </a:cubicBezTo>
                              <a:cubicBezTo>
                                <a:pt x="8991" y="18829"/>
                                <a:pt x="8979" y="18845"/>
                                <a:pt x="8975" y="18863"/>
                              </a:cubicBezTo>
                              <a:cubicBezTo>
                                <a:pt x="8970" y="18888"/>
                                <a:pt x="8966" y="18904"/>
                                <a:pt x="8951" y="18924"/>
                              </a:cubicBezTo>
                              <a:cubicBezTo>
                                <a:pt x="8950" y="18924"/>
                                <a:pt x="8949" y="18925"/>
                                <a:pt x="8948" y="189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845,18384" coordsize="2146,703" path="m6849,18781c6844,18774,6849,18793,6845,18775c6846,18782,6847,18788,6849,18795c6854,18812,6856,18825,6864,18841c6872,18857,6879,18876,6886,18893c6887,18896,6888,18899,6889,18902c6889,18896,6888,18897,6884,18893c6871,18879,6867,18861,6862,18843c6855,18819,6854,18796,6855,18770c6856,18753,6862,18737,6873,18724c6886,18709,6892,18708,6911,18708c6924,18708,6938,18708,6951,18708em7050,18736c7039,18755,7052,18755,7063,18774c7069,18785,7072,18798,7077,18809c7085,18826,7089,18847,7092,18866c7095,18881,7096,18892,7101,18906em7094,18645c7086,18647,7074,18646,7072,18647c7077,18650,7080,18650,7088,18650em7313,18743c7305,18725,7309,18725,7298,18717c7287,18709,7265,18711,7253,18711c7230,18711,7201,18720,7180,18729c7171,18733,7138,18753,7141,18768c7144,18784,7166,18797,7180,18802c7204,18810,7232,18808,7256,18816c7277,18822,7272,18820,7291,18815c7289,18813,7283,18802,7276,18797c7270,18793,7262,18789,7255,18784c7254,18784,7254,18783,7253,18783c7254,18798,7255,18812,7258,18827c7263,18856,7269,18885,7273,18915c7277,18946,7283,18979,7271,19009c7263,19030,7243,19040,7225,19049c7191,19067,7146,19076,7108,19082c7091,19085,7064,19085,7048,19079c7042,19079,7040,19078,7041,19072em7382,18397c7377,18390,7378,18393,7375,18384c7372,18394,7367,18406,7364,18417c7354,18454,7354,18498,7349,18536c7342,18591,7338,18645,7337,18700c7336,18745,7332,18794,7339,18838c7341,18850,7343,18861,7346,18872c7352,18865,7357,18861,7362,18850c7373,18827,7379,18804,7391,18781c7403,18758,7416,18735,7435,18718c7443,18711,7451,18707,7459,18702c7468,18715,7471,18724,7477,18740c7486,18765,7493,18788,7499,18813c7504,18833,7512,18868,7525,18884c7530,18888,7532,18889,7536,18890em7675,18393c7673,18402,7674,18405,7675,18418c7678,18462,7678,18508,7678,18552c7678,18598,7678,18644,7676,18690c7675,18724,7671,18758,7664,18791c7661,18803,7661,18806,7656,18811em7596,18668c7581,18665,7549,18660,7543,18659c7540,18658,7541,18660,7539,18658c7559,18665,7557,18663,7581,18658c7613,18651,7644,18650,7676,18642em8084,18654c8074,18646,8062,18627,8053,18620c8044,18613,8021,18613,8011,18615c7986,18619,7954,18635,7932,18647c7907,18661,7880,18687,7865,18711c7852,18733,7849,18760,7865,18781c7876,18796,7900,18806,7917,18808c7935,18810,7957,18804,7972,18795c7988,18786,7996,18773,8003,18756c8007,18746,8005,18733,8005,18722c8005,18721,8005,18719,8005,18718c8014,18726,8014,18723,8023,18736c8036,18755,8053,18767,8071,18779c8090,18792,8105,18797,8128,18799em8202,18677c8195,18675,8201,18675,8191,18674c8192,18676,8197,18679,8199,18684c8204,18698,8211,18711,8215,18725c8220,18743,8226,18761,8232,18779c8236,18790,8237,18803,8239,18815c8239,18818,8239,18818,8239,18820c8239,18805,8240,18790,8243,18775c8248,18749,8254,18737,8268,18717c8281,18698,8295,18679,8317,18670c8333,18664,8349,18665,8363,18675c8380,18688,8391,18703,8403,18720c8415,18737,8423,18758,8436,18774c8444,18784,8455,18792,8464,18799em8694,18675c8689,18666,8688,18648,8679,18643c8674,18640,8641,18646,8635,18647c8605,18652,8575,18668,8549,18683c8523,18698,8496,18711,8484,18740c8477,18756,8477,18775,8489,18788c8503,18804,8525,18799,8542,18800c8559,18801,8570,18803,8582,18790c8591,18780,8591,18774,8593,18761c8594,18752,8591,18746,8591,18738c8588,18747,8587,18747,8588,18756c8590,18779,8589,18802,8591,18825c8593,18855,8597,18883,8597,18913c8597,18946,8589,18973,8573,19002c8561,19023,8540,19046,8518,19057c8492,19069,8466,19077,8438,19082c8413,19086,8385,19089,8361,19081c8337,19073,8349,19072,8347,19054em8719,18445c8715,18439,8714,18437,8710,18436c8706,18448,8707,18455,8706,18468c8702,18505,8697,18543,8692,18579c8684,18629,8676,18678,8675,18729c8674,18755,8669,18796,8677,18822c8683,18829,8684,18831,8690,18827em8780,18713c8780,18714,8775,18717,8780,18718c8799,18723,8824,18717,8842,18713c8864,18708,8881,18701,8900,18690c8911,18683,8919,18663,8913,18650c8904,18632,8880,18626,8865,18617c8840,18603,8818,18602,8791,18613c8772,18621,8755,18643,8750,18663c8744,18685,8753,18703,8765,18720c8780,18741,8800,18754,8825,18761c8843,18766,8861,18765,8880,18765em8959,18772c8961,18784,8969,18787,8986,18781c8987,18791,8990,18799,8990,18809c8991,18829,8979,18845,8975,18863c8970,18888,8966,18904,8951,18924c8950,18924,8949,18925,8948,18925e" stroked="t" o:allowincell="f" style="position:absolute;margin-left:122.05pt;margin-top:15.35pt;width:60.75pt;height:19.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892425</wp:posOffset>
                </wp:positionH>
                <wp:positionV relativeFrom="paragraph">
                  <wp:posOffset>116205</wp:posOffset>
                </wp:positionV>
                <wp:extent cx="872490" cy="245745"/>
                <wp:effectExtent l="6350" t="6985" r="6350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264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3" h="683">
                              <a:moveTo>
                                <a:pt x="10639" y="18802"/>
                              </a:moveTo>
                              <a:cubicBezTo>
                                <a:pt x="10637" y="18804"/>
                                <a:pt x="10635" y="18806"/>
                                <a:pt x="10633" y="18808"/>
                              </a:cubicBezTo>
                            </a:path>
                            <a:path w="2423" h="683">
                              <a:moveTo>
                                <a:pt x="10685" y="18631"/>
                              </a:moveTo>
                              <a:cubicBezTo>
                                <a:pt x="10674" y="18627"/>
                                <a:pt x="10677" y="18618"/>
                                <a:pt x="10666" y="18631"/>
                              </a:cubicBezTo>
                              <a:cubicBezTo>
                                <a:pt x="10658" y="18641"/>
                                <a:pt x="10655" y="18658"/>
                                <a:pt x="10648" y="18670"/>
                              </a:cubicBezTo>
                              <a:cubicBezTo>
                                <a:pt x="10633" y="18695"/>
                                <a:pt x="10616" y="18717"/>
                                <a:pt x="10602" y="18742"/>
                              </a:cubicBezTo>
                              <a:cubicBezTo>
                                <a:pt x="10592" y="18760"/>
                                <a:pt x="10577" y="18781"/>
                                <a:pt x="10575" y="18802"/>
                              </a:cubicBezTo>
                              <a:cubicBezTo>
                                <a:pt x="10574" y="18809"/>
                                <a:pt x="10575" y="18818"/>
                                <a:pt x="10575" y="18825"/>
                              </a:cubicBezTo>
                              <a:cubicBezTo>
                                <a:pt x="10581" y="18820"/>
                                <a:pt x="10588" y="18816"/>
                                <a:pt x="10595" y="18808"/>
                              </a:cubicBezTo>
                              <a:cubicBezTo>
                                <a:pt x="10613" y="18789"/>
                                <a:pt x="10622" y="18759"/>
                                <a:pt x="10635" y="18736"/>
                              </a:cubicBezTo>
                              <a:cubicBezTo>
                                <a:pt x="10657" y="18697"/>
                                <a:pt x="10670" y="18659"/>
                                <a:pt x="10686" y="18618"/>
                              </a:cubicBezTo>
                              <a:cubicBezTo>
                                <a:pt x="10695" y="18595"/>
                                <a:pt x="10709" y="18574"/>
                                <a:pt x="10721" y="18558"/>
                              </a:cubicBezTo>
                              <a:cubicBezTo>
                                <a:pt x="10723" y="18556"/>
                                <a:pt x="10725" y="18553"/>
                                <a:pt x="10727" y="18551"/>
                              </a:cubicBezTo>
                              <a:cubicBezTo>
                                <a:pt x="10731" y="18554"/>
                                <a:pt x="10738" y="18565"/>
                                <a:pt x="10739" y="18583"/>
                              </a:cubicBezTo>
                              <a:cubicBezTo>
                                <a:pt x="10741" y="18617"/>
                                <a:pt x="10738" y="18650"/>
                                <a:pt x="10743" y="18683"/>
                              </a:cubicBezTo>
                              <a:cubicBezTo>
                                <a:pt x="10745" y="18697"/>
                                <a:pt x="10748" y="18716"/>
                                <a:pt x="10754" y="18727"/>
                              </a:cubicBezTo>
                              <a:cubicBezTo>
                                <a:pt x="10755" y="18727"/>
                                <a:pt x="10757" y="18727"/>
                                <a:pt x="10758" y="18727"/>
                              </a:cubicBezTo>
                              <a:cubicBezTo>
                                <a:pt x="10784" y="18721"/>
                                <a:pt x="10802" y="18711"/>
                                <a:pt x="10823" y="18693"/>
                              </a:cubicBezTo>
                              <a:cubicBezTo>
                                <a:pt x="10852" y="18668"/>
                                <a:pt x="10874" y="18639"/>
                                <a:pt x="10904" y="18615"/>
                              </a:cubicBezTo>
                              <a:cubicBezTo>
                                <a:pt x="10924" y="18599"/>
                                <a:pt x="10941" y="18587"/>
                                <a:pt x="10964" y="18579"/>
                              </a:cubicBezTo>
                              <a:cubicBezTo>
                                <a:pt x="10973" y="18596"/>
                                <a:pt x="10977" y="18606"/>
                                <a:pt x="10979" y="18627"/>
                              </a:cubicBezTo>
                              <a:cubicBezTo>
                                <a:pt x="10981" y="18651"/>
                                <a:pt x="10981" y="18673"/>
                                <a:pt x="10984" y="18697"/>
                              </a:cubicBezTo>
                              <a:cubicBezTo>
                                <a:pt x="10987" y="18717"/>
                                <a:pt x="10988" y="18739"/>
                                <a:pt x="10995" y="18759"/>
                              </a:cubicBezTo>
                              <a:cubicBezTo>
                                <a:pt x="10998" y="18767"/>
                                <a:pt x="10999" y="18768"/>
                                <a:pt x="11002" y="18772"/>
                              </a:cubicBezTo>
                            </a:path>
                            <a:path w="2423" h="683">
                              <a:moveTo>
                                <a:pt x="11337" y="18508"/>
                              </a:moveTo>
                              <a:cubicBezTo>
                                <a:pt x="11347" y="18501"/>
                                <a:pt x="11347" y="18502"/>
                                <a:pt x="11358" y="18497"/>
                              </a:cubicBezTo>
                              <a:cubicBezTo>
                                <a:pt x="11346" y="18510"/>
                                <a:pt x="11334" y="18524"/>
                                <a:pt x="11322" y="18538"/>
                              </a:cubicBezTo>
                              <a:cubicBezTo>
                                <a:pt x="11296" y="18567"/>
                                <a:pt x="11268" y="18595"/>
                                <a:pt x="11243" y="18624"/>
                              </a:cubicBezTo>
                              <a:cubicBezTo>
                                <a:pt x="11223" y="18647"/>
                                <a:pt x="11203" y="18672"/>
                                <a:pt x="11181" y="18692"/>
                              </a:cubicBezTo>
                              <a:cubicBezTo>
                                <a:pt x="11172" y="18700"/>
                                <a:pt x="11154" y="18712"/>
                                <a:pt x="11150" y="18722"/>
                              </a:cubicBezTo>
                              <a:cubicBezTo>
                                <a:pt x="11149" y="18726"/>
                                <a:pt x="11151" y="18730"/>
                                <a:pt x="11150" y="18734"/>
                              </a:cubicBezTo>
                              <a:cubicBezTo>
                                <a:pt x="11166" y="18733"/>
                                <a:pt x="11179" y="18727"/>
                                <a:pt x="11194" y="18725"/>
                              </a:cubicBezTo>
                              <a:cubicBezTo>
                                <a:pt x="11214" y="18722"/>
                                <a:pt x="11237" y="18721"/>
                                <a:pt x="11258" y="18720"/>
                              </a:cubicBezTo>
                              <a:cubicBezTo>
                                <a:pt x="11280" y="18719"/>
                                <a:pt x="11301" y="18721"/>
                                <a:pt x="11322" y="18724"/>
                              </a:cubicBezTo>
                              <a:cubicBezTo>
                                <a:pt x="11337" y="18726"/>
                                <a:pt x="11350" y="18731"/>
                                <a:pt x="11364" y="18734"/>
                              </a:cubicBezTo>
                            </a:path>
                            <a:path w="2423" h="683">
                              <a:moveTo>
                                <a:pt x="11525" y="18620"/>
                              </a:moveTo>
                              <a:cubicBezTo>
                                <a:pt x="11534" y="18618"/>
                                <a:pt x="11534" y="18620"/>
                                <a:pt x="11543" y="18617"/>
                              </a:cubicBezTo>
                              <a:cubicBezTo>
                                <a:pt x="11540" y="18631"/>
                                <a:pt x="11537" y="18639"/>
                                <a:pt x="11532" y="18652"/>
                              </a:cubicBezTo>
                              <a:cubicBezTo>
                                <a:pt x="11524" y="18676"/>
                                <a:pt x="11515" y="18697"/>
                                <a:pt x="11505" y="18720"/>
                              </a:cubicBezTo>
                              <a:cubicBezTo>
                                <a:pt x="11495" y="18744"/>
                                <a:pt x="11489" y="18769"/>
                                <a:pt x="11481" y="18793"/>
                              </a:cubicBezTo>
                              <a:cubicBezTo>
                                <a:pt x="11478" y="18802"/>
                                <a:pt x="11477" y="18809"/>
                                <a:pt x="11475" y="18818"/>
                              </a:cubicBezTo>
                              <a:cubicBezTo>
                                <a:pt x="11481" y="18806"/>
                                <a:pt x="11488" y="18793"/>
                                <a:pt x="11495" y="18781"/>
                              </a:cubicBezTo>
                              <a:cubicBezTo>
                                <a:pt x="11515" y="18744"/>
                                <a:pt x="11532" y="18706"/>
                                <a:pt x="11550" y="18668"/>
                              </a:cubicBezTo>
                              <a:cubicBezTo>
                                <a:pt x="11576" y="18613"/>
                                <a:pt x="11606" y="18562"/>
                                <a:pt x="11638" y="18511"/>
                              </a:cubicBezTo>
                              <a:cubicBezTo>
                                <a:pt x="11656" y="18482"/>
                                <a:pt x="11672" y="18445"/>
                                <a:pt x="11695" y="18420"/>
                              </a:cubicBezTo>
                              <a:cubicBezTo>
                                <a:pt x="11704" y="18414"/>
                                <a:pt x="11706" y="18411"/>
                                <a:pt x="11713" y="18413"/>
                              </a:cubicBezTo>
                              <a:cubicBezTo>
                                <a:pt x="11723" y="18433"/>
                                <a:pt x="11728" y="18445"/>
                                <a:pt x="11729" y="18468"/>
                              </a:cubicBezTo>
                              <a:cubicBezTo>
                                <a:pt x="11730" y="18509"/>
                                <a:pt x="11730" y="18551"/>
                                <a:pt x="11726" y="18592"/>
                              </a:cubicBezTo>
                              <a:cubicBezTo>
                                <a:pt x="11722" y="18628"/>
                                <a:pt x="11716" y="18662"/>
                                <a:pt x="11716" y="18699"/>
                              </a:cubicBezTo>
                              <a:cubicBezTo>
                                <a:pt x="11716" y="18717"/>
                                <a:pt x="11716" y="18734"/>
                                <a:pt x="11715" y="18752"/>
                              </a:cubicBezTo>
                              <a:cubicBezTo>
                                <a:pt x="11715" y="18754"/>
                                <a:pt x="11715" y="18756"/>
                                <a:pt x="11715" y="18758"/>
                              </a:cubicBezTo>
                            </a:path>
                            <a:path w="2423" h="683">
                              <a:moveTo>
                                <a:pt x="11552" y="18686"/>
                              </a:moveTo>
                              <a:cubicBezTo>
                                <a:pt x="11538" y="18683"/>
                                <a:pt x="11513" y="18681"/>
                                <a:pt x="11505" y="18681"/>
                              </a:cubicBezTo>
                              <a:cubicBezTo>
                                <a:pt x="11514" y="18678"/>
                                <a:pt x="11517" y="18677"/>
                                <a:pt x="11526" y="18675"/>
                              </a:cubicBezTo>
                              <a:cubicBezTo>
                                <a:pt x="11557" y="18668"/>
                                <a:pt x="11588" y="18665"/>
                                <a:pt x="11618" y="18659"/>
                              </a:cubicBezTo>
                              <a:cubicBezTo>
                                <a:pt x="11648" y="18653"/>
                                <a:pt x="11677" y="18646"/>
                                <a:pt x="11707" y="18640"/>
                              </a:cubicBezTo>
                              <a:cubicBezTo>
                                <a:pt x="11713" y="18639"/>
                                <a:pt x="11720" y="18637"/>
                                <a:pt x="11726" y="18636"/>
                              </a:cubicBezTo>
                            </a:path>
                            <a:path w="2423" h="683">
                              <a:moveTo>
                                <a:pt x="11967" y="18617"/>
                              </a:moveTo>
                              <a:cubicBezTo>
                                <a:pt x="11960" y="18602"/>
                                <a:pt x="11963" y="18595"/>
                                <a:pt x="11963" y="18574"/>
                              </a:cubicBezTo>
                              <a:cubicBezTo>
                                <a:pt x="11971" y="18577"/>
                                <a:pt x="11963" y="18577"/>
                                <a:pt x="11976" y="18577"/>
                              </a:cubicBezTo>
                              <a:cubicBezTo>
                                <a:pt x="12000" y="18578"/>
                                <a:pt x="12025" y="18579"/>
                                <a:pt x="12049" y="18575"/>
                              </a:cubicBezTo>
                              <a:cubicBezTo>
                                <a:pt x="12093" y="18567"/>
                                <a:pt x="12137" y="18567"/>
                                <a:pt x="12182" y="18565"/>
                              </a:cubicBezTo>
                              <a:cubicBezTo>
                                <a:pt x="12200" y="18564"/>
                                <a:pt x="12219" y="18565"/>
                                <a:pt x="12237" y="18565"/>
                              </a:cubicBezTo>
                            </a:path>
                            <a:path w="2423" h="683">
                              <a:moveTo>
                                <a:pt x="11877" y="18715"/>
                              </a:moveTo>
                              <a:cubicBezTo>
                                <a:pt x="11849" y="18709"/>
                                <a:pt x="11874" y="18722"/>
                                <a:pt x="11857" y="18706"/>
                              </a:cubicBezTo>
                              <a:cubicBezTo>
                                <a:pt x="11876" y="18708"/>
                                <a:pt x="11883" y="18704"/>
                                <a:pt x="11903" y="18699"/>
                              </a:cubicBezTo>
                              <a:cubicBezTo>
                                <a:pt x="11944" y="18688"/>
                                <a:pt x="11985" y="18674"/>
                                <a:pt x="12027" y="18670"/>
                              </a:cubicBezTo>
                              <a:cubicBezTo>
                                <a:pt x="12068" y="18666"/>
                                <a:pt x="12110" y="18664"/>
                                <a:pt x="12151" y="18658"/>
                              </a:cubicBezTo>
                              <a:cubicBezTo>
                                <a:pt x="12169" y="18655"/>
                                <a:pt x="12188" y="18653"/>
                                <a:pt x="12206" y="18650"/>
                              </a:cubicBezTo>
                            </a:path>
                            <a:path w="2423" h="683">
                              <a:moveTo>
                                <a:pt x="12111" y="18342"/>
                              </a:moveTo>
                              <a:cubicBezTo>
                                <a:pt x="12107" y="18338"/>
                                <a:pt x="12098" y="18335"/>
                                <a:pt x="12096" y="18333"/>
                              </a:cubicBezTo>
                              <a:cubicBezTo>
                                <a:pt x="12087" y="18354"/>
                                <a:pt x="12083" y="18377"/>
                                <a:pt x="12076" y="18399"/>
                              </a:cubicBezTo>
                              <a:cubicBezTo>
                                <a:pt x="12061" y="18449"/>
                                <a:pt x="12050" y="18501"/>
                                <a:pt x="12036" y="18551"/>
                              </a:cubicBezTo>
                              <a:cubicBezTo>
                                <a:pt x="12019" y="18610"/>
                                <a:pt x="11994" y="18666"/>
                                <a:pt x="11976" y="18725"/>
                              </a:cubicBezTo>
                              <a:cubicBezTo>
                                <a:pt x="11966" y="18757"/>
                                <a:pt x="11953" y="18793"/>
                                <a:pt x="11950" y="18827"/>
                              </a:cubicBezTo>
                              <a:cubicBezTo>
                                <a:pt x="11949" y="18842"/>
                                <a:pt x="11954" y="18840"/>
                                <a:pt x="11959" y="18847"/>
                              </a:cubicBezTo>
                            </a:path>
                            <a:path w="2423" h="683">
                              <a:moveTo>
                                <a:pt x="12642" y="18479"/>
                              </a:moveTo>
                              <a:cubicBezTo>
                                <a:pt x="12642" y="18458"/>
                                <a:pt x="12650" y="18436"/>
                                <a:pt x="12639" y="18417"/>
                              </a:cubicBezTo>
                              <a:cubicBezTo>
                                <a:pt x="12629" y="18399"/>
                                <a:pt x="12580" y="18394"/>
                                <a:pt x="12564" y="18393"/>
                              </a:cubicBezTo>
                              <a:cubicBezTo>
                                <a:pt x="12529" y="18391"/>
                                <a:pt x="12499" y="18391"/>
                                <a:pt x="12465" y="18397"/>
                              </a:cubicBezTo>
                              <a:cubicBezTo>
                                <a:pt x="12439" y="18401"/>
                                <a:pt x="12412" y="18405"/>
                                <a:pt x="12390" y="18420"/>
                              </a:cubicBezTo>
                              <a:cubicBezTo>
                                <a:pt x="12376" y="18429"/>
                                <a:pt x="12367" y="18449"/>
                                <a:pt x="12363" y="18465"/>
                              </a:cubicBezTo>
                              <a:cubicBezTo>
                                <a:pt x="12358" y="18485"/>
                                <a:pt x="12364" y="18509"/>
                                <a:pt x="12378" y="18524"/>
                              </a:cubicBezTo>
                              <a:cubicBezTo>
                                <a:pt x="12396" y="18543"/>
                                <a:pt x="12406" y="18555"/>
                                <a:pt x="12434" y="18551"/>
                              </a:cubicBezTo>
                              <a:cubicBezTo>
                                <a:pt x="12453" y="18549"/>
                                <a:pt x="12473" y="18536"/>
                                <a:pt x="12487" y="18524"/>
                              </a:cubicBezTo>
                              <a:cubicBezTo>
                                <a:pt x="12499" y="18514"/>
                                <a:pt x="12508" y="18499"/>
                                <a:pt x="12518" y="18486"/>
                              </a:cubicBezTo>
                              <a:cubicBezTo>
                                <a:pt x="12521" y="18482"/>
                                <a:pt x="12526" y="18470"/>
                                <a:pt x="12529" y="18468"/>
                              </a:cubicBezTo>
                              <a:cubicBezTo>
                                <a:pt x="12532" y="18468"/>
                                <a:pt x="12533" y="18468"/>
                                <a:pt x="12535" y="18470"/>
                              </a:cubicBezTo>
                              <a:cubicBezTo>
                                <a:pt x="12536" y="18485"/>
                                <a:pt x="12538" y="18503"/>
                                <a:pt x="12536" y="18518"/>
                              </a:cubicBezTo>
                              <a:cubicBezTo>
                                <a:pt x="12532" y="18545"/>
                                <a:pt x="12521" y="18575"/>
                                <a:pt x="12509" y="18599"/>
                              </a:cubicBezTo>
                              <a:cubicBezTo>
                                <a:pt x="12495" y="18626"/>
                                <a:pt x="12486" y="18654"/>
                                <a:pt x="12476" y="18683"/>
                              </a:cubicBezTo>
                              <a:cubicBezTo>
                                <a:pt x="12468" y="18706"/>
                                <a:pt x="12460" y="18729"/>
                                <a:pt x="12460" y="18754"/>
                              </a:cubicBezTo>
                              <a:cubicBezTo>
                                <a:pt x="12460" y="18768"/>
                                <a:pt x="12464" y="18761"/>
                                <a:pt x="12467" y="18765"/>
                              </a:cubicBezTo>
                            </a:path>
                            <a:path w="2423" h="683">
                              <a:moveTo>
                                <a:pt x="12715" y="18495"/>
                              </a:moveTo>
                              <a:cubicBezTo>
                                <a:pt x="12726" y="18485"/>
                                <a:pt x="12741" y="18473"/>
                                <a:pt x="12750" y="18465"/>
                              </a:cubicBezTo>
                              <a:cubicBezTo>
                                <a:pt x="12747" y="18468"/>
                                <a:pt x="12750" y="18465"/>
                                <a:pt x="12747" y="18468"/>
                              </a:cubicBezTo>
                              <a:cubicBezTo>
                                <a:pt x="12728" y="18485"/>
                                <a:pt x="12709" y="18503"/>
                                <a:pt x="12692" y="18522"/>
                              </a:cubicBezTo>
                              <a:cubicBezTo>
                                <a:pt x="12667" y="18550"/>
                                <a:pt x="12640" y="18581"/>
                                <a:pt x="12620" y="18613"/>
                              </a:cubicBezTo>
                              <a:cubicBezTo>
                                <a:pt x="12606" y="18635"/>
                                <a:pt x="12584" y="18677"/>
                                <a:pt x="12597" y="18704"/>
                              </a:cubicBezTo>
                              <a:cubicBezTo>
                                <a:pt x="12606" y="18724"/>
                                <a:pt x="12637" y="18733"/>
                                <a:pt x="12657" y="18733"/>
                              </a:cubicBezTo>
                              <a:cubicBezTo>
                                <a:pt x="12684" y="18732"/>
                                <a:pt x="12724" y="18723"/>
                                <a:pt x="12747" y="18708"/>
                              </a:cubicBezTo>
                              <a:cubicBezTo>
                                <a:pt x="12774" y="18691"/>
                                <a:pt x="12795" y="18662"/>
                                <a:pt x="12809" y="18634"/>
                              </a:cubicBezTo>
                              <a:cubicBezTo>
                                <a:pt x="12826" y="18598"/>
                                <a:pt x="12827" y="18556"/>
                                <a:pt x="12825" y="18517"/>
                              </a:cubicBezTo>
                              <a:cubicBezTo>
                                <a:pt x="12824" y="18489"/>
                                <a:pt x="12819" y="18464"/>
                                <a:pt x="12801" y="18442"/>
                              </a:cubicBezTo>
                              <a:cubicBezTo>
                                <a:pt x="12795" y="18436"/>
                                <a:pt x="12793" y="18434"/>
                                <a:pt x="12787" y="18436"/>
                              </a:cubicBezTo>
                            </a:path>
                            <a:path w="2423" h="683">
                              <a:moveTo>
                                <a:pt x="12971" y="18168"/>
                              </a:moveTo>
                              <a:cubicBezTo>
                                <a:pt x="12954" y="18164"/>
                                <a:pt x="12952" y="18177"/>
                                <a:pt x="12936" y="18181"/>
                              </a:cubicBezTo>
                              <a:cubicBezTo>
                                <a:pt x="12914" y="18186"/>
                                <a:pt x="12913" y="18188"/>
                                <a:pt x="12898" y="18204"/>
                              </a:cubicBezTo>
                              <a:cubicBezTo>
                                <a:pt x="12884" y="18220"/>
                                <a:pt x="12870" y="18238"/>
                                <a:pt x="12867" y="18260"/>
                              </a:cubicBezTo>
                              <a:cubicBezTo>
                                <a:pt x="12865" y="18278"/>
                                <a:pt x="12871" y="18302"/>
                                <a:pt x="12887" y="18313"/>
                              </a:cubicBezTo>
                              <a:cubicBezTo>
                                <a:pt x="12904" y="18325"/>
                                <a:pt x="12925" y="18324"/>
                                <a:pt x="12944" y="18320"/>
                              </a:cubicBezTo>
                              <a:cubicBezTo>
                                <a:pt x="12965" y="18315"/>
                                <a:pt x="12973" y="18310"/>
                                <a:pt x="12986" y="18292"/>
                              </a:cubicBezTo>
                              <a:cubicBezTo>
                                <a:pt x="13000" y="18272"/>
                                <a:pt x="12997" y="18255"/>
                                <a:pt x="12993" y="18233"/>
                              </a:cubicBezTo>
                              <a:cubicBezTo>
                                <a:pt x="12990" y="18220"/>
                                <a:pt x="12985" y="18199"/>
                                <a:pt x="12968" y="18195"/>
                              </a:cubicBezTo>
                              <a:cubicBezTo>
                                <a:pt x="12959" y="18195"/>
                                <a:pt x="12957" y="18194"/>
                                <a:pt x="12953" y="18199"/>
                              </a:cubicBezTo>
                            </a:path>
                            <a:path w="2423" h="683">
                              <a:moveTo>
                                <a:pt x="12922" y="18761"/>
                              </a:moveTo>
                              <a:cubicBezTo>
                                <a:pt x="12915" y="18763"/>
                                <a:pt x="12910" y="18756"/>
                                <a:pt x="12905" y="18761"/>
                              </a:cubicBezTo>
                              <a:cubicBezTo>
                                <a:pt x="12905" y="18762"/>
                                <a:pt x="12905" y="18764"/>
                                <a:pt x="12905" y="187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575,18165" coordsize="2423,683" path="m10639,18802c10637,18804,10635,18806,10633,18808em10685,18631c10674,18627,10677,18618,10666,18631c10658,18641,10655,18658,10648,18670c10633,18695,10616,18717,10602,18742c10592,18760,10577,18781,10575,18802c10574,18809,10575,18818,10575,18825c10581,18820,10588,18816,10595,18808c10613,18789,10622,18759,10635,18736c10657,18697,10670,18659,10686,18618c10695,18595,10709,18574,10721,18558c10723,18556,10725,18553,10727,18551c10731,18554,10738,18565,10739,18583c10741,18617,10738,18650,10743,18683c10745,18697,10748,18716,10754,18727c10755,18727,10757,18727,10758,18727c10784,18721,10802,18711,10823,18693c10852,18668,10874,18639,10904,18615c10924,18599,10941,18587,10964,18579c10973,18596,10977,18606,10979,18627c10981,18651,10981,18673,10984,18697c10987,18717,10988,18739,10995,18759c10998,18767,10999,18768,11002,18772em11337,18508c11347,18501,11347,18502,11358,18497c11346,18510,11334,18524,11322,18538c11296,18567,11268,18595,11243,18624c11223,18647,11203,18672,11181,18692c11172,18700,11154,18712,11150,18722c11149,18726,11151,18730,11150,18734c11166,18733,11179,18727,11194,18725c11214,18722,11237,18721,11258,18720c11280,18719,11301,18721,11322,18724c11337,18726,11350,18731,11364,18734em11525,18620c11534,18618,11534,18620,11543,18617c11540,18631,11537,18639,11532,18652c11524,18676,11515,18697,11505,18720c11495,18744,11489,18769,11481,18793c11478,18802,11477,18809,11475,18818c11481,18806,11488,18793,11495,18781c11515,18744,11532,18706,11550,18668c11576,18613,11606,18562,11638,18511c11656,18482,11672,18445,11695,18420c11704,18414,11706,18411,11713,18413c11723,18433,11728,18445,11729,18468c11730,18509,11730,18551,11726,18592c11722,18628,11716,18662,11716,18699c11716,18717,11716,18734,11715,18752c11715,18754,11715,18756,11715,18758em11552,18686c11538,18683,11513,18681,11505,18681c11514,18678,11517,18677,11526,18675c11557,18668,11588,18665,11618,18659c11648,18653,11677,18646,11707,18640c11713,18639,11720,18637,11726,18636em11967,18617c11960,18602,11963,18595,11963,18574c11971,18577,11963,18577,11976,18577c12000,18578,12025,18579,12049,18575c12093,18567,12137,18567,12182,18565c12200,18564,12219,18565,12237,18565em11877,18715c11849,18709,11874,18722,11857,18706c11876,18708,11883,18704,11903,18699c11944,18688,11985,18674,12027,18670c12068,18666,12110,18664,12151,18658c12169,18655,12188,18653,12206,18650em12111,18342c12107,18338,12098,18335,12096,18333c12087,18354,12083,18377,12076,18399c12061,18449,12050,18501,12036,18551c12019,18610,11994,18666,11976,18725c11966,18757,11953,18793,11950,18827c11949,18842,11954,18840,11959,18847em12642,18479c12642,18458,12650,18436,12639,18417c12629,18399,12580,18394,12564,18393c12529,18391,12499,18391,12465,18397c12439,18401,12412,18405,12390,18420c12376,18429,12367,18449,12363,18465c12358,18485,12364,18509,12378,18524c12396,18543,12406,18555,12434,18551c12453,18549,12473,18536,12487,18524c12499,18514,12508,18499,12518,18486c12521,18482,12526,18470,12529,18468c12532,18468,12533,18468,12535,18470c12536,18485,12538,18503,12536,18518c12532,18545,12521,18575,12509,18599c12495,18626,12486,18654,12476,18683c12468,18706,12460,18729,12460,18754c12460,18768,12464,18761,12467,18765em12715,18495c12726,18485,12741,18473,12750,18465c12747,18468,12750,18465,12747,18468c12728,18485,12709,18503,12692,18522c12667,18550,12640,18581,12620,18613c12606,18635,12584,18677,12597,18704c12606,18724,12637,18733,12657,18733c12684,18732,12724,18723,12747,18708c12774,18691,12795,18662,12809,18634c12826,18598,12827,18556,12825,18517c12824,18489,12819,18464,12801,18442c12795,18436,12793,18434,12787,18436em12971,18168c12954,18164,12952,18177,12936,18181c12914,18186,12913,18188,12898,18204c12884,18220,12870,18238,12867,18260c12865,18278,12871,18302,12887,18313c12904,18325,12925,18324,12944,18320c12965,18315,12973,18310,12986,18292c13000,18272,12997,18255,12993,18233c12990,18220,12985,18199,12968,18195c12959,18195,12957,18194,12953,18199em12922,18761c12915,18763,12910,18756,12905,18761c12905,18762,12905,18764,12905,18765e" stroked="t" o:allowincell="f" style="position:absolute;margin-left:227.75pt;margin-top:9.15pt;width:68.65pt;height:19.3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  <w:r>
        <w:rPr>
          <w:rFonts w:eastAsia="MS Mincho;ＭＳ 明朝" w:cs="Franklin Gothic Medium Cond" w:ascii="Franklin Gothic Medium Cond" w:hAnsi="Franklin Gothic Medium Cond"/>
          <w:b/>
        </w:rPr>
        <w:t>11.</w:t>
      </w:r>
      <w:r>
        <w:rPr>
          <w:rFonts w:eastAsia="MS Mincho;ＭＳ 明朝" w:cs="Franklin Gothic Medium Cond" w:ascii="Franklin Gothic Medium Cond" w:hAnsi="Franklin Gothic Medium Cond"/>
        </w:rPr>
        <w:t xml:space="preserve"> </w:t>
      </w:r>
      <w:r>
        <w:rPr>
          <w:rFonts w:eastAsia="MS Mincho;ＭＳ 明朝" w:cs="Franklin Gothic Medium Cond" w:ascii="Franklin Gothic Medium Cond" w:hAnsi="Franklin Gothic Medium Cond"/>
        </w:rPr>
        <w:object w:dxaOrig="104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2pt;height:13pt" filled="f" o:ole="">
            <v:imagedata r:id="rId16" o:title=""/>
          </v:shape>
          <o:OLEObject Type="Embed" ProgID="" ShapeID="ole_rId15" DrawAspect="Content" ObjectID="_719836272" r:id="rId15"/>
        </w:object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  <w:lang w:val="en-US" w:eastAsia="en-US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52400</wp:posOffset>
                </wp:positionH>
                <wp:positionV relativeFrom="paragraph">
                  <wp:posOffset>99060</wp:posOffset>
                </wp:positionV>
                <wp:extent cx="246380" cy="151130"/>
                <wp:effectExtent l="6350" t="6350" r="6985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3" h="420">
                              <a:moveTo>
                                <a:pt x="3127" y="18743"/>
                              </a:moveTo>
                              <a:cubicBezTo>
                                <a:pt x="3112" y="18740"/>
                                <a:pt x="3119" y="18742"/>
                                <a:pt x="3099" y="18734"/>
                              </a:cubicBezTo>
                              <a:cubicBezTo>
                                <a:pt x="3096" y="18746"/>
                                <a:pt x="3090" y="18761"/>
                                <a:pt x="3088" y="18774"/>
                              </a:cubicBezTo>
                              <a:cubicBezTo>
                                <a:pt x="3082" y="18814"/>
                                <a:pt x="3083" y="18859"/>
                                <a:pt x="3087" y="18899"/>
                              </a:cubicBezTo>
                              <a:cubicBezTo>
                                <a:pt x="3091" y="18940"/>
                                <a:pt x="3106" y="18978"/>
                                <a:pt x="3116" y="19018"/>
                              </a:cubicBezTo>
                              <a:cubicBezTo>
                                <a:pt x="3121" y="19038"/>
                                <a:pt x="3122" y="19044"/>
                                <a:pt x="3129" y="19056"/>
                              </a:cubicBezTo>
                            </a:path>
                            <a:path w="683" h="420">
                              <a:moveTo>
                                <a:pt x="3025" y="19068"/>
                              </a:moveTo>
                              <a:cubicBezTo>
                                <a:pt x="3014" y="19095"/>
                                <a:pt x="3026" y="18991"/>
                                <a:pt x="3019" y="19100"/>
                              </a:cubicBezTo>
                              <a:cubicBezTo>
                                <a:pt x="3022" y="19097"/>
                                <a:pt x="3027" y="19094"/>
                                <a:pt x="3035" y="19093"/>
                              </a:cubicBezTo>
                              <a:cubicBezTo>
                                <a:pt x="3061" y="19090"/>
                                <a:pt x="3084" y="19083"/>
                                <a:pt x="3109" y="19077"/>
                              </a:cubicBezTo>
                              <a:cubicBezTo>
                                <a:pt x="3133" y="19071"/>
                                <a:pt x="3155" y="19063"/>
                                <a:pt x="3178" y="19056"/>
                              </a:cubicBezTo>
                            </a:path>
                            <a:path w="683" h="420">
                              <a:moveTo>
                                <a:pt x="3001" y="18872"/>
                              </a:moveTo>
                              <a:cubicBezTo>
                                <a:pt x="2982" y="18871"/>
                                <a:pt x="2981" y="18868"/>
                                <a:pt x="2964" y="18858"/>
                              </a:cubicBezTo>
                              <a:cubicBezTo>
                                <a:pt x="2974" y="18861"/>
                                <a:pt x="2986" y="18853"/>
                                <a:pt x="2997" y="18849"/>
                              </a:cubicBezTo>
                              <a:cubicBezTo>
                                <a:pt x="3042" y="18831"/>
                                <a:pt x="3085" y="18823"/>
                                <a:pt x="3132" y="18815"/>
                              </a:cubicBezTo>
                              <a:cubicBezTo>
                                <a:pt x="3166" y="18809"/>
                                <a:pt x="3178" y="18807"/>
                                <a:pt x="3200" y="18802"/>
                              </a:cubicBezTo>
                            </a:path>
                            <a:path w="683" h="420">
                              <a:moveTo>
                                <a:pt x="3646" y="18763"/>
                              </a:moveTo>
                              <a:cubicBezTo>
                                <a:pt x="3638" y="18742"/>
                                <a:pt x="3629" y="18711"/>
                                <a:pt x="3620" y="18695"/>
                              </a:cubicBezTo>
                              <a:cubicBezTo>
                                <a:pt x="3613" y="18682"/>
                                <a:pt x="3592" y="18681"/>
                                <a:pt x="3580" y="18681"/>
                              </a:cubicBezTo>
                              <a:cubicBezTo>
                                <a:pt x="3555" y="18682"/>
                                <a:pt x="3522" y="18700"/>
                                <a:pt x="3505" y="18718"/>
                              </a:cubicBezTo>
                              <a:cubicBezTo>
                                <a:pt x="3473" y="18753"/>
                                <a:pt x="3463" y="18800"/>
                                <a:pt x="3454" y="18845"/>
                              </a:cubicBezTo>
                              <a:cubicBezTo>
                                <a:pt x="3445" y="18891"/>
                                <a:pt x="3445" y="18936"/>
                                <a:pt x="3445" y="18982"/>
                              </a:cubicBezTo>
                              <a:cubicBezTo>
                                <a:pt x="3445" y="19000"/>
                                <a:pt x="3445" y="19018"/>
                                <a:pt x="3445" y="19036"/>
                              </a:cubicBezTo>
                            </a:path>
                            <a:path w="683" h="420">
                              <a:moveTo>
                                <a:pt x="3364" y="18904"/>
                              </a:moveTo>
                              <a:cubicBezTo>
                                <a:pt x="3341" y="18896"/>
                                <a:pt x="3313" y="18896"/>
                                <a:pt x="3289" y="18893"/>
                              </a:cubicBezTo>
                              <a:cubicBezTo>
                                <a:pt x="3310" y="18894"/>
                                <a:pt x="3329" y="18899"/>
                                <a:pt x="3350" y="18897"/>
                              </a:cubicBezTo>
                              <a:cubicBezTo>
                                <a:pt x="3385" y="18895"/>
                                <a:pt x="3419" y="18889"/>
                                <a:pt x="3454" y="188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964,18681" coordsize="683,420" path="m3127,18743c3112,18740,3119,18742,3099,18734c3096,18746,3090,18761,3088,18774c3082,18814,3083,18859,3087,18899c3091,18940,3106,18978,3116,19018c3121,19038,3122,19044,3129,19056em3025,19068c3014,19095,3026,18991,3019,19100c3022,19097,3027,19094,3035,19093c3061,19090,3084,19083,3109,19077c3133,19071,3155,19063,3178,19056em3001,18872c2982,18871,2981,18868,2964,18858c2974,18861,2986,18853,2997,18849c3042,18831,3085,18823,3132,18815c3166,18809,3178,18807,3200,18802em3646,18763c3638,18742,3629,18711,3620,18695c3613,18682,3592,18681,3580,18681c3555,18682,3522,18700,3505,18718c3473,18753,3463,18800,3454,18845c3445,18891,3445,18936,3445,18982c3445,19000,3445,19018,3445,19036em3364,18904c3341,18896,3313,18896,3289,18893c3310,18894,3329,18899,3350,18897c3385,18895,3419,18889,3454,18884e" stroked="t" o:allowincell="f" style="position:absolute;margin-left:12pt;margin-top:7.8pt;width:19.35pt;height:11.8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08635</wp:posOffset>
                </wp:positionH>
                <wp:positionV relativeFrom="paragraph">
                  <wp:posOffset>53975</wp:posOffset>
                </wp:positionV>
                <wp:extent cx="219075" cy="151765"/>
                <wp:effectExtent l="7620" t="6985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0" h="422">
                              <a:moveTo>
                                <a:pt x="4159" y="18738"/>
                              </a:moveTo>
                              <a:cubicBezTo>
                                <a:pt x="4146" y="18736"/>
                                <a:pt x="4159" y="18732"/>
                                <a:pt x="4148" y="18738"/>
                              </a:cubicBezTo>
                              <a:cubicBezTo>
                                <a:pt x="4131" y="18747"/>
                                <a:pt x="4114" y="18766"/>
                                <a:pt x="4100" y="18779"/>
                              </a:cubicBezTo>
                              <a:cubicBezTo>
                                <a:pt x="4074" y="18802"/>
                                <a:pt x="4047" y="18823"/>
                                <a:pt x="4022" y="18845"/>
                              </a:cubicBezTo>
                              <a:cubicBezTo>
                                <a:pt x="4003" y="18862"/>
                                <a:pt x="3987" y="18881"/>
                                <a:pt x="3969" y="18899"/>
                              </a:cubicBezTo>
                              <a:cubicBezTo>
                                <a:pt x="3959" y="18909"/>
                                <a:pt x="3955" y="18912"/>
                                <a:pt x="3952" y="18927"/>
                              </a:cubicBezTo>
                              <a:cubicBezTo>
                                <a:pt x="3950" y="18940"/>
                                <a:pt x="3956" y="18939"/>
                                <a:pt x="3965" y="18945"/>
                              </a:cubicBezTo>
                              <a:cubicBezTo>
                                <a:pt x="3980" y="18955"/>
                                <a:pt x="3999" y="18956"/>
                                <a:pt x="4016" y="18956"/>
                              </a:cubicBezTo>
                              <a:cubicBezTo>
                                <a:pt x="4064" y="18957"/>
                                <a:pt x="4113" y="18956"/>
                                <a:pt x="4161" y="18956"/>
                              </a:cubicBezTo>
                            </a:path>
                            <a:path w="610" h="422">
                              <a:moveTo>
                                <a:pt x="4363" y="18854"/>
                              </a:moveTo>
                              <a:cubicBezTo>
                                <a:pt x="4363" y="18853"/>
                                <a:pt x="4361" y="18853"/>
                                <a:pt x="4369" y="18840"/>
                              </a:cubicBezTo>
                              <a:cubicBezTo>
                                <a:pt x="4366" y="18848"/>
                                <a:pt x="4365" y="18856"/>
                                <a:pt x="4361" y="18865"/>
                              </a:cubicBezTo>
                              <a:cubicBezTo>
                                <a:pt x="4352" y="18886"/>
                                <a:pt x="4345" y="18914"/>
                                <a:pt x="4334" y="18933"/>
                              </a:cubicBezTo>
                              <a:cubicBezTo>
                                <a:pt x="4327" y="18946"/>
                                <a:pt x="4317" y="18960"/>
                                <a:pt x="4307" y="18972"/>
                              </a:cubicBezTo>
                              <a:cubicBezTo>
                                <a:pt x="4304" y="18976"/>
                                <a:pt x="4303" y="18979"/>
                                <a:pt x="4303" y="18975"/>
                              </a:cubicBezTo>
                              <a:cubicBezTo>
                                <a:pt x="4308" y="18952"/>
                                <a:pt x="4315" y="18931"/>
                                <a:pt x="4323" y="18908"/>
                              </a:cubicBezTo>
                              <a:cubicBezTo>
                                <a:pt x="4339" y="18861"/>
                                <a:pt x="4356" y="18814"/>
                                <a:pt x="4374" y="18768"/>
                              </a:cubicBezTo>
                              <a:cubicBezTo>
                                <a:pt x="4393" y="18718"/>
                                <a:pt x="4412" y="18666"/>
                                <a:pt x="4436" y="18618"/>
                              </a:cubicBezTo>
                              <a:cubicBezTo>
                                <a:pt x="4444" y="18601"/>
                                <a:pt x="4463" y="18565"/>
                                <a:pt x="4482" y="18556"/>
                              </a:cubicBezTo>
                              <a:cubicBezTo>
                                <a:pt x="4485" y="18556"/>
                                <a:pt x="4488" y="18556"/>
                                <a:pt x="4491" y="18556"/>
                              </a:cubicBezTo>
                              <a:cubicBezTo>
                                <a:pt x="4509" y="18581"/>
                                <a:pt x="4512" y="18604"/>
                                <a:pt x="4517" y="18634"/>
                              </a:cubicBezTo>
                              <a:cubicBezTo>
                                <a:pt x="4525" y="18684"/>
                                <a:pt x="4532" y="18734"/>
                                <a:pt x="4533" y="18784"/>
                              </a:cubicBezTo>
                              <a:cubicBezTo>
                                <a:pt x="4534" y="18827"/>
                                <a:pt x="4538" y="18873"/>
                                <a:pt x="4533" y="18916"/>
                              </a:cubicBezTo>
                              <a:cubicBezTo>
                                <a:pt x="4531" y="18930"/>
                                <a:pt x="4528" y="18945"/>
                                <a:pt x="4526" y="18959"/>
                              </a:cubicBezTo>
                            </a:path>
                            <a:path w="610" h="422">
                              <a:moveTo>
                                <a:pt x="4347" y="18843"/>
                              </a:moveTo>
                              <a:cubicBezTo>
                                <a:pt x="4331" y="18845"/>
                                <a:pt x="4338" y="18843"/>
                                <a:pt x="4318" y="18849"/>
                              </a:cubicBezTo>
                              <a:cubicBezTo>
                                <a:pt x="4324" y="18851"/>
                                <a:pt x="4332" y="18854"/>
                                <a:pt x="4338" y="18856"/>
                              </a:cubicBezTo>
                              <a:cubicBezTo>
                                <a:pt x="4369" y="18864"/>
                                <a:pt x="4405" y="18855"/>
                                <a:pt x="4436" y="18850"/>
                              </a:cubicBezTo>
                              <a:cubicBezTo>
                                <a:pt x="4478" y="18843"/>
                                <a:pt x="4519" y="18834"/>
                                <a:pt x="4561" y="188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952,18556" coordsize="610,422" path="m4159,18738c4146,18736,4159,18732,4148,18738c4131,18747,4114,18766,4100,18779c4074,18802,4047,18823,4022,18845c4003,18862,3987,18881,3969,18899c3959,18909,3955,18912,3952,18927c3950,18940,3956,18939,3965,18945c3980,18955,3999,18956,4016,18956c4064,18957,4113,18956,4161,18956em4363,18854c4363,18853,4361,18853,4369,18840c4366,18848,4365,18856,4361,18865c4352,18886,4345,18914,4334,18933c4327,18946,4317,18960,4307,18972c4304,18976,4303,18979,4303,18975c4308,18952,4315,18931,4323,18908c4339,18861,4356,18814,4374,18768c4393,18718,4412,18666,4436,18618c4444,18601,4463,18565,4482,18556c4485,18556,4488,18556,4491,18556c4509,18581,4512,18604,4517,18634c4525,18684,4532,18734,4533,18784c4534,18827,4538,18873,4533,18916c4531,18930,4528,18945,4526,18959em4347,18843c4331,18845,4338,18843,4318,18849c4324,18851,4332,18854,4338,18856c4369,18864,4405,18855,4436,18850c4478,18843,4519,18834,4561,18825e" stroked="t" o:allowincell="f" style="position:absolute;margin-left:40.05pt;margin-top:4.25pt;width:17.2pt;height:11.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880745</wp:posOffset>
                </wp:positionH>
                <wp:positionV relativeFrom="paragraph">
                  <wp:posOffset>40005</wp:posOffset>
                </wp:positionV>
                <wp:extent cx="552450" cy="174625"/>
                <wp:effectExtent l="6350" t="7620" r="6350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5" h="485">
                              <a:moveTo>
                                <a:pt x="5030" y="18768"/>
                              </a:moveTo>
                              <a:cubicBezTo>
                                <a:pt x="5022" y="18770"/>
                                <a:pt x="5024" y="18775"/>
                                <a:pt x="5024" y="18784"/>
                              </a:cubicBezTo>
                              <a:cubicBezTo>
                                <a:pt x="5024" y="18803"/>
                                <a:pt x="5030" y="18818"/>
                                <a:pt x="5035" y="18836"/>
                              </a:cubicBezTo>
                              <a:cubicBezTo>
                                <a:pt x="5042" y="18863"/>
                                <a:pt x="5049" y="18889"/>
                                <a:pt x="5059" y="18915"/>
                              </a:cubicBezTo>
                            </a:path>
                            <a:path w="1535" h="485">
                              <a:moveTo>
                                <a:pt x="5037" y="18579"/>
                              </a:moveTo>
                              <a:cubicBezTo>
                                <a:pt x="5020" y="18572"/>
                                <a:pt x="5004" y="18566"/>
                                <a:pt x="4986" y="18558"/>
                              </a:cubicBezTo>
                              <a:cubicBezTo>
                                <a:pt x="4988" y="18553"/>
                                <a:pt x="4998" y="18567"/>
                                <a:pt x="5001" y="18570"/>
                              </a:cubicBezTo>
                              <a:cubicBezTo>
                                <a:pt x="5006" y="18574"/>
                                <a:pt x="5010" y="18577"/>
                                <a:pt x="5015" y="18581"/>
                              </a:cubicBezTo>
                            </a:path>
                            <a:path w="1535" h="485">
                              <a:moveTo>
                                <a:pt x="5293" y="18675"/>
                              </a:moveTo>
                              <a:cubicBezTo>
                                <a:pt x="5270" y="18670"/>
                                <a:pt x="5321" y="18713"/>
                                <a:pt x="5271" y="18659"/>
                              </a:cubicBezTo>
                              <a:cubicBezTo>
                                <a:pt x="5264" y="18663"/>
                                <a:pt x="5252" y="18665"/>
                                <a:pt x="5245" y="18670"/>
                              </a:cubicBezTo>
                              <a:cubicBezTo>
                                <a:pt x="5229" y="18680"/>
                                <a:pt x="5213" y="18695"/>
                                <a:pt x="5200" y="18708"/>
                              </a:cubicBezTo>
                              <a:cubicBezTo>
                                <a:pt x="5188" y="18719"/>
                                <a:pt x="5176" y="18726"/>
                                <a:pt x="5174" y="18743"/>
                              </a:cubicBezTo>
                              <a:cubicBezTo>
                                <a:pt x="5173" y="18753"/>
                                <a:pt x="5186" y="18776"/>
                                <a:pt x="5192" y="18783"/>
                              </a:cubicBezTo>
                              <a:cubicBezTo>
                                <a:pt x="5205" y="18798"/>
                                <a:pt x="5222" y="18815"/>
                                <a:pt x="5236" y="18829"/>
                              </a:cubicBezTo>
                              <a:cubicBezTo>
                                <a:pt x="5249" y="18841"/>
                                <a:pt x="5262" y="18857"/>
                                <a:pt x="5275" y="18868"/>
                              </a:cubicBezTo>
                              <a:cubicBezTo>
                                <a:pt x="5278" y="18870"/>
                                <a:pt x="5293" y="18882"/>
                                <a:pt x="5293" y="18884"/>
                              </a:cubicBezTo>
                              <a:cubicBezTo>
                                <a:pt x="5292" y="18899"/>
                                <a:pt x="5270" y="18900"/>
                                <a:pt x="5262" y="18906"/>
                              </a:cubicBezTo>
                              <a:cubicBezTo>
                                <a:pt x="5236" y="18923"/>
                                <a:pt x="5213" y="18933"/>
                                <a:pt x="5182" y="18940"/>
                              </a:cubicBezTo>
                              <a:cubicBezTo>
                                <a:pt x="5172" y="18942"/>
                                <a:pt x="5139" y="18955"/>
                                <a:pt x="5130" y="18954"/>
                              </a:cubicBezTo>
                              <a:cubicBezTo>
                                <a:pt x="5130" y="18953"/>
                                <a:pt x="5130" y="18951"/>
                                <a:pt x="5130" y="18950"/>
                              </a:cubicBezTo>
                            </a:path>
                            <a:path w="1535" h="485">
                              <a:moveTo>
                                <a:pt x="5421" y="18752"/>
                              </a:moveTo>
                              <a:cubicBezTo>
                                <a:pt x="5423" y="18761"/>
                                <a:pt x="5423" y="18765"/>
                                <a:pt x="5423" y="18774"/>
                              </a:cubicBezTo>
                              <a:cubicBezTo>
                                <a:pt x="5423" y="18813"/>
                                <a:pt x="5421" y="18852"/>
                                <a:pt x="5426" y="18890"/>
                              </a:cubicBezTo>
                              <a:cubicBezTo>
                                <a:pt x="5429" y="18916"/>
                                <a:pt x="5428" y="18943"/>
                                <a:pt x="5435" y="18968"/>
                              </a:cubicBezTo>
                              <a:cubicBezTo>
                                <a:pt x="5439" y="18976"/>
                                <a:pt x="5440" y="18978"/>
                                <a:pt x="5441" y="18984"/>
                              </a:cubicBezTo>
                              <a:cubicBezTo>
                                <a:pt x="5454" y="18978"/>
                                <a:pt x="5456" y="18975"/>
                                <a:pt x="5461" y="18958"/>
                              </a:cubicBezTo>
                              <a:cubicBezTo>
                                <a:pt x="5472" y="18924"/>
                                <a:pt x="5482" y="18890"/>
                                <a:pt x="5494" y="18856"/>
                              </a:cubicBezTo>
                              <a:cubicBezTo>
                                <a:pt x="5505" y="18824"/>
                                <a:pt x="5517" y="18792"/>
                                <a:pt x="5538" y="18765"/>
                              </a:cubicBezTo>
                              <a:cubicBezTo>
                                <a:pt x="5548" y="18752"/>
                                <a:pt x="5555" y="18742"/>
                                <a:pt x="5572" y="18742"/>
                              </a:cubicBezTo>
                              <a:cubicBezTo>
                                <a:pt x="5587" y="18742"/>
                                <a:pt x="5595" y="18776"/>
                                <a:pt x="5598" y="18786"/>
                              </a:cubicBezTo>
                              <a:cubicBezTo>
                                <a:pt x="5606" y="18817"/>
                                <a:pt x="5610" y="18852"/>
                                <a:pt x="5613" y="18883"/>
                              </a:cubicBezTo>
                              <a:cubicBezTo>
                                <a:pt x="5616" y="18911"/>
                                <a:pt x="5617" y="18938"/>
                                <a:pt x="5622" y="18966"/>
                              </a:cubicBezTo>
                              <a:cubicBezTo>
                                <a:pt x="5626" y="18986"/>
                                <a:pt x="5629" y="18990"/>
                                <a:pt x="5642" y="19002"/>
                              </a:cubicBezTo>
                            </a:path>
                            <a:path w="1535" h="485">
                              <a:moveTo>
                                <a:pt x="5804" y="18522"/>
                              </a:moveTo>
                              <a:cubicBezTo>
                                <a:pt x="5804" y="18524"/>
                                <a:pt x="5802" y="18511"/>
                                <a:pt x="5803" y="18522"/>
                              </a:cubicBezTo>
                              <a:cubicBezTo>
                                <a:pt x="5805" y="18543"/>
                                <a:pt x="5806" y="18563"/>
                                <a:pt x="5808" y="18584"/>
                              </a:cubicBezTo>
                              <a:cubicBezTo>
                                <a:pt x="5812" y="18630"/>
                                <a:pt x="5819" y="18676"/>
                                <a:pt x="5823" y="18722"/>
                              </a:cubicBezTo>
                              <a:cubicBezTo>
                                <a:pt x="5827" y="18773"/>
                                <a:pt x="5831" y="18823"/>
                                <a:pt x="5839" y="18874"/>
                              </a:cubicBezTo>
                              <a:cubicBezTo>
                                <a:pt x="5842" y="18890"/>
                                <a:pt x="5842" y="18906"/>
                                <a:pt x="5845" y="18922"/>
                              </a:cubicBezTo>
                            </a:path>
                            <a:path w="1535" h="485">
                              <a:moveTo>
                                <a:pt x="5645" y="18786"/>
                              </a:moveTo>
                              <a:cubicBezTo>
                                <a:pt x="5638" y="18777"/>
                                <a:pt x="5636" y="18772"/>
                                <a:pt x="5634" y="18763"/>
                              </a:cubicBezTo>
                              <a:cubicBezTo>
                                <a:pt x="5640" y="18765"/>
                                <a:pt x="5655" y="18765"/>
                                <a:pt x="5664" y="18765"/>
                              </a:cubicBezTo>
                              <a:cubicBezTo>
                                <a:pt x="5687" y="18765"/>
                                <a:pt x="5710" y="18761"/>
                                <a:pt x="5733" y="18759"/>
                              </a:cubicBezTo>
                              <a:cubicBezTo>
                                <a:pt x="5749" y="18759"/>
                                <a:pt x="5754" y="18759"/>
                                <a:pt x="5764" y="18758"/>
                              </a:cubicBezTo>
                            </a:path>
                            <a:path w="1535" h="485">
                              <a:moveTo>
                                <a:pt x="5656" y="18526"/>
                              </a:moveTo>
                              <a:cubicBezTo>
                                <a:pt x="5646" y="18526"/>
                                <a:pt x="5649" y="18528"/>
                                <a:pt x="5645" y="18518"/>
                              </a:cubicBezTo>
                              <a:cubicBezTo>
                                <a:pt x="5645" y="18535"/>
                                <a:pt x="5649" y="18541"/>
                                <a:pt x="5655" y="18556"/>
                              </a:cubicBezTo>
                              <a:cubicBezTo>
                                <a:pt x="5662" y="18573"/>
                                <a:pt x="5669" y="18589"/>
                                <a:pt x="5676" y="18606"/>
                              </a:cubicBezTo>
                            </a:path>
                            <a:path w="1535" h="485">
                              <a:moveTo>
                                <a:pt x="5697" y="18790"/>
                              </a:moveTo>
                              <a:cubicBezTo>
                                <a:pt x="5668" y="18786"/>
                                <a:pt x="5724" y="18810"/>
                                <a:pt x="5662" y="18777"/>
                              </a:cubicBezTo>
                              <a:cubicBezTo>
                                <a:pt x="5667" y="18785"/>
                                <a:pt x="5661" y="18789"/>
                                <a:pt x="5676" y="18786"/>
                              </a:cubicBezTo>
                              <a:cubicBezTo>
                                <a:pt x="5716" y="18777"/>
                                <a:pt x="5754" y="18758"/>
                                <a:pt x="5795" y="18752"/>
                              </a:cubicBezTo>
                              <a:cubicBezTo>
                                <a:pt x="5841" y="18745"/>
                                <a:pt x="5893" y="18746"/>
                                <a:pt x="5939" y="18749"/>
                              </a:cubicBezTo>
                              <a:cubicBezTo>
                                <a:pt x="5948" y="18750"/>
                                <a:pt x="5958" y="18751"/>
                                <a:pt x="5967" y="18752"/>
                              </a:cubicBezTo>
                            </a:path>
                            <a:path w="1535" h="485">
                              <a:moveTo>
                                <a:pt x="6387" y="18809"/>
                              </a:moveTo>
                              <a:cubicBezTo>
                                <a:pt x="6383" y="18804"/>
                                <a:pt x="6380" y="18795"/>
                                <a:pt x="6376" y="18788"/>
                              </a:cubicBezTo>
                              <a:cubicBezTo>
                                <a:pt x="6372" y="18780"/>
                                <a:pt x="6365" y="18771"/>
                                <a:pt x="6358" y="18766"/>
                              </a:cubicBezTo>
                              <a:cubicBezTo>
                                <a:pt x="6345" y="18758"/>
                                <a:pt x="6328" y="18765"/>
                                <a:pt x="6316" y="18768"/>
                              </a:cubicBezTo>
                              <a:cubicBezTo>
                                <a:pt x="6291" y="18775"/>
                                <a:pt x="6270" y="18789"/>
                                <a:pt x="6248" y="18802"/>
                              </a:cubicBezTo>
                              <a:cubicBezTo>
                                <a:pt x="6227" y="18815"/>
                                <a:pt x="6209" y="18827"/>
                                <a:pt x="6208" y="18854"/>
                              </a:cubicBezTo>
                              <a:cubicBezTo>
                                <a:pt x="6207" y="18876"/>
                                <a:pt x="6233" y="18888"/>
                                <a:pt x="6252" y="18891"/>
                              </a:cubicBezTo>
                              <a:cubicBezTo>
                                <a:pt x="6273" y="18894"/>
                                <a:pt x="6301" y="18893"/>
                                <a:pt x="6321" y="18888"/>
                              </a:cubicBezTo>
                              <a:cubicBezTo>
                                <a:pt x="6338" y="18884"/>
                                <a:pt x="6351" y="18874"/>
                                <a:pt x="6358" y="18858"/>
                              </a:cubicBezTo>
                              <a:cubicBezTo>
                                <a:pt x="6363" y="18847"/>
                                <a:pt x="6363" y="18836"/>
                                <a:pt x="6363" y="18824"/>
                              </a:cubicBezTo>
                              <a:cubicBezTo>
                                <a:pt x="6363" y="18821"/>
                                <a:pt x="6363" y="18820"/>
                                <a:pt x="6363" y="18818"/>
                              </a:cubicBezTo>
                              <a:cubicBezTo>
                                <a:pt x="6371" y="18826"/>
                                <a:pt x="6379" y="18833"/>
                                <a:pt x="6389" y="18841"/>
                              </a:cubicBezTo>
                              <a:cubicBezTo>
                                <a:pt x="6410" y="18857"/>
                                <a:pt x="6425" y="18872"/>
                                <a:pt x="6449" y="18884"/>
                              </a:cubicBezTo>
                              <a:cubicBezTo>
                                <a:pt x="6474" y="18896"/>
                                <a:pt x="6494" y="18895"/>
                                <a:pt x="6520" y="1889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86,18518" coordsize="1535,485" path="m5030,18768c5022,18770,5024,18775,5024,18784c5024,18803,5030,18818,5035,18836c5042,18863,5049,18889,5059,18915em5037,18579c5020,18572,5004,18566,4986,18558c4988,18553,4998,18567,5001,18570c5006,18574,5010,18577,5015,18581em5293,18675c5270,18670,5321,18713,5271,18659c5264,18663,5252,18665,5245,18670c5229,18680,5213,18695,5200,18708c5188,18719,5176,18726,5174,18743c5173,18753,5186,18776,5192,18783c5205,18798,5222,18815,5236,18829c5249,18841,5262,18857,5275,18868c5278,18870,5293,18882,5293,18884c5292,18899,5270,18900,5262,18906c5236,18923,5213,18933,5182,18940c5172,18942,5139,18955,5130,18954c5130,18953,5130,18951,5130,18950em5421,18752c5423,18761,5423,18765,5423,18774c5423,18813,5421,18852,5426,18890c5429,18916,5428,18943,5435,18968c5439,18976,5440,18978,5441,18984c5454,18978,5456,18975,5461,18958c5472,18924,5482,18890,5494,18856c5505,18824,5517,18792,5538,18765c5548,18752,5555,18742,5572,18742c5587,18742,5595,18776,5598,18786c5606,18817,5610,18852,5613,18883c5616,18911,5617,18938,5622,18966c5626,18986,5629,18990,5642,19002em5804,18522c5804,18524,5802,18511,5803,18522c5805,18543,5806,18563,5808,18584c5812,18630,5819,18676,5823,18722c5827,18773,5831,18823,5839,18874c5842,18890,5842,18906,5845,18922em5645,18786c5638,18777,5636,18772,5634,18763c5640,18765,5655,18765,5664,18765c5687,18765,5710,18761,5733,18759c5749,18759,5754,18759,5764,18758em5656,18526c5646,18526,5649,18528,5645,18518c5645,18535,5649,18541,5655,18556c5662,18573,5669,18589,5676,18606em5697,18790c5668,18786,5724,18810,5662,18777c5667,18785,5661,18789,5676,18786c5716,18777,5754,18758,5795,18752c5841,18745,5893,18746,5939,18749c5948,18750,5958,18751,5967,18752em6387,18809c6383,18804,6380,18795,6376,18788c6372,18780,6365,18771,6358,18766c6345,18758,6328,18765,6316,18768c6291,18775,6270,18789,6248,18802c6227,18815,6209,18827,6208,18854c6207,18876,6233,18888,6252,18891c6273,18894,6301,18893,6321,18888c6338,18884,6351,18874,6358,18858c6363,18847,6363,18836,6363,18824c6363,18821,6363,18820,6363,18818c6371,18826,6379,18833,6389,18841c6410,18857,6425,18872,6449,18884c6474,18896,6494,18895,6520,18893e" stroked="t" o:allowincell="f" style="position:absolute;margin-left:69.35pt;margin-top:3.15pt;width:43.45pt;height:13.7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419985</wp:posOffset>
                </wp:positionH>
                <wp:positionV relativeFrom="paragraph">
                  <wp:posOffset>9525</wp:posOffset>
                </wp:positionV>
                <wp:extent cx="356870" cy="140970"/>
                <wp:effectExtent l="6350" t="6350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2" h="392">
                              <a:moveTo>
                                <a:pt x="9505" y="18449"/>
                              </a:moveTo>
                              <a:cubicBezTo>
                                <a:pt x="9505" y="18441"/>
                                <a:pt x="9504" y="18438"/>
                                <a:pt x="9501" y="18433"/>
                              </a:cubicBezTo>
                              <a:cubicBezTo>
                                <a:pt x="9501" y="18448"/>
                                <a:pt x="9502" y="18457"/>
                                <a:pt x="9497" y="18472"/>
                              </a:cubicBezTo>
                              <a:cubicBezTo>
                                <a:pt x="9487" y="18505"/>
                                <a:pt x="9487" y="18540"/>
                                <a:pt x="9481" y="18574"/>
                              </a:cubicBezTo>
                              <a:cubicBezTo>
                                <a:pt x="9474" y="18610"/>
                                <a:pt x="9466" y="18645"/>
                                <a:pt x="9464" y="18681"/>
                              </a:cubicBezTo>
                              <a:cubicBezTo>
                                <a:pt x="9463" y="18704"/>
                                <a:pt x="9464" y="18729"/>
                                <a:pt x="9463" y="18752"/>
                              </a:cubicBezTo>
                              <a:cubicBezTo>
                                <a:pt x="9461" y="18761"/>
                                <a:pt x="9461" y="18763"/>
                                <a:pt x="9461" y="18768"/>
                              </a:cubicBezTo>
                            </a:path>
                            <a:path w="992" h="392">
                              <a:moveTo>
                                <a:pt x="9280" y="18675"/>
                              </a:moveTo>
                              <a:cubicBezTo>
                                <a:pt x="9272" y="18677"/>
                                <a:pt x="9267" y="18682"/>
                                <a:pt x="9262" y="18686"/>
                              </a:cubicBezTo>
                              <a:cubicBezTo>
                                <a:pt x="9270" y="18683"/>
                                <a:pt x="9283" y="18676"/>
                                <a:pt x="9291" y="18675"/>
                              </a:cubicBezTo>
                              <a:cubicBezTo>
                                <a:pt x="9314" y="18671"/>
                                <a:pt x="9339" y="18670"/>
                                <a:pt x="9362" y="18670"/>
                              </a:cubicBezTo>
                              <a:cubicBezTo>
                                <a:pt x="9387" y="18670"/>
                                <a:pt x="9411" y="18667"/>
                                <a:pt x="9435" y="18675"/>
                              </a:cubicBezTo>
                              <a:cubicBezTo>
                                <a:pt x="9453" y="18681"/>
                                <a:pt x="9467" y="18691"/>
                                <a:pt x="9483" y="18700"/>
                              </a:cubicBezTo>
                              <a:cubicBezTo>
                                <a:pt x="9485" y="18701"/>
                                <a:pt x="9486" y="18701"/>
                                <a:pt x="9488" y="18702"/>
                              </a:cubicBezTo>
                            </a:path>
                            <a:path w="992" h="392">
                              <a:moveTo>
                                <a:pt x="9565" y="18499"/>
                              </a:moveTo>
                              <a:cubicBezTo>
                                <a:pt x="9562" y="18486"/>
                                <a:pt x="9565" y="18532"/>
                                <a:pt x="9561" y="18479"/>
                              </a:cubicBezTo>
                              <a:cubicBezTo>
                                <a:pt x="9562" y="18496"/>
                                <a:pt x="9565" y="18512"/>
                                <a:pt x="9565" y="18529"/>
                              </a:cubicBezTo>
                              <a:cubicBezTo>
                                <a:pt x="9566" y="18567"/>
                                <a:pt x="9559" y="18605"/>
                                <a:pt x="9558" y="18643"/>
                              </a:cubicBezTo>
                              <a:cubicBezTo>
                                <a:pt x="9557" y="18685"/>
                                <a:pt x="9556" y="18729"/>
                                <a:pt x="9561" y="18770"/>
                              </a:cubicBezTo>
                              <a:cubicBezTo>
                                <a:pt x="9563" y="18784"/>
                                <a:pt x="9566" y="18795"/>
                                <a:pt x="9570" y="18808"/>
                              </a:cubicBezTo>
                              <a:cubicBezTo>
                                <a:pt x="9577" y="18799"/>
                                <a:pt x="9579" y="18794"/>
                                <a:pt x="9585" y="18783"/>
                              </a:cubicBezTo>
                              <a:cubicBezTo>
                                <a:pt x="9591" y="18771"/>
                                <a:pt x="9596" y="18760"/>
                                <a:pt x="9600" y="18747"/>
                              </a:cubicBezTo>
                              <a:cubicBezTo>
                                <a:pt x="9603" y="18736"/>
                                <a:pt x="9604" y="18737"/>
                                <a:pt x="9609" y="18731"/>
                              </a:cubicBezTo>
                              <a:cubicBezTo>
                                <a:pt x="9618" y="18736"/>
                                <a:pt x="9624" y="18741"/>
                                <a:pt x="9631" y="18752"/>
                              </a:cubicBezTo>
                              <a:cubicBezTo>
                                <a:pt x="9640" y="18767"/>
                                <a:pt x="9656" y="18777"/>
                                <a:pt x="9665" y="18791"/>
                              </a:cubicBezTo>
                              <a:cubicBezTo>
                                <a:pt x="9675" y="18807"/>
                                <a:pt x="9682" y="18816"/>
                                <a:pt x="9702" y="18822"/>
                              </a:cubicBezTo>
                              <a:cubicBezTo>
                                <a:pt x="9706" y="18823"/>
                                <a:pt x="9709" y="18823"/>
                                <a:pt x="9713" y="18824"/>
                              </a:cubicBezTo>
                            </a:path>
                            <a:path w="992" h="392">
                              <a:moveTo>
                                <a:pt x="9762" y="18718"/>
                              </a:moveTo>
                              <a:cubicBezTo>
                                <a:pt x="9764" y="18702"/>
                                <a:pt x="9763" y="18690"/>
                                <a:pt x="9775" y="18679"/>
                              </a:cubicBezTo>
                              <a:cubicBezTo>
                                <a:pt x="9779" y="18675"/>
                                <a:pt x="9792" y="18677"/>
                                <a:pt x="9797" y="18677"/>
                              </a:cubicBezTo>
                              <a:cubicBezTo>
                                <a:pt x="9818" y="18677"/>
                                <a:pt x="9837" y="18677"/>
                                <a:pt x="9857" y="18672"/>
                              </a:cubicBezTo>
                              <a:cubicBezTo>
                                <a:pt x="9873" y="18668"/>
                                <a:pt x="9897" y="18664"/>
                                <a:pt x="9910" y="18652"/>
                              </a:cubicBezTo>
                              <a:cubicBezTo>
                                <a:pt x="9920" y="18642"/>
                                <a:pt x="9921" y="18630"/>
                                <a:pt x="9916" y="18618"/>
                              </a:cubicBezTo>
                              <a:cubicBezTo>
                                <a:pt x="9908" y="18599"/>
                                <a:pt x="9880" y="18596"/>
                                <a:pt x="9863" y="18595"/>
                              </a:cubicBezTo>
                              <a:cubicBezTo>
                                <a:pt x="9823" y="18593"/>
                                <a:pt x="9794" y="18606"/>
                                <a:pt x="9768" y="18634"/>
                              </a:cubicBezTo>
                              <a:cubicBezTo>
                                <a:pt x="9744" y="18660"/>
                                <a:pt x="9742" y="18684"/>
                                <a:pt x="9748" y="18718"/>
                              </a:cubicBezTo>
                              <a:cubicBezTo>
                                <a:pt x="9754" y="18751"/>
                                <a:pt x="9772" y="18771"/>
                                <a:pt x="9799" y="18788"/>
                              </a:cubicBezTo>
                              <a:cubicBezTo>
                                <a:pt x="9820" y="18801"/>
                                <a:pt x="9836" y="18803"/>
                                <a:pt x="9859" y="18806"/>
                              </a:cubicBezTo>
                            </a:path>
                            <a:path w="992" h="392">
                              <a:moveTo>
                                <a:pt x="10022" y="18606"/>
                              </a:moveTo>
                              <a:cubicBezTo>
                                <a:pt x="10019" y="18628"/>
                                <a:pt x="10023" y="18604"/>
                                <a:pt x="10031" y="18622"/>
                              </a:cubicBezTo>
                              <a:cubicBezTo>
                                <a:pt x="10038" y="18638"/>
                                <a:pt x="10038" y="18661"/>
                                <a:pt x="10045" y="18677"/>
                              </a:cubicBezTo>
                              <a:cubicBezTo>
                                <a:pt x="10054" y="18699"/>
                                <a:pt x="10061" y="18721"/>
                                <a:pt x="10069" y="18743"/>
                              </a:cubicBezTo>
                              <a:cubicBezTo>
                                <a:pt x="10075" y="18760"/>
                                <a:pt x="10081" y="18774"/>
                                <a:pt x="10085" y="18791"/>
                              </a:cubicBezTo>
                              <a:cubicBezTo>
                                <a:pt x="10087" y="18798"/>
                                <a:pt x="10087" y="18802"/>
                                <a:pt x="10087" y="18808"/>
                              </a:cubicBezTo>
                              <a:cubicBezTo>
                                <a:pt x="10090" y="18796"/>
                                <a:pt x="10091" y="18782"/>
                                <a:pt x="10093" y="18770"/>
                              </a:cubicBezTo>
                              <a:cubicBezTo>
                                <a:pt x="10103" y="18720"/>
                                <a:pt x="10109" y="18665"/>
                                <a:pt x="10133" y="18620"/>
                              </a:cubicBezTo>
                              <a:cubicBezTo>
                                <a:pt x="10143" y="18602"/>
                                <a:pt x="10159" y="18576"/>
                                <a:pt x="10179" y="18568"/>
                              </a:cubicBezTo>
                              <a:cubicBezTo>
                                <a:pt x="10200" y="18560"/>
                                <a:pt x="10209" y="18578"/>
                                <a:pt x="10217" y="18593"/>
                              </a:cubicBezTo>
                              <a:cubicBezTo>
                                <a:pt x="10231" y="18620"/>
                                <a:pt x="10238" y="18658"/>
                                <a:pt x="10241" y="18688"/>
                              </a:cubicBezTo>
                              <a:cubicBezTo>
                                <a:pt x="10243" y="18711"/>
                                <a:pt x="10237" y="18736"/>
                                <a:pt x="10243" y="18759"/>
                              </a:cubicBezTo>
                              <a:cubicBezTo>
                                <a:pt x="10246" y="18770"/>
                                <a:pt x="10250" y="18779"/>
                                <a:pt x="10253" y="1878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262,18433" coordsize="992,392" path="m9505,18449c9505,18441,9504,18438,9501,18433c9501,18448,9502,18457,9497,18472c9487,18505,9487,18540,9481,18574c9474,18610,9466,18645,9464,18681c9463,18704,9464,18729,9463,18752c9461,18761,9461,18763,9461,18768em9280,18675c9272,18677,9267,18682,9262,18686c9270,18683,9283,18676,9291,18675c9314,18671,9339,18670,9362,18670c9387,18670,9411,18667,9435,18675c9453,18681,9467,18691,9483,18700c9485,18701,9486,18701,9488,18702em9565,18499c9562,18486,9565,18532,9561,18479c9562,18496,9565,18512,9565,18529c9566,18567,9559,18605,9558,18643c9557,18685,9556,18729,9561,18770c9563,18784,9566,18795,9570,18808c9577,18799,9579,18794,9585,18783c9591,18771,9596,18760,9600,18747c9603,18736,9604,18737,9609,18731c9618,18736,9624,18741,9631,18752c9640,18767,9656,18777,9665,18791c9675,18807,9682,18816,9702,18822c9706,18823,9709,18823,9713,18824em9762,18718c9764,18702,9763,18690,9775,18679c9779,18675,9792,18677,9797,18677c9818,18677,9837,18677,9857,18672c9873,18668,9897,18664,9910,18652c9920,18642,9921,18630,9916,18618c9908,18599,9880,18596,9863,18595c9823,18593,9794,18606,9768,18634c9744,18660,9742,18684,9748,18718c9754,18751,9772,18771,9799,18788c9820,18801,9836,18803,9859,18806em10022,18606c10019,18628,10023,18604,10031,18622c10038,18638,10038,18661,10045,18677c10054,18699,10061,18721,10069,18743c10075,18760,10081,18774,10085,18791c10087,18798,10087,18802,10087,18808c10090,18796,10091,18782,10093,18770c10103,18720,10109,18665,10133,18620c10143,18602,10159,18576,10179,18568c10200,18560,10209,18578,10217,18593c10231,18620,10238,18658,10241,18688c10243,18711,10237,18736,10243,18759c10246,18770,10250,18779,10253,18788e" stroked="t" o:allowincell="f" style="position:absolute;margin-left:190.55pt;margin-top:0.75pt;width:28.05pt;height:11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autoSpaceDE w:val="false"/>
        <w:rPr>
          <w:rFonts w:ascii="Franklin Gothic Medium Cond" w:hAnsi="Franklin Gothic Medium Cond" w:cs="MathSans-Bold"/>
          <w:b/>
          <w:b/>
          <w:bCs/>
          <w:sz w:val="28"/>
          <w:szCs w:val="28"/>
        </w:rPr>
      </w:pPr>
      <w:r>
        <w:rPr>
          <w:rFonts w:cs="MathSans-Bold" w:ascii="Franklin Gothic Medium Cond" w:hAnsi="Franklin Gothic Medium Cond"/>
          <w:b/>
          <w:bCs/>
          <w:sz w:val="28"/>
          <w:szCs w:val="28"/>
        </w:rPr>
        <w:t>Use the Law of Syllogism to write the statement that follows from the pair of true statements.</w:t>
      </w:r>
    </w:p>
    <w:p>
      <w:pPr>
        <w:pStyle w:val="Normal"/>
        <w:autoSpaceDE w:val="false"/>
        <w:ind w:left="432" w:hanging="0"/>
        <w:rPr/>
      </w:pPr>
      <w:r>
        <w:rPr>
          <w:rFonts w:eastAsia="MS Mincho;ＭＳ 明朝" w:cs="Franklin Gothic Medium Cond" w:ascii="Franklin Gothic Medium Cond" w:hAnsi="Franklin Gothic Medium Cond"/>
        </w:rPr>
        <w:t>12.</w:t>
      </w:r>
      <w:r>
        <w:rPr>
          <w:rFonts w:eastAsia="MS Mincho;ＭＳ 明朝" w:cs="Franklin Gothic Medium Cond" w:ascii="Franklin Gothic Medium Cond" w:hAnsi="Franklin Gothic Medium Cond"/>
          <w:b/>
        </w:rPr>
        <w:t xml:space="preserve"> </w:t>
      </w:r>
      <w:r>
        <w:rPr>
          <w:rFonts w:eastAsia="MathSerif-Roman;MS Mincho" w:cs="MathSerif-Roman;MS Mincho" w:ascii="Franklin Gothic Medium Cond" w:hAnsi="Franklin Gothic Medium Cond"/>
        </w:rPr>
        <w:t>If there is a nice breeze, then the mast is up.</w:t>
      </w:r>
    </w:p>
    <w:p>
      <w:pPr>
        <w:pStyle w:val="Normal"/>
        <w:autoSpaceDE w:val="false"/>
        <w:ind w:left="432" w:firstLine="432"/>
        <w:rPr>
          <w:rFonts w:ascii="Franklin Gothic Medium Cond" w:hAnsi="Franklin Gothic Medium Cond" w:eastAsia="MathSerif-Roman;MS Mincho" w:cs="MathSerif-Roman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209415</wp:posOffset>
                </wp:positionH>
                <wp:positionV relativeFrom="paragraph">
                  <wp:posOffset>151765</wp:posOffset>
                </wp:positionV>
                <wp:extent cx="720725" cy="229870"/>
                <wp:effectExtent l="6985" t="6350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1" h="639">
                              <a:moveTo>
                                <a:pt x="14410" y="23440"/>
                              </a:moveTo>
                              <a:cubicBezTo>
                                <a:pt x="14402" y="23436"/>
                                <a:pt x="14399" y="23424"/>
                                <a:pt x="14394" y="23431"/>
                              </a:cubicBezTo>
                              <a:cubicBezTo>
                                <a:pt x="14390" y="23437"/>
                                <a:pt x="14385" y="23466"/>
                                <a:pt x="14383" y="23474"/>
                              </a:cubicBezTo>
                              <a:cubicBezTo>
                                <a:pt x="14372" y="23508"/>
                                <a:pt x="14360" y="23544"/>
                                <a:pt x="14352" y="23579"/>
                              </a:cubicBezTo>
                              <a:cubicBezTo>
                                <a:pt x="14343" y="23617"/>
                                <a:pt x="14329" y="23657"/>
                                <a:pt x="14323" y="23695"/>
                              </a:cubicBezTo>
                              <a:cubicBezTo>
                                <a:pt x="14320" y="23716"/>
                                <a:pt x="14316" y="23737"/>
                                <a:pt x="14315" y="23758"/>
                              </a:cubicBezTo>
                              <a:cubicBezTo>
                                <a:pt x="14315" y="23763"/>
                                <a:pt x="14315" y="23765"/>
                                <a:pt x="14315" y="23759"/>
                              </a:cubicBezTo>
                              <a:cubicBezTo>
                                <a:pt x="14315" y="23723"/>
                                <a:pt x="14314" y="23687"/>
                                <a:pt x="14306" y="23652"/>
                              </a:cubicBezTo>
                              <a:cubicBezTo>
                                <a:pt x="14296" y="23612"/>
                                <a:pt x="14286" y="23571"/>
                                <a:pt x="14275" y="23531"/>
                              </a:cubicBezTo>
                              <a:cubicBezTo>
                                <a:pt x="14267" y="23503"/>
                                <a:pt x="14258" y="23475"/>
                                <a:pt x="14250" y="23447"/>
                              </a:cubicBezTo>
                              <a:cubicBezTo>
                                <a:pt x="14248" y="23441"/>
                                <a:pt x="14240" y="23422"/>
                                <a:pt x="14242" y="23415"/>
                              </a:cubicBezTo>
                              <a:cubicBezTo>
                                <a:pt x="14245" y="23414"/>
                                <a:pt x="14247" y="23412"/>
                                <a:pt x="14250" y="23411"/>
                              </a:cubicBezTo>
                              <a:cubicBezTo>
                                <a:pt x="14279" y="23411"/>
                                <a:pt x="14307" y="23414"/>
                                <a:pt x="14337" y="23417"/>
                              </a:cubicBezTo>
                              <a:cubicBezTo>
                                <a:pt x="14381" y="23421"/>
                                <a:pt x="14421" y="23434"/>
                                <a:pt x="14462" y="23449"/>
                              </a:cubicBezTo>
                              <a:cubicBezTo>
                                <a:pt x="14490" y="23459"/>
                                <a:pt x="14519" y="23473"/>
                                <a:pt x="14533" y="23501"/>
                              </a:cubicBezTo>
                              <a:cubicBezTo>
                                <a:pt x="14549" y="23532"/>
                                <a:pt x="14544" y="23555"/>
                                <a:pt x="14533" y="23586"/>
                              </a:cubicBezTo>
                              <a:cubicBezTo>
                                <a:pt x="14520" y="23622"/>
                                <a:pt x="14502" y="23653"/>
                                <a:pt x="14482" y="23684"/>
                              </a:cubicBezTo>
                              <a:cubicBezTo>
                                <a:pt x="14463" y="23714"/>
                                <a:pt x="14448" y="23742"/>
                                <a:pt x="14423" y="23768"/>
                              </a:cubicBezTo>
                              <a:cubicBezTo>
                                <a:pt x="14402" y="23790"/>
                                <a:pt x="14388" y="23809"/>
                                <a:pt x="14357" y="23815"/>
                              </a:cubicBezTo>
                              <a:cubicBezTo>
                                <a:pt x="14333" y="23819"/>
                                <a:pt x="14306" y="23816"/>
                                <a:pt x="14283" y="23811"/>
                              </a:cubicBezTo>
                              <a:cubicBezTo>
                                <a:pt x="14263" y="23806"/>
                                <a:pt x="14250" y="23800"/>
                                <a:pt x="14233" y="23790"/>
                              </a:cubicBezTo>
                            </a:path>
                            <a:path w="2001" h="639">
                              <a:moveTo>
                                <a:pt x="14529" y="23693"/>
                              </a:moveTo>
                              <a:cubicBezTo>
                                <a:pt x="14547" y="23651"/>
                                <a:pt x="14526" y="23686"/>
                                <a:pt x="14538" y="23681"/>
                              </a:cubicBezTo>
                              <a:cubicBezTo>
                                <a:pt x="14532" y="23689"/>
                                <a:pt x="14529" y="23698"/>
                                <a:pt x="14531" y="23709"/>
                              </a:cubicBezTo>
                              <a:cubicBezTo>
                                <a:pt x="14535" y="23727"/>
                                <a:pt x="14553" y="23738"/>
                                <a:pt x="14569" y="23743"/>
                              </a:cubicBezTo>
                              <a:cubicBezTo>
                                <a:pt x="14591" y="23750"/>
                                <a:pt x="14618" y="23753"/>
                                <a:pt x="14641" y="23752"/>
                              </a:cubicBezTo>
                              <a:cubicBezTo>
                                <a:pt x="14655" y="23752"/>
                                <a:pt x="14676" y="23747"/>
                                <a:pt x="14683" y="23734"/>
                              </a:cubicBezTo>
                              <a:cubicBezTo>
                                <a:pt x="14689" y="23723"/>
                                <a:pt x="14686" y="23703"/>
                                <a:pt x="14683" y="23692"/>
                              </a:cubicBezTo>
                              <a:cubicBezTo>
                                <a:pt x="14680" y="23682"/>
                                <a:pt x="14675" y="23673"/>
                                <a:pt x="14672" y="23663"/>
                              </a:cubicBezTo>
                              <a:cubicBezTo>
                                <a:pt x="14671" y="23661"/>
                                <a:pt x="14671" y="23658"/>
                                <a:pt x="14670" y="23656"/>
                              </a:cubicBezTo>
                            </a:path>
                            <a:path w="2001" h="639">
                              <a:moveTo>
                                <a:pt x="14776" y="23629"/>
                              </a:moveTo>
                              <a:cubicBezTo>
                                <a:pt x="14776" y="23644"/>
                                <a:pt x="14775" y="23653"/>
                                <a:pt x="14770" y="23668"/>
                              </a:cubicBezTo>
                              <a:cubicBezTo>
                                <a:pt x="14764" y="23686"/>
                                <a:pt x="14768" y="23706"/>
                                <a:pt x="14765" y="23724"/>
                              </a:cubicBezTo>
                              <a:cubicBezTo>
                                <a:pt x="14762" y="23743"/>
                                <a:pt x="14761" y="23760"/>
                                <a:pt x="14761" y="23779"/>
                              </a:cubicBezTo>
                              <a:cubicBezTo>
                                <a:pt x="14761" y="23785"/>
                                <a:pt x="14761" y="23786"/>
                                <a:pt x="14761" y="23790"/>
                              </a:cubicBezTo>
                              <a:cubicBezTo>
                                <a:pt x="14764" y="23778"/>
                                <a:pt x="14769" y="23770"/>
                                <a:pt x="14774" y="23758"/>
                              </a:cubicBezTo>
                              <a:cubicBezTo>
                                <a:pt x="14784" y="23734"/>
                                <a:pt x="14793" y="23712"/>
                                <a:pt x="14809" y="23690"/>
                              </a:cubicBezTo>
                              <a:cubicBezTo>
                                <a:pt x="14824" y="23669"/>
                                <a:pt x="14837" y="23649"/>
                                <a:pt x="14856" y="23633"/>
                              </a:cubicBezTo>
                              <a:cubicBezTo>
                                <a:pt x="14863" y="23627"/>
                                <a:pt x="14880" y="23619"/>
                                <a:pt x="14889" y="23625"/>
                              </a:cubicBezTo>
                              <a:cubicBezTo>
                                <a:pt x="14907" y="23636"/>
                                <a:pt x="14906" y="23660"/>
                                <a:pt x="14907" y="23677"/>
                              </a:cubicBezTo>
                              <a:cubicBezTo>
                                <a:pt x="14910" y="23711"/>
                                <a:pt x="14907" y="23746"/>
                                <a:pt x="14907" y="23781"/>
                              </a:cubicBezTo>
                              <a:cubicBezTo>
                                <a:pt x="14907" y="23805"/>
                                <a:pt x="14907" y="23838"/>
                                <a:pt x="14924" y="23858"/>
                              </a:cubicBezTo>
                              <a:cubicBezTo>
                                <a:pt x="14932" y="23862"/>
                                <a:pt x="14936" y="23863"/>
                                <a:pt x="14942" y="23865"/>
                              </a:cubicBezTo>
                            </a:path>
                            <a:path w="2001" h="639">
                              <a:moveTo>
                                <a:pt x="15035" y="23404"/>
                              </a:moveTo>
                              <a:cubicBezTo>
                                <a:pt x="15038" y="23404"/>
                                <a:pt x="15039" y="23400"/>
                                <a:pt x="15040" y="23402"/>
                              </a:cubicBezTo>
                              <a:cubicBezTo>
                                <a:pt x="15076" y="23471"/>
                                <a:pt x="15036" y="23645"/>
                                <a:pt x="15033" y="23720"/>
                              </a:cubicBezTo>
                              <a:cubicBezTo>
                                <a:pt x="15031" y="23757"/>
                                <a:pt x="15031" y="23794"/>
                                <a:pt x="15031" y="23831"/>
                              </a:cubicBezTo>
                              <a:cubicBezTo>
                                <a:pt x="15031" y="23836"/>
                                <a:pt x="15031" y="23837"/>
                                <a:pt x="15031" y="23840"/>
                              </a:cubicBezTo>
                              <a:cubicBezTo>
                                <a:pt x="15032" y="23821"/>
                                <a:pt x="15037" y="23802"/>
                                <a:pt x="15039" y="23783"/>
                              </a:cubicBezTo>
                            </a:path>
                            <a:path w="2001" h="639">
                              <a:moveTo>
                                <a:pt x="15168" y="23472"/>
                              </a:moveTo>
                              <a:cubicBezTo>
                                <a:pt x="15179" y="23458"/>
                                <a:pt x="15213" y="23423"/>
                                <a:pt x="15214" y="23422"/>
                              </a:cubicBezTo>
                              <a:cubicBezTo>
                                <a:pt x="15212" y="23424"/>
                                <a:pt x="15211" y="23427"/>
                                <a:pt x="15209" y="23429"/>
                              </a:cubicBezTo>
                              <a:cubicBezTo>
                                <a:pt x="15190" y="23445"/>
                                <a:pt x="15174" y="23463"/>
                                <a:pt x="15156" y="23481"/>
                              </a:cubicBezTo>
                              <a:cubicBezTo>
                                <a:pt x="15127" y="23510"/>
                                <a:pt x="15100" y="23540"/>
                                <a:pt x="15072" y="23570"/>
                              </a:cubicBezTo>
                              <a:cubicBezTo>
                                <a:pt x="15050" y="23594"/>
                                <a:pt x="15028" y="23615"/>
                                <a:pt x="15011" y="23642"/>
                              </a:cubicBezTo>
                              <a:cubicBezTo>
                                <a:pt x="15003" y="23655"/>
                                <a:pt x="15005" y="23661"/>
                                <a:pt x="15015" y="23670"/>
                              </a:cubicBezTo>
                              <a:cubicBezTo>
                                <a:pt x="15032" y="23686"/>
                                <a:pt x="15069" y="23682"/>
                                <a:pt x="15090" y="23692"/>
                              </a:cubicBezTo>
                              <a:cubicBezTo>
                                <a:pt x="15113" y="23702"/>
                                <a:pt x="15134" y="23713"/>
                                <a:pt x="15156" y="23725"/>
                              </a:cubicBezTo>
                              <a:cubicBezTo>
                                <a:pt x="15178" y="23738"/>
                                <a:pt x="15195" y="23738"/>
                                <a:pt x="15218" y="23736"/>
                              </a:cubicBezTo>
                              <a:cubicBezTo>
                                <a:pt x="15242" y="23734"/>
                                <a:pt x="15258" y="23731"/>
                                <a:pt x="15280" y="23722"/>
                              </a:cubicBezTo>
                            </a:path>
                            <a:path w="2001" h="639">
                              <a:moveTo>
                                <a:pt x="15391" y="23615"/>
                              </a:moveTo>
                              <a:cubicBezTo>
                                <a:pt x="15394" y="23619"/>
                                <a:pt x="15396" y="23617"/>
                                <a:pt x="15397" y="23622"/>
                              </a:cubicBezTo>
                              <a:cubicBezTo>
                                <a:pt x="15399" y="23631"/>
                                <a:pt x="15402" y="23640"/>
                                <a:pt x="15404" y="23649"/>
                              </a:cubicBezTo>
                              <a:cubicBezTo>
                                <a:pt x="15407" y="23664"/>
                                <a:pt x="15412" y="23679"/>
                                <a:pt x="15413" y="23695"/>
                              </a:cubicBezTo>
                              <a:cubicBezTo>
                                <a:pt x="15414" y="23712"/>
                                <a:pt x="15413" y="23728"/>
                                <a:pt x="15417" y="23745"/>
                              </a:cubicBezTo>
                              <a:cubicBezTo>
                                <a:pt x="15418" y="23748"/>
                                <a:pt x="15418" y="23751"/>
                                <a:pt x="15419" y="23754"/>
                              </a:cubicBezTo>
                            </a:path>
                            <a:path w="2001" h="639">
                              <a:moveTo>
                                <a:pt x="15461" y="23534"/>
                              </a:moveTo>
                              <a:cubicBezTo>
                                <a:pt x="15452" y="23528"/>
                                <a:pt x="15438" y="23524"/>
                                <a:pt x="15431" y="23517"/>
                              </a:cubicBezTo>
                              <a:cubicBezTo>
                                <a:pt x="15428" y="23515"/>
                                <a:pt x="15434" y="23512"/>
                                <a:pt x="15437" y="23511"/>
                              </a:cubicBezTo>
                            </a:path>
                            <a:path w="2001" h="639">
                              <a:moveTo>
                                <a:pt x="15566" y="23533"/>
                              </a:moveTo>
                              <a:cubicBezTo>
                                <a:pt x="15552" y="23543"/>
                                <a:pt x="15559" y="23556"/>
                                <a:pt x="15557" y="23577"/>
                              </a:cubicBezTo>
                              <a:cubicBezTo>
                                <a:pt x="15556" y="23587"/>
                                <a:pt x="15555" y="23597"/>
                                <a:pt x="15556" y="23608"/>
                              </a:cubicBezTo>
                              <a:cubicBezTo>
                                <a:pt x="15557" y="23630"/>
                                <a:pt x="15564" y="23652"/>
                                <a:pt x="15565" y="23674"/>
                              </a:cubicBezTo>
                              <a:cubicBezTo>
                                <a:pt x="15566" y="23688"/>
                                <a:pt x="15566" y="23703"/>
                                <a:pt x="15566" y="23717"/>
                              </a:cubicBezTo>
                              <a:cubicBezTo>
                                <a:pt x="15563" y="23702"/>
                                <a:pt x="15563" y="23689"/>
                                <a:pt x="15563" y="23674"/>
                              </a:cubicBezTo>
                              <a:cubicBezTo>
                                <a:pt x="15563" y="23644"/>
                                <a:pt x="15562" y="23615"/>
                                <a:pt x="15570" y="23586"/>
                              </a:cubicBezTo>
                              <a:cubicBezTo>
                                <a:pt x="15576" y="23564"/>
                                <a:pt x="15584" y="23549"/>
                                <a:pt x="15594" y="23529"/>
                              </a:cubicBezTo>
                              <a:cubicBezTo>
                                <a:pt x="15604" y="23509"/>
                                <a:pt x="15610" y="23514"/>
                                <a:pt x="15630" y="23508"/>
                              </a:cubicBezTo>
                              <a:cubicBezTo>
                                <a:pt x="15653" y="23501"/>
                                <a:pt x="15674" y="23502"/>
                                <a:pt x="15698" y="23502"/>
                              </a:cubicBezTo>
                            </a:path>
                            <a:path w="2001" h="639">
                              <a:moveTo>
                                <a:pt x="15861" y="23227"/>
                              </a:moveTo>
                              <a:cubicBezTo>
                                <a:pt x="15861" y="23227"/>
                                <a:pt x="15858" y="23237"/>
                                <a:pt x="15857" y="23243"/>
                              </a:cubicBezTo>
                              <a:cubicBezTo>
                                <a:pt x="15852" y="23270"/>
                                <a:pt x="15849" y="23297"/>
                                <a:pt x="15844" y="23324"/>
                              </a:cubicBezTo>
                              <a:cubicBezTo>
                                <a:pt x="15836" y="23364"/>
                                <a:pt x="15829" y="23401"/>
                                <a:pt x="15824" y="23442"/>
                              </a:cubicBezTo>
                              <a:cubicBezTo>
                                <a:pt x="15819" y="23489"/>
                                <a:pt x="15808" y="23536"/>
                                <a:pt x="15802" y="23583"/>
                              </a:cubicBezTo>
                              <a:cubicBezTo>
                                <a:pt x="15798" y="23611"/>
                                <a:pt x="15792" y="23640"/>
                                <a:pt x="15791" y="23668"/>
                              </a:cubicBezTo>
                              <a:cubicBezTo>
                                <a:pt x="15790" y="23684"/>
                                <a:pt x="15794" y="23678"/>
                                <a:pt x="15795" y="23679"/>
                              </a:cubicBezTo>
                            </a:path>
                            <a:path w="2001" h="639">
                              <a:moveTo>
                                <a:pt x="16010" y="23254"/>
                              </a:moveTo>
                              <a:cubicBezTo>
                                <a:pt x="16015" y="23227"/>
                                <a:pt x="16007" y="23249"/>
                                <a:pt x="16021" y="23227"/>
                              </a:cubicBezTo>
                              <a:cubicBezTo>
                                <a:pt x="16017" y="23236"/>
                                <a:pt x="16014" y="23240"/>
                                <a:pt x="16007" y="23251"/>
                              </a:cubicBezTo>
                              <a:cubicBezTo>
                                <a:pt x="15989" y="23279"/>
                                <a:pt x="15969" y="23308"/>
                                <a:pt x="15948" y="23333"/>
                              </a:cubicBezTo>
                              <a:cubicBezTo>
                                <a:pt x="15908" y="23380"/>
                                <a:pt x="15866" y="23425"/>
                                <a:pt x="15824" y="23470"/>
                              </a:cubicBezTo>
                              <a:cubicBezTo>
                                <a:pt x="15808" y="23488"/>
                                <a:pt x="15785" y="23507"/>
                                <a:pt x="15773" y="23527"/>
                              </a:cubicBezTo>
                              <a:cubicBezTo>
                                <a:pt x="15773" y="23530"/>
                                <a:pt x="15773" y="23533"/>
                                <a:pt x="15773" y="23536"/>
                              </a:cubicBezTo>
                              <a:cubicBezTo>
                                <a:pt x="15786" y="23543"/>
                                <a:pt x="15800" y="23548"/>
                                <a:pt x="15817" y="23552"/>
                              </a:cubicBezTo>
                              <a:cubicBezTo>
                                <a:pt x="15844" y="23558"/>
                                <a:pt x="15865" y="23561"/>
                                <a:pt x="15890" y="23572"/>
                              </a:cubicBezTo>
                              <a:cubicBezTo>
                                <a:pt x="15915" y="23583"/>
                                <a:pt x="15936" y="23602"/>
                                <a:pt x="15959" y="23618"/>
                              </a:cubicBezTo>
                              <a:cubicBezTo>
                                <a:pt x="15978" y="23632"/>
                                <a:pt x="15997" y="23645"/>
                                <a:pt x="16018" y="23656"/>
                              </a:cubicBezTo>
                              <a:cubicBezTo>
                                <a:pt x="16022" y="23658"/>
                                <a:pt x="16025" y="23659"/>
                                <a:pt x="16029" y="23661"/>
                              </a:cubicBezTo>
                            </a:path>
                            <a:path w="2001" h="639">
                              <a:moveTo>
                                <a:pt x="16233" y="23647"/>
                              </a:moveTo>
                              <a:cubicBezTo>
                                <a:pt x="16216" y="23658"/>
                                <a:pt x="16223" y="23677"/>
                                <a:pt x="16215" y="23693"/>
                              </a:cubicBezTo>
                              <a:cubicBezTo>
                                <a:pt x="16215" y="23691"/>
                                <a:pt x="16215" y="23688"/>
                                <a:pt x="16215" y="2368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233,23227" coordsize="2001,639" path="m14410,23440c14402,23436,14399,23424,14394,23431c14390,23437,14385,23466,14383,23474c14372,23508,14360,23544,14352,23579c14343,23617,14329,23657,14323,23695c14320,23716,14316,23737,14315,23758c14315,23763,14315,23765,14315,23759c14315,23723,14314,23687,14306,23652c14296,23612,14286,23571,14275,23531c14267,23503,14258,23475,14250,23447c14248,23441,14240,23422,14242,23415c14245,23414,14247,23412,14250,23411c14279,23411,14307,23414,14337,23417c14381,23421,14421,23434,14462,23449c14490,23459,14519,23473,14533,23501c14549,23532,14544,23555,14533,23586c14520,23622,14502,23653,14482,23684c14463,23714,14448,23742,14423,23768c14402,23790,14388,23809,14357,23815c14333,23819,14306,23816,14283,23811c14263,23806,14250,23800,14233,23790em14529,23693c14547,23651,14526,23686,14538,23681c14532,23689,14529,23698,14531,23709c14535,23727,14553,23738,14569,23743c14591,23750,14618,23753,14641,23752c14655,23752,14676,23747,14683,23734c14689,23723,14686,23703,14683,23692c14680,23682,14675,23673,14672,23663c14671,23661,14671,23658,14670,23656em14776,23629c14776,23644,14775,23653,14770,23668c14764,23686,14768,23706,14765,23724c14762,23743,14761,23760,14761,23779c14761,23785,14761,23786,14761,23790c14764,23778,14769,23770,14774,23758c14784,23734,14793,23712,14809,23690c14824,23669,14837,23649,14856,23633c14863,23627,14880,23619,14889,23625c14907,23636,14906,23660,14907,23677c14910,23711,14907,23746,14907,23781c14907,23805,14907,23838,14924,23858c14932,23862,14936,23863,14942,23865em15035,23404c15038,23404,15039,23400,15040,23402c15076,23471,15036,23645,15033,23720c15031,23757,15031,23794,15031,23831c15031,23836,15031,23837,15031,23840c15032,23821,15037,23802,15039,23783em15168,23472c15179,23458,15213,23423,15214,23422c15212,23424,15211,23427,15209,23429c15190,23445,15174,23463,15156,23481c15127,23510,15100,23540,15072,23570c15050,23594,15028,23615,15011,23642c15003,23655,15005,23661,15015,23670c15032,23686,15069,23682,15090,23692c15113,23702,15134,23713,15156,23725c15178,23738,15195,23738,15218,23736c15242,23734,15258,23731,15280,23722em15391,23615c15394,23619,15396,23617,15397,23622c15399,23631,15402,23640,15404,23649c15407,23664,15412,23679,15413,23695c15414,23712,15413,23728,15417,23745c15418,23748,15418,23751,15419,23754em15461,23534c15452,23528,15438,23524,15431,23517c15428,23515,15434,23512,15437,23511em15566,23533c15552,23543,15559,23556,15557,23577c15556,23587,15555,23597,15556,23608c15557,23630,15564,23652,15565,23674c15566,23688,15566,23703,15566,23717c15563,23702,15563,23689,15563,23674c15563,23644,15562,23615,15570,23586c15576,23564,15584,23549,15594,23529c15604,23509,15610,23514,15630,23508c15653,23501,15674,23502,15698,23502em15861,23227c15861,23227,15858,23237,15857,23243c15852,23270,15849,23297,15844,23324c15836,23364,15829,23401,15824,23442c15819,23489,15808,23536,15802,23583c15798,23611,15792,23640,15791,23668c15790,23684,15794,23678,15795,23679em16010,23254c16015,23227,16007,23249,16021,23227c16017,23236,16014,23240,16007,23251c15989,23279,15969,23308,15948,23333c15908,23380,15866,23425,15824,23470c15808,23488,15785,23507,15773,23527c15773,23530,15773,23533,15773,23536c15786,23543,15800,23548,15817,23552c15844,23558,15865,23561,15890,23572c15915,23583,15936,23602,15959,23618c15978,23632,15997,23645,16018,23656c16022,23658,16025,23659,16029,23661em16233,23647c16216,23658,16223,23677,16215,23693c16215,23691,16215,23688,16215,23686e" stroked="t" o:allowincell="f" style="position:absolute;margin-left:331.45pt;margin-top:11.95pt;width:56.7pt;height:18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  <w:r>
        <w:rPr>
          <w:rFonts w:eastAsia="MathSerif-Roman;MS Mincho" w:cs="MathSerif-Roman;MS Mincho" w:ascii="Franklin Gothic Medium Cond" w:hAnsi="Franklin Gothic Medium Cond"/>
        </w:rPr>
        <w:t>If the mast is up, then we will sail to Dunkirk.</w:t>
      </w:r>
    </w:p>
    <w:p>
      <w:pPr>
        <w:pStyle w:val="Normal"/>
        <w:ind w:left="432" w:hanging="0"/>
        <w:rPr>
          <w:rFonts w:ascii="Franklin Gothic Medium Cond" w:hAnsi="Franklin Gothic Medium Cond" w:eastAsia="MS Mincho;ＭＳ 明朝" w:cs="Franklin Gothic Medium Cond"/>
          <w:b/>
          <w:b/>
          <w:lang w:val="en-US" w:eastAsia="en-US"/>
        </w:rPr>
      </w:pPr>
      <w:r>
        <w:rPr>
          <w:rFonts w:eastAsia="MS Mincho;ＭＳ 明朝" w:cs="Franklin Gothic Medium Cond" w:ascii="Franklin Gothic Medium Cond" w:hAnsi="Franklin Gothic Medium Cond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50850</wp:posOffset>
                </wp:positionH>
                <wp:positionV relativeFrom="paragraph">
                  <wp:posOffset>75565</wp:posOffset>
                </wp:positionV>
                <wp:extent cx="700405" cy="186055"/>
                <wp:effectExtent l="6985" t="7620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5" h="517">
                              <a:moveTo>
                                <a:pt x="4044" y="23581"/>
                              </a:moveTo>
                              <a:cubicBezTo>
                                <a:pt x="4038" y="23580"/>
                                <a:pt x="4037" y="23579"/>
                                <a:pt x="4031" y="23577"/>
                              </a:cubicBezTo>
                              <a:cubicBezTo>
                                <a:pt x="4033" y="23584"/>
                                <a:pt x="4034" y="23586"/>
                                <a:pt x="4035" y="23593"/>
                              </a:cubicBezTo>
                              <a:cubicBezTo>
                                <a:pt x="4038" y="23618"/>
                                <a:pt x="4038" y="23643"/>
                                <a:pt x="4038" y="23668"/>
                              </a:cubicBezTo>
                              <a:cubicBezTo>
                                <a:pt x="4038" y="23706"/>
                                <a:pt x="4034" y="23743"/>
                                <a:pt x="4033" y="23781"/>
                              </a:cubicBezTo>
                              <a:cubicBezTo>
                                <a:pt x="4032" y="23802"/>
                                <a:pt x="4033" y="23820"/>
                                <a:pt x="4036" y="23840"/>
                              </a:cubicBezTo>
                            </a:path>
                            <a:path w="1945" h="517">
                              <a:moveTo>
                                <a:pt x="3888" y="23908"/>
                              </a:moveTo>
                              <a:cubicBezTo>
                                <a:pt x="3877" y="23908"/>
                                <a:pt x="3873" y="23908"/>
                                <a:pt x="3863" y="23911"/>
                              </a:cubicBezTo>
                              <a:cubicBezTo>
                                <a:pt x="3879" y="23911"/>
                                <a:pt x="3888" y="23902"/>
                                <a:pt x="3903" y="23900"/>
                              </a:cubicBezTo>
                              <a:cubicBezTo>
                                <a:pt x="3938" y="23895"/>
                                <a:pt x="3969" y="23886"/>
                                <a:pt x="4003" y="23874"/>
                              </a:cubicBezTo>
                              <a:cubicBezTo>
                                <a:pt x="4028" y="23866"/>
                                <a:pt x="4053" y="23861"/>
                                <a:pt x="4077" y="23854"/>
                              </a:cubicBezTo>
                              <a:cubicBezTo>
                                <a:pt x="4090" y="23850"/>
                                <a:pt x="4089" y="23849"/>
                                <a:pt x="4095" y="23838"/>
                              </a:cubicBezTo>
                            </a:path>
                            <a:path w="1945" h="517">
                              <a:moveTo>
                                <a:pt x="3837" y="23704"/>
                              </a:moveTo>
                              <a:cubicBezTo>
                                <a:pt x="3822" y="23693"/>
                                <a:pt x="3809" y="23685"/>
                                <a:pt x="3793" y="23675"/>
                              </a:cubicBezTo>
                              <a:cubicBezTo>
                                <a:pt x="3801" y="23665"/>
                                <a:pt x="3811" y="23656"/>
                                <a:pt x="3823" y="23649"/>
                              </a:cubicBezTo>
                              <a:cubicBezTo>
                                <a:pt x="3856" y="23629"/>
                                <a:pt x="3891" y="23616"/>
                                <a:pt x="3927" y="23604"/>
                              </a:cubicBezTo>
                              <a:cubicBezTo>
                                <a:pt x="3973" y="23588"/>
                                <a:pt x="4016" y="23582"/>
                                <a:pt x="4064" y="23577"/>
                              </a:cubicBezTo>
                            </a:path>
                            <a:path w="1945" h="517">
                              <a:moveTo>
                                <a:pt x="4550" y="23579"/>
                              </a:moveTo>
                              <a:cubicBezTo>
                                <a:pt x="4534" y="23567"/>
                                <a:pt x="4518" y="23557"/>
                                <a:pt x="4504" y="23542"/>
                              </a:cubicBezTo>
                              <a:cubicBezTo>
                                <a:pt x="4492" y="23529"/>
                                <a:pt x="4485" y="23521"/>
                                <a:pt x="4469" y="23511"/>
                              </a:cubicBezTo>
                              <a:cubicBezTo>
                                <a:pt x="4448" y="23498"/>
                                <a:pt x="4427" y="23491"/>
                                <a:pt x="4402" y="23497"/>
                              </a:cubicBezTo>
                              <a:cubicBezTo>
                                <a:pt x="4373" y="23504"/>
                                <a:pt x="4353" y="23531"/>
                                <a:pt x="4341" y="23556"/>
                              </a:cubicBezTo>
                              <a:cubicBezTo>
                                <a:pt x="4320" y="23600"/>
                                <a:pt x="4307" y="23644"/>
                                <a:pt x="4298" y="23692"/>
                              </a:cubicBezTo>
                              <a:cubicBezTo>
                                <a:pt x="4289" y="23736"/>
                                <a:pt x="4286" y="23780"/>
                                <a:pt x="4288" y="23825"/>
                              </a:cubicBezTo>
                              <a:cubicBezTo>
                                <a:pt x="4290" y="23850"/>
                                <a:pt x="4290" y="23857"/>
                                <a:pt x="4294" y="23872"/>
                              </a:cubicBezTo>
                            </a:path>
                            <a:path w="1945" h="517">
                              <a:moveTo>
                                <a:pt x="4203" y="23870"/>
                              </a:moveTo>
                              <a:cubicBezTo>
                                <a:pt x="4188" y="23862"/>
                                <a:pt x="4182" y="23860"/>
                                <a:pt x="4164" y="23850"/>
                              </a:cubicBezTo>
                              <a:cubicBezTo>
                                <a:pt x="4178" y="23846"/>
                                <a:pt x="4195" y="23841"/>
                                <a:pt x="4208" y="23834"/>
                              </a:cubicBezTo>
                              <a:cubicBezTo>
                                <a:pt x="4244" y="23815"/>
                                <a:pt x="4284" y="23802"/>
                                <a:pt x="4323" y="23791"/>
                              </a:cubicBezTo>
                              <a:cubicBezTo>
                                <a:pt x="4334" y="23788"/>
                                <a:pt x="4345" y="23786"/>
                                <a:pt x="4356" y="23783"/>
                              </a:cubicBezTo>
                            </a:path>
                            <a:path w="1945" h="517">
                              <a:moveTo>
                                <a:pt x="4931" y="23570"/>
                              </a:moveTo>
                              <a:cubicBezTo>
                                <a:pt x="4928" y="23561"/>
                                <a:pt x="4931" y="23568"/>
                                <a:pt x="4931" y="23563"/>
                              </a:cubicBezTo>
                              <a:cubicBezTo>
                                <a:pt x="4938" y="23572"/>
                                <a:pt x="4941" y="23559"/>
                                <a:pt x="4939" y="23584"/>
                              </a:cubicBezTo>
                              <a:cubicBezTo>
                                <a:pt x="4935" y="23629"/>
                                <a:pt x="4922" y="23671"/>
                                <a:pt x="4915" y="23715"/>
                              </a:cubicBezTo>
                              <a:cubicBezTo>
                                <a:pt x="4907" y="23767"/>
                                <a:pt x="4899" y="23818"/>
                                <a:pt x="4891" y="23870"/>
                              </a:cubicBezTo>
                              <a:cubicBezTo>
                                <a:pt x="4886" y="23901"/>
                                <a:pt x="4887" y="23930"/>
                                <a:pt x="4887" y="23961"/>
                              </a:cubicBezTo>
                              <a:cubicBezTo>
                                <a:pt x="4887" y="23965"/>
                                <a:pt x="4887" y="23968"/>
                                <a:pt x="4887" y="23972"/>
                              </a:cubicBezTo>
                            </a:path>
                            <a:path w="1945" h="517">
                              <a:moveTo>
                                <a:pt x="4716" y="23845"/>
                              </a:moveTo>
                              <a:cubicBezTo>
                                <a:pt x="4700" y="23842"/>
                                <a:pt x="4712" y="23842"/>
                                <a:pt x="4696" y="23843"/>
                              </a:cubicBezTo>
                              <a:cubicBezTo>
                                <a:pt x="4713" y="23843"/>
                                <a:pt x="4726" y="23841"/>
                                <a:pt x="4743" y="23838"/>
                              </a:cubicBezTo>
                              <a:cubicBezTo>
                                <a:pt x="4784" y="23830"/>
                                <a:pt x="4825" y="23830"/>
                                <a:pt x="4866" y="23825"/>
                              </a:cubicBezTo>
                              <a:cubicBezTo>
                                <a:pt x="4888" y="23822"/>
                                <a:pt x="4909" y="23818"/>
                                <a:pt x="4931" y="23813"/>
                              </a:cubicBezTo>
                            </a:path>
                            <a:path w="1945" h="517">
                              <a:moveTo>
                                <a:pt x="5070" y="23563"/>
                              </a:moveTo>
                              <a:cubicBezTo>
                                <a:pt x="5063" y="23561"/>
                                <a:pt x="5058" y="23559"/>
                                <a:pt x="5050" y="23558"/>
                              </a:cubicBezTo>
                              <a:cubicBezTo>
                                <a:pt x="5049" y="23575"/>
                                <a:pt x="5046" y="23590"/>
                                <a:pt x="5041" y="23606"/>
                              </a:cubicBezTo>
                              <a:cubicBezTo>
                                <a:pt x="5023" y="23663"/>
                                <a:pt x="5000" y="23719"/>
                                <a:pt x="4988" y="23777"/>
                              </a:cubicBezTo>
                              <a:cubicBezTo>
                                <a:pt x="4980" y="23814"/>
                                <a:pt x="4977" y="23853"/>
                                <a:pt x="4979" y="23891"/>
                              </a:cubicBezTo>
                              <a:cubicBezTo>
                                <a:pt x="4981" y="23903"/>
                                <a:pt x="4981" y="23906"/>
                                <a:pt x="4984" y="23913"/>
                              </a:cubicBezTo>
                              <a:cubicBezTo>
                                <a:pt x="5007" y="23913"/>
                                <a:pt x="5015" y="23910"/>
                                <a:pt x="5037" y="23895"/>
                              </a:cubicBezTo>
                              <a:cubicBezTo>
                                <a:pt x="5061" y="23879"/>
                                <a:pt x="5081" y="23858"/>
                                <a:pt x="5101" y="23838"/>
                              </a:cubicBezTo>
                              <a:cubicBezTo>
                                <a:pt x="5110" y="23829"/>
                                <a:pt x="5116" y="23826"/>
                                <a:pt x="5127" y="23820"/>
                              </a:cubicBezTo>
                              <a:cubicBezTo>
                                <a:pt x="5129" y="23842"/>
                                <a:pt x="5129" y="23868"/>
                                <a:pt x="5132" y="23891"/>
                              </a:cubicBezTo>
                              <a:cubicBezTo>
                                <a:pt x="5135" y="23916"/>
                                <a:pt x="5143" y="23943"/>
                                <a:pt x="5152" y="23966"/>
                              </a:cubicBezTo>
                              <a:cubicBezTo>
                                <a:pt x="5159" y="23983"/>
                                <a:pt x="5166" y="23986"/>
                                <a:pt x="5183" y="23982"/>
                              </a:cubicBezTo>
                              <a:cubicBezTo>
                                <a:pt x="5202" y="23978"/>
                                <a:pt x="5215" y="23940"/>
                                <a:pt x="5224" y="23925"/>
                              </a:cubicBezTo>
                              <a:cubicBezTo>
                                <a:pt x="5233" y="23910"/>
                                <a:pt x="5241" y="23897"/>
                                <a:pt x="5244" y="23881"/>
                              </a:cubicBezTo>
                              <a:cubicBezTo>
                                <a:pt x="5246" y="23871"/>
                                <a:pt x="5242" y="23870"/>
                                <a:pt x="5247" y="23866"/>
                              </a:cubicBezTo>
                              <a:cubicBezTo>
                                <a:pt x="5250" y="23864"/>
                                <a:pt x="5263" y="23868"/>
                                <a:pt x="5267" y="23865"/>
                              </a:cubicBezTo>
                              <a:cubicBezTo>
                                <a:pt x="5282" y="23854"/>
                                <a:pt x="5296" y="23844"/>
                                <a:pt x="5311" y="23833"/>
                              </a:cubicBezTo>
                              <a:cubicBezTo>
                                <a:pt x="5322" y="23825"/>
                                <a:pt x="5328" y="23817"/>
                                <a:pt x="5329" y="23804"/>
                              </a:cubicBezTo>
                              <a:cubicBezTo>
                                <a:pt x="5330" y="23790"/>
                                <a:pt x="5321" y="23788"/>
                                <a:pt x="5311" y="23781"/>
                              </a:cubicBezTo>
                              <a:cubicBezTo>
                                <a:pt x="5291" y="23768"/>
                                <a:pt x="5273" y="23774"/>
                                <a:pt x="5253" y="23781"/>
                              </a:cubicBezTo>
                              <a:cubicBezTo>
                                <a:pt x="5231" y="23788"/>
                                <a:pt x="5211" y="23807"/>
                                <a:pt x="5205" y="23831"/>
                              </a:cubicBezTo>
                              <a:cubicBezTo>
                                <a:pt x="5197" y="23866"/>
                                <a:pt x="5201" y="23901"/>
                                <a:pt x="5216" y="23933"/>
                              </a:cubicBezTo>
                              <a:cubicBezTo>
                                <a:pt x="5234" y="23970"/>
                                <a:pt x="5262" y="23969"/>
                                <a:pt x="5298" y="23966"/>
                              </a:cubicBezTo>
                            </a:path>
                            <a:path w="1945" h="517">
                              <a:moveTo>
                                <a:pt x="5457" y="23822"/>
                              </a:moveTo>
                              <a:cubicBezTo>
                                <a:pt x="5450" y="23814"/>
                                <a:pt x="5457" y="23819"/>
                                <a:pt x="5443" y="23811"/>
                              </a:cubicBezTo>
                              <a:cubicBezTo>
                                <a:pt x="5444" y="23824"/>
                                <a:pt x="5443" y="23830"/>
                                <a:pt x="5439" y="23843"/>
                              </a:cubicBezTo>
                              <a:cubicBezTo>
                                <a:pt x="5428" y="23879"/>
                                <a:pt x="5432" y="23915"/>
                                <a:pt x="5428" y="23952"/>
                              </a:cubicBezTo>
                              <a:cubicBezTo>
                                <a:pt x="5426" y="23970"/>
                                <a:pt x="5426" y="23988"/>
                                <a:pt x="5426" y="24006"/>
                              </a:cubicBezTo>
                              <a:cubicBezTo>
                                <a:pt x="5426" y="24008"/>
                                <a:pt x="5426" y="24009"/>
                                <a:pt x="5426" y="24011"/>
                              </a:cubicBezTo>
                              <a:cubicBezTo>
                                <a:pt x="5432" y="23989"/>
                                <a:pt x="5439" y="23967"/>
                                <a:pt x="5445" y="23945"/>
                              </a:cubicBezTo>
                              <a:cubicBezTo>
                                <a:pt x="5457" y="23899"/>
                                <a:pt x="5470" y="23854"/>
                                <a:pt x="5494" y="23813"/>
                              </a:cubicBezTo>
                              <a:cubicBezTo>
                                <a:pt x="5506" y="23792"/>
                                <a:pt x="5521" y="23757"/>
                                <a:pt x="5541" y="23742"/>
                              </a:cubicBezTo>
                              <a:cubicBezTo>
                                <a:pt x="5552" y="23734"/>
                                <a:pt x="5550" y="23739"/>
                                <a:pt x="5558" y="23743"/>
                              </a:cubicBezTo>
                            </a:path>
                            <a:path w="1945" h="517">
                              <a:moveTo>
                                <a:pt x="5614" y="23841"/>
                              </a:moveTo>
                              <a:cubicBezTo>
                                <a:pt x="5601" y="23843"/>
                                <a:pt x="5605" y="23847"/>
                                <a:pt x="5611" y="23841"/>
                              </a:cubicBezTo>
                              <a:cubicBezTo>
                                <a:pt x="5614" y="23847"/>
                                <a:pt x="5611" y="23847"/>
                                <a:pt x="5618" y="23849"/>
                              </a:cubicBezTo>
                              <a:cubicBezTo>
                                <a:pt x="5635" y="23854"/>
                                <a:pt x="5652" y="23848"/>
                                <a:pt x="5666" y="23841"/>
                              </a:cubicBezTo>
                              <a:cubicBezTo>
                                <a:pt x="5684" y="23832"/>
                                <a:pt x="5704" y="23824"/>
                                <a:pt x="5718" y="23809"/>
                              </a:cubicBezTo>
                              <a:cubicBezTo>
                                <a:pt x="5729" y="23797"/>
                                <a:pt x="5733" y="23787"/>
                                <a:pt x="5733" y="23772"/>
                              </a:cubicBezTo>
                              <a:cubicBezTo>
                                <a:pt x="5733" y="23757"/>
                                <a:pt x="5725" y="23742"/>
                                <a:pt x="5706" y="23743"/>
                              </a:cubicBezTo>
                              <a:cubicBezTo>
                                <a:pt x="5677" y="23745"/>
                                <a:pt x="5637" y="23768"/>
                                <a:pt x="5616" y="23786"/>
                              </a:cubicBezTo>
                              <a:cubicBezTo>
                                <a:pt x="5589" y="23810"/>
                                <a:pt x="5568" y="23841"/>
                                <a:pt x="5560" y="23875"/>
                              </a:cubicBezTo>
                              <a:cubicBezTo>
                                <a:pt x="5553" y="23903"/>
                                <a:pt x="5553" y="23936"/>
                                <a:pt x="5580" y="23954"/>
                              </a:cubicBezTo>
                              <a:cubicBezTo>
                                <a:pt x="5610" y="23974"/>
                                <a:pt x="5651" y="23960"/>
                                <a:pt x="5680" y="23947"/>
                              </a:cubicBezTo>
                              <a:cubicBezTo>
                                <a:pt x="5710" y="23930"/>
                                <a:pt x="5721" y="23924"/>
                                <a:pt x="5737" y="239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793,23495" coordsize="1945,517" path="m4044,23581c4038,23580,4037,23579,4031,23577c4033,23584,4034,23586,4035,23593c4038,23618,4038,23643,4038,23668c4038,23706,4034,23743,4033,23781c4032,23802,4033,23820,4036,23840em3888,23908c3877,23908,3873,23908,3863,23911c3879,23911,3888,23902,3903,23900c3938,23895,3969,23886,4003,23874c4028,23866,4053,23861,4077,23854c4090,23850,4089,23849,4095,23838em3837,23704c3822,23693,3809,23685,3793,23675c3801,23665,3811,23656,3823,23649c3856,23629,3891,23616,3927,23604c3973,23588,4016,23582,4064,23577em4550,23579c4534,23567,4518,23557,4504,23542c4492,23529,4485,23521,4469,23511c4448,23498,4427,23491,4402,23497c4373,23504,4353,23531,4341,23556c4320,23600,4307,23644,4298,23692c4289,23736,4286,23780,4288,23825c4290,23850,4290,23857,4294,23872em4203,23870c4188,23862,4182,23860,4164,23850c4178,23846,4195,23841,4208,23834c4244,23815,4284,23802,4323,23791c4334,23788,4345,23786,4356,23783em4931,23570c4928,23561,4931,23568,4931,23563c4938,23572,4941,23559,4939,23584c4935,23629,4922,23671,4915,23715c4907,23767,4899,23818,4891,23870c4886,23901,4887,23930,4887,23961c4887,23965,4887,23968,4887,23972em4716,23845c4700,23842,4712,23842,4696,23843c4713,23843,4726,23841,4743,23838c4784,23830,4825,23830,4866,23825c4888,23822,4909,23818,4931,23813em5070,23563c5063,23561,5058,23559,5050,23558c5049,23575,5046,23590,5041,23606c5023,23663,5000,23719,4988,23777c4980,23814,4977,23853,4979,23891c4981,23903,4981,23906,4984,23913c5007,23913,5015,23910,5037,23895c5061,23879,5081,23858,5101,23838c5110,23829,5116,23826,5127,23820c5129,23842,5129,23868,5132,23891c5135,23916,5143,23943,5152,23966c5159,23983,5166,23986,5183,23982c5202,23978,5215,23940,5224,23925c5233,23910,5241,23897,5244,23881c5246,23871,5242,23870,5247,23866c5250,23864,5263,23868,5267,23865c5282,23854,5296,23844,5311,23833c5322,23825,5328,23817,5329,23804c5330,23790,5321,23788,5311,23781c5291,23768,5273,23774,5253,23781c5231,23788,5211,23807,5205,23831c5197,23866,5201,23901,5216,23933c5234,23970,5262,23969,5298,23966em5457,23822c5450,23814,5457,23819,5443,23811c5444,23824,5443,23830,5439,23843c5428,23879,5432,23915,5428,23952c5426,23970,5426,23988,5426,24006c5426,24008,5426,24009,5426,24011c5432,23989,5439,23967,5445,23945c5457,23899,5470,23854,5494,23813c5506,23792,5521,23757,5541,23742c5552,23734,5550,23739,5558,23743em5614,23841c5601,23843,5605,23847,5611,23841c5614,23847,5611,23847,5618,23849c5635,23854,5652,23848,5666,23841c5684,23832,5704,23824,5718,23809c5729,23797,5733,23787,5733,23772c5733,23757,5725,23742,5706,23743c5677,23745,5637,23768,5616,23786c5589,23810,5568,23841,5560,23875c5553,23903,5553,23936,5580,23954c5610,23974,5651,23960,5680,23947c5710,23930,5721,23924,5737,23906e" stroked="t" o:allowincell="f" style="position:absolute;margin-left:35.5pt;margin-top:5.95pt;width:55.1pt;height:14.6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263015</wp:posOffset>
                </wp:positionH>
                <wp:positionV relativeFrom="paragraph">
                  <wp:posOffset>80645</wp:posOffset>
                </wp:positionV>
                <wp:extent cx="1301750" cy="196215"/>
                <wp:effectExtent l="6350" t="6985" r="698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6" h="546">
                              <a:moveTo>
                                <a:pt x="6104" y="23717"/>
                              </a:moveTo>
                              <a:cubicBezTo>
                                <a:pt x="6106" y="23720"/>
                                <a:pt x="6111" y="23723"/>
                                <a:pt x="6111" y="23727"/>
                              </a:cubicBezTo>
                              <a:cubicBezTo>
                                <a:pt x="6111" y="23742"/>
                                <a:pt x="6104" y="23755"/>
                                <a:pt x="6098" y="23768"/>
                              </a:cubicBezTo>
                              <a:cubicBezTo>
                                <a:pt x="6082" y="23804"/>
                                <a:pt x="6081" y="23839"/>
                                <a:pt x="6075" y="23877"/>
                              </a:cubicBezTo>
                              <a:cubicBezTo>
                                <a:pt x="6072" y="23898"/>
                                <a:pt x="6071" y="23917"/>
                                <a:pt x="6071" y="23938"/>
                              </a:cubicBezTo>
                            </a:path>
                            <a:path w="3616" h="546">
                              <a:moveTo>
                                <a:pt x="6102" y="23656"/>
                              </a:moveTo>
                              <a:cubicBezTo>
                                <a:pt x="6085" y="23641"/>
                                <a:pt x="6067" y="23628"/>
                                <a:pt x="6049" y="23615"/>
                              </a:cubicBezTo>
                              <a:cubicBezTo>
                                <a:pt x="6049" y="23618"/>
                                <a:pt x="6048" y="23615"/>
                                <a:pt x="6051" y="23615"/>
                              </a:cubicBezTo>
                              <a:cubicBezTo>
                                <a:pt x="6054" y="23615"/>
                                <a:pt x="6057" y="23615"/>
                                <a:pt x="6060" y="23615"/>
                              </a:cubicBezTo>
                            </a:path>
                            <a:path w="3616" h="546">
                              <a:moveTo>
                                <a:pt x="6329" y="23683"/>
                              </a:moveTo>
                              <a:cubicBezTo>
                                <a:pt x="6319" y="23682"/>
                                <a:pt x="6309" y="23677"/>
                                <a:pt x="6299" y="23677"/>
                              </a:cubicBezTo>
                              <a:cubicBezTo>
                                <a:pt x="6287" y="23677"/>
                                <a:pt x="6263" y="23702"/>
                                <a:pt x="6255" y="23709"/>
                              </a:cubicBezTo>
                              <a:cubicBezTo>
                                <a:pt x="6235" y="23726"/>
                                <a:pt x="6226" y="23742"/>
                                <a:pt x="6223" y="23768"/>
                              </a:cubicBezTo>
                              <a:cubicBezTo>
                                <a:pt x="6221" y="23783"/>
                                <a:pt x="6225" y="23790"/>
                                <a:pt x="6234" y="23800"/>
                              </a:cubicBezTo>
                              <a:cubicBezTo>
                                <a:pt x="6243" y="23810"/>
                                <a:pt x="6257" y="23810"/>
                                <a:pt x="6265" y="23820"/>
                              </a:cubicBezTo>
                              <a:cubicBezTo>
                                <a:pt x="6271" y="23828"/>
                                <a:pt x="6277" y="23830"/>
                                <a:pt x="6276" y="23841"/>
                              </a:cubicBezTo>
                              <a:cubicBezTo>
                                <a:pt x="6275" y="23860"/>
                                <a:pt x="6246" y="23880"/>
                                <a:pt x="6235" y="23890"/>
                              </a:cubicBezTo>
                              <a:cubicBezTo>
                                <a:pt x="6210" y="23912"/>
                                <a:pt x="6185" y="23935"/>
                                <a:pt x="6159" y="23956"/>
                              </a:cubicBezTo>
                              <a:cubicBezTo>
                                <a:pt x="6155" y="23959"/>
                                <a:pt x="6150" y="23962"/>
                                <a:pt x="6146" y="23965"/>
                              </a:cubicBezTo>
                            </a:path>
                            <a:path w="3616" h="546">
                              <a:moveTo>
                                <a:pt x="6765" y="23784"/>
                              </a:moveTo>
                              <a:cubicBezTo>
                                <a:pt x="6767" y="23780"/>
                                <a:pt x="6770" y="23774"/>
                                <a:pt x="6772" y="23763"/>
                              </a:cubicBezTo>
                              <a:cubicBezTo>
                                <a:pt x="6772" y="23762"/>
                                <a:pt x="6772" y="23760"/>
                                <a:pt x="6772" y="23759"/>
                              </a:cubicBezTo>
                              <a:cubicBezTo>
                                <a:pt x="6756" y="23756"/>
                                <a:pt x="6743" y="23755"/>
                                <a:pt x="6727" y="23758"/>
                              </a:cubicBezTo>
                              <a:cubicBezTo>
                                <a:pt x="6693" y="23764"/>
                                <a:pt x="6662" y="23784"/>
                                <a:pt x="6630" y="23797"/>
                              </a:cubicBezTo>
                              <a:cubicBezTo>
                                <a:pt x="6593" y="23813"/>
                                <a:pt x="6576" y="23829"/>
                                <a:pt x="6559" y="23865"/>
                              </a:cubicBezTo>
                              <a:cubicBezTo>
                                <a:pt x="6545" y="23894"/>
                                <a:pt x="6536" y="23923"/>
                                <a:pt x="6551" y="23954"/>
                              </a:cubicBezTo>
                              <a:cubicBezTo>
                                <a:pt x="6560" y="23972"/>
                                <a:pt x="6580" y="23988"/>
                                <a:pt x="6599" y="23993"/>
                              </a:cubicBezTo>
                              <a:cubicBezTo>
                                <a:pt x="6622" y="23999"/>
                                <a:pt x="6646" y="23976"/>
                                <a:pt x="6659" y="23961"/>
                              </a:cubicBezTo>
                              <a:cubicBezTo>
                                <a:pt x="6679" y="23938"/>
                                <a:pt x="6683" y="23910"/>
                                <a:pt x="6694" y="23883"/>
                              </a:cubicBezTo>
                              <a:cubicBezTo>
                                <a:pt x="6701" y="23865"/>
                                <a:pt x="6704" y="23839"/>
                                <a:pt x="6714" y="23822"/>
                              </a:cubicBezTo>
                              <a:cubicBezTo>
                                <a:pt x="6717" y="23817"/>
                                <a:pt x="6717" y="23816"/>
                                <a:pt x="6721" y="23815"/>
                              </a:cubicBezTo>
                              <a:cubicBezTo>
                                <a:pt x="6731" y="23825"/>
                                <a:pt x="6738" y="23836"/>
                                <a:pt x="6747" y="23850"/>
                              </a:cubicBezTo>
                              <a:cubicBezTo>
                                <a:pt x="6762" y="23873"/>
                                <a:pt x="6773" y="23897"/>
                                <a:pt x="6792" y="23916"/>
                              </a:cubicBezTo>
                              <a:cubicBezTo>
                                <a:pt x="6810" y="23934"/>
                                <a:pt x="6828" y="23945"/>
                                <a:pt x="6855" y="23940"/>
                              </a:cubicBezTo>
                              <a:cubicBezTo>
                                <a:pt x="6860" y="23938"/>
                                <a:pt x="6866" y="23936"/>
                                <a:pt x="6871" y="23934"/>
                              </a:cubicBezTo>
                            </a:path>
                            <a:path w="3616" h="546">
                              <a:moveTo>
                                <a:pt x="7158" y="23717"/>
                              </a:moveTo>
                              <a:cubicBezTo>
                                <a:pt x="7152" y="23716"/>
                                <a:pt x="7131" y="23709"/>
                                <a:pt x="7127" y="23711"/>
                              </a:cubicBezTo>
                              <a:cubicBezTo>
                                <a:pt x="7118" y="23716"/>
                                <a:pt x="7108" y="23743"/>
                                <a:pt x="7105" y="23752"/>
                              </a:cubicBezTo>
                              <a:cubicBezTo>
                                <a:pt x="7096" y="23784"/>
                                <a:pt x="7093" y="23821"/>
                                <a:pt x="7094" y="23854"/>
                              </a:cubicBezTo>
                              <a:cubicBezTo>
                                <a:pt x="7095" y="23890"/>
                                <a:pt x="7104" y="23919"/>
                                <a:pt x="7114" y="23952"/>
                              </a:cubicBezTo>
                              <a:cubicBezTo>
                                <a:pt x="7118" y="23966"/>
                                <a:pt x="7122" y="23980"/>
                                <a:pt x="7132" y="23991"/>
                              </a:cubicBezTo>
                              <a:cubicBezTo>
                                <a:pt x="7133" y="23992"/>
                                <a:pt x="7135" y="23992"/>
                                <a:pt x="7136" y="23993"/>
                              </a:cubicBezTo>
                              <a:cubicBezTo>
                                <a:pt x="7141" y="23979"/>
                                <a:pt x="7143" y="23966"/>
                                <a:pt x="7147" y="23952"/>
                              </a:cubicBezTo>
                              <a:cubicBezTo>
                                <a:pt x="7154" y="23922"/>
                                <a:pt x="7160" y="23891"/>
                                <a:pt x="7170" y="23861"/>
                              </a:cubicBezTo>
                              <a:cubicBezTo>
                                <a:pt x="7183" y="23824"/>
                                <a:pt x="7197" y="23778"/>
                                <a:pt x="7222" y="23747"/>
                              </a:cubicBezTo>
                              <a:cubicBezTo>
                                <a:pt x="7230" y="23737"/>
                                <a:pt x="7249" y="23717"/>
                                <a:pt x="7264" y="23727"/>
                              </a:cubicBezTo>
                              <a:cubicBezTo>
                                <a:pt x="7286" y="23742"/>
                                <a:pt x="7290" y="23777"/>
                                <a:pt x="7298" y="23799"/>
                              </a:cubicBezTo>
                              <a:cubicBezTo>
                                <a:pt x="7311" y="23835"/>
                                <a:pt x="7315" y="23871"/>
                                <a:pt x="7324" y="23908"/>
                              </a:cubicBezTo>
                              <a:cubicBezTo>
                                <a:pt x="7330" y="23932"/>
                                <a:pt x="7332" y="23957"/>
                                <a:pt x="7340" y="23981"/>
                              </a:cubicBezTo>
                              <a:cubicBezTo>
                                <a:pt x="7346" y="23999"/>
                                <a:pt x="7349" y="23994"/>
                                <a:pt x="7359" y="24000"/>
                              </a:cubicBezTo>
                            </a:path>
                            <a:path w="3616" h="546">
                              <a:moveTo>
                                <a:pt x="7497" y="23850"/>
                              </a:moveTo>
                              <a:cubicBezTo>
                                <a:pt x="7491" y="23869"/>
                                <a:pt x="7489" y="23886"/>
                                <a:pt x="7486" y="23908"/>
                              </a:cubicBezTo>
                              <a:cubicBezTo>
                                <a:pt x="7483" y="23929"/>
                                <a:pt x="7483" y="23957"/>
                                <a:pt x="7488" y="23977"/>
                              </a:cubicBezTo>
                              <a:cubicBezTo>
                                <a:pt x="7490" y="23981"/>
                                <a:pt x="7490" y="23982"/>
                                <a:pt x="7492" y="23984"/>
                              </a:cubicBezTo>
                            </a:path>
                            <a:path w="3616" h="546">
                              <a:moveTo>
                                <a:pt x="7497" y="23708"/>
                              </a:moveTo>
                              <a:cubicBezTo>
                                <a:pt x="7483" y="23703"/>
                                <a:pt x="7461" y="23690"/>
                                <a:pt x="7452" y="23688"/>
                              </a:cubicBezTo>
                              <a:cubicBezTo>
                                <a:pt x="7450" y="23688"/>
                                <a:pt x="7444" y="23693"/>
                                <a:pt x="7450" y="23690"/>
                              </a:cubicBezTo>
                            </a:path>
                            <a:path w="3616" h="546">
                              <a:moveTo>
                                <a:pt x="7817" y="23761"/>
                              </a:moveTo>
                              <a:cubicBezTo>
                                <a:pt x="7795" y="23745"/>
                                <a:pt x="7800" y="23745"/>
                                <a:pt x="7781" y="23713"/>
                              </a:cubicBezTo>
                              <a:cubicBezTo>
                                <a:pt x="7772" y="23722"/>
                                <a:pt x="7763" y="23726"/>
                                <a:pt x="7749" y="23731"/>
                              </a:cubicBezTo>
                              <a:cubicBezTo>
                                <a:pt x="7722" y="23741"/>
                                <a:pt x="7699" y="23754"/>
                                <a:pt x="7675" y="23770"/>
                              </a:cubicBezTo>
                              <a:cubicBezTo>
                                <a:pt x="7650" y="23788"/>
                                <a:pt x="7630" y="23804"/>
                                <a:pt x="7620" y="23834"/>
                              </a:cubicBezTo>
                              <a:cubicBezTo>
                                <a:pt x="7611" y="23861"/>
                                <a:pt x="7616" y="23883"/>
                                <a:pt x="7629" y="23906"/>
                              </a:cubicBezTo>
                              <a:cubicBezTo>
                                <a:pt x="7644" y="23933"/>
                                <a:pt x="7663" y="23949"/>
                                <a:pt x="7691" y="23961"/>
                              </a:cubicBezTo>
                              <a:cubicBezTo>
                                <a:pt x="7712" y="23970"/>
                                <a:pt x="7729" y="23971"/>
                                <a:pt x="7751" y="23972"/>
                              </a:cubicBezTo>
                            </a:path>
                            <a:path w="3616" h="546">
                              <a:moveTo>
                                <a:pt x="7883" y="23897"/>
                              </a:moveTo>
                              <a:cubicBezTo>
                                <a:pt x="7883" y="23900"/>
                                <a:pt x="7871" y="23902"/>
                                <a:pt x="7888" y="23899"/>
                              </a:cubicBezTo>
                              <a:cubicBezTo>
                                <a:pt x="7905" y="23896"/>
                                <a:pt x="7921" y="23877"/>
                                <a:pt x="7936" y="23868"/>
                              </a:cubicBezTo>
                              <a:cubicBezTo>
                                <a:pt x="7954" y="23857"/>
                                <a:pt x="7977" y="23839"/>
                                <a:pt x="7987" y="23820"/>
                              </a:cubicBezTo>
                              <a:cubicBezTo>
                                <a:pt x="7994" y="23807"/>
                                <a:pt x="7997" y="23789"/>
                                <a:pt x="7987" y="23777"/>
                              </a:cubicBezTo>
                              <a:cubicBezTo>
                                <a:pt x="7979" y="23767"/>
                                <a:pt x="7941" y="23769"/>
                                <a:pt x="7930" y="23772"/>
                              </a:cubicBezTo>
                              <a:cubicBezTo>
                                <a:pt x="7896" y="23780"/>
                                <a:pt x="7862" y="23815"/>
                                <a:pt x="7837" y="23838"/>
                              </a:cubicBezTo>
                              <a:cubicBezTo>
                                <a:pt x="7811" y="23863"/>
                                <a:pt x="7790" y="23902"/>
                                <a:pt x="7815" y="23936"/>
                              </a:cubicBezTo>
                              <a:cubicBezTo>
                                <a:pt x="7829" y="23955"/>
                                <a:pt x="7872" y="23969"/>
                                <a:pt x="7894" y="23977"/>
                              </a:cubicBezTo>
                              <a:cubicBezTo>
                                <a:pt x="7925" y="23989"/>
                                <a:pt x="7959" y="23989"/>
                                <a:pt x="7992" y="23990"/>
                              </a:cubicBezTo>
                            </a:path>
                            <a:path w="3616" h="546">
                              <a:moveTo>
                                <a:pt x="8292" y="23513"/>
                              </a:moveTo>
                              <a:cubicBezTo>
                                <a:pt x="8275" y="23510"/>
                                <a:pt x="8280" y="23510"/>
                                <a:pt x="8265" y="23511"/>
                              </a:cubicBezTo>
                              <a:cubicBezTo>
                                <a:pt x="8262" y="23526"/>
                                <a:pt x="8259" y="23541"/>
                                <a:pt x="8255" y="23556"/>
                              </a:cubicBezTo>
                              <a:cubicBezTo>
                                <a:pt x="8245" y="23599"/>
                                <a:pt x="8240" y="23644"/>
                                <a:pt x="8237" y="23688"/>
                              </a:cubicBezTo>
                              <a:cubicBezTo>
                                <a:pt x="8233" y="23749"/>
                                <a:pt x="8235" y="23806"/>
                                <a:pt x="8244" y="23866"/>
                              </a:cubicBezTo>
                              <a:cubicBezTo>
                                <a:pt x="8249" y="23903"/>
                                <a:pt x="8253" y="23943"/>
                                <a:pt x="8266" y="23979"/>
                              </a:cubicBezTo>
                              <a:cubicBezTo>
                                <a:pt x="8273" y="23998"/>
                                <a:pt x="8279" y="24000"/>
                                <a:pt x="8290" y="24009"/>
                              </a:cubicBezTo>
                              <a:cubicBezTo>
                                <a:pt x="8304" y="23987"/>
                                <a:pt x="8311" y="23966"/>
                                <a:pt x="8321" y="23941"/>
                              </a:cubicBezTo>
                              <a:cubicBezTo>
                                <a:pt x="8337" y="23901"/>
                                <a:pt x="8355" y="23844"/>
                                <a:pt x="8389" y="23815"/>
                              </a:cubicBezTo>
                              <a:cubicBezTo>
                                <a:pt x="8399" y="23807"/>
                                <a:pt x="8411" y="23796"/>
                                <a:pt x="8425" y="23802"/>
                              </a:cubicBezTo>
                              <a:cubicBezTo>
                                <a:pt x="8442" y="23810"/>
                                <a:pt x="8449" y="23828"/>
                                <a:pt x="8458" y="23845"/>
                              </a:cubicBezTo>
                              <a:cubicBezTo>
                                <a:pt x="8472" y="23872"/>
                                <a:pt x="8496" y="23916"/>
                                <a:pt x="8475" y="23945"/>
                              </a:cubicBezTo>
                              <a:cubicBezTo>
                                <a:pt x="8459" y="23968"/>
                                <a:pt x="8424" y="23983"/>
                                <a:pt x="8400" y="23993"/>
                              </a:cubicBezTo>
                              <a:cubicBezTo>
                                <a:pt x="8366" y="24008"/>
                                <a:pt x="8327" y="24018"/>
                                <a:pt x="8290" y="24020"/>
                              </a:cubicBezTo>
                              <a:cubicBezTo>
                                <a:pt x="8273" y="24021"/>
                                <a:pt x="8247" y="24027"/>
                                <a:pt x="8232" y="24015"/>
                              </a:cubicBezTo>
                              <a:cubicBezTo>
                                <a:pt x="8218" y="24004"/>
                                <a:pt x="8227" y="23986"/>
                                <a:pt x="8230" y="23975"/>
                              </a:cubicBezTo>
                            </a:path>
                            <a:path w="3616" h="546">
                              <a:moveTo>
                                <a:pt x="8529" y="23824"/>
                              </a:moveTo>
                              <a:cubicBezTo>
                                <a:pt x="8528" y="23826"/>
                                <a:pt x="8520" y="23847"/>
                                <a:pt x="8520" y="23859"/>
                              </a:cubicBezTo>
                              <a:cubicBezTo>
                                <a:pt x="8518" y="23911"/>
                                <a:pt x="8513" y="23971"/>
                                <a:pt x="8522" y="24022"/>
                              </a:cubicBezTo>
                              <a:cubicBezTo>
                                <a:pt x="8523" y="24030"/>
                                <a:pt x="8524" y="24037"/>
                                <a:pt x="8526" y="24045"/>
                              </a:cubicBezTo>
                              <a:cubicBezTo>
                                <a:pt x="8527" y="24030"/>
                                <a:pt x="8527" y="24015"/>
                                <a:pt x="8528" y="24000"/>
                              </a:cubicBezTo>
                              <a:cubicBezTo>
                                <a:pt x="8531" y="23966"/>
                                <a:pt x="8532" y="23931"/>
                                <a:pt x="8540" y="23897"/>
                              </a:cubicBezTo>
                              <a:cubicBezTo>
                                <a:pt x="8547" y="23868"/>
                                <a:pt x="8555" y="23843"/>
                                <a:pt x="8571" y="23818"/>
                              </a:cubicBezTo>
                              <a:cubicBezTo>
                                <a:pt x="8579" y="23805"/>
                                <a:pt x="8586" y="23791"/>
                                <a:pt x="8602" y="23788"/>
                              </a:cubicBezTo>
                              <a:cubicBezTo>
                                <a:pt x="8610" y="23787"/>
                                <a:pt x="8620" y="23790"/>
                                <a:pt x="8628" y="23791"/>
                              </a:cubicBezTo>
                            </a:path>
                            <a:path w="3616" h="546">
                              <a:moveTo>
                                <a:pt x="8712" y="23834"/>
                              </a:moveTo>
                              <a:cubicBezTo>
                                <a:pt x="8691" y="23839"/>
                                <a:pt x="8700" y="23845"/>
                                <a:pt x="8694" y="23874"/>
                              </a:cubicBezTo>
                              <a:cubicBezTo>
                                <a:pt x="8698" y="23872"/>
                                <a:pt x="8703" y="23868"/>
                                <a:pt x="8708" y="23866"/>
                              </a:cubicBezTo>
                              <a:cubicBezTo>
                                <a:pt x="8726" y="23859"/>
                                <a:pt x="8746" y="23854"/>
                                <a:pt x="8763" y="23843"/>
                              </a:cubicBezTo>
                              <a:cubicBezTo>
                                <a:pt x="8787" y="23828"/>
                                <a:pt x="8812" y="23814"/>
                                <a:pt x="8833" y="23795"/>
                              </a:cubicBezTo>
                              <a:cubicBezTo>
                                <a:pt x="8848" y="23782"/>
                                <a:pt x="8860" y="23766"/>
                                <a:pt x="8860" y="23745"/>
                              </a:cubicBezTo>
                              <a:cubicBezTo>
                                <a:pt x="8859" y="23742"/>
                                <a:pt x="8859" y="23739"/>
                                <a:pt x="8858" y="23736"/>
                              </a:cubicBezTo>
                              <a:cubicBezTo>
                                <a:pt x="8838" y="23730"/>
                                <a:pt x="8827" y="23727"/>
                                <a:pt x="8805" y="23733"/>
                              </a:cubicBezTo>
                              <a:cubicBezTo>
                                <a:pt x="8772" y="23741"/>
                                <a:pt x="8736" y="23760"/>
                                <a:pt x="8712" y="23783"/>
                              </a:cubicBezTo>
                              <a:cubicBezTo>
                                <a:pt x="8692" y="23802"/>
                                <a:pt x="8676" y="23841"/>
                                <a:pt x="8674" y="23868"/>
                              </a:cubicBezTo>
                              <a:cubicBezTo>
                                <a:pt x="8671" y="23898"/>
                                <a:pt x="8691" y="23915"/>
                                <a:pt x="8712" y="23934"/>
                              </a:cubicBezTo>
                              <a:cubicBezTo>
                                <a:pt x="8735" y="23954"/>
                                <a:pt x="8771" y="23966"/>
                                <a:pt x="8801" y="23970"/>
                              </a:cubicBezTo>
                              <a:cubicBezTo>
                                <a:pt x="8825" y="23973"/>
                                <a:pt x="8851" y="23970"/>
                                <a:pt x="8875" y="23968"/>
                              </a:cubicBezTo>
                            </a:path>
                            <a:path w="3616" h="546">
                              <a:moveTo>
                                <a:pt x="8949" y="23836"/>
                              </a:moveTo>
                              <a:cubicBezTo>
                                <a:pt x="8951" y="23839"/>
                                <a:pt x="8945" y="23840"/>
                                <a:pt x="8949" y="23840"/>
                              </a:cubicBezTo>
                              <a:cubicBezTo>
                                <a:pt x="8957" y="23841"/>
                                <a:pt x="8972" y="23837"/>
                                <a:pt x="8979" y="23831"/>
                              </a:cubicBezTo>
                              <a:cubicBezTo>
                                <a:pt x="8999" y="23814"/>
                                <a:pt x="9021" y="23805"/>
                                <a:pt x="9043" y="23791"/>
                              </a:cubicBezTo>
                              <a:cubicBezTo>
                                <a:pt x="9065" y="23777"/>
                                <a:pt x="9079" y="23759"/>
                                <a:pt x="9096" y="23740"/>
                              </a:cubicBezTo>
                              <a:cubicBezTo>
                                <a:pt x="9106" y="23729"/>
                                <a:pt x="9106" y="23730"/>
                                <a:pt x="9106" y="23717"/>
                              </a:cubicBezTo>
                              <a:cubicBezTo>
                                <a:pt x="9096" y="23705"/>
                                <a:pt x="9083" y="23705"/>
                                <a:pt x="9066" y="23711"/>
                              </a:cubicBezTo>
                              <a:cubicBezTo>
                                <a:pt x="9032" y="23724"/>
                                <a:pt x="9001" y="23740"/>
                                <a:pt x="8971" y="23761"/>
                              </a:cubicBezTo>
                              <a:cubicBezTo>
                                <a:pt x="8945" y="23780"/>
                                <a:pt x="8923" y="23805"/>
                                <a:pt x="8911" y="23834"/>
                              </a:cubicBezTo>
                              <a:cubicBezTo>
                                <a:pt x="8902" y="23856"/>
                                <a:pt x="8902" y="23890"/>
                                <a:pt x="8918" y="23909"/>
                              </a:cubicBezTo>
                              <a:cubicBezTo>
                                <a:pt x="8931" y="23924"/>
                                <a:pt x="8960" y="23948"/>
                                <a:pt x="8979" y="23956"/>
                              </a:cubicBezTo>
                              <a:cubicBezTo>
                                <a:pt x="8998" y="23964"/>
                                <a:pt x="9032" y="23962"/>
                                <a:pt x="9052" y="23959"/>
                              </a:cubicBezTo>
                              <a:cubicBezTo>
                                <a:pt x="9057" y="23958"/>
                                <a:pt x="9061" y="23957"/>
                                <a:pt x="9066" y="23956"/>
                              </a:cubicBezTo>
                            </a:path>
                            <a:path w="3616" h="546">
                              <a:moveTo>
                                <a:pt x="9172" y="23699"/>
                              </a:moveTo>
                              <a:cubicBezTo>
                                <a:pt x="9168" y="23697"/>
                                <a:pt x="9167" y="23695"/>
                                <a:pt x="9165" y="23693"/>
                              </a:cubicBezTo>
                              <a:cubicBezTo>
                                <a:pt x="9171" y="23683"/>
                                <a:pt x="9168" y="23681"/>
                                <a:pt x="9180" y="23677"/>
                              </a:cubicBezTo>
                              <a:cubicBezTo>
                                <a:pt x="9198" y="23670"/>
                                <a:pt x="9221" y="23668"/>
                                <a:pt x="9240" y="23661"/>
                              </a:cubicBezTo>
                              <a:cubicBezTo>
                                <a:pt x="9278" y="23647"/>
                                <a:pt x="9317" y="23639"/>
                                <a:pt x="9357" y="23634"/>
                              </a:cubicBezTo>
                              <a:cubicBezTo>
                                <a:pt x="9372" y="23632"/>
                                <a:pt x="9388" y="23633"/>
                                <a:pt x="9402" y="23633"/>
                              </a:cubicBezTo>
                              <a:cubicBezTo>
                                <a:pt x="9404" y="23650"/>
                                <a:pt x="9404" y="23651"/>
                                <a:pt x="9390" y="23667"/>
                              </a:cubicBezTo>
                              <a:cubicBezTo>
                                <a:pt x="9364" y="23695"/>
                                <a:pt x="9336" y="23721"/>
                                <a:pt x="9311" y="23750"/>
                              </a:cubicBezTo>
                              <a:cubicBezTo>
                                <a:pt x="9289" y="23775"/>
                                <a:pt x="9264" y="23798"/>
                                <a:pt x="9243" y="23824"/>
                              </a:cubicBezTo>
                              <a:cubicBezTo>
                                <a:pt x="9227" y="23844"/>
                                <a:pt x="9211" y="23867"/>
                                <a:pt x="9203" y="23891"/>
                              </a:cubicBezTo>
                              <a:cubicBezTo>
                                <a:pt x="9197" y="23910"/>
                                <a:pt x="9198" y="23915"/>
                                <a:pt x="9212" y="23922"/>
                              </a:cubicBezTo>
                              <a:cubicBezTo>
                                <a:pt x="9233" y="23934"/>
                                <a:pt x="9264" y="23929"/>
                                <a:pt x="9287" y="23925"/>
                              </a:cubicBezTo>
                              <a:cubicBezTo>
                                <a:pt x="9327" y="23918"/>
                                <a:pt x="9365" y="23905"/>
                                <a:pt x="9406" y="23900"/>
                              </a:cubicBezTo>
                              <a:cubicBezTo>
                                <a:pt x="9430" y="23897"/>
                                <a:pt x="9448" y="23893"/>
                                <a:pt x="9470" y="23883"/>
                              </a:cubicBezTo>
                            </a:path>
                            <a:path w="3616" h="546">
                              <a:moveTo>
                                <a:pt x="9110" y="23813"/>
                              </a:moveTo>
                              <a:cubicBezTo>
                                <a:pt x="9102" y="23813"/>
                                <a:pt x="9093" y="23813"/>
                                <a:pt x="9085" y="23813"/>
                              </a:cubicBezTo>
                              <a:cubicBezTo>
                                <a:pt x="9097" y="23813"/>
                                <a:pt x="9105" y="23811"/>
                                <a:pt x="9117" y="23809"/>
                              </a:cubicBezTo>
                              <a:cubicBezTo>
                                <a:pt x="9154" y="23803"/>
                                <a:pt x="9190" y="23794"/>
                                <a:pt x="9227" y="23790"/>
                              </a:cubicBezTo>
                              <a:cubicBezTo>
                                <a:pt x="9266" y="23786"/>
                                <a:pt x="9304" y="23783"/>
                                <a:pt x="9342" y="23777"/>
                              </a:cubicBezTo>
                              <a:cubicBezTo>
                                <a:pt x="9349" y="23776"/>
                                <a:pt x="9355" y="23776"/>
                                <a:pt x="9362" y="23775"/>
                              </a:cubicBezTo>
                            </a:path>
                            <a:path w="3616" h="546">
                              <a:moveTo>
                                <a:pt x="9448" y="23806"/>
                              </a:moveTo>
                              <a:cubicBezTo>
                                <a:pt x="9458" y="23800"/>
                                <a:pt x="9459" y="23798"/>
                                <a:pt x="9470" y="23795"/>
                              </a:cubicBezTo>
                              <a:cubicBezTo>
                                <a:pt x="9478" y="23793"/>
                                <a:pt x="9490" y="23792"/>
                                <a:pt x="9499" y="23786"/>
                              </a:cubicBezTo>
                              <a:cubicBezTo>
                                <a:pt x="9519" y="23772"/>
                                <a:pt x="9543" y="23762"/>
                                <a:pt x="9565" y="23750"/>
                              </a:cubicBezTo>
                              <a:cubicBezTo>
                                <a:pt x="9585" y="23738"/>
                                <a:pt x="9604" y="23731"/>
                                <a:pt x="9622" y="23715"/>
                              </a:cubicBezTo>
                              <a:cubicBezTo>
                                <a:pt x="9631" y="23707"/>
                                <a:pt x="9642" y="23691"/>
                                <a:pt x="9629" y="23681"/>
                              </a:cubicBezTo>
                              <a:cubicBezTo>
                                <a:pt x="9615" y="23670"/>
                                <a:pt x="9587" y="23678"/>
                                <a:pt x="9572" y="23679"/>
                              </a:cubicBezTo>
                              <a:cubicBezTo>
                                <a:pt x="9543" y="23681"/>
                                <a:pt x="9516" y="23681"/>
                                <a:pt x="9490" y="23695"/>
                              </a:cubicBezTo>
                              <a:cubicBezTo>
                                <a:pt x="9475" y="23703"/>
                                <a:pt x="9450" y="23718"/>
                                <a:pt x="9444" y="23736"/>
                              </a:cubicBezTo>
                              <a:cubicBezTo>
                                <a:pt x="9438" y="23755"/>
                                <a:pt x="9445" y="23774"/>
                                <a:pt x="9457" y="23788"/>
                              </a:cubicBezTo>
                              <a:cubicBezTo>
                                <a:pt x="9473" y="23807"/>
                                <a:pt x="9491" y="23814"/>
                                <a:pt x="9512" y="23825"/>
                              </a:cubicBezTo>
                              <a:cubicBezTo>
                                <a:pt x="9524" y="23833"/>
                                <a:pt x="9528" y="23835"/>
                                <a:pt x="9538" y="23833"/>
                              </a:cubicBezTo>
                            </a:path>
                            <a:path w="3616" h="546">
                              <a:moveTo>
                                <a:pt x="9638" y="23849"/>
                              </a:moveTo>
                              <a:cubicBezTo>
                                <a:pt x="9648" y="23863"/>
                                <a:pt x="9657" y="23880"/>
                                <a:pt x="9662" y="23897"/>
                              </a:cubicBezTo>
                              <a:cubicBezTo>
                                <a:pt x="9665" y="23907"/>
                                <a:pt x="9666" y="23923"/>
                                <a:pt x="9664" y="23934"/>
                              </a:cubicBezTo>
                              <a:cubicBezTo>
                                <a:pt x="9661" y="23954"/>
                                <a:pt x="9653" y="23977"/>
                                <a:pt x="9640" y="23993"/>
                              </a:cubicBezTo>
                              <a:cubicBezTo>
                                <a:pt x="9628" y="24009"/>
                                <a:pt x="9614" y="24025"/>
                                <a:pt x="9601" y="24040"/>
                              </a:cubicBezTo>
                              <a:cubicBezTo>
                                <a:pt x="9594" y="24047"/>
                                <a:pt x="9592" y="24048"/>
                                <a:pt x="9590" y="240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049,23509" coordsize="3616,546" path="m6104,23717c6106,23720,6111,23723,6111,23727c6111,23742,6104,23755,6098,23768c6082,23804,6081,23839,6075,23877c6072,23898,6071,23917,6071,23938em6102,23656c6085,23641,6067,23628,6049,23615c6049,23618,6048,23615,6051,23615c6054,23615,6057,23615,6060,23615em6329,23683c6319,23682,6309,23677,6299,23677c6287,23677,6263,23702,6255,23709c6235,23726,6226,23742,6223,23768c6221,23783,6225,23790,6234,23800c6243,23810,6257,23810,6265,23820c6271,23828,6277,23830,6276,23841c6275,23860,6246,23880,6235,23890c6210,23912,6185,23935,6159,23956c6155,23959,6150,23962,6146,23965em6765,23784c6767,23780,6770,23774,6772,23763c6772,23762,6772,23760,6772,23759c6756,23756,6743,23755,6727,23758c6693,23764,6662,23784,6630,23797c6593,23813,6576,23829,6559,23865c6545,23894,6536,23923,6551,23954c6560,23972,6580,23988,6599,23993c6622,23999,6646,23976,6659,23961c6679,23938,6683,23910,6694,23883c6701,23865,6704,23839,6714,23822c6717,23817,6717,23816,6721,23815c6731,23825,6738,23836,6747,23850c6762,23873,6773,23897,6792,23916c6810,23934,6828,23945,6855,23940c6860,23938,6866,23936,6871,23934em7158,23717c7152,23716,7131,23709,7127,23711c7118,23716,7108,23743,7105,23752c7096,23784,7093,23821,7094,23854c7095,23890,7104,23919,7114,23952c7118,23966,7122,23980,7132,23991c7133,23992,7135,23992,7136,23993c7141,23979,7143,23966,7147,23952c7154,23922,7160,23891,7170,23861c7183,23824,7197,23778,7222,23747c7230,23737,7249,23717,7264,23727c7286,23742,7290,23777,7298,23799c7311,23835,7315,23871,7324,23908c7330,23932,7332,23957,7340,23981c7346,23999,7349,23994,7359,24000em7497,23850c7491,23869,7489,23886,7486,23908c7483,23929,7483,23957,7488,23977c7490,23981,7490,23982,7492,23984em7497,23708c7483,23703,7461,23690,7452,23688c7450,23688,7444,23693,7450,23690em7817,23761c7795,23745,7800,23745,7781,23713c7772,23722,7763,23726,7749,23731c7722,23741,7699,23754,7675,23770c7650,23788,7630,23804,7620,23834c7611,23861,7616,23883,7629,23906c7644,23933,7663,23949,7691,23961c7712,23970,7729,23971,7751,23972em7883,23897c7883,23900,7871,23902,7888,23899c7905,23896,7921,23877,7936,23868c7954,23857,7977,23839,7987,23820c7994,23807,7997,23789,7987,23777c7979,23767,7941,23769,7930,23772c7896,23780,7862,23815,7837,23838c7811,23863,7790,23902,7815,23936c7829,23955,7872,23969,7894,23977c7925,23989,7959,23989,7992,23990em8292,23513c8275,23510,8280,23510,8265,23511c8262,23526,8259,23541,8255,23556c8245,23599,8240,23644,8237,23688c8233,23749,8235,23806,8244,23866c8249,23903,8253,23943,8266,23979c8273,23998,8279,24000,8290,24009c8304,23987,8311,23966,8321,23941c8337,23901,8355,23844,8389,23815c8399,23807,8411,23796,8425,23802c8442,23810,8449,23828,8458,23845c8472,23872,8496,23916,8475,23945c8459,23968,8424,23983,8400,23993c8366,24008,8327,24018,8290,24020c8273,24021,8247,24027,8232,24015c8218,24004,8227,23986,8230,23975em8529,23824c8528,23826,8520,23847,8520,23859c8518,23911,8513,23971,8522,24022c8523,24030,8524,24037,8526,24045c8527,24030,8527,24015,8528,24000c8531,23966,8532,23931,8540,23897c8547,23868,8555,23843,8571,23818c8579,23805,8586,23791,8602,23788c8610,23787,8620,23790,8628,23791em8712,23834c8691,23839,8700,23845,8694,23874c8698,23872,8703,23868,8708,23866c8726,23859,8746,23854,8763,23843c8787,23828,8812,23814,8833,23795c8848,23782,8860,23766,8860,23745c8859,23742,8859,23739,8858,23736c8838,23730,8827,23727,8805,23733c8772,23741,8736,23760,8712,23783c8692,23802,8676,23841,8674,23868c8671,23898,8691,23915,8712,23934c8735,23954,8771,23966,8801,23970c8825,23973,8851,23970,8875,23968em8949,23836c8951,23839,8945,23840,8949,23840c8957,23841,8972,23837,8979,23831c8999,23814,9021,23805,9043,23791c9065,23777,9079,23759,9096,23740c9106,23729,9106,23730,9106,23717c9096,23705,9083,23705,9066,23711c9032,23724,9001,23740,8971,23761c8945,23780,8923,23805,8911,23834c8902,23856,8902,23890,8918,23909c8931,23924,8960,23948,8979,23956c8998,23964,9032,23962,9052,23959c9057,23958,9061,23957,9066,23956em9172,23699c9168,23697,9167,23695,9165,23693c9171,23683,9168,23681,9180,23677c9198,23670,9221,23668,9240,23661c9278,23647,9317,23639,9357,23634c9372,23632,9388,23633,9402,23633c9404,23650,9404,23651,9390,23667c9364,23695,9336,23721,9311,23750c9289,23775,9264,23798,9243,23824c9227,23844,9211,23867,9203,23891c9197,23910,9198,23915,9212,23922c9233,23934,9264,23929,9287,23925c9327,23918,9365,23905,9406,23900c9430,23897,9448,23893,9470,23883em9110,23813c9102,23813,9093,23813,9085,23813c9097,23813,9105,23811,9117,23809c9154,23803,9190,23794,9227,23790c9266,23786,9304,23783,9342,23777c9349,23776,9355,23776,9362,23775em9448,23806c9458,23800,9459,23798,9470,23795c9478,23793,9490,23792,9499,23786c9519,23772,9543,23762,9565,23750c9585,23738,9604,23731,9622,23715c9631,23707,9642,23691,9629,23681c9615,23670,9587,23678,9572,23679c9543,23681,9516,23681,9490,23695c9475,23703,9450,23718,9444,23736c9438,23755,9445,23774,9457,23788c9473,23807,9491,23814,9512,23825c9524,23833,9528,23835,9538,23833em9638,23849c9648,23863,9657,23880,9662,23897c9665,23907,9666,23923,9664,23934c9661,23954,9653,23977,9640,23993c9628,24009,9614,24025,9601,24040c9594,24047,9592,24048,9590,24054e" stroked="t" o:allowincell="f" style="position:absolute;margin-left:99.45pt;margin-top:6.35pt;width:102.45pt;height:15.4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690495</wp:posOffset>
                </wp:positionH>
                <wp:positionV relativeFrom="paragraph">
                  <wp:posOffset>71755</wp:posOffset>
                </wp:positionV>
                <wp:extent cx="309880" cy="171450"/>
                <wp:effectExtent l="5080" t="6350" r="635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1" h="476">
                              <a:moveTo>
                                <a:pt x="10228" y="23574"/>
                              </a:moveTo>
                              <a:cubicBezTo>
                                <a:pt x="10225" y="23565"/>
                                <a:pt x="10224" y="23567"/>
                                <a:pt x="10222" y="23558"/>
                              </a:cubicBezTo>
                              <a:cubicBezTo>
                                <a:pt x="10216" y="23572"/>
                                <a:pt x="10211" y="23585"/>
                                <a:pt x="10206" y="23600"/>
                              </a:cubicBezTo>
                              <a:cubicBezTo>
                                <a:pt x="10192" y="23637"/>
                                <a:pt x="10178" y="23673"/>
                                <a:pt x="10166" y="23711"/>
                              </a:cubicBezTo>
                              <a:cubicBezTo>
                                <a:pt x="10153" y="23754"/>
                                <a:pt x="10148" y="23797"/>
                                <a:pt x="10146" y="23841"/>
                              </a:cubicBezTo>
                              <a:cubicBezTo>
                                <a:pt x="10145" y="23866"/>
                                <a:pt x="10145" y="23892"/>
                                <a:pt x="10149" y="23916"/>
                              </a:cubicBezTo>
                              <a:cubicBezTo>
                                <a:pt x="10150" y="23919"/>
                                <a:pt x="10150" y="23921"/>
                                <a:pt x="10151" y="23924"/>
                              </a:cubicBezTo>
                            </a:path>
                            <a:path w="861" h="476">
                              <a:moveTo>
                                <a:pt x="10043" y="23793"/>
                              </a:moveTo>
                              <a:cubicBezTo>
                                <a:pt x="10027" y="23795"/>
                                <a:pt x="10017" y="23795"/>
                                <a:pt x="10020" y="23808"/>
                              </a:cubicBezTo>
                              <a:cubicBezTo>
                                <a:pt x="10033" y="23806"/>
                                <a:pt x="10045" y="23804"/>
                                <a:pt x="10058" y="23802"/>
                              </a:cubicBezTo>
                              <a:cubicBezTo>
                                <a:pt x="10085" y="23798"/>
                                <a:pt x="10113" y="23793"/>
                                <a:pt x="10140" y="23791"/>
                              </a:cubicBezTo>
                              <a:cubicBezTo>
                                <a:pt x="10169" y="23789"/>
                                <a:pt x="10195" y="23786"/>
                                <a:pt x="10224" y="23781"/>
                              </a:cubicBezTo>
                              <a:cubicBezTo>
                                <a:pt x="10234" y="23779"/>
                                <a:pt x="10237" y="23779"/>
                                <a:pt x="10244" y="23777"/>
                              </a:cubicBezTo>
                            </a:path>
                            <a:path w="861" h="476">
                              <a:moveTo>
                                <a:pt x="10389" y="23484"/>
                              </a:moveTo>
                              <a:cubicBezTo>
                                <a:pt x="10379" y="23493"/>
                                <a:pt x="10364" y="23508"/>
                                <a:pt x="10356" y="23518"/>
                              </a:cubicBezTo>
                              <a:cubicBezTo>
                                <a:pt x="10340" y="23539"/>
                                <a:pt x="10332" y="23563"/>
                                <a:pt x="10325" y="23588"/>
                              </a:cubicBezTo>
                              <a:cubicBezTo>
                                <a:pt x="10313" y="23628"/>
                                <a:pt x="10302" y="23668"/>
                                <a:pt x="10292" y="23708"/>
                              </a:cubicBezTo>
                              <a:cubicBezTo>
                                <a:pt x="10282" y="23749"/>
                                <a:pt x="10281" y="23782"/>
                                <a:pt x="10281" y="23824"/>
                              </a:cubicBezTo>
                              <a:cubicBezTo>
                                <a:pt x="10281" y="23833"/>
                                <a:pt x="10282" y="23866"/>
                                <a:pt x="10295" y="23870"/>
                              </a:cubicBezTo>
                              <a:cubicBezTo>
                                <a:pt x="10309" y="23875"/>
                                <a:pt x="10327" y="23858"/>
                                <a:pt x="10336" y="23850"/>
                              </a:cubicBezTo>
                              <a:cubicBezTo>
                                <a:pt x="10348" y="23839"/>
                                <a:pt x="10355" y="23825"/>
                                <a:pt x="10367" y="23816"/>
                              </a:cubicBezTo>
                              <a:cubicBezTo>
                                <a:pt x="10371" y="23813"/>
                                <a:pt x="10373" y="23812"/>
                                <a:pt x="10376" y="23813"/>
                              </a:cubicBezTo>
                              <a:cubicBezTo>
                                <a:pt x="10385" y="23830"/>
                                <a:pt x="10387" y="23841"/>
                                <a:pt x="10390" y="23861"/>
                              </a:cubicBezTo>
                              <a:cubicBezTo>
                                <a:pt x="10393" y="23881"/>
                                <a:pt x="10398" y="23902"/>
                                <a:pt x="10409" y="23920"/>
                              </a:cubicBezTo>
                              <a:cubicBezTo>
                                <a:pt x="10419" y="23936"/>
                                <a:pt x="10427" y="23939"/>
                                <a:pt x="10445" y="23940"/>
                              </a:cubicBezTo>
                              <a:cubicBezTo>
                                <a:pt x="10477" y="23943"/>
                                <a:pt x="10504" y="23915"/>
                                <a:pt x="10524" y="23893"/>
                              </a:cubicBezTo>
                              <a:cubicBezTo>
                                <a:pt x="10538" y="23878"/>
                                <a:pt x="10541" y="23859"/>
                                <a:pt x="10549" y="23841"/>
                              </a:cubicBezTo>
                              <a:cubicBezTo>
                                <a:pt x="10554" y="23831"/>
                                <a:pt x="10561" y="23826"/>
                                <a:pt x="10566" y="23818"/>
                              </a:cubicBezTo>
                              <a:cubicBezTo>
                                <a:pt x="10576" y="23803"/>
                                <a:pt x="10576" y="23809"/>
                                <a:pt x="10590" y="23799"/>
                              </a:cubicBezTo>
                              <a:cubicBezTo>
                                <a:pt x="10603" y="23790"/>
                                <a:pt x="10616" y="23782"/>
                                <a:pt x="10628" y="23772"/>
                              </a:cubicBezTo>
                              <a:cubicBezTo>
                                <a:pt x="10637" y="23765"/>
                                <a:pt x="10649" y="23757"/>
                                <a:pt x="10655" y="23747"/>
                              </a:cubicBezTo>
                              <a:cubicBezTo>
                                <a:pt x="10660" y="23739"/>
                                <a:pt x="10657" y="23737"/>
                                <a:pt x="10659" y="23729"/>
                              </a:cubicBezTo>
                              <a:cubicBezTo>
                                <a:pt x="10645" y="23727"/>
                                <a:pt x="10633" y="23724"/>
                                <a:pt x="10617" y="23725"/>
                              </a:cubicBezTo>
                              <a:cubicBezTo>
                                <a:pt x="10588" y="23727"/>
                                <a:pt x="10568" y="23737"/>
                                <a:pt x="10549" y="23758"/>
                              </a:cubicBezTo>
                              <a:cubicBezTo>
                                <a:pt x="10526" y="23783"/>
                                <a:pt x="10515" y="23804"/>
                                <a:pt x="10511" y="23838"/>
                              </a:cubicBezTo>
                              <a:cubicBezTo>
                                <a:pt x="10508" y="23864"/>
                                <a:pt x="10517" y="23885"/>
                                <a:pt x="10540" y="23897"/>
                              </a:cubicBezTo>
                              <a:cubicBezTo>
                                <a:pt x="10561" y="23908"/>
                                <a:pt x="10584" y="23909"/>
                                <a:pt x="10606" y="23900"/>
                              </a:cubicBezTo>
                              <a:cubicBezTo>
                                <a:pt x="10623" y="23890"/>
                                <a:pt x="10629" y="23887"/>
                                <a:pt x="10641" y="23881"/>
                              </a:cubicBezTo>
                            </a:path>
                            <a:path w="861" h="476">
                              <a:moveTo>
                                <a:pt x="10732" y="23774"/>
                              </a:moveTo>
                              <a:cubicBezTo>
                                <a:pt x="10732" y="23773"/>
                                <a:pt x="10732" y="23771"/>
                                <a:pt x="10732" y="23770"/>
                              </a:cubicBezTo>
                              <a:cubicBezTo>
                                <a:pt x="10734" y="23771"/>
                                <a:pt x="10741" y="23766"/>
                                <a:pt x="10739" y="23774"/>
                              </a:cubicBezTo>
                              <a:cubicBezTo>
                                <a:pt x="10737" y="23783"/>
                                <a:pt x="10730" y="23800"/>
                                <a:pt x="10728" y="23811"/>
                              </a:cubicBezTo>
                              <a:cubicBezTo>
                                <a:pt x="10723" y="23840"/>
                                <a:pt x="10716" y="23868"/>
                                <a:pt x="10710" y="23897"/>
                              </a:cubicBezTo>
                              <a:cubicBezTo>
                                <a:pt x="10706" y="23914"/>
                                <a:pt x="10699" y="23936"/>
                                <a:pt x="10703" y="23954"/>
                              </a:cubicBezTo>
                              <a:cubicBezTo>
                                <a:pt x="10703" y="23957"/>
                                <a:pt x="10704" y="23958"/>
                                <a:pt x="10706" y="23959"/>
                              </a:cubicBezTo>
                              <a:cubicBezTo>
                                <a:pt x="10723" y="23950"/>
                                <a:pt x="10735" y="23938"/>
                                <a:pt x="10745" y="23920"/>
                              </a:cubicBezTo>
                              <a:cubicBezTo>
                                <a:pt x="10769" y="23877"/>
                                <a:pt x="10794" y="23834"/>
                                <a:pt x="10825" y="23795"/>
                              </a:cubicBezTo>
                              <a:cubicBezTo>
                                <a:pt x="10835" y="23783"/>
                                <a:pt x="10851" y="23755"/>
                                <a:pt x="10867" y="23749"/>
                              </a:cubicBezTo>
                              <a:cubicBezTo>
                                <a:pt x="10869" y="23749"/>
                                <a:pt x="10871" y="23749"/>
                                <a:pt x="10873" y="23749"/>
                              </a:cubicBezTo>
                              <a:cubicBezTo>
                                <a:pt x="10873" y="23761"/>
                                <a:pt x="10875" y="23774"/>
                                <a:pt x="10873" y="23786"/>
                              </a:cubicBezTo>
                              <a:cubicBezTo>
                                <a:pt x="10869" y="23815"/>
                                <a:pt x="10867" y="23841"/>
                                <a:pt x="10867" y="23870"/>
                              </a:cubicBezTo>
                              <a:cubicBezTo>
                                <a:pt x="10867" y="23883"/>
                                <a:pt x="10868" y="23892"/>
                                <a:pt x="10871" y="239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014,23484" coordsize="861,476" path="m10228,23574c10225,23565,10224,23567,10222,23558c10216,23572,10211,23585,10206,23600c10192,23637,10178,23673,10166,23711c10153,23754,10148,23797,10146,23841c10145,23866,10145,23892,10149,23916c10150,23919,10150,23921,10151,23924em10043,23793c10027,23795,10017,23795,10020,23808c10033,23806,10045,23804,10058,23802c10085,23798,10113,23793,10140,23791c10169,23789,10195,23786,10224,23781c10234,23779,10237,23779,10244,23777em10389,23484c10379,23493,10364,23508,10356,23518c10340,23539,10332,23563,10325,23588c10313,23628,10302,23668,10292,23708c10282,23749,10281,23782,10281,23824c10281,23833,10282,23866,10295,23870c10309,23875,10327,23858,10336,23850c10348,23839,10355,23825,10367,23816c10371,23813,10373,23812,10376,23813c10385,23830,10387,23841,10390,23861c10393,23881,10398,23902,10409,23920c10419,23936,10427,23939,10445,23940c10477,23943,10504,23915,10524,23893c10538,23878,10541,23859,10549,23841c10554,23831,10561,23826,10566,23818c10576,23803,10576,23809,10590,23799c10603,23790,10616,23782,10628,23772c10637,23765,10649,23757,10655,23747c10660,23739,10657,23737,10659,23729c10645,23727,10633,23724,10617,23725c10588,23727,10568,23737,10549,23758c10526,23783,10515,23804,10511,23838c10508,23864,10517,23885,10540,23897c10561,23908,10584,23909,10606,23900c10623,23890,10629,23887,10641,23881em10732,23774c10732,23773,10732,23771,10732,23770c10734,23771,10741,23766,10739,23774c10737,23783,10730,23800,10728,23811c10723,23840,10716,23868,10710,23897c10706,23914,10699,23936,10703,23954c10703,23957,10704,23958,10706,23959c10723,23950,10735,23938,10745,23920c10769,23877,10794,23834,10825,23795c10835,23783,10851,23755,10867,23749c10869,23749,10871,23749,10873,23749c10873,23761,10875,23774,10873,23786c10869,23815,10867,23841,10867,23870c10867,23883,10868,23892,10871,23904e" stroked="t" o:allowincell="f" style="position:absolute;margin-left:211.85pt;margin-top:5.65pt;width:24.35pt;height:13.4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093720</wp:posOffset>
                </wp:positionH>
                <wp:positionV relativeFrom="paragraph">
                  <wp:posOffset>95885</wp:posOffset>
                </wp:positionV>
                <wp:extent cx="98425" cy="153035"/>
                <wp:effectExtent l="6985" t="6985" r="5715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" h="424">
                              <a:moveTo>
                                <a:pt x="11296" y="23611"/>
                              </a:moveTo>
                              <a:cubicBezTo>
                                <a:pt x="11310" y="23587"/>
                                <a:pt x="11331" y="23566"/>
                                <a:pt x="11353" y="23552"/>
                              </a:cubicBezTo>
                              <a:cubicBezTo>
                                <a:pt x="11357" y="23552"/>
                                <a:pt x="11359" y="23552"/>
                                <a:pt x="11360" y="23556"/>
                              </a:cubicBezTo>
                              <a:cubicBezTo>
                                <a:pt x="11358" y="23577"/>
                                <a:pt x="11351" y="23600"/>
                                <a:pt x="11344" y="23620"/>
                              </a:cubicBezTo>
                              <a:cubicBezTo>
                                <a:pt x="11328" y="23663"/>
                                <a:pt x="11308" y="23705"/>
                                <a:pt x="11296" y="23750"/>
                              </a:cubicBezTo>
                              <a:cubicBezTo>
                                <a:pt x="11284" y="23794"/>
                                <a:pt x="11277" y="23843"/>
                                <a:pt x="11274" y="23888"/>
                              </a:cubicBezTo>
                              <a:cubicBezTo>
                                <a:pt x="11273" y="23906"/>
                                <a:pt x="11276" y="23926"/>
                                <a:pt x="11280" y="23938"/>
                              </a:cubicBezTo>
                            </a:path>
                            <a:path w="273" h="424">
                              <a:moveTo>
                                <a:pt x="11194" y="23925"/>
                              </a:moveTo>
                              <a:cubicBezTo>
                                <a:pt x="11179" y="23939"/>
                                <a:pt x="11169" y="23950"/>
                                <a:pt x="11154" y="23966"/>
                              </a:cubicBezTo>
                              <a:cubicBezTo>
                                <a:pt x="11159" y="23968"/>
                                <a:pt x="11167" y="23974"/>
                                <a:pt x="11174" y="23975"/>
                              </a:cubicBezTo>
                              <a:cubicBezTo>
                                <a:pt x="11200" y="23979"/>
                                <a:pt x="11226" y="23964"/>
                                <a:pt x="11249" y="23957"/>
                              </a:cubicBezTo>
                              <a:cubicBezTo>
                                <a:pt x="11286" y="23946"/>
                                <a:pt x="11322" y="23935"/>
                                <a:pt x="11358" y="23924"/>
                              </a:cubicBezTo>
                              <a:cubicBezTo>
                                <a:pt x="11386" y="23915"/>
                                <a:pt x="11389" y="23913"/>
                                <a:pt x="11406" y="23891"/>
                              </a:cubicBezTo>
                            </a:path>
                            <a:path w="273" h="424">
                              <a:moveTo>
                                <a:pt x="11143" y="23624"/>
                              </a:moveTo>
                              <a:cubicBezTo>
                                <a:pt x="11140" y="23628"/>
                                <a:pt x="11125" y="23634"/>
                                <a:pt x="11147" y="23636"/>
                              </a:cubicBezTo>
                              <a:cubicBezTo>
                                <a:pt x="11168" y="23638"/>
                                <a:pt x="11198" y="23635"/>
                                <a:pt x="11218" y="23633"/>
                              </a:cubicBezTo>
                              <a:cubicBezTo>
                                <a:pt x="11273" y="23627"/>
                                <a:pt x="11327" y="23619"/>
                                <a:pt x="11382" y="2361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34,23552" coordsize="273,424" path="m11296,23611c11310,23587,11331,23566,11353,23552c11357,23552,11359,23552,11360,23556c11358,23577,11351,23600,11344,23620c11328,23663,11308,23705,11296,23750c11284,23794,11277,23843,11274,23888c11273,23906,11276,23926,11280,23938em11194,23925c11179,23939,11169,23950,11154,23966c11159,23968,11167,23974,11174,23975c11200,23979,11226,23964,11249,23957c11286,23946,11322,23935,11358,23924c11386,23915,11389,23913,11406,23891em11143,23624c11140,23628,11125,23634,11147,23636c11168,23638,11198,23635,11218,23633c11273,23627,11327,23619,11382,23611e" stroked="t" o:allowincell="f" style="position:absolute;margin-left:243.6pt;margin-top:7.55pt;width:7.7pt;height:12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288030</wp:posOffset>
                </wp:positionH>
                <wp:positionV relativeFrom="paragraph">
                  <wp:posOffset>62865</wp:posOffset>
                </wp:positionV>
                <wp:extent cx="236855" cy="161925"/>
                <wp:effectExtent l="7620" t="6985" r="5715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7" h="450">
                              <a:moveTo>
                                <a:pt x="11766" y="23652"/>
                              </a:moveTo>
                              <a:cubicBezTo>
                                <a:pt x="11755" y="23657"/>
                                <a:pt x="11754" y="23666"/>
                                <a:pt x="11744" y="23679"/>
                              </a:cubicBezTo>
                              <a:cubicBezTo>
                                <a:pt x="11731" y="23696"/>
                                <a:pt x="11720" y="23710"/>
                                <a:pt x="11709" y="23729"/>
                              </a:cubicBezTo>
                              <a:cubicBezTo>
                                <a:pt x="11692" y="23758"/>
                                <a:pt x="11678" y="23782"/>
                                <a:pt x="11674" y="23815"/>
                              </a:cubicBezTo>
                              <a:cubicBezTo>
                                <a:pt x="11672" y="23835"/>
                                <a:pt x="11679" y="23873"/>
                                <a:pt x="11695" y="23888"/>
                              </a:cubicBezTo>
                              <a:cubicBezTo>
                                <a:pt x="11713" y="23904"/>
                                <a:pt x="11740" y="23894"/>
                                <a:pt x="11758" y="23886"/>
                              </a:cubicBezTo>
                              <a:cubicBezTo>
                                <a:pt x="11783" y="23875"/>
                                <a:pt x="11796" y="23857"/>
                                <a:pt x="11813" y="23836"/>
                              </a:cubicBezTo>
                              <a:cubicBezTo>
                                <a:pt x="11823" y="23824"/>
                                <a:pt x="11824" y="23815"/>
                                <a:pt x="11826" y="23800"/>
                              </a:cubicBezTo>
                              <a:cubicBezTo>
                                <a:pt x="11824" y="23808"/>
                                <a:pt x="11822" y="23816"/>
                                <a:pt x="11821" y="23825"/>
                              </a:cubicBezTo>
                              <a:cubicBezTo>
                                <a:pt x="11820" y="23850"/>
                                <a:pt x="11821" y="23863"/>
                                <a:pt x="11839" y="23881"/>
                              </a:cubicBezTo>
                              <a:cubicBezTo>
                                <a:pt x="11857" y="23899"/>
                                <a:pt x="11877" y="23910"/>
                                <a:pt x="11903" y="23908"/>
                              </a:cubicBezTo>
                              <a:cubicBezTo>
                                <a:pt x="11929" y="23906"/>
                                <a:pt x="11947" y="23890"/>
                                <a:pt x="11959" y="23868"/>
                              </a:cubicBezTo>
                              <a:cubicBezTo>
                                <a:pt x="11973" y="23844"/>
                                <a:pt x="11978" y="23813"/>
                                <a:pt x="11976" y="23786"/>
                              </a:cubicBezTo>
                              <a:cubicBezTo>
                                <a:pt x="11974" y="23761"/>
                                <a:pt x="11965" y="23735"/>
                                <a:pt x="11952" y="23713"/>
                              </a:cubicBezTo>
                              <a:cubicBezTo>
                                <a:pt x="11949" y="23708"/>
                                <a:pt x="11944" y="23703"/>
                                <a:pt x="11941" y="23700"/>
                              </a:cubicBezTo>
                            </a:path>
                            <a:path w="657" h="450">
                              <a:moveTo>
                                <a:pt x="12124" y="23768"/>
                              </a:moveTo>
                              <a:cubicBezTo>
                                <a:pt x="12108" y="23769"/>
                                <a:pt x="12098" y="23774"/>
                                <a:pt x="12091" y="23791"/>
                              </a:cubicBezTo>
                              <a:cubicBezTo>
                                <a:pt x="12085" y="23807"/>
                                <a:pt x="12077" y="23824"/>
                                <a:pt x="12073" y="23840"/>
                              </a:cubicBezTo>
                              <a:cubicBezTo>
                                <a:pt x="12069" y="23856"/>
                                <a:pt x="12071" y="23874"/>
                                <a:pt x="12071" y="23891"/>
                              </a:cubicBezTo>
                            </a:path>
                            <a:path w="657" h="450">
                              <a:moveTo>
                                <a:pt x="12146" y="23642"/>
                              </a:moveTo>
                              <a:cubicBezTo>
                                <a:pt x="12136" y="23610"/>
                                <a:pt x="12130" y="23576"/>
                                <a:pt x="12126" y="23542"/>
                              </a:cubicBezTo>
                              <a:cubicBezTo>
                                <a:pt x="12125" y="23534"/>
                                <a:pt x="12126" y="23526"/>
                                <a:pt x="12126" y="23518"/>
                              </a:cubicBezTo>
                            </a:path>
                            <a:path w="657" h="450">
                              <a:moveTo>
                                <a:pt x="12292" y="23459"/>
                              </a:moveTo>
                              <a:cubicBezTo>
                                <a:pt x="12278" y="23474"/>
                                <a:pt x="12270" y="23488"/>
                                <a:pt x="12261" y="23508"/>
                              </a:cubicBezTo>
                              <a:cubicBezTo>
                                <a:pt x="12247" y="23538"/>
                                <a:pt x="12244" y="23579"/>
                                <a:pt x="12237" y="23611"/>
                              </a:cubicBezTo>
                              <a:cubicBezTo>
                                <a:pt x="12226" y="23662"/>
                                <a:pt x="12214" y="23714"/>
                                <a:pt x="12200" y="23765"/>
                              </a:cubicBezTo>
                              <a:cubicBezTo>
                                <a:pt x="12190" y="23803"/>
                                <a:pt x="12179" y="23840"/>
                                <a:pt x="12179" y="23879"/>
                              </a:cubicBezTo>
                              <a:cubicBezTo>
                                <a:pt x="12180" y="23887"/>
                                <a:pt x="12180" y="23890"/>
                                <a:pt x="12186" y="23891"/>
                              </a:cubicBezTo>
                            </a:path>
                            <a:path w="657" h="450">
                              <a:moveTo>
                                <a:pt x="12303" y="23586"/>
                              </a:moveTo>
                              <a:cubicBezTo>
                                <a:pt x="12307" y="23562"/>
                                <a:pt x="12327" y="23512"/>
                                <a:pt x="12330" y="23504"/>
                              </a:cubicBezTo>
                              <a:cubicBezTo>
                                <a:pt x="12330" y="23541"/>
                                <a:pt x="12330" y="23577"/>
                                <a:pt x="12326" y="23613"/>
                              </a:cubicBezTo>
                              <a:cubicBezTo>
                                <a:pt x="12321" y="23654"/>
                                <a:pt x="12314" y="23697"/>
                                <a:pt x="12310" y="23738"/>
                              </a:cubicBezTo>
                              <a:cubicBezTo>
                                <a:pt x="12308" y="23766"/>
                                <a:pt x="12307" y="23799"/>
                                <a:pt x="12312" y="23827"/>
                              </a:cubicBezTo>
                              <a:cubicBezTo>
                                <a:pt x="12313" y="23831"/>
                                <a:pt x="12314" y="23836"/>
                                <a:pt x="12315" y="238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74,23459" coordsize="657,450" path="m11766,23652c11755,23657,11754,23666,11744,23679c11731,23696,11720,23710,11709,23729c11692,23758,11678,23782,11674,23815c11672,23835,11679,23873,11695,23888c11713,23904,11740,23894,11758,23886c11783,23875,11796,23857,11813,23836c11823,23824,11824,23815,11826,23800c11824,23808,11822,23816,11821,23825c11820,23850,11821,23863,11839,23881c11857,23899,11877,23910,11903,23908c11929,23906,11947,23890,11959,23868c11973,23844,11978,23813,11976,23786c11974,23761,11965,23735,11952,23713c11949,23708,11944,23703,11941,23700em12124,23768c12108,23769,12098,23774,12091,23791c12085,23807,12077,23824,12073,23840c12069,23856,12071,23874,12071,23891em12146,23642c12136,23610,12130,23576,12126,23542c12125,23534,12126,23526,12126,23518em12292,23459c12278,23474,12270,23488,12261,23508c12247,23538,12244,23579,12237,23611c12226,23662,12214,23714,12200,23765c12190,23803,12179,23840,12179,23879c12180,23887,12180,23890,12186,23891em12303,23586c12307,23562,12327,23512,12330,23504c12330,23541,12330,23577,12326,23613c12321,23654,12314,23697,12310,23738c12308,23766,12307,23799,12312,23827c12313,23831,12314,23836,12315,23840e" stroked="t" o:allowincell="f" style="position:absolute;margin-left:258.9pt;margin-top:4.95pt;width:18.6pt;height:12.7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629025</wp:posOffset>
                </wp:positionH>
                <wp:positionV relativeFrom="paragraph">
                  <wp:posOffset>28575</wp:posOffset>
                </wp:positionV>
                <wp:extent cx="466090" cy="172720"/>
                <wp:effectExtent l="6350" t="6350" r="635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5" h="479">
                              <a:moveTo>
                                <a:pt x="12915" y="23575"/>
                              </a:moveTo>
                              <a:cubicBezTo>
                                <a:pt x="12902" y="23570"/>
                                <a:pt x="12888" y="23556"/>
                                <a:pt x="12878" y="23552"/>
                              </a:cubicBezTo>
                              <a:cubicBezTo>
                                <a:pt x="12864" y="23547"/>
                                <a:pt x="12839" y="23555"/>
                                <a:pt x="12827" y="23559"/>
                              </a:cubicBezTo>
                              <a:cubicBezTo>
                                <a:pt x="12798" y="23570"/>
                                <a:pt x="12763" y="23581"/>
                                <a:pt x="12736" y="23595"/>
                              </a:cubicBezTo>
                              <a:cubicBezTo>
                                <a:pt x="12722" y="23602"/>
                                <a:pt x="12717" y="23609"/>
                                <a:pt x="12712" y="23622"/>
                              </a:cubicBezTo>
                              <a:cubicBezTo>
                                <a:pt x="12723" y="23631"/>
                                <a:pt x="12734" y="23643"/>
                                <a:pt x="12748" y="23649"/>
                              </a:cubicBezTo>
                              <a:cubicBezTo>
                                <a:pt x="12770" y="23659"/>
                                <a:pt x="12774" y="23664"/>
                                <a:pt x="12790" y="23681"/>
                              </a:cubicBezTo>
                              <a:cubicBezTo>
                                <a:pt x="12799" y="23691"/>
                                <a:pt x="12804" y="23701"/>
                                <a:pt x="12803" y="23715"/>
                              </a:cubicBezTo>
                              <a:cubicBezTo>
                                <a:pt x="12802" y="23733"/>
                                <a:pt x="12776" y="23745"/>
                                <a:pt x="12763" y="23752"/>
                              </a:cubicBezTo>
                              <a:cubicBezTo>
                                <a:pt x="12733" y="23767"/>
                                <a:pt x="12702" y="23779"/>
                                <a:pt x="12672" y="23793"/>
                              </a:cubicBezTo>
                              <a:cubicBezTo>
                                <a:pt x="12654" y="23802"/>
                                <a:pt x="12637" y="23806"/>
                                <a:pt x="12620" y="23813"/>
                              </a:cubicBezTo>
                            </a:path>
                            <a:path w="1295" h="479">
                              <a:moveTo>
                                <a:pt x="13033" y="23665"/>
                              </a:moveTo>
                              <a:cubicBezTo>
                                <a:pt x="13027" y="23658"/>
                                <a:pt x="13039" y="23656"/>
                                <a:pt x="13020" y="23658"/>
                              </a:cubicBezTo>
                              <a:cubicBezTo>
                                <a:pt x="12999" y="23661"/>
                                <a:pt x="12974" y="23662"/>
                                <a:pt x="12953" y="23668"/>
                              </a:cubicBezTo>
                              <a:cubicBezTo>
                                <a:pt x="12920" y="23678"/>
                                <a:pt x="12888" y="23699"/>
                                <a:pt x="12860" y="23717"/>
                              </a:cubicBezTo>
                              <a:cubicBezTo>
                                <a:pt x="12834" y="23733"/>
                                <a:pt x="12814" y="23745"/>
                                <a:pt x="12805" y="23775"/>
                              </a:cubicBezTo>
                              <a:cubicBezTo>
                                <a:pt x="12799" y="23796"/>
                                <a:pt x="12818" y="23798"/>
                                <a:pt x="12834" y="23800"/>
                              </a:cubicBezTo>
                              <a:cubicBezTo>
                                <a:pt x="12859" y="23803"/>
                                <a:pt x="12884" y="23803"/>
                                <a:pt x="12909" y="23799"/>
                              </a:cubicBezTo>
                              <a:cubicBezTo>
                                <a:pt x="12930" y="23795"/>
                                <a:pt x="12952" y="23790"/>
                                <a:pt x="12968" y="23775"/>
                              </a:cubicBezTo>
                              <a:cubicBezTo>
                                <a:pt x="12978" y="23765"/>
                                <a:pt x="12982" y="23753"/>
                                <a:pt x="12986" y="23740"/>
                              </a:cubicBezTo>
                              <a:cubicBezTo>
                                <a:pt x="12988" y="23734"/>
                                <a:pt x="12987" y="23726"/>
                                <a:pt x="12989" y="23720"/>
                              </a:cubicBezTo>
                              <a:cubicBezTo>
                                <a:pt x="12990" y="23719"/>
                                <a:pt x="12992" y="23718"/>
                                <a:pt x="12993" y="23717"/>
                              </a:cubicBezTo>
                              <a:cubicBezTo>
                                <a:pt x="12991" y="23730"/>
                                <a:pt x="12991" y="23742"/>
                                <a:pt x="12991" y="23756"/>
                              </a:cubicBezTo>
                              <a:cubicBezTo>
                                <a:pt x="12991" y="23778"/>
                                <a:pt x="12991" y="23798"/>
                                <a:pt x="12995" y="23820"/>
                              </a:cubicBezTo>
                              <a:cubicBezTo>
                                <a:pt x="12996" y="23824"/>
                                <a:pt x="12996" y="23827"/>
                                <a:pt x="12997" y="23831"/>
                              </a:cubicBezTo>
                            </a:path>
                            <a:path w="1295" h="479">
                              <a:moveTo>
                                <a:pt x="13214" y="23731"/>
                              </a:moveTo>
                              <a:cubicBezTo>
                                <a:pt x="13192" y="23727"/>
                                <a:pt x="13191" y="23755"/>
                                <a:pt x="13183" y="23770"/>
                              </a:cubicBezTo>
                              <a:cubicBezTo>
                                <a:pt x="13176" y="23783"/>
                                <a:pt x="13169" y="23796"/>
                                <a:pt x="13165" y="23811"/>
                              </a:cubicBezTo>
                              <a:cubicBezTo>
                                <a:pt x="13162" y="23822"/>
                                <a:pt x="13163" y="23832"/>
                                <a:pt x="13163" y="23843"/>
                              </a:cubicBezTo>
                            </a:path>
                            <a:path w="1295" h="479">
                              <a:moveTo>
                                <a:pt x="13203" y="23518"/>
                              </a:moveTo>
                              <a:cubicBezTo>
                                <a:pt x="13189" y="23497"/>
                                <a:pt x="13178" y="23460"/>
                                <a:pt x="13168" y="23447"/>
                              </a:cubicBezTo>
                              <a:cubicBezTo>
                                <a:pt x="13165" y="23445"/>
                                <a:pt x="13164" y="23444"/>
                                <a:pt x="13163" y="23442"/>
                              </a:cubicBezTo>
                            </a:path>
                            <a:path w="1295" h="479">
                              <a:moveTo>
                                <a:pt x="13320" y="23365"/>
                              </a:moveTo>
                              <a:cubicBezTo>
                                <a:pt x="13318" y="23371"/>
                                <a:pt x="13310" y="23391"/>
                                <a:pt x="13307" y="23404"/>
                              </a:cubicBezTo>
                              <a:cubicBezTo>
                                <a:pt x="13302" y="23424"/>
                                <a:pt x="13293" y="23445"/>
                                <a:pt x="13289" y="23465"/>
                              </a:cubicBezTo>
                              <a:cubicBezTo>
                                <a:pt x="13279" y="23511"/>
                                <a:pt x="13278" y="23562"/>
                                <a:pt x="13273" y="23609"/>
                              </a:cubicBezTo>
                              <a:cubicBezTo>
                                <a:pt x="13268" y="23654"/>
                                <a:pt x="13262" y="23698"/>
                                <a:pt x="13258" y="23743"/>
                              </a:cubicBezTo>
                              <a:cubicBezTo>
                                <a:pt x="13256" y="23763"/>
                                <a:pt x="13256" y="23780"/>
                                <a:pt x="13258" y="23799"/>
                              </a:cubicBezTo>
                            </a:path>
                            <a:path w="1295" h="479">
                              <a:moveTo>
                                <a:pt x="13663" y="23420"/>
                              </a:moveTo>
                              <a:cubicBezTo>
                                <a:pt x="13651" y="23422"/>
                                <a:pt x="13648" y="23423"/>
                                <a:pt x="13640" y="23433"/>
                              </a:cubicBezTo>
                              <a:cubicBezTo>
                                <a:pt x="13625" y="23452"/>
                                <a:pt x="13613" y="23483"/>
                                <a:pt x="13607" y="23506"/>
                              </a:cubicBezTo>
                              <a:cubicBezTo>
                                <a:pt x="13592" y="23566"/>
                                <a:pt x="13583" y="23630"/>
                                <a:pt x="13576" y="23692"/>
                              </a:cubicBezTo>
                              <a:cubicBezTo>
                                <a:pt x="13572" y="23727"/>
                                <a:pt x="13568" y="23763"/>
                                <a:pt x="13567" y="23799"/>
                              </a:cubicBezTo>
                              <a:cubicBezTo>
                                <a:pt x="13567" y="23812"/>
                                <a:pt x="13567" y="23814"/>
                                <a:pt x="13567" y="23822"/>
                              </a:cubicBezTo>
                            </a:path>
                            <a:path w="1295" h="479">
                              <a:moveTo>
                                <a:pt x="13457" y="23652"/>
                              </a:moveTo>
                              <a:cubicBezTo>
                                <a:pt x="13442" y="23658"/>
                                <a:pt x="13449" y="23653"/>
                                <a:pt x="13450" y="23677"/>
                              </a:cubicBezTo>
                              <a:cubicBezTo>
                                <a:pt x="13465" y="23675"/>
                                <a:pt x="13481" y="23669"/>
                                <a:pt x="13495" y="23668"/>
                              </a:cubicBezTo>
                              <a:cubicBezTo>
                                <a:pt x="13539" y="23664"/>
                                <a:pt x="13581" y="23664"/>
                                <a:pt x="13625" y="23658"/>
                              </a:cubicBezTo>
                              <a:cubicBezTo>
                                <a:pt x="13639" y="23656"/>
                                <a:pt x="13653" y="23654"/>
                                <a:pt x="13667" y="23652"/>
                              </a:cubicBezTo>
                            </a:path>
                            <a:path w="1295" h="479">
                              <a:moveTo>
                                <a:pt x="13830" y="23638"/>
                              </a:moveTo>
                              <a:cubicBezTo>
                                <a:pt x="13807" y="23638"/>
                                <a:pt x="13799" y="23648"/>
                                <a:pt x="13782" y="23665"/>
                              </a:cubicBezTo>
                              <a:cubicBezTo>
                                <a:pt x="13774" y="23673"/>
                                <a:pt x="13761" y="23697"/>
                                <a:pt x="13757" y="23708"/>
                              </a:cubicBezTo>
                              <a:cubicBezTo>
                                <a:pt x="13752" y="23723"/>
                                <a:pt x="13737" y="23759"/>
                                <a:pt x="13744" y="23775"/>
                              </a:cubicBezTo>
                              <a:cubicBezTo>
                                <a:pt x="13753" y="23797"/>
                                <a:pt x="13796" y="23791"/>
                                <a:pt x="13813" y="23790"/>
                              </a:cubicBezTo>
                              <a:cubicBezTo>
                                <a:pt x="13837" y="23788"/>
                                <a:pt x="13875" y="23782"/>
                                <a:pt x="13897" y="23770"/>
                              </a:cubicBezTo>
                              <a:cubicBezTo>
                                <a:pt x="13923" y="23756"/>
                                <a:pt x="13916" y="23724"/>
                                <a:pt x="13899" y="23706"/>
                              </a:cubicBezTo>
                              <a:cubicBezTo>
                                <a:pt x="13881" y="23687"/>
                                <a:pt x="13852" y="23677"/>
                                <a:pt x="13830" y="23663"/>
                              </a:cubicBezTo>
                              <a:cubicBezTo>
                                <a:pt x="13825" y="23660"/>
                                <a:pt x="13812" y="23651"/>
                                <a:pt x="13809" y="2364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620,23365" coordsize="1295,479" path="m12915,23575c12902,23570,12888,23556,12878,23552c12864,23547,12839,23555,12827,23559c12798,23570,12763,23581,12736,23595c12722,23602,12717,23609,12712,23622c12723,23631,12734,23643,12748,23649c12770,23659,12774,23664,12790,23681c12799,23691,12804,23701,12803,23715c12802,23733,12776,23745,12763,23752c12733,23767,12702,23779,12672,23793c12654,23802,12637,23806,12620,23813em13033,23665c13027,23658,13039,23656,13020,23658c12999,23661,12974,23662,12953,23668c12920,23678,12888,23699,12860,23717c12834,23733,12814,23745,12805,23775c12799,23796,12818,23798,12834,23800c12859,23803,12884,23803,12909,23799c12930,23795,12952,23790,12968,23775c12978,23765,12982,23753,12986,23740c12988,23734,12987,23726,12989,23720c12990,23719,12992,23718,12993,23717c12991,23730,12991,23742,12991,23756c12991,23778,12991,23798,12995,23820c12996,23824,12996,23827,12997,23831em13214,23731c13192,23727,13191,23755,13183,23770c13176,23783,13169,23796,13165,23811c13162,23822,13163,23832,13163,23843em13203,23518c13189,23497,13178,23460,13168,23447c13165,23445,13164,23444,13163,23442em13320,23365c13318,23371,13310,23391,13307,23404c13302,23424,13293,23445,13289,23465c13279,23511,13278,23562,13273,23609c13268,23654,13262,23698,13258,23743c13256,23763,13256,23780,13258,23799em13663,23420c13651,23422,13648,23423,13640,23433c13625,23452,13613,23483,13607,23506c13592,23566,13583,23630,13576,23692c13572,23727,13568,23763,13567,23799c13567,23812,13567,23814,13567,23822em13457,23652c13442,23658,13449,23653,13450,23677c13465,23675,13481,23669,13495,23668c13539,23664,13581,23664,13625,23658c13639,23656,13653,23654,13667,23652em13830,23638c13807,23638,13799,23648,13782,23665c13774,23673,13761,23697,13757,23708c13752,23723,13737,23759,13744,23775c13753,23797,13796,23791,13813,23790c13837,23788,13875,23782,13897,23770c13923,23756,13916,23724,13899,23706c13881,23687,13852,23677,13830,23663c13825,23660,13812,23651,13809,23649e" stroked="t" o:allowincell="f" style="position:absolute;margin-left:285.75pt;margin-top:2.25pt;width:36.65pt;height:13.5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432" w:hanging="0"/>
        <w:rPr>
          <w:rFonts w:ascii="Franklin Gothic Medium Cond" w:hAnsi="Franklin Gothic Medium Cond" w:eastAsia="MS Mincho;ＭＳ 明朝" w:cs="Franklin Gothic Medium Cond"/>
          <w:b/>
          <w:b/>
        </w:rPr>
      </w:pPr>
      <w:r>
        <w:rPr>
          <w:rFonts w:eastAsia="MS Mincho;ＭＳ 明朝" w:cs="Franklin Gothic Medium Cond" w:ascii="Franklin Gothic Medium Cond" w:hAnsi="Franklin Gothic Medium Cond"/>
          <w:b/>
        </w:rPr>
      </w:r>
    </w:p>
    <w:p>
      <w:pPr>
        <w:pStyle w:val="Normal"/>
        <w:autoSpaceDE w:val="false"/>
        <w:ind w:left="432" w:hanging="0"/>
        <w:rPr/>
      </w:pPr>
      <w:r>
        <w:rPr>
          <w:rFonts w:eastAsia="MS Mincho;ＭＳ 明朝" w:cs="Franklin Gothic Medium Cond" w:ascii="Franklin Gothic Medium Cond" w:hAnsi="Franklin Gothic Medium Cond"/>
        </w:rPr>
        <w:t>13.</w:t>
      </w:r>
      <w:r>
        <w:rPr>
          <w:rFonts w:eastAsia="MS Mincho;ＭＳ 明朝" w:cs="Franklin Gothic Medium Cond" w:ascii="Franklin Gothic Medium Cond" w:hAnsi="Franklin Gothic Medium Cond"/>
          <w:b/>
        </w:rPr>
        <w:t xml:space="preserve"> </w:t>
      </w:r>
      <w:r>
        <w:rPr>
          <w:rFonts w:eastAsia="MathSerif-Roman;MS Mincho" w:cs="MathSerif-Roman;MS Mincho" w:ascii="Franklin Gothic Medium Cond" w:hAnsi="Franklin Gothic Medium Cond"/>
        </w:rPr>
        <w:t>If Chess Club meets today, then it is Thursday.</w:t>
      </w:r>
    </w:p>
    <w:p>
      <w:pPr>
        <w:pStyle w:val="Normal"/>
        <w:autoSpaceDE w:val="false"/>
        <w:ind w:left="432" w:firstLine="432"/>
        <w:rPr>
          <w:rFonts w:ascii="Franklin Gothic Medium Cond" w:hAnsi="Franklin Gothic Medium Cond" w:eastAsia="MathSerif-Roman;MS Mincho" w:cs="MathSerif-Roman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992880</wp:posOffset>
                </wp:positionH>
                <wp:positionV relativeFrom="page">
                  <wp:posOffset>109220</wp:posOffset>
                </wp:positionV>
                <wp:extent cx="360680" cy="252095"/>
                <wp:effectExtent l="6985" t="6985" r="698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2" h="700">
                              <a:moveTo>
                                <a:pt x="13665" y="25403"/>
                              </a:moveTo>
                              <a:cubicBezTo>
                                <a:pt x="13682" y="25392"/>
                                <a:pt x="13702" y="25377"/>
                                <a:pt x="13716" y="25364"/>
                              </a:cubicBezTo>
                              <a:cubicBezTo>
                                <a:pt x="13717" y="25363"/>
                                <a:pt x="13717" y="25362"/>
                                <a:pt x="13718" y="25361"/>
                              </a:cubicBezTo>
                              <a:cubicBezTo>
                                <a:pt x="13709" y="25370"/>
                                <a:pt x="13718" y="25358"/>
                                <a:pt x="13707" y="25380"/>
                              </a:cubicBezTo>
                              <a:cubicBezTo>
                                <a:pt x="13691" y="25413"/>
                                <a:pt x="13682" y="25451"/>
                                <a:pt x="13671" y="25486"/>
                              </a:cubicBezTo>
                              <a:cubicBezTo>
                                <a:pt x="13655" y="25539"/>
                                <a:pt x="13639" y="25593"/>
                                <a:pt x="13632" y="25648"/>
                              </a:cubicBezTo>
                              <a:cubicBezTo>
                                <a:pt x="13630" y="25661"/>
                                <a:pt x="13633" y="25677"/>
                                <a:pt x="13636" y="25685"/>
                              </a:cubicBezTo>
                              <a:cubicBezTo>
                                <a:pt x="13643" y="25674"/>
                                <a:pt x="13654" y="25657"/>
                                <a:pt x="13660" y="25643"/>
                              </a:cubicBezTo>
                              <a:cubicBezTo>
                                <a:pt x="13677" y="25604"/>
                                <a:pt x="13687" y="25564"/>
                                <a:pt x="13702" y="25525"/>
                              </a:cubicBezTo>
                              <a:cubicBezTo>
                                <a:pt x="13718" y="25483"/>
                                <a:pt x="13735" y="25437"/>
                                <a:pt x="13764" y="25402"/>
                              </a:cubicBezTo>
                              <a:cubicBezTo>
                                <a:pt x="13773" y="25391"/>
                                <a:pt x="13795" y="25358"/>
                                <a:pt x="13809" y="25352"/>
                              </a:cubicBezTo>
                              <a:cubicBezTo>
                                <a:pt x="13812" y="25352"/>
                                <a:pt x="13816" y="25352"/>
                                <a:pt x="13819" y="25352"/>
                              </a:cubicBezTo>
                              <a:cubicBezTo>
                                <a:pt x="13838" y="25415"/>
                                <a:pt x="13828" y="25483"/>
                                <a:pt x="13828" y="25548"/>
                              </a:cubicBezTo>
                              <a:cubicBezTo>
                                <a:pt x="13828" y="25588"/>
                                <a:pt x="13826" y="25628"/>
                                <a:pt x="13826" y="25668"/>
                              </a:cubicBezTo>
                              <a:cubicBezTo>
                                <a:pt x="13826" y="25686"/>
                                <a:pt x="13825" y="25708"/>
                                <a:pt x="13831" y="25725"/>
                              </a:cubicBezTo>
                              <a:cubicBezTo>
                                <a:pt x="13832" y="25726"/>
                                <a:pt x="13834" y="25727"/>
                                <a:pt x="13835" y="25728"/>
                              </a:cubicBezTo>
                            </a:path>
                            <a:path w="1002" h="700">
                              <a:moveTo>
                                <a:pt x="13926" y="25475"/>
                              </a:moveTo>
                              <a:cubicBezTo>
                                <a:pt x="13926" y="25489"/>
                                <a:pt x="13925" y="25498"/>
                                <a:pt x="13925" y="25512"/>
                              </a:cubicBezTo>
                              <a:cubicBezTo>
                                <a:pt x="13928" y="25504"/>
                                <a:pt x="13927" y="25506"/>
                                <a:pt x="13936" y="25502"/>
                              </a:cubicBezTo>
                              <a:cubicBezTo>
                                <a:pt x="13952" y="25495"/>
                                <a:pt x="13975" y="25474"/>
                                <a:pt x="13987" y="25462"/>
                              </a:cubicBezTo>
                              <a:cubicBezTo>
                                <a:pt x="14004" y="25443"/>
                                <a:pt x="14027" y="25421"/>
                                <a:pt x="14041" y="25400"/>
                              </a:cubicBezTo>
                              <a:cubicBezTo>
                                <a:pt x="14053" y="25381"/>
                                <a:pt x="14053" y="25359"/>
                                <a:pt x="14051" y="25337"/>
                              </a:cubicBezTo>
                              <a:cubicBezTo>
                                <a:pt x="14050" y="25321"/>
                                <a:pt x="14035" y="25318"/>
                                <a:pt x="14021" y="25320"/>
                              </a:cubicBezTo>
                              <a:cubicBezTo>
                                <a:pt x="13998" y="25323"/>
                                <a:pt x="13985" y="25335"/>
                                <a:pt x="13972" y="25352"/>
                              </a:cubicBezTo>
                              <a:cubicBezTo>
                                <a:pt x="13951" y="25380"/>
                                <a:pt x="13945" y="25413"/>
                                <a:pt x="13943" y="25448"/>
                              </a:cubicBezTo>
                              <a:cubicBezTo>
                                <a:pt x="13941" y="25477"/>
                                <a:pt x="13938" y="25509"/>
                                <a:pt x="13948" y="25537"/>
                              </a:cubicBezTo>
                              <a:cubicBezTo>
                                <a:pt x="13954" y="25554"/>
                                <a:pt x="13973" y="25570"/>
                                <a:pt x="13990" y="25575"/>
                              </a:cubicBezTo>
                              <a:cubicBezTo>
                                <a:pt x="14001" y="25575"/>
                                <a:pt x="14005" y="25575"/>
                                <a:pt x="14012" y="25577"/>
                              </a:cubicBezTo>
                            </a:path>
                            <a:path w="1002" h="700">
                              <a:moveTo>
                                <a:pt x="14093" y="25519"/>
                              </a:moveTo>
                              <a:cubicBezTo>
                                <a:pt x="14093" y="25529"/>
                                <a:pt x="14093" y="25536"/>
                                <a:pt x="14094" y="25544"/>
                              </a:cubicBezTo>
                              <a:cubicBezTo>
                                <a:pt x="14097" y="25533"/>
                                <a:pt x="14102" y="25525"/>
                                <a:pt x="14111" y="25516"/>
                              </a:cubicBezTo>
                              <a:cubicBezTo>
                                <a:pt x="14131" y="25494"/>
                                <a:pt x="14155" y="25476"/>
                                <a:pt x="14177" y="25457"/>
                              </a:cubicBezTo>
                              <a:cubicBezTo>
                                <a:pt x="14203" y="25434"/>
                                <a:pt x="14227" y="25411"/>
                                <a:pt x="14251" y="25386"/>
                              </a:cubicBezTo>
                              <a:cubicBezTo>
                                <a:pt x="14264" y="25373"/>
                                <a:pt x="14275" y="25362"/>
                                <a:pt x="14277" y="25343"/>
                              </a:cubicBezTo>
                              <a:cubicBezTo>
                                <a:pt x="14278" y="25327"/>
                                <a:pt x="14273" y="25311"/>
                                <a:pt x="14257" y="25307"/>
                              </a:cubicBezTo>
                              <a:cubicBezTo>
                                <a:pt x="14237" y="25302"/>
                                <a:pt x="14212" y="25323"/>
                                <a:pt x="14197" y="25332"/>
                              </a:cubicBezTo>
                              <a:cubicBezTo>
                                <a:pt x="14170" y="25349"/>
                                <a:pt x="14137" y="25368"/>
                                <a:pt x="14122" y="25398"/>
                              </a:cubicBezTo>
                              <a:cubicBezTo>
                                <a:pt x="14108" y="25426"/>
                                <a:pt x="14104" y="25459"/>
                                <a:pt x="14111" y="25489"/>
                              </a:cubicBezTo>
                              <a:cubicBezTo>
                                <a:pt x="14116" y="25511"/>
                                <a:pt x="14136" y="25527"/>
                                <a:pt x="14157" y="25532"/>
                              </a:cubicBezTo>
                              <a:cubicBezTo>
                                <a:pt x="14183" y="25539"/>
                                <a:pt x="14204" y="25530"/>
                                <a:pt x="14228" y="25521"/>
                              </a:cubicBezTo>
                            </a:path>
                            <a:path w="1002" h="700">
                              <a:moveTo>
                                <a:pt x="14427" y="25414"/>
                              </a:moveTo>
                              <a:cubicBezTo>
                                <a:pt x="14430" y="25411"/>
                                <a:pt x="14451" y="25392"/>
                                <a:pt x="14460" y="25373"/>
                              </a:cubicBezTo>
                              <a:cubicBezTo>
                                <a:pt x="14463" y="25366"/>
                                <a:pt x="14461" y="25360"/>
                                <a:pt x="14462" y="25353"/>
                              </a:cubicBezTo>
                              <a:cubicBezTo>
                                <a:pt x="14461" y="25353"/>
                                <a:pt x="14459" y="25352"/>
                                <a:pt x="14458" y="25352"/>
                              </a:cubicBezTo>
                              <a:cubicBezTo>
                                <a:pt x="14441" y="25360"/>
                                <a:pt x="14421" y="25370"/>
                                <a:pt x="14405" y="25382"/>
                              </a:cubicBezTo>
                              <a:cubicBezTo>
                                <a:pt x="14372" y="25407"/>
                                <a:pt x="14343" y="25436"/>
                                <a:pt x="14319" y="25469"/>
                              </a:cubicBezTo>
                              <a:cubicBezTo>
                                <a:pt x="14311" y="25480"/>
                                <a:pt x="14292" y="25506"/>
                                <a:pt x="14299" y="25523"/>
                              </a:cubicBezTo>
                              <a:cubicBezTo>
                                <a:pt x="14306" y="25540"/>
                                <a:pt x="14323" y="25542"/>
                                <a:pt x="14339" y="25543"/>
                              </a:cubicBezTo>
                              <a:cubicBezTo>
                                <a:pt x="14361" y="25544"/>
                                <a:pt x="14375" y="25542"/>
                                <a:pt x="14392" y="25527"/>
                              </a:cubicBezTo>
                              <a:cubicBezTo>
                                <a:pt x="14419" y="25503"/>
                                <a:pt x="14434" y="25468"/>
                                <a:pt x="14449" y="25436"/>
                              </a:cubicBezTo>
                              <a:cubicBezTo>
                                <a:pt x="14475" y="25378"/>
                                <a:pt x="14491" y="25310"/>
                                <a:pt x="14504" y="25248"/>
                              </a:cubicBezTo>
                              <a:cubicBezTo>
                                <a:pt x="14514" y="25200"/>
                                <a:pt x="14524" y="25152"/>
                                <a:pt x="14531" y="25104"/>
                              </a:cubicBezTo>
                              <a:cubicBezTo>
                                <a:pt x="14535" y="25079"/>
                                <a:pt x="14535" y="25055"/>
                                <a:pt x="14535" y="25029"/>
                              </a:cubicBezTo>
                              <a:cubicBezTo>
                                <a:pt x="14531" y="25042"/>
                                <a:pt x="14528" y="25057"/>
                                <a:pt x="14524" y="25071"/>
                              </a:cubicBezTo>
                              <a:cubicBezTo>
                                <a:pt x="14509" y="25123"/>
                                <a:pt x="14498" y="25177"/>
                                <a:pt x="14487" y="25230"/>
                              </a:cubicBezTo>
                              <a:cubicBezTo>
                                <a:pt x="14469" y="25318"/>
                                <a:pt x="14447" y="25405"/>
                                <a:pt x="14430" y="25493"/>
                              </a:cubicBezTo>
                              <a:cubicBezTo>
                                <a:pt x="14427" y="25508"/>
                                <a:pt x="14416" y="25559"/>
                                <a:pt x="14427" y="25575"/>
                              </a:cubicBezTo>
                              <a:cubicBezTo>
                                <a:pt x="14435" y="25586"/>
                                <a:pt x="14445" y="25557"/>
                                <a:pt x="14445" y="25557"/>
                              </a:cubicBezTo>
                            </a:path>
                            <a:path w="1002" h="700">
                              <a:moveTo>
                                <a:pt x="14633" y="25332"/>
                              </a:moveTo>
                              <a:cubicBezTo>
                                <a:pt x="14631" y="25324"/>
                                <a:pt x="14630" y="25316"/>
                                <a:pt x="14628" y="25307"/>
                              </a:cubicBezTo>
                              <a:cubicBezTo>
                                <a:pt x="14627" y="25307"/>
                                <a:pt x="14619" y="25308"/>
                                <a:pt x="14615" y="25309"/>
                              </a:cubicBezTo>
                              <a:cubicBezTo>
                                <a:pt x="14601" y="25311"/>
                                <a:pt x="14588" y="25317"/>
                                <a:pt x="14577" y="25328"/>
                              </a:cubicBezTo>
                              <a:cubicBezTo>
                                <a:pt x="14563" y="25342"/>
                                <a:pt x="14554" y="25363"/>
                                <a:pt x="14551" y="25382"/>
                              </a:cubicBezTo>
                              <a:cubicBezTo>
                                <a:pt x="14549" y="25396"/>
                                <a:pt x="14556" y="25402"/>
                                <a:pt x="14564" y="25412"/>
                              </a:cubicBezTo>
                              <a:cubicBezTo>
                                <a:pt x="14570" y="25419"/>
                                <a:pt x="14584" y="25428"/>
                                <a:pt x="14588" y="25436"/>
                              </a:cubicBezTo>
                              <a:cubicBezTo>
                                <a:pt x="14592" y="25443"/>
                                <a:pt x="14594" y="25456"/>
                                <a:pt x="14591" y="25464"/>
                              </a:cubicBezTo>
                              <a:cubicBezTo>
                                <a:pt x="14585" y="25483"/>
                                <a:pt x="14565" y="25511"/>
                                <a:pt x="14553" y="25525"/>
                              </a:cubicBezTo>
                              <a:cubicBezTo>
                                <a:pt x="14537" y="25542"/>
                                <a:pt x="14521" y="25557"/>
                                <a:pt x="14504" y="25573"/>
                              </a:cubicBezTo>
                              <a:cubicBezTo>
                                <a:pt x="14499" y="25579"/>
                                <a:pt x="14497" y="25580"/>
                                <a:pt x="14498" y="2558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632,25029" coordsize="1002,700" path="m13665,25403c13682,25392,13702,25377,13716,25364c13717,25363,13717,25362,13718,25361c13709,25370,13718,25358,13707,25380c13691,25413,13682,25451,13671,25486c13655,25539,13639,25593,13632,25648c13630,25661,13633,25677,13636,25685c13643,25674,13654,25657,13660,25643c13677,25604,13687,25564,13702,25525c13718,25483,13735,25437,13764,25402c13773,25391,13795,25358,13809,25352c13812,25352,13816,25352,13819,25352c13838,25415,13828,25483,13828,25548c13828,25588,13826,25628,13826,25668c13826,25686,13825,25708,13831,25725c13832,25726,13834,25727,13835,25728em13926,25475c13926,25489,13925,25498,13925,25512c13928,25504,13927,25506,13936,25502c13952,25495,13975,25474,13987,25462c14004,25443,14027,25421,14041,25400c14053,25381,14053,25359,14051,25337c14050,25321,14035,25318,14021,25320c13998,25323,13985,25335,13972,25352c13951,25380,13945,25413,13943,25448c13941,25477,13938,25509,13948,25537c13954,25554,13973,25570,13990,25575c14001,25575,14005,25575,14012,25577em14093,25519c14093,25529,14093,25536,14094,25544c14097,25533,14102,25525,14111,25516c14131,25494,14155,25476,14177,25457c14203,25434,14227,25411,14251,25386c14264,25373,14275,25362,14277,25343c14278,25327,14273,25311,14257,25307c14237,25302,14212,25323,14197,25332c14170,25349,14137,25368,14122,25398c14108,25426,14104,25459,14111,25489c14116,25511,14136,25527,14157,25532c14183,25539,14204,25530,14228,25521em14427,25414c14430,25411,14451,25392,14460,25373c14463,25366,14461,25360,14462,25353c14461,25353,14459,25352,14458,25352c14441,25360,14421,25370,14405,25382c14372,25407,14343,25436,14319,25469c14311,25480,14292,25506,14299,25523c14306,25540,14323,25542,14339,25543c14361,25544,14375,25542,14392,25527c14419,25503,14434,25468,14449,25436c14475,25378,14491,25310,14504,25248c14514,25200,14524,25152,14531,25104c14535,25079,14535,25055,14535,25029c14531,25042,14528,25057,14524,25071c14509,25123,14498,25177,14487,25230c14469,25318,14447,25405,14430,25493c14427,25508,14416,25559,14427,25575c14435,25586,14445,25557,14445,25557em14633,25332c14631,25324,14630,25316,14628,25307c14627,25307,14619,25308,14615,25309c14601,25311,14588,25317,14577,25328c14563,25342,14554,25363,14551,25382c14549,25396,14556,25402,14564,25412c14570,25419,14584,25428,14588,25436c14592,25443,14594,25456,14591,25464c14585,25483,14565,25511,14553,25525c14537,25542,14521,25557,14504,25573c14499,25579,14497,25580,14498,25585e" stroked="t" o:allowincell="f" style="position:absolute;margin-left:314.4pt;margin-top:8.6pt;width:28.35pt;height:19.8pt;mso-wrap-style:none;v-text-anchor:middle;mso-position-vertical-relative:pag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477385</wp:posOffset>
                </wp:positionH>
                <wp:positionV relativeFrom="paragraph">
                  <wp:posOffset>95250</wp:posOffset>
                </wp:positionV>
                <wp:extent cx="332740" cy="217170"/>
                <wp:effectExtent l="6985" t="5080" r="6985" b="698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21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5" h="603">
                              <a:moveTo>
                                <a:pt x="15121" y="25129"/>
                              </a:moveTo>
                              <a:cubicBezTo>
                                <a:pt x="15124" y="25119"/>
                                <a:pt x="15124" y="25120"/>
                                <a:pt x="15126" y="25107"/>
                              </a:cubicBezTo>
                              <a:cubicBezTo>
                                <a:pt x="15133" y="25115"/>
                                <a:pt x="15138" y="25113"/>
                                <a:pt x="15134" y="25129"/>
                              </a:cubicBezTo>
                              <a:cubicBezTo>
                                <a:pt x="15123" y="25179"/>
                                <a:pt x="15106" y="25229"/>
                                <a:pt x="15095" y="25280"/>
                              </a:cubicBezTo>
                              <a:cubicBezTo>
                                <a:pt x="15081" y="25346"/>
                                <a:pt x="15065" y="25410"/>
                                <a:pt x="15050" y="25475"/>
                              </a:cubicBezTo>
                              <a:cubicBezTo>
                                <a:pt x="15044" y="25501"/>
                                <a:pt x="15038" y="25527"/>
                                <a:pt x="15031" y="25553"/>
                              </a:cubicBezTo>
                            </a:path>
                            <a:path w="925" h="603">
                              <a:moveTo>
                                <a:pt x="14982" y="25412"/>
                              </a:moveTo>
                              <a:cubicBezTo>
                                <a:pt x="14979" y="25410"/>
                                <a:pt x="14973" y="25411"/>
                                <a:pt x="14982" y="25407"/>
                              </a:cubicBezTo>
                              <a:cubicBezTo>
                                <a:pt x="14995" y="25400"/>
                                <a:pt x="15009" y="25393"/>
                                <a:pt x="15022" y="25386"/>
                              </a:cubicBezTo>
                              <a:cubicBezTo>
                                <a:pt x="15052" y="25368"/>
                                <a:pt x="15083" y="25352"/>
                                <a:pt x="15114" y="25336"/>
                              </a:cubicBezTo>
                              <a:cubicBezTo>
                                <a:pt x="15122" y="25332"/>
                                <a:pt x="15131" y="25327"/>
                                <a:pt x="15139" y="25323"/>
                              </a:cubicBezTo>
                            </a:path>
                            <a:path w="925" h="603">
                              <a:moveTo>
                                <a:pt x="15245" y="25270"/>
                              </a:moveTo>
                              <a:cubicBezTo>
                                <a:pt x="15234" y="25276"/>
                                <a:pt x="15226" y="25278"/>
                                <a:pt x="15207" y="25280"/>
                              </a:cubicBezTo>
                              <a:cubicBezTo>
                                <a:pt x="15202" y="25281"/>
                                <a:pt x="15191" y="25293"/>
                                <a:pt x="15188" y="25298"/>
                              </a:cubicBezTo>
                              <a:cubicBezTo>
                                <a:pt x="15179" y="25314"/>
                                <a:pt x="15170" y="25339"/>
                                <a:pt x="15168" y="25357"/>
                              </a:cubicBezTo>
                              <a:cubicBezTo>
                                <a:pt x="15165" y="25384"/>
                                <a:pt x="15168" y="25403"/>
                                <a:pt x="15196" y="25409"/>
                              </a:cubicBezTo>
                              <a:cubicBezTo>
                                <a:pt x="15221" y="25415"/>
                                <a:pt x="15240" y="25404"/>
                                <a:pt x="15263" y="25398"/>
                              </a:cubicBezTo>
                              <a:cubicBezTo>
                                <a:pt x="15280" y="25394"/>
                                <a:pt x="15295" y="25385"/>
                                <a:pt x="15293" y="25364"/>
                              </a:cubicBezTo>
                              <a:cubicBezTo>
                                <a:pt x="15291" y="25342"/>
                                <a:pt x="15281" y="25333"/>
                                <a:pt x="15265" y="25321"/>
                              </a:cubicBezTo>
                              <a:cubicBezTo>
                                <a:pt x="15251" y="25310"/>
                                <a:pt x="15240" y="25307"/>
                                <a:pt x="15225" y="25316"/>
                              </a:cubicBezTo>
                            </a:path>
                            <a:path w="925" h="603">
                              <a:moveTo>
                                <a:pt x="15693" y="24996"/>
                              </a:moveTo>
                              <a:cubicBezTo>
                                <a:pt x="15690" y="25001"/>
                                <a:pt x="15691" y="24997"/>
                                <a:pt x="15689" y="25002"/>
                              </a:cubicBezTo>
                              <a:cubicBezTo>
                                <a:pt x="15679" y="25026"/>
                                <a:pt x="15675" y="25045"/>
                                <a:pt x="15671" y="25071"/>
                              </a:cubicBezTo>
                              <a:cubicBezTo>
                                <a:pt x="15656" y="25169"/>
                                <a:pt x="15633" y="25267"/>
                                <a:pt x="15612" y="25364"/>
                              </a:cubicBezTo>
                              <a:cubicBezTo>
                                <a:pt x="15601" y="25416"/>
                                <a:pt x="15586" y="25466"/>
                                <a:pt x="15574" y="25518"/>
                              </a:cubicBezTo>
                              <a:cubicBezTo>
                                <a:pt x="15571" y="25532"/>
                                <a:pt x="15569" y="25546"/>
                                <a:pt x="15566" y="25560"/>
                              </a:cubicBezTo>
                              <a:cubicBezTo>
                                <a:pt x="15582" y="25520"/>
                                <a:pt x="15597" y="25480"/>
                                <a:pt x="15610" y="25439"/>
                              </a:cubicBezTo>
                              <a:cubicBezTo>
                                <a:pt x="15624" y="25395"/>
                                <a:pt x="15641" y="25353"/>
                                <a:pt x="15667" y="25314"/>
                              </a:cubicBezTo>
                              <a:cubicBezTo>
                                <a:pt x="15675" y="25302"/>
                                <a:pt x="15692" y="25273"/>
                                <a:pt x="15707" y="25268"/>
                              </a:cubicBezTo>
                              <a:cubicBezTo>
                                <a:pt x="15715" y="25270"/>
                                <a:pt x="15718" y="25271"/>
                                <a:pt x="15724" y="25270"/>
                              </a:cubicBezTo>
                              <a:cubicBezTo>
                                <a:pt x="15734" y="25292"/>
                                <a:pt x="15740" y="25309"/>
                                <a:pt x="15738" y="25334"/>
                              </a:cubicBezTo>
                              <a:cubicBezTo>
                                <a:pt x="15736" y="25358"/>
                                <a:pt x="15728" y="25384"/>
                                <a:pt x="15714" y="25405"/>
                              </a:cubicBezTo>
                              <a:cubicBezTo>
                                <a:pt x="15690" y="25440"/>
                                <a:pt x="15659" y="25465"/>
                                <a:pt x="15630" y="25496"/>
                              </a:cubicBezTo>
                              <a:cubicBezTo>
                                <a:pt x="15604" y="25524"/>
                                <a:pt x="15581" y="25549"/>
                                <a:pt x="15554" y="25575"/>
                              </a:cubicBezTo>
                              <a:cubicBezTo>
                                <a:pt x="15550" y="25579"/>
                                <a:pt x="15524" y="25607"/>
                                <a:pt x="15534" y="25585"/>
                              </a:cubicBezTo>
                              <a:cubicBezTo>
                                <a:pt x="15545" y="25572"/>
                                <a:pt x="15550" y="25566"/>
                                <a:pt x="15554" y="25553"/>
                              </a:cubicBezTo>
                            </a:path>
                            <a:path w="925" h="603">
                              <a:moveTo>
                                <a:pt x="15691" y="25443"/>
                              </a:moveTo>
                              <a:cubicBezTo>
                                <a:pt x="15697" y="25452"/>
                                <a:pt x="15693" y="25459"/>
                                <a:pt x="15707" y="25457"/>
                              </a:cubicBezTo>
                              <a:cubicBezTo>
                                <a:pt x="15735" y="25453"/>
                                <a:pt x="15776" y="25414"/>
                                <a:pt x="15798" y="25398"/>
                              </a:cubicBezTo>
                              <a:cubicBezTo>
                                <a:pt x="15826" y="25378"/>
                                <a:pt x="15856" y="25363"/>
                                <a:pt x="15879" y="25337"/>
                              </a:cubicBezTo>
                              <a:cubicBezTo>
                                <a:pt x="15888" y="25327"/>
                                <a:pt x="15908" y="25303"/>
                                <a:pt x="15901" y="25287"/>
                              </a:cubicBezTo>
                              <a:cubicBezTo>
                                <a:pt x="15894" y="25270"/>
                                <a:pt x="15880" y="25271"/>
                                <a:pt x="15864" y="25271"/>
                              </a:cubicBezTo>
                              <a:cubicBezTo>
                                <a:pt x="15833" y="25271"/>
                                <a:pt x="15808" y="25288"/>
                                <a:pt x="15784" y="25307"/>
                              </a:cubicBezTo>
                              <a:cubicBezTo>
                                <a:pt x="15757" y="25329"/>
                                <a:pt x="15738" y="25363"/>
                                <a:pt x="15742" y="25398"/>
                              </a:cubicBezTo>
                              <a:cubicBezTo>
                                <a:pt x="15746" y="25431"/>
                                <a:pt x="15763" y="25447"/>
                                <a:pt x="15793" y="25455"/>
                              </a:cubicBezTo>
                              <a:cubicBezTo>
                                <a:pt x="15821" y="25462"/>
                                <a:pt x="15841" y="25454"/>
                                <a:pt x="15868" y="2544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977,24991" coordsize="925,603" path="m15121,25129c15124,25119,15124,25120,15126,25107c15133,25115,15138,25113,15134,25129c15123,25179,15106,25229,15095,25280c15081,25346,15065,25410,15050,25475c15044,25501,15038,25527,15031,25553em14982,25412c14979,25410,14973,25411,14982,25407c14995,25400,15009,25393,15022,25386c15052,25368,15083,25352,15114,25336c15122,25332,15131,25327,15139,25323em15245,25270c15234,25276,15226,25278,15207,25280c15202,25281,15191,25293,15188,25298c15179,25314,15170,25339,15168,25357c15165,25384,15168,25403,15196,25409c15221,25415,15240,25404,15263,25398c15280,25394,15295,25385,15293,25364c15291,25342,15281,25333,15265,25321c15251,25310,15240,25307,15225,25316em15693,24996c15690,25001,15691,24997,15689,25002c15679,25026,15675,25045,15671,25071c15656,25169,15633,25267,15612,25364c15601,25416,15586,25466,15574,25518c15571,25532,15569,25546,15566,25560c15582,25520,15597,25480,15610,25439c15624,25395,15641,25353,15667,25314c15675,25302,15692,25273,15707,25268c15715,25270,15718,25271,15724,25270c15734,25292,15740,25309,15738,25334c15736,25358,15728,25384,15714,25405c15690,25440,15659,25465,15630,25496c15604,25524,15581,25549,15554,25575c15550,25579,15524,25607,15534,25585c15545,25572,15550,25566,15554,25553em15691,25443c15697,25452,15693,25459,15707,25457c15735,25453,15776,25414,15798,25398c15826,25378,15856,25363,15879,25337c15888,25327,15908,25303,15901,25287c15894,25270,15880,25271,15864,25271c15833,25271,15808,25288,15784,25307c15757,25329,15738,25363,15742,25398c15746,25431,15763,25447,15793,25455c15821,25462,15841,25454,15868,25446e" stroked="t" o:allowincell="f" style="position:absolute;margin-left:352.55pt;margin-top:7.5pt;width:26.15pt;height:17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914900</wp:posOffset>
                </wp:positionH>
                <wp:positionV relativeFrom="paragraph">
                  <wp:posOffset>83820</wp:posOffset>
                </wp:positionV>
                <wp:extent cx="397510" cy="230505"/>
                <wp:effectExtent l="6350" t="6985" r="6350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4" h="640">
                              <a:moveTo>
                                <a:pt x="16383" y="25043"/>
                              </a:moveTo>
                              <a:cubicBezTo>
                                <a:pt x="16395" y="25018"/>
                                <a:pt x="16406" y="24987"/>
                                <a:pt x="16421" y="24964"/>
                              </a:cubicBezTo>
                              <a:cubicBezTo>
                                <a:pt x="16429" y="24952"/>
                                <a:pt x="16419" y="24973"/>
                                <a:pt x="16421" y="24971"/>
                              </a:cubicBezTo>
                              <a:cubicBezTo>
                                <a:pt x="16411" y="25004"/>
                                <a:pt x="16397" y="25037"/>
                                <a:pt x="16385" y="25070"/>
                              </a:cubicBezTo>
                              <a:cubicBezTo>
                                <a:pt x="16348" y="25170"/>
                                <a:pt x="16313" y="25271"/>
                                <a:pt x="16282" y="25373"/>
                              </a:cubicBezTo>
                              <a:cubicBezTo>
                                <a:pt x="16264" y="25432"/>
                                <a:pt x="16247" y="25492"/>
                                <a:pt x="16235" y="25552"/>
                              </a:cubicBezTo>
                              <a:cubicBezTo>
                                <a:pt x="16232" y="25567"/>
                                <a:pt x="16229" y="25583"/>
                                <a:pt x="16226" y="25598"/>
                              </a:cubicBezTo>
                            </a:path>
                            <a:path w="1104" h="640">
                              <a:moveTo>
                                <a:pt x="16213" y="25337"/>
                              </a:moveTo>
                              <a:cubicBezTo>
                                <a:pt x="16194" y="25330"/>
                                <a:pt x="16228" y="25321"/>
                                <a:pt x="16193" y="25341"/>
                              </a:cubicBezTo>
                              <a:cubicBezTo>
                                <a:pt x="16197" y="25333"/>
                                <a:pt x="16201" y="25325"/>
                                <a:pt x="16208" y="25318"/>
                              </a:cubicBezTo>
                              <a:cubicBezTo>
                                <a:pt x="16228" y="25299"/>
                                <a:pt x="16255" y="25288"/>
                                <a:pt x="16279" y="25275"/>
                              </a:cubicBezTo>
                              <a:cubicBezTo>
                                <a:pt x="16319" y="25254"/>
                                <a:pt x="16361" y="25242"/>
                                <a:pt x="16401" y="25221"/>
                              </a:cubicBezTo>
                              <a:cubicBezTo>
                                <a:pt x="16440" y="25201"/>
                                <a:pt x="16474" y="25192"/>
                                <a:pt x="16516" y="25180"/>
                              </a:cubicBezTo>
                            </a:path>
                            <a:path w="1104" h="640">
                              <a:moveTo>
                                <a:pt x="16664" y="25275"/>
                              </a:moveTo>
                              <a:cubicBezTo>
                                <a:pt x="16672" y="25262"/>
                                <a:pt x="16684" y="25250"/>
                                <a:pt x="16681" y="25234"/>
                              </a:cubicBezTo>
                              <a:cubicBezTo>
                                <a:pt x="16680" y="25233"/>
                                <a:pt x="16678" y="25233"/>
                                <a:pt x="16677" y="25232"/>
                              </a:cubicBezTo>
                              <a:cubicBezTo>
                                <a:pt x="16660" y="25224"/>
                                <a:pt x="16649" y="25233"/>
                                <a:pt x="16631" y="25241"/>
                              </a:cubicBezTo>
                              <a:cubicBezTo>
                                <a:pt x="16591" y="25260"/>
                                <a:pt x="16565" y="25285"/>
                                <a:pt x="16531" y="25312"/>
                              </a:cubicBezTo>
                              <a:cubicBezTo>
                                <a:pt x="16503" y="25334"/>
                                <a:pt x="16470" y="25363"/>
                                <a:pt x="16456" y="25398"/>
                              </a:cubicBezTo>
                              <a:cubicBezTo>
                                <a:pt x="16454" y="25411"/>
                                <a:pt x="16453" y="25416"/>
                                <a:pt x="16458" y="25425"/>
                              </a:cubicBezTo>
                              <a:cubicBezTo>
                                <a:pt x="16492" y="25428"/>
                                <a:pt x="16527" y="25422"/>
                                <a:pt x="16560" y="25412"/>
                              </a:cubicBezTo>
                              <a:cubicBezTo>
                                <a:pt x="16591" y="25402"/>
                                <a:pt x="16600" y="25388"/>
                                <a:pt x="16615" y="25362"/>
                              </a:cubicBezTo>
                              <a:cubicBezTo>
                                <a:pt x="16620" y="25354"/>
                                <a:pt x="16622" y="25351"/>
                                <a:pt x="16620" y="25344"/>
                              </a:cubicBezTo>
                              <a:cubicBezTo>
                                <a:pt x="16607" y="25333"/>
                                <a:pt x="16596" y="25328"/>
                                <a:pt x="16578" y="25330"/>
                              </a:cubicBezTo>
                              <a:cubicBezTo>
                                <a:pt x="16567" y="25334"/>
                                <a:pt x="16564" y="25335"/>
                                <a:pt x="16556" y="25334"/>
                              </a:cubicBezTo>
                              <a:cubicBezTo>
                                <a:pt x="16554" y="25347"/>
                                <a:pt x="16552" y="25351"/>
                                <a:pt x="16562" y="25364"/>
                              </a:cubicBezTo>
                              <a:cubicBezTo>
                                <a:pt x="16574" y="25379"/>
                                <a:pt x="16594" y="25395"/>
                                <a:pt x="16611" y="25402"/>
                              </a:cubicBezTo>
                              <a:cubicBezTo>
                                <a:pt x="16623" y="25405"/>
                                <a:pt x="16627" y="25406"/>
                                <a:pt x="16635" y="25409"/>
                              </a:cubicBezTo>
                            </a:path>
                            <a:path w="1104" h="640">
                              <a:moveTo>
                                <a:pt x="16770" y="25045"/>
                              </a:moveTo>
                              <a:cubicBezTo>
                                <a:pt x="16772" y="25034"/>
                                <a:pt x="16771" y="25038"/>
                                <a:pt x="16776" y="25023"/>
                              </a:cubicBezTo>
                              <a:cubicBezTo>
                                <a:pt x="16775" y="25036"/>
                                <a:pt x="16772" y="25046"/>
                                <a:pt x="16770" y="25059"/>
                              </a:cubicBezTo>
                              <a:cubicBezTo>
                                <a:pt x="16762" y="25107"/>
                                <a:pt x="16746" y="25151"/>
                                <a:pt x="16735" y="25198"/>
                              </a:cubicBezTo>
                              <a:cubicBezTo>
                                <a:pt x="16723" y="25253"/>
                                <a:pt x="16714" y="25312"/>
                                <a:pt x="16708" y="25368"/>
                              </a:cubicBezTo>
                              <a:cubicBezTo>
                                <a:pt x="16705" y="25396"/>
                                <a:pt x="16706" y="25425"/>
                                <a:pt x="16706" y="25453"/>
                              </a:cubicBezTo>
                            </a:path>
                            <a:path w="1104" h="640">
                              <a:moveTo>
                                <a:pt x="16863" y="25023"/>
                              </a:moveTo>
                              <a:cubicBezTo>
                                <a:pt x="16884" y="24996"/>
                                <a:pt x="16854" y="25023"/>
                                <a:pt x="16892" y="24995"/>
                              </a:cubicBezTo>
                              <a:cubicBezTo>
                                <a:pt x="16891" y="25004"/>
                                <a:pt x="16891" y="25007"/>
                                <a:pt x="16887" y="25016"/>
                              </a:cubicBezTo>
                              <a:cubicBezTo>
                                <a:pt x="16874" y="25046"/>
                                <a:pt x="16853" y="25076"/>
                                <a:pt x="16836" y="25104"/>
                              </a:cubicBezTo>
                              <a:cubicBezTo>
                                <a:pt x="16806" y="25154"/>
                                <a:pt x="16774" y="25201"/>
                                <a:pt x="16746" y="25252"/>
                              </a:cubicBezTo>
                              <a:cubicBezTo>
                                <a:pt x="16731" y="25279"/>
                                <a:pt x="16707" y="25309"/>
                                <a:pt x="16703" y="25341"/>
                              </a:cubicBezTo>
                              <a:cubicBezTo>
                                <a:pt x="16703" y="25342"/>
                                <a:pt x="16703" y="25343"/>
                                <a:pt x="16703" y="25344"/>
                              </a:cubicBezTo>
                              <a:cubicBezTo>
                                <a:pt x="16713" y="25343"/>
                                <a:pt x="16723" y="25340"/>
                                <a:pt x="16734" y="25336"/>
                              </a:cubicBezTo>
                              <a:cubicBezTo>
                                <a:pt x="16746" y="25331"/>
                                <a:pt x="16767" y="25319"/>
                                <a:pt x="16781" y="25323"/>
                              </a:cubicBezTo>
                              <a:cubicBezTo>
                                <a:pt x="16796" y="25327"/>
                                <a:pt x="16812" y="25334"/>
                                <a:pt x="16829" y="25336"/>
                              </a:cubicBezTo>
                              <a:cubicBezTo>
                                <a:pt x="16841" y="25336"/>
                                <a:pt x="16846" y="25336"/>
                                <a:pt x="16854" y="25336"/>
                              </a:cubicBezTo>
                            </a:path>
                            <a:path w="1104" h="640">
                              <a:moveTo>
                                <a:pt x="16973" y="25245"/>
                              </a:moveTo>
                              <a:cubicBezTo>
                                <a:pt x="16970" y="25246"/>
                                <a:pt x="16969" y="25246"/>
                                <a:pt x="16967" y="25243"/>
                              </a:cubicBezTo>
                              <a:cubicBezTo>
                                <a:pt x="16968" y="25251"/>
                                <a:pt x="16964" y="25262"/>
                                <a:pt x="16978" y="25257"/>
                              </a:cubicBezTo>
                              <a:cubicBezTo>
                                <a:pt x="17003" y="25247"/>
                                <a:pt x="17026" y="25230"/>
                                <a:pt x="17051" y="25221"/>
                              </a:cubicBezTo>
                              <a:cubicBezTo>
                                <a:pt x="17083" y="25209"/>
                                <a:pt x="17114" y="25203"/>
                                <a:pt x="17139" y="25177"/>
                              </a:cubicBezTo>
                              <a:cubicBezTo>
                                <a:pt x="17151" y="25165"/>
                                <a:pt x="17148" y="25154"/>
                                <a:pt x="17135" y="25145"/>
                              </a:cubicBezTo>
                              <a:cubicBezTo>
                                <a:pt x="17114" y="25130"/>
                                <a:pt x="17091" y="25131"/>
                                <a:pt x="17068" y="25139"/>
                              </a:cubicBezTo>
                              <a:cubicBezTo>
                                <a:pt x="17041" y="25148"/>
                                <a:pt x="17002" y="25169"/>
                                <a:pt x="16984" y="25191"/>
                              </a:cubicBezTo>
                              <a:cubicBezTo>
                                <a:pt x="16966" y="25213"/>
                                <a:pt x="16953" y="25240"/>
                                <a:pt x="16955" y="25268"/>
                              </a:cubicBezTo>
                              <a:cubicBezTo>
                                <a:pt x="16957" y="25293"/>
                                <a:pt x="16970" y="25308"/>
                                <a:pt x="16993" y="25316"/>
                              </a:cubicBezTo>
                              <a:cubicBezTo>
                                <a:pt x="17018" y="25325"/>
                                <a:pt x="17040" y="25310"/>
                                <a:pt x="17061" y="25298"/>
                              </a:cubicBezTo>
                            </a:path>
                            <a:path w="1104" h="640">
                              <a:moveTo>
                                <a:pt x="17172" y="25191"/>
                              </a:moveTo>
                              <a:cubicBezTo>
                                <a:pt x="17176" y="25174"/>
                                <a:pt x="17179" y="25161"/>
                                <a:pt x="17185" y="25141"/>
                              </a:cubicBezTo>
                              <a:cubicBezTo>
                                <a:pt x="17185" y="25161"/>
                                <a:pt x="17185" y="25180"/>
                                <a:pt x="17183" y="25200"/>
                              </a:cubicBezTo>
                              <a:cubicBezTo>
                                <a:pt x="17180" y="25226"/>
                                <a:pt x="17172" y="25251"/>
                                <a:pt x="17168" y="25277"/>
                              </a:cubicBezTo>
                              <a:cubicBezTo>
                                <a:pt x="17165" y="25294"/>
                                <a:pt x="17161" y="25311"/>
                                <a:pt x="17166" y="25328"/>
                              </a:cubicBezTo>
                              <a:cubicBezTo>
                                <a:pt x="17180" y="25321"/>
                                <a:pt x="17189" y="25312"/>
                                <a:pt x="17199" y="25298"/>
                              </a:cubicBezTo>
                              <a:cubicBezTo>
                                <a:pt x="17218" y="25271"/>
                                <a:pt x="17238" y="25245"/>
                                <a:pt x="17254" y="25216"/>
                              </a:cubicBezTo>
                              <a:cubicBezTo>
                                <a:pt x="17264" y="25198"/>
                                <a:pt x="17276" y="25186"/>
                                <a:pt x="17289" y="25171"/>
                              </a:cubicBezTo>
                              <a:cubicBezTo>
                                <a:pt x="17290" y="25170"/>
                                <a:pt x="17291" y="25169"/>
                                <a:pt x="17292" y="25168"/>
                              </a:cubicBezTo>
                              <a:cubicBezTo>
                                <a:pt x="17295" y="25181"/>
                                <a:pt x="17294" y="25193"/>
                                <a:pt x="17292" y="25209"/>
                              </a:cubicBezTo>
                              <a:cubicBezTo>
                                <a:pt x="17287" y="25246"/>
                                <a:pt x="17281" y="25281"/>
                                <a:pt x="17281" y="25318"/>
                              </a:cubicBezTo>
                              <a:cubicBezTo>
                                <a:pt x="17281" y="25339"/>
                                <a:pt x="17282" y="25350"/>
                                <a:pt x="17296" y="2536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193,24959" coordsize="1104,640" path="m16383,25043c16395,25018,16406,24987,16421,24964c16429,24952,16419,24973,16421,24971c16411,25004,16397,25037,16385,25070c16348,25170,16313,25271,16282,25373c16264,25432,16247,25492,16235,25552c16232,25567,16229,25583,16226,25598em16213,25337c16194,25330,16228,25321,16193,25341c16197,25333,16201,25325,16208,25318c16228,25299,16255,25288,16279,25275c16319,25254,16361,25242,16401,25221c16440,25201,16474,25192,16516,25180em16664,25275c16672,25262,16684,25250,16681,25234c16680,25233,16678,25233,16677,25232c16660,25224,16649,25233,16631,25241c16591,25260,16565,25285,16531,25312c16503,25334,16470,25363,16456,25398c16454,25411,16453,25416,16458,25425c16492,25428,16527,25422,16560,25412c16591,25402,16600,25388,16615,25362c16620,25354,16622,25351,16620,25344c16607,25333,16596,25328,16578,25330c16567,25334,16564,25335,16556,25334c16554,25347,16552,25351,16562,25364c16574,25379,16594,25395,16611,25402c16623,25405,16627,25406,16635,25409em16770,25045c16772,25034,16771,25038,16776,25023c16775,25036,16772,25046,16770,25059c16762,25107,16746,25151,16735,25198c16723,25253,16714,25312,16708,25368c16705,25396,16706,25425,16706,25453em16863,25023c16884,24996,16854,25023,16892,24995c16891,25004,16891,25007,16887,25016c16874,25046,16853,25076,16836,25104c16806,25154,16774,25201,16746,25252c16731,25279,16707,25309,16703,25341c16703,25342,16703,25343,16703,25344c16713,25343,16723,25340,16734,25336c16746,25331,16767,25319,16781,25323c16796,25327,16812,25334,16829,25336c16841,25336,16846,25336,16854,25336em16973,25245c16970,25246,16969,25246,16967,25243c16968,25251,16964,25262,16978,25257c17003,25247,17026,25230,17051,25221c17083,25209,17114,25203,17139,25177c17151,25165,17148,25154,17135,25145c17114,25130,17091,25131,17068,25139c17041,25148,17002,25169,16984,25191c16966,25213,16953,25240,16955,25268c16957,25293,16970,25308,16993,25316c17018,25325,17040,25310,17061,25298em17172,25191c17176,25174,17179,25161,17185,25141c17185,25161,17185,25180,17183,25200c17180,25226,17172,25251,17168,25277c17165,25294,17161,25311,17166,25328c17180,25321,17189,25312,17199,25298c17218,25271,17238,25245,17254,25216c17264,25198,17276,25186,17289,25171c17290,25170,17291,25169,17292,25168c17295,25181,17294,25193,17292,25209c17287,25246,17281,25281,17281,25318c17281,25339,17282,25350,17296,25366e" stroked="t" o:allowincell="f" style="position:absolute;margin-left:387pt;margin-top:6.6pt;width:31.25pt;height:18.1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417820</wp:posOffset>
                </wp:positionH>
                <wp:positionV relativeFrom="paragraph">
                  <wp:posOffset>12700</wp:posOffset>
                </wp:positionV>
                <wp:extent cx="280670" cy="222250"/>
                <wp:effectExtent l="6985" t="6350" r="6350" b="698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9" h="618">
                              <a:moveTo>
                                <a:pt x="17762" y="25148"/>
                              </a:moveTo>
                              <a:cubicBezTo>
                                <a:pt x="17761" y="25137"/>
                                <a:pt x="17758" y="25129"/>
                                <a:pt x="17756" y="25118"/>
                              </a:cubicBezTo>
                              <a:cubicBezTo>
                                <a:pt x="17756" y="25117"/>
                                <a:pt x="17756" y="25117"/>
                                <a:pt x="17756" y="25116"/>
                              </a:cubicBezTo>
                              <a:cubicBezTo>
                                <a:pt x="17741" y="25117"/>
                                <a:pt x="17734" y="25119"/>
                                <a:pt x="17720" y="25129"/>
                              </a:cubicBezTo>
                              <a:cubicBezTo>
                                <a:pt x="17691" y="25150"/>
                                <a:pt x="17664" y="25172"/>
                                <a:pt x="17639" y="25198"/>
                              </a:cubicBezTo>
                              <a:cubicBezTo>
                                <a:pt x="17612" y="25227"/>
                                <a:pt x="17592" y="25262"/>
                                <a:pt x="17590" y="25302"/>
                              </a:cubicBezTo>
                              <a:cubicBezTo>
                                <a:pt x="17588" y="25334"/>
                                <a:pt x="17605" y="25365"/>
                                <a:pt x="17636" y="25375"/>
                              </a:cubicBezTo>
                              <a:cubicBezTo>
                                <a:pt x="17666" y="25385"/>
                                <a:pt x="17703" y="25378"/>
                                <a:pt x="17731" y="25366"/>
                              </a:cubicBezTo>
                              <a:cubicBezTo>
                                <a:pt x="17760" y="25354"/>
                                <a:pt x="17784" y="25335"/>
                                <a:pt x="17797" y="25305"/>
                              </a:cubicBezTo>
                              <a:cubicBezTo>
                                <a:pt x="17809" y="25277"/>
                                <a:pt x="17805" y="25243"/>
                                <a:pt x="17795" y="25216"/>
                              </a:cubicBezTo>
                              <a:cubicBezTo>
                                <a:pt x="17781" y="25178"/>
                                <a:pt x="17766" y="25178"/>
                                <a:pt x="17733" y="25161"/>
                              </a:cubicBezTo>
                              <a:cubicBezTo>
                                <a:pt x="17712" y="25150"/>
                                <a:pt x="17705" y="25147"/>
                                <a:pt x="17685" y="25152"/>
                              </a:cubicBezTo>
                              <a:cubicBezTo>
                                <a:pt x="17685" y="25152"/>
                                <a:pt x="17685" y="25153"/>
                                <a:pt x="17685" y="25153"/>
                              </a:cubicBezTo>
                            </a:path>
                            <a:path w="779" h="618">
                              <a:moveTo>
                                <a:pt x="17831" y="25173"/>
                              </a:moveTo>
                              <a:cubicBezTo>
                                <a:pt x="17824" y="25178"/>
                                <a:pt x="17820" y="25180"/>
                                <a:pt x="17818" y="25189"/>
                              </a:cubicBezTo>
                              <a:cubicBezTo>
                                <a:pt x="17815" y="25201"/>
                                <a:pt x="17817" y="25218"/>
                                <a:pt x="17817" y="25230"/>
                              </a:cubicBezTo>
                              <a:cubicBezTo>
                                <a:pt x="17817" y="25250"/>
                                <a:pt x="17811" y="25275"/>
                                <a:pt x="17824" y="25293"/>
                              </a:cubicBezTo>
                              <a:cubicBezTo>
                                <a:pt x="17840" y="25314"/>
                                <a:pt x="17874" y="25323"/>
                                <a:pt x="17899" y="25323"/>
                              </a:cubicBezTo>
                              <a:cubicBezTo>
                                <a:pt x="17923" y="25323"/>
                                <a:pt x="17974" y="25309"/>
                                <a:pt x="17994" y="25295"/>
                              </a:cubicBezTo>
                              <a:cubicBezTo>
                                <a:pt x="18018" y="25278"/>
                                <a:pt x="18028" y="25248"/>
                                <a:pt x="18030" y="25220"/>
                              </a:cubicBezTo>
                              <a:cubicBezTo>
                                <a:pt x="18032" y="25189"/>
                                <a:pt x="18023" y="25151"/>
                                <a:pt x="18005" y="25125"/>
                              </a:cubicBezTo>
                              <a:cubicBezTo>
                                <a:pt x="17997" y="25114"/>
                                <a:pt x="17972" y="25092"/>
                                <a:pt x="17961" y="25086"/>
                              </a:cubicBezTo>
                              <a:cubicBezTo>
                                <a:pt x="17959" y="25086"/>
                                <a:pt x="17957" y="25086"/>
                                <a:pt x="17955" y="25086"/>
                              </a:cubicBezTo>
                            </a:path>
                            <a:path w="779" h="618">
                              <a:moveTo>
                                <a:pt x="18207" y="24773"/>
                              </a:moveTo>
                              <a:cubicBezTo>
                                <a:pt x="18218" y="24770"/>
                                <a:pt x="18240" y="24762"/>
                                <a:pt x="18244" y="24761"/>
                              </a:cubicBezTo>
                              <a:cubicBezTo>
                                <a:pt x="18246" y="24775"/>
                                <a:pt x="18251" y="24790"/>
                                <a:pt x="18248" y="24807"/>
                              </a:cubicBezTo>
                              <a:cubicBezTo>
                                <a:pt x="18240" y="24856"/>
                                <a:pt x="18235" y="24906"/>
                                <a:pt x="18224" y="24955"/>
                              </a:cubicBezTo>
                              <a:cubicBezTo>
                                <a:pt x="18211" y="25017"/>
                                <a:pt x="18200" y="25081"/>
                                <a:pt x="18186" y="25143"/>
                              </a:cubicBezTo>
                              <a:cubicBezTo>
                                <a:pt x="18176" y="25187"/>
                                <a:pt x="18167" y="25231"/>
                                <a:pt x="18151" y="25273"/>
                              </a:cubicBezTo>
                              <a:cubicBezTo>
                                <a:pt x="18144" y="25289"/>
                                <a:pt x="18142" y="25294"/>
                                <a:pt x="18136" y="25303"/>
                              </a:cubicBezTo>
                            </a:path>
                            <a:path w="779" h="618">
                              <a:moveTo>
                                <a:pt x="17924" y="25077"/>
                              </a:moveTo>
                              <a:cubicBezTo>
                                <a:pt x="17925" y="25077"/>
                                <a:pt x="17951" y="25068"/>
                                <a:pt x="17963" y="25068"/>
                              </a:cubicBezTo>
                              <a:cubicBezTo>
                                <a:pt x="18007" y="25067"/>
                                <a:pt x="18047" y="25056"/>
                                <a:pt x="18091" y="25052"/>
                              </a:cubicBezTo>
                              <a:cubicBezTo>
                                <a:pt x="18144" y="25047"/>
                                <a:pt x="18198" y="25045"/>
                                <a:pt x="18251" y="25043"/>
                              </a:cubicBezTo>
                              <a:cubicBezTo>
                                <a:pt x="18260" y="25043"/>
                                <a:pt x="18270" y="25043"/>
                                <a:pt x="18279" y="25043"/>
                              </a:cubicBezTo>
                            </a:path>
                            <a:path w="779" h="618">
                              <a:moveTo>
                                <a:pt x="18348" y="25271"/>
                              </a:moveTo>
                              <a:cubicBezTo>
                                <a:pt x="18341" y="25285"/>
                                <a:pt x="18342" y="25303"/>
                                <a:pt x="18341" y="25320"/>
                              </a:cubicBezTo>
                              <a:cubicBezTo>
                                <a:pt x="18350" y="25320"/>
                                <a:pt x="18359" y="25320"/>
                                <a:pt x="18368" y="253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590,24761" coordsize="779,618" path="m17762,25148c17761,25137,17758,25129,17756,25118c17756,25117,17756,25117,17756,25116c17741,25117,17734,25119,17720,25129c17691,25150,17664,25172,17639,25198c17612,25227,17592,25262,17590,25302c17588,25334,17605,25365,17636,25375c17666,25385,17703,25378,17731,25366c17760,25354,17784,25335,17797,25305c17809,25277,17805,25243,17795,25216c17781,25178,17766,25178,17733,25161c17712,25150,17705,25147,17685,25152c17685,25152,17685,25153,17685,25153em17831,25173c17824,25178,17820,25180,17818,25189c17815,25201,17817,25218,17817,25230c17817,25250,17811,25275,17824,25293c17840,25314,17874,25323,17899,25323c17923,25323,17974,25309,17994,25295c18018,25278,18028,25248,18030,25220c18032,25189,18023,25151,18005,25125c17997,25114,17972,25092,17961,25086c17959,25086,17957,25086,17955,25086em18207,24773c18218,24770,18240,24762,18244,24761c18246,24775,18251,24790,18248,24807c18240,24856,18235,24906,18224,24955c18211,25017,18200,25081,18186,25143c18176,25187,18167,25231,18151,25273c18144,25289,18142,25294,18136,25303em17924,25077c17925,25077,17951,25068,17963,25068c18007,25067,18047,25056,18091,25052c18144,25047,18198,25045,18251,25043c18260,25043,18270,25043,18279,25043em18348,25271c18341,25285,18342,25303,18341,25320c18350,25320,18359,25320,18368,25320e" stroked="t" o:allowincell="f" style="position:absolute;margin-left:426.6pt;margin-top:1pt;width:22.05pt;height:17.4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  <w:r>
        <w:rPr>
          <w:rFonts w:eastAsia="MathSerif-Roman;MS Mincho" w:cs="MathSerif-Roman;MS Mincho" w:ascii="Franklin Gothic Medium Cond" w:hAnsi="Franklin Gothic Medium Cond"/>
        </w:rPr>
        <w:t>If it is Thursday, then the garbage needs to be taken out.</w:t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b/>
          <w:b/>
          <w:sz w:val="28"/>
          <w:szCs w:val="28"/>
          <w:lang w:val="en-US" w:eastAsia="en-US"/>
        </w:rPr>
      </w:pPr>
      <w:r>
        <w:rPr>
          <w:rFonts w:eastAsia="MS Mincho;ＭＳ 明朝" w:cs="Franklin Gothic Medium Cond" w:ascii="Franklin Gothic Medium Cond" w:hAnsi="Franklin Gothic Medium Cond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82295</wp:posOffset>
                </wp:positionH>
                <wp:positionV relativeFrom="paragraph">
                  <wp:posOffset>33020</wp:posOffset>
                </wp:positionV>
                <wp:extent cx="611505" cy="281305"/>
                <wp:effectExtent l="6985" t="6985" r="5715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" cy="28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9" h="781">
                              <a:moveTo>
                                <a:pt x="4334" y="25537"/>
                              </a:moveTo>
                              <a:cubicBezTo>
                                <a:pt x="4333" y="25526"/>
                                <a:pt x="4327" y="25510"/>
                                <a:pt x="4336" y="25491"/>
                              </a:cubicBezTo>
                              <a:cubicBezTo>
                                <a:pt x="4337" y="25489"/>
                                <a:pt x="4341" y="25495"/>
                                <a:pt x="4343" y="25493"/>
                              </a:cubicBezTo>
                              <a:cubicBezTo>
                                <a:pt x="4342" y="25515"/>
                                <a:pt x="4342" y="25538"/>
                                <a:pt x="4338" y="25560"/>
                              </a:cubicBezTo>
                              <a:cubicBezTo>
                                <a:pt x="4328" y="25615"/>
                                <a:pt x="4320" y="25668"/>
                                <a:pt x="4314" y="25723"/>
                              </a:cubicBezTo>
                              <a:cubicBezTo>
                                <a:pt x="4308" y="25782"/>
                                <a:pt x="4309" y="25841"/>
                                <a:pt x="4310" y="25901"/>
                              </a:cubicBezTo>
                              <a:cubicBezTo>
                                <a:pt x="4310" y="25936"/>
                                <a:pt x="4309" y="25972"/>
                                <a:pt x="4312" y="26007"/>
                              </a:cubicBezTo>
                            </a:path>
                            <a:path w="1699" h="781">
                              <a:moveTo>
                                <a:pt x="4193" y="26041"/>
                              </a:moveTo>
                              <a:cubicBezTo>
                                <a:pt x="4181" y="26052"/>
                                <a:pt x="4166" y="26068"/>
                                <a:pt x="4157" y="26078"/>
                              </a:cubicBezTo>
                              <a:cubicBezTo>
                                <a:pt x="4171" y="26068"/>
                                <a:pt x="4188" y="26054"/>
                                <a:pt x="4204" y="26044"/>
                              </a:cubicBezTo>
                              <a:cubicBezTo>
                                <a:pt x="4250" y="26015"/>
                                <a:pt x="4303" y="25988"/>
                                <a:pt x="4351" y="25964"/>
                              </a:cubicBezTo>
                              <a:cubicBezTo>
                                <a:pt x="4396" y="25942"/>
                                <a:pt x="4445" y="25926"/>
                                <a:pt x="4493" y="25912"/>
                              </a:cubicBezTo>
                              <a:cubicBezTo>
                                <a:pt x="4500" y="25910"/>
                                <a:pt x="4506" y="25909"/>
                                <a:pt x="4513" y="25907"/>
                              </a:cubicBezTo>
                            </a:path>
                            <a:path w="1699" h="781">
                              <a:moveTo>
                                <a:pt x="4177" y="25680"/>
                              </a:moveTo>
                              <a:cubicBezTo>
                                <a:pt x="4179" y="25663"/>
                                <a:pt x="4188" y="25634"/>
                                <a:pt x="4203" y="25610"/>
                              </a:cubicBezTo>
                              <a:cubicBezTo>
                                <a:pt x="4225" y="25575"/>
                                <a:pt x="4256" y="25549"/>
                                <a:pt x="4288" y="25523"/>
                              </a:cubicBezTo>
                              <a:cubicBezTo>
                                <a:pt x="4336" y="25483"/>
                                <a:pt x="4384" y="25456"/>
                                <a:pt x="4442" y="25434"/>
                              </a:cubicBezTo>
                              <a:cubicBezTo>
                                <a:pt x="4484" y="25419"/>
                                <a:pt x="4496" y="25414"/>
                                <a:pt x="4524" y="25405"/>
                              </a:cubicBezTo>
                            </a:path>
                            <a:path w="1699" h="781">
                              <a:moveTo>
                                <a:pt x="4917" y="25469"/>
                              </a:moveTo>
                              <a:cubicBezTo>
                                <a:pt x="4906" y="25430"/>
                                <a:pt x="4890" y="25387"/>
                                <a:pt x="4871" y="25355"/>
                              </a:cubicBezTo>
                              <a:cubicBezTo>
                                <a:pt x="4859" y="25335"/>
                                <a:pt x="4836" y="25330"/>
                                <a:pt x="4816" y="25325"/>
                              </a:cubicBezTo>
                              <a:cubicBezTo>
                                <a:pt x="4787" y="25318"/>
                                <a:pt x="4755" y="25317"/>
                                <a:pt x="4740" y="25348"/>
                              </a:cubicBezTo>
                              <a:cubicBezTo>
                                <a:pt x="4716" y="25398"/>
                                <a:pt x="4713" y="25464"/>
                                <a:pt x="4710" y="25518"/>
                              </a:cubicBezTo>
                              <a:cubicBezTo>
                                <a:pt x="4705" y="25601"/>
                                <a:pt x="4706" y="25685"/>
                                <a:pt x="4705" y="25768"/>
                              </a:cubicBezTo>
                              <a:cubicBezTo>
                                <a:pt x="4705" y="25820"/>
                                <a:pt x="4705" y="25876"/>
                                <a:pt x="4696" y="25928"/>
                              </a:cubicBezTo>
                              <a:cubicBezTo>
                                <a:pt x="4691" y="25946"/>
                                <a:pt x="4691" y="25949"/>
                                <a:pt x="4687" y="25959"/>
                              </a:cubicBezTo>
                            </a:path>
                            <a:path w="1699" h="781">
                              <a:moveTo>
                                <a:pt x="4599" y="25719"/>
                              </a:moveTo>
                              <a:cubicBezTo>
                                <a:pt x="4588" y="25717"/>
                                <a:pt x="4588" y="25716"/>
                                <a:pt x="4579" y="25710"/>
                              </a:cubicBezTo>
                              <a:cubicBezTo>
                                <a:pt x="4587" y="25703"/>
                                <a:pt x="4607" y="25700"/>
                                <a:pt x="4619" y="25698"/>
                              </a:cubicBezTo>
                              <a:cubicBezTo>
                                <a:pt x="4651" y="25692"/>
                                <a:pt x="4677" y="25680"/>
                                <a:pt x="4708" y="25668"/>
                              </a:cubicBezTo>
                            </a:path>
                            <a:path w="1699" h="781">
                              <a:moveTo>
                                <a:pt x="5276" y="25384"/>
                              </a:moveTo>
                              <a:cubicBezTo>
                                <a:pt x="5282" y="25353"/>
                                <a:pt x="5291" y="25322"/>
                                <a:pt x="5313" y="25298"/>
                              </a:cubicBezTo>
                              <a:cubicBezTo>
                                <a:pt x="5316" y="25304"/>
                                <a:pt x="5316" y="25305"/>
                                <a:pt x="5320" y="25307"/>
                              </a:cubicBezTo>
                              <a:cubicBezTo>
                                <a:pt x="5320" y="25356"/>
                                <a:pt x="5311" y="25404"/>
                                <a:pt x="5304" y="25453"/>
                              </a:cubicBezTo>
                              <a:cubicBezTo>
                                <a:pt x="5294" y="25523"/>
                                <a:pt x="5285" y="25591"/>
                                <a:pt x="5284" y="25662"/>
                              </a:cubicBezTo>
                              <a:cubicBezTo>
                                <a:pt x="5283" y="25728"/>
                                <a:pt x="5284" y="25793"/>
                                <a:pt x="5286" y="25859"/>
                              </a:cubicBezTo>
                              <a:cubicBezTo>
                                <a:pt x="5286" y="25874"/>
                                <a:pt x="5286" y="25876"/>
                                <a:pt x="5286" y="25891"/>
                              </a:cubicBezTo>
                            </a:path>
                            <a:path w="1699" h="781">
                              <a:moveTo>
                                <a:pt x="5105" y="25705"/>
                              </a:moveTo>
                              <a:cubicBezTo>
                                <a:pt x="5087" y="25702"/>
                                <a:pt x="5092" y="25705"/>
                                <a:pt x="5112" y="25698"/>
                              </a:cubicBezTo>
                              <a:cubicBezTo>
                                <a:pt x="5134" y="25691"/>
                                <a:pt x="5161" y="25686"/>
                                <a:pt x="5183" y="25682"/>
                              </a:cubicBezTo>
                              <a:cubicBezTo>
                                <a:pt x="5226" y="25674"/>
                                <a:pt x="5269" y="25661"/>
                                <a:pt x="5313" y="25659"/>
                              </a:cubicBezTo>
                              <a:cubicBezTo>
                                <a:pt x="5345" y="25659"/>
                                <a:pt x="5356" y="25659"/>
                                <a:pt x="5377" y="25657"/>
                              </a:cubicBezTo>
                            </a:path>
                            <a:path w="1699" h="781">
                              <a:moveTo>
                                <a:pt x="5523" y="25330"/>
                              </a:moveTo>
                              <a:cubicBezTo>
                                <a:pt x="5516" y="25339"/>
                                <a:pt x="5522" y="25316"/>
                                <a:pt x="5521" y="25328"/>
                              </a:cubicBezTo>
                              <a:cubicBezTo>
                                <a:pt x="5517" y="25365"/>
                                <a:pt x="5516" y="25403"/>
                                <a:pt x="5512" y="25441"/>
                              </a:cubicBezTo>
                              <a:cubicBezTo>
                                <a:pt x="5505" y="25511"/>
                                <a:pt x="5495" y="25580"/>
                                <a:pt x="5488" y="25650"/>
                              </a:cubicBezTo>
                              <a:cubicBezTo>
                                <a:pt x="5482" y="25708"/>
                                <a:pt x="5476" y="25765"/>
                                <a:pt x="5476" y="25823"/>
                              </a:cubicBezTo>
                              <a:cubicBezTo>
                                <a:pt x="5476" y="25842"/>
                                <a:pt x="5477" y="25853"/>
                                <a:pt x="5483" y="25871"/>
                              </a:cubicBezTo>
                              <a:cubicBezTo>
                                <a:pt x="5501" y="25864"/>
                                <a:pt x="5515" y="25859"/>
                                <a:pt x="5527" y="25841"/>
                              </a:cubicBezTo>
                              <a:cubicBezTo>
                                <a:pt x="5542" y="25818"/>
                                <a:pt x="5558" y="25789"/>
                                <a:pt x="5569" y="25764"/>
                              </a:cubicBezTo>
                              <a:cubicBezTo>
                                <a:pt x="5574" y="25753"/>
                                <a:pt x="5576" y="25747"/>
                                <a:pt x="5582" y="25737"/>
                              </a:cubicBezTo>
                              <a:cubicBezTo>
                                <a:pt x="5585" y="25747"/>
                                <a:pt x="5590" y="25764"/>
                                <a:pt x="5592" y="25778"/>
                              </a:cubicBezTo>
                              <a:cubicBezTo>
                                <a:pt x="5600" y="25824"/>
                                <a:pt x="5610" y="25858"/>
                                <a:pt x="5649" y="25885"/>
                              </a:cubicBezTo>
                            </a:path>
                            <a:path w="1699" h="781">
                              <a:moveTo>
                                <a:pt x="5751" y="25760"/>
                              </a:moveTo>
                              <a:cubicBezTo>
                                <a:pt x="5752" y="25757"/>
                                <a:pt x="5748" y="25755"/>
                                <a:pt x="5751" y="25753"/>
                              </a:cubicBezTo>
                              <a:cubicBezTo>
                                <a:pt x="5759" y="25748"/>
                                <a:pt x="5772" y="25745"/>
                                <a:pt x="5781" y="25741"/>
                              </a:cubicBezTo>
                              <a:cubicBezTo>
                                <a:pt x="5800" y="25731"/>
                                <a:pt x="5817" y="25719"/>
                                <a:pt x="5835" y="25707"/>
                              </a:cubicBezTo>
                              <a:cubicBezTo>
                                <a:pt x="5850" y="25697"/>
                                <a:pt x="5855" y="25692"/>
                                <a:pt x="5855" y="25673"/>
                              </a:cubicBezTo>
                              <a:cubicBezTo>
                                <a:pt x="5855" y="25656"/>
                                <a:pt x="5844" y="25640"/>
                                <a:pt x="5830" y="25630"/>
                              </a:cubicBezTo>
                              <a:cubicBezTo>
                                <a:pt x="5818" y="25622"/>
                                <a:pt x="5793" y="25620"/>
                                <a:pt x="5781" y="25630"/>
                              </a:cubicBezTo>
                              <a:cubicBezTo>
                                <a:pt x="5758" y="25648"/>
                                <a:pt x="5755" y="25674"/>
                                <a:pt x="5753" y="25700"/>
                              </a:cubicBezTo>
                              <a:cubicBezTo>
                                <a:pt x="5751" y="25729"/>
                                <a:pt x="5756" y="25759"/>
                                <a:pt x="5782" y="25778"/>
                              </a:cubicBezTo>
                              <a:cubicBezTo>
                                <a:pt x="5789" y="25781"/>
                                <a:pt x="5796" y="25784"/>
                                <a:pt x="5803" y="2578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57,25298" coordsize="1699,781" path="m4334,25537c4333,25526,4327,25510,4336,25491c4337,25489,4341,25495,4343,25493c4342,25515,4342,25538,4338,25560c4328,25615,4320,25668,4314,25723c4308,25782,4309,25841,4310,25901c4310,25936,4309,25972,4312,26007em4193,26041c4181,26052,4166,26068,4157,26078c4171,26068,4188,26054,4204,26044c4250,26015,4303,25988,4351,25964c4396,25942,4445,25926,4493,25912c4500,25910,4506,25909,4513,25907em4177,25680c4179,25663,4188,25634,4203,25610c4225,25575,4256,25549,4288,25523c4336,25483,4384,25456,4442,25434c4484,25419,4496,25414,4524,25405em4917,25469c4906,25430,4890,25387,4871,25355c4859,25335,4836,25330,4816,25325c4787,25318,4755,25317,4740,25348c4716,25398,4713,25464,4710,25518c4705,25601,4706,25685,4705,25768c4705,25820,4705,25876,4696,25928c4691,25946,4691,25949,4687,25959em4599,25719c4588,25717,4588,25716,4579,25710c4587,25703,4607,25700,4619,25698c4651,25692,4677,25680,4708,25668em5276,25384c5282,25353,5291,25322,5313,25298c5316,25304,5316,25305,5320,25307c5320,25356,5311,25404,5304,25453c5294,25523,5285,25591,5284,25662c5283,25728,5284,25793,5286,25859c5286,25874,5286,25876,5286,25891em5105,25705c5087,25702,5092,25705,5112,25698c5134,25691,5161,25686,5183,25682c5226,25674,5269,25661,5313,25659c5345,25659,5356,25659,5377,25657em5523,25330c5516,25339,5522,25316,5521,25328c5517,25365,5516,25403,5512,25441c5505,25511,5495,25580,5488,25650c5482,25708,5476,25765,5476,25823c5476,25842,5477,25853,5483,25871c5501,25864,5515,25859,5527,25841c5542,25818,5558,25789,5569,25764c5574,25753,5576,25747,5582,25737c5585,25747,5590,25764,5592,25778c5600,25824,5610,25858,5649,25885em5751,25760c5752,25757,5748,25755,5751,25753c5759,25748,5772,25745,5781,25741c5800,25731,5817,25719,5835,25707c5850,25697,5855,25692,5855,25673c5855,25656,5844,25640,5830,25630c5818,25622,5793,25620,5781,25630c5758,25648,5755,25674,5753,25700c5751,25729,5756,25759,5782,25778c5789,25781,5796,25784,5803,25787e" stroked="t" o:allowincell="f" style="position:absolute;margin-left:45.85pt;margin-top:2.6pt;width:48.1pt;height:22.1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325245</wp:posOffset>
                </wp:positionH>
                <wp:positionV relativeFrom="paragraph">
                  <wp:posOffset>57150</wp:posOffset>
                </wp:positionV>
                <wp:extent cx="372745" cy="212090"/>
                <wp:effectExtent l="7620" t="6350" r="5715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5" h="590">
                              <a:moveTo>
                                <a:pt x="6371" y="25603"/>
                              </a:moveTo>
                              <a:cubicBezTo>
                                <a:pt x="6378" y="25587"/>
                                <a:pt x="6392" y="25562"/>
                                <a:pt x="6398" y="25552"/>
                              </a:cubicBezTo>
                              <a:cubicBezTo>
                                <a:pt x="6401" y="25547"/>
                                <a:pt x="6404" y="25543"/>
                                <a:pt x="6407" y="25539"/>
                              </a:cubicBezTo>
                              <a:cubicBezTo>
                                <a:pt x="6412" y="25549"/>
                                <a:pt x="6411" y="25539"/>
                                <a:pt x="6413" y="25552"/>
                              </a:cubicBezTo>
                              <a:cubicBezTo>
                                <a:pt x="6415" y="25565"/>
                                <a:pt x="6413" y="25580"/>
                                <a:pt x="6413" y="25593"/>
                              </a:cubicBezTo>
                              <a:cubicBezTo>
                                <a:pt x="6402" y="25572"/>
                                <a:pt x="6394" y="25550"/>
                                <a:pt x="6381" y="25530"/>
                              </a:cubicBezTo>
                              <a:cubicBezTo>
                                <a:pt x="6370" y="25513"/>
                                <a:pt x="6350" y="25500"/>
                                <a:pt x="6329" y="25514"/>
                              </a:cubicBezTo>
                              <a:cubicBezTo>
                                <a:pt x="6296" y="25536"/>
                                <a:pt x="6269" y="25587"/>
                                <a:pt x="6252" y="25621"/>
                              </a:cubicBezTo>
                              <a:cubicBezTo>
                                <a:pt x="6230" y="25665"/>
                                <a:pt x="6217" y="25723"/>
                                <a:pt x="6221" y="25773"/>
                              </a:cubicBezTo>
                              <a:cubicBezTo>
                                <a:pt x="6224" y="25810"/>
                                <a:pt x="6236" y="25857"/>
                                <a:pt x="6272" y="25876"/>
                              </a:cubicBezTo>
                              <a:cubicBezTo>
                                <a:pt x="6303" y="25892"/>
                                <a:pt x="6349" y="25880"/>
                                <a:pt x="6380" y="25871"/>
                              </a:cubicBezTo>
                              <a:cubicBezTo>
                                <a:pt x="6413" y="25862"/>
                                <a:pt x="6436" y="25854"/>
                                <a:pt x="6462" y="25832"/>
                              </a:cubicBezTo>
                            </a:path>
                            <a:path w="1035" h="590">
                              <a:moveTo>
                                <a:pt x="6517" y="25452"/>
                              </a:moveTo>
                              <a:cubicBezTo>
                                <a:pt x="6532" y="25432"/>
                                <a:pt x="6550" y="25414"/>
                                <a:pt x="6564" y="25394"/>
                              </a:cubicBezTo>
                              <a:cubicBezTo>
                                <a:pt x="6570" y="25386"/>
                                <a:pt x="6575" y="25379"/>
                                <a:pt x="6581" y="25371"/>
                              </a:cubicBezTo>
                              <a:cubicBezTo>
                                <a:pt x="6584" y="25369"/>
                                <a:pt x="6586" y="25367"/>
                                <a:pt x="6586" y="25364"/>
                              </a:cubicBezTo>
                              <a:cubicBezTo>
                                <a:pt x="6579" y="25386"/>
                                <a:pt x="6571" y="25410"/>
                                <a:pt x="6566" y="25434"/>
                              </a:cubicBezTo>
                              <a:cubicBezTo>
                                <a:pt x="6552" y="25501"/>
                                <a:pt x="6539" y="25569"/>
                                <a:pt x="6529" y="25637"/>
                              </a:cubicBezTo>
                              <a:cubicBezTo>
                                <a:pt x="6519" y="25706"/>
                                <a:pt x="6514" y="25776"/>
                                <a:pt x="6508" y="25846"/>
                              </a:cubicBezTo>
                              <a:cubicBezTo>
                                <a:pt x="6505" y="25876"/>
                                <a:pt x="6499" y="25906"/>
                                <a:pt x="6498" y="25937"/>
                              </a:cubicBezTo>
                              <a:cubicBezTo>
                                <a:pt x="6498" y="25947"/>
                                <a:pt x="6498" y="25948"/>
                                <a:pt x="6498" y="25953"/>
                              </a:cubicBezTo>
                              <a:cubicBezTo>
                                <a:pt x="6510" y="25939"/>
                                <a:pt x="6525" y="25924"/>
                                <a:pt x="6535" y="25909"/>
                              </a:cubicBezTo>
                              <a:cubicBezTo>
                                <a:pt x="6552" y="25881"/>
                                <a:pt x="6568" y="25852"/>
                                <a:pt x="6586" y="25825"/>
                              </a:cubicBezTo>
                              <a:cubicBezTo>
                                <a:pt x="6594" y="25813"/>
                                <a:pt x="6606" y="25795"/>
                                <a:pt x="6619" y="25787"/>
                              </a:cubicBezTo>
                              <a:cubicBezTo>
                                <a:pt x="6621" y="25787"/>
                                <a:pt x="6624" y="25787"/>
                                <a:pt x="6626" y="25787"/>
                              </a:cubicBezTo>
                              <a:cubicBezTo>
                                <a:pt x="6634" y="25802"/>
                                <a:pt x="6640" y="25815"/>
                                <a:pt x="6643" y="25834"/>
                              </a:cubicBezTo>
                              <a:cubicBezTo>
                                <a:pt x="6646" y="25853"/>
                                <a:pt x="6647" y="25876"/>
                                <a:pt x="6661" y="25891"/>
                              </a:cubicBezTo>
                              <a:cubicBezTo>
                                <a:pt x="6663" y="25890"/>
                                <a:pt x="6664" y="25890"/>
                                <a:pt x="6666" y="25889"/>
                              </a:cubicBezTo>
                            </a:path>
                            <a:path w="1035" h="590">
                              <a:moveTo>
                                <a:pt x="6749" y="25791"/>
                              </a:moveTo>
                              <a:cubicBezTo>
                                <a:pt x="6746" y="25790"/>
                                <a:pt x="6739" y="25790"/>
                                <a:pt x="6747" y="25787"/>
                              </a:cubicBezTo>
                              <a:cubicBezTo>
                                <a:pt x="6757" y="25783"/>
                                <a:pt x="6764" y="25780"/>
                                <a:pt x="6774" y="25775"/>
                              </a:cubicBezTo>
                              <a:cubicBezTo>
                                <a:pt x="6795" y="25765"/>
                                <a:pt x="6814" y="25750"/>
                                <a:pt x="6833" y="25737"/>
                              </a:cubicBezTo>
                              <a:cubicBezTo>
                                <a:pt x="6849" y="25726"/>
                                <a:pt x="6868" y="25718"/>
                                <a:pt x="6876" y="25700"/>
                              </a:cubicBezTo>
                              <a:cubicBezTo>
                                <a:pt x="6881" y="25689"/>
                                <a:pt x="6883" y="25671"/>
                                <a:pt x="6878" y="25660"/>
                              </a:cubicBezTo>
                              <a:cubicBezTo>
                                <a:pt x="6872" y="25647"/>
                                <a:pt x="6858" y="25640"/>
                                <a:pt x="6845" y="25641"/>
                              </a:cubicBezTo>
                              <a:cubicBezTo>
                                <a:pt x="6824" y="25643"/>
                                <a:pt x="6793" y="25673"/>
                                <a:pt x="6781" y="25689"/>
                              </a:cubicBezTo>
                              <a:cubicBezTo>
                                <a:pt x="6761" y="25717"/>
                                <a:pt x="6754" y="25755"/>
                                <a:pt x="6758" y="25789"/>
                              </a:cubicBezTo>
                              <a:cubicBezTo>
                                <a:pt x="6761" y="25813"/>
                                <a:pt x="6775" y="25843"/>
                                <a:pt x="6792" y="25859"/>
                              </a:cubicBezTo>
                              <a:cubicBezTo>
                                <a:pt x="6804" y="25870"/>
                                <a:pt x="6822" y="25876"/>
                                <a:pt x="6838" y="25873"/>
                              </a:cubicBezTo>
                              <a:cubicBezTo>
                                <a:pt x="6842" y="25872"/>
                                <a:pt x="6845" y="25870"/>
                                <a:pt x="6849" y="25869"/>
                              </a:cubicBezTo>
                            </a:path>
                            <a:path w="1035" h="590">
                              <a:moveTo>
                                <a:pt x="7070" y="25689"/>
                              </a:moveTo>
                              <a:cubicBezTo>
                                <a:pt x="7073" y="25677"/>
                                <a:pt x="7074" y="25669"/>
                                <a:pt x="7074" y="25657"/>
                              </a:cubicBezTo>
                              <a:cubicBezTo>
                                <a:pt x="7073" y="25656"/>
                                <a:pt x="7073" y="25654"/>
                                <a:pt x="7072" y="25653"/>
                              </a:cubicBezTo>
                              <a:cubicBezTo>
                                <a:pt x="7059" y="25654"/>
                                <a:pt x="7047" y="25654"/>
                                <a:pt x="7034" y="25659"/>
                              </a:cubicBezTo>
                              <a:cubicBezTo>
                                <a:pt x="7014" y="25667"/>
                                <a:pt x="6997" y="25682"/>
                                <a:pt x="6979" y="25693"/>
                              </a:cubicBezTo>
                              <a:cubicBezTo>
                                <a:pt x="6968" y="25700"/>
                                <a:pt x="6956" y="25713"/>
                                <a:pt x="6960" y="25728"/>
                              </a:cubicBezTo>
                              <a:cubicBezTo>
                                <a:pt x="6964" y="25742"/>
                                <a:pt x="6982" y="25746"/>
                                <a:pt x="6993" y="25751"/>
                              </a:cubicBezTo>
                              <a:cubicBezTo>
                                <a:pt x="7004" y="25756"/>
                                <a:pt x="7013" y="25762"/>
                                <a:pt x="7024" y="25766"/>
                              </a:cubicBezTo>
                              <a:cubicBezTo>
                                <a:pt x="7036" y="25771"/>
                                <a:pt x="7035" y="25772"/>
                                <a:pt x="7035" y="25784"/>
                              </a:cubicBezTo>
                              <a:cubicBezTo>
                                <a:pt x="7035" y="25795"/>
                                <a:pt x="7020" y="25818"/>
                                <a:pt x="7012" y="25825"/>
                              </a:cubicBezTo>
                              <a:cubicBezTo>
                                <a:pt x="6991" y="25844"/>
                                <a:pt x="6973" y="25863"/>
                                <a:pt x="6953" y="25884"/>
                              </a:cubicBezTo>
                              <a:cubicBezTo>
                                <a:pt x="6943" y="25895"/>
                                <a:pt x="6931" y="25905"/>
                                <a:pt x="6920" y="25916"/>
                              </a:cubicBezTo>
                              <a:cubicBezTo>
                                <a:pt x="6919" y="25917"/>
                                <a:pt x="6919" y="25918"/>
                                <a:pt x="6918" y="25919"/>
                              </a:cubicBezTo>
                            </a:path>
                            <a:path w="1035" h="590">
                              <a:moveTo>
                                <a:pt x="7255" y="25662"/>
                              </a:moveTo>
                              <a:cubicBezTo>
                                <a:pt x="7246" y="25665"/>
                                <a:pt x="7241" y="25666"/>
                                <a:pt x="7233" y="25671"/>
                              </a:cubicBezTo>
                              <a:cubicBezTo>
                                <a:pt x="7213" y="25683"/>
                                <a:pt x="7195" y="25695"/>
                                <a:pt x="7178" y="25709"/>
                              </a:cubicBezTo>
                              <a:cubicBezTo>
                                <a:pt x="7157" y="25726"/>
                                <a:pt x="7140" y="25741"/>
                                <a:pt x="7127" y="25764"/>
                              </a:cubicBezTo>
                              <a:cubicBezTo>
                                <a:pt x="7120" y="25776"/>
                                <a:pt x="7129" y="25784"/>
                                <a:pt x="7139" y="25791"/>
                              </a:cubicBezTo>
                              <a:cubicBezTo>
                                <a:pt x="7152" y="25800"/>
                                <a:pt x="7163" y="25801"/>
                                <a:pt x="7174" y="25812"/>
                              </a:cubicBezTo>
                              <a:cubicBezTo>
                                <a:pt x="7183" y="25821"/>
                                <a:pt x="7187" y="25822"/>
                                <a:pt x="7185" y="25835"/>
                              </a:cubicBezTo>
                              <a:cubicBezTo>
                                <a:pt x="7183" y="25852"/>
                                <a:pt x="7165" y="25869"/>
                                <a:pt x="7154" y="25882"/>
                              </a:cubicBezTo>
                              <a:cubicBezTo>
                                <a:pt x="7140" y="25899"/>
                                <a:pt x="7119" y="25922"/>
                                <a:pt x="7101" y="25934"/>
                              </a:cubicBezTo>
                              <a:cubicBezTo>
                                <a:pt x="7093" y="25937"/>
                                <a:pt x="7091" y="25937"/>
                                <a:pt x="7088" y="2594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21,25364" coordsize="1035,590" path="m6371,25603c6378,25587,6392,25562,6398,25552c6401,25547,6404,25543,6407,25539c6412,25549,6411,25539,6413,25552c6415,25565,6413,25580,6413,25593c6402,25572,6394,25550,6381,25530c6370,25513,6350,25500,6329,25514c6296,25536,6269,25587,6252,25621c6230,25665,6217,25723,6221,25773c6224,25810,6236,25857,6272,25876c6303,25892,6349,25880,6380,25871c6413,25862,6436,25854,6462,25832em6517,25452c6532,25432,6550,25414,6564,25394c6570,25386,6575,25379,6581,25371c6584,25369,6586,25367,6586,25364c6579,25386,6571,25410,6566,25434c6552,25501,6539,25569,6529,25637c6519,25706,6514,25776,6508,25846c6505,25876,6499,25906,6498,25937c6498,25947,6498,25948,6498,25953c6510,25939,6525,25924,6535,25909c6552,25881,6568,25852,6586,25825c6594,25813,6606,25795,6619,25787c6621,25787,6624,25787,6626,25787c6634,25802,6640,25815,6643,25834c6646,25853,6647,25876,6661,25891c6663,25890,6664,25890,6666,25889em6749,25791c6746,25790,6739,25790,6747,25787c6757,25783,6764,25780,6774,25775c6795,25765,6814,25750,6833,25737c6849,25726,6868,25718,6876,25700c6881,25689,6883,25671,6878,25660c6872,25647,6858,25640,6845,25641c6824,25643,6793,25673,6781,25689c6761,25717,6754,25755,6758,25789c6761,25813,6775,25843,6792,25859c6804,25870,6822,25876,6838,25873c6842,25872,6845,25870,6849,25869em7070,25689c7073,25677,7074,25669,7074,25657c7073,25656,7073,25654,7072,25653c7059,25654,7047,25654,7034,25659c7014,25667,6997,25682,6979,25693c6968,25700,6956,25713,6960,25728c6964,25742,6982,25746,6993,25751c7004,25756,7013,25762,7024,25766c7036,25771,7035,25772,7035,25784c7035,25795,7020,25818,7012,25825c6991,25844,6973,25863,6953,25884c6943,25895,6931,25905,6920,25916c6919,25917,6919,25918,6918,25919em7255,25662c7246,25665,7241,25666,7233,25671c7213,25683,7195,25695,7178,25709c7157,25726,7140,25741,7127,25764c7120,25776,7129,25784,7139,25791c7152,25800,7163,25801,7174,25812c7183,25821,7187,25822,7185,25835c7183,25852,7165,25869,7154,25882c7140,25899,7119,25922,7101,25934c7093,25937,7091,25937,7088,25941e" stroked="t" o:allowincell="f" style="position:absolute;margin-left:104.35pt;margin-top:4.5pt;width:29.3pt;height:16.6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783715</wp:posOffset>
                </wp:positionH>
                <wp:positionV relativeFrom="paragraph">
                  <wp:posOffset>13970</wp:posOffset>
                </wp:positionV>
                <wp:extent cx="770255" cy="255905"/>
                <wp:effectExtent l="6985" t="6985" r="571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25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1" h="711">
                              <a:moveTo>
                                <a:pt x="7673" y="25730"/>
                              </a:moveTo>
                              <a:cubicBezTo>
                                <a:pt x="7681" y="25720"/>
                                <a:pt x="7659" y="25740"/>
                                <a:pt x="7686" y="25714"/>
                              </a:cubicBezTo>
                              <a:cubicBezTo>
                                <a:pt x="7685" y="25714"/>
                                <a:pt x="7691" y="25716"/>
                                <a:pt x="7682" y="25712"/>
                              </a:cubicBezTo>
                              <a:cubicBezTo>
                                <a:pt x="7678" y="25710"/>
                                <a:pt x="7672" y="25710"/>
                                <a:pt x="7667" y="25710"/>
                              </a:cubicBezTo>
                              <a:cubicBezTo>
                                <a:pt x="7656" y="25709"/>
                                <a:pt x="7653" y="25703"/>
                                <a:pt x="7644" y="25696"/>
                              </a:cubicBezTo>
                              <a:cubicBezTo>
                                <a:pt x="7628" y="25685"/>
                                <a:pt x="7611" y="25677"/>
                                <a:pt x="7592" y="25680"/>
                              </a:cubicBezTo>
                              <a:cubicBezTo>
                                <a:pt x="7569" y="25683"/>
                                <a:pt x="7540" y="25703"/>
                                <a:pt x="7528" y="25723"/>
                              </a:cubicBezTo>
                              <a:cubicBezTo>
                                <a:pt x="7508" y="25756"/>
                                <a:pt x="7495" y="25803"/>
                                <a:pt x="7494" y="25841"/>
                              </a:cubicBezTo>
                              <a:cubicBezTo>
                                <a:pt x="7493" y="25872"/>
                                <a:pt x="7499" y="25915"/>
                                <a:pt x="7527" y="25934"/>
                              </a:cubicBezTo>
                              <a:cubicBezTo>
                                <a:pt x="7553" y="25952"/>
                                <a:pt x="7592" y="25953"/>
                                <a:pt x="7622" y="25950"/>
                              </a:cubicBezTo>
                              <a:cubicBezTo>
                                <a:pt x="7644" y="25948"/>
                                <a:pt x="7663" y="25942"/>
                                <a:pt x="7684" y="25935"/>
                              </a:cubicBezTo>
                            </a:path>
                            <a:path w="2141" h="711">
                              <a:moveTo>
                                <a:pt x="7950" y="25298"/>
                              </a:moveTo>
                              <a:cubicBezTo>
                                <a:pt x="7950" y="25299"/>
                                <a:pt x="7946" y="25304"/>
                                <a:pt x="7945" y="25312"/>
                              </a:cubicBezTo>
                              <a:cubicBezTo>
                                <a:pt x="7943" y="25343"/>
                                <a:pt x="7939" y="25374"/>
                                <a:pt x="7936" y="25405"/>
                              </a:cubicBezTo>
                              <a:cubicBezTo>
                                <a:pt x="7929" y="25472"/>
                                <a:pt x="7919" y="25536"/>
                                <a:pt x="7908" y="25602"/>
                              </a:cubicBezTo>
                              <a:cubicBezTo>
                                <a:pt x="7897" y="25672"/>
                                <a:pt x="7886" y="25740"/>
                                <a:pt x="7870" y="25809"/>
                              </a:cubicBezTo>
                              <a:cubicBezTo>
                                <a:pt x="7865" y="25832"/>
                                <a:pt x="7834" y="25894"/>
                                <a:pt x="7843" y="25918"/>
                              </a:cubicBezTo>
                              <a:cubicBezTo>
                                <a:pt x="7846" y="25926"/>
                                <a:pt x="7847" y="25928"/>
                                <a:pt x="7854" y="25926"/>
                              </a:cubicBezTo>
                            </a:path>
                            <a:path w="2141" h="711">
                              <a:moveTo>
                                <a:pt x="7952" y="25735"/>
                              </a:moveTo>
                              <a:cubicBezTo>
                                <a:pt x="7952" y="25747"/>
                                <a:pt x="7950" y="25759"/>
                                <a:pt x="7950" y="25771"/>
                              </a:cubicBezTo>
                              <a:cubicBezTo>
                                <a:pt x="7950" y="25793"/>
                                <a:pt x="7948" y="25812"/>
                                <a:pt x="7956" y="25832"/>
                              </a:cubicBezTo>
                              <a:cubicBezTo>
                                <a:pt x="7962" y="25846"/>
                                <a:pt x="7968" y="25861"/>
                                <a:pt x="7983" y="25866"/>
                              </a:cubicBezTo>
                              <a:cubicBezTo>
                                <a:pt x="7997" y="25871"/>
                                <a:pt x="8005" y="25870"/>
                                <a:pt x="8016" y="25862"/>
                              </a:cubicBezTo>
                              <a:cubicBezTo>
                                <a:pt x="8030" y="25851"/>
                                <a:pt x="8039" y="25824"/>
                                <a:pt x="8044" y="25807"/>
                              </a:cubicBezTo>
                              <a:cubicBezTo>
                                <a:pt x="8053" y="25778"/>
                                <a:pt x="8059" y="25746"/>
                                <a:pt x="8064" y="25716"/>
                              </a:cubicBezTo>
                              <a:cubicBezTo>
                                <a:pt x="8066" y="25702"/>
                                <a:pt x="8068" y="25689"/>
                                <a:pt x="8069" y="25675"/>
                              </a:cubicBezTo>
                            </a:path>
                            <a:path w="2141" h="711">
                              <a:moveTo>
                                <a:pt x="8330" y="25307"/>
                              </a:moveTo>
                              <a:cubicBezTo>
                                <a:pt x="8344" y="25285"/>
                                <a:pt x="8355" y="25269"/>
                                <a:pt x="8372" y="25245"/>
                              </a:cubicBezTo>
                              <a:cubicBezTo>
                                <a:pt x="8367" y="25256"/>
                                <a:pt x="8363" y="25269"/>
                                <a:pt x="8358" y="25280"/>
                              </a:cubicBezTo>
                              <a:cubicBezTo>
                                <a:pt x="8340" y="25323"/>
                                <a:pt x="8329" y="25366"/>
                                <a:pt x="8317" y="25411"/>
                              </a:cubicBezTo>
                              <a:cubicBezTo>
                                <a:pt x="8299" y="25477"/>
                                <a:pt x="8277" y="25542"/>
                                <a:pt x="8257" y="25607"/>
                              </a:cubicBezTo>
                              <a:cubicBezTo>
                                <a:pt x="8240" y="25660"/>
                                <a:pt x="8226" y="25714"/>
                                <a:pt x="8213" y="25768"/>
                              </a:cubicBezTo>
                              <a:cubicBezTo>
                                <a:pt x="8208" y="25789"/>
                                <a:pt x="8206" y="25805"/>
                                <a:pt x="8208" y="25823"/>
                              </a:cubicBezTo>
                              <a:cubicBezTo>
                                <a:pt x="8229" y="25809"/>
                                <a:pt x="8245" y="25793"/>
                                <a:pt x="8263" y="25773"/>
                              </a:cubicBezTo>
                              <a:cubicBezTo>
                                <a:pt x="8293" y="25740"/>
                                <a:pt x="8319" y="25704"/>
                                <a:pt x="8347" y="25669"/>
                              </a:cubicBezTo>
                              <a:cubicBezTo>
                                <a:pt x="8360" y="25653"/>
                                <a:pt x="8368" y="25631"/>
                                <a:pt x="8385" y="25619"/>
                              </a:cubicBezTo>
                              <a:cubicBezTo>
                                <a:pt x="8387" y="25619"/>
                                <a:pt x="8390" y="25619"/>
                                <a:pt x="8392" y="25619"/>
                              </a:cubicBezTo>
                              <a:cubicBezTo>
                                <a:pt x="8393" y="25635"/>
                                <a:pt x="8391" y="25654"/>
                                <a:pt x="8394" y="25669"/>
                              </a:cubicBezTo>
                              <a:cubicBezTo>
                                <a:pt x="8398" y="25691"/>
                                <a:pt x="8403" y="25713"/>
                                <a:pt x="8407" y="25735"/>
                              </a:cubicBezTo>
                              <a:cubicBezTo>
                                <a:pt x="8410" y="25749"/>
                                <a:pt x="8418" y="25768"/>
                                <a:pt x="8409" y="25782"/>
                              </a:cubicBezTo>
                              <a:cubicBezTo>
                                <a:pt x="8399" y="25798"/>
                                <a:pt x="8379" y="25803"/>
                                <a:pt x="8363" y="25807"/>
                              </a:cubicBezTo>
                              <a:cubicBezTo>
                                <a:pt x="8334" y="25815"/>
                                <a:pt x="8305" y="25823"/>
                                <a:pt x="8275" y="25828"/>
                              </a:cubicBezTo>
                              <a:cubicBezTo>
                                <a:pt x="8259" y="25831"/>
                                <a:pt x="8247" y="25829"/>
                                <a:pt x="8233" y="25826"/>
                              </a:cubicBezTo>
                            </a:path>
                            <a:path w="2141" h="711">
                              <a:moveTo>
                                <a:pt x="8708" y="25648"/>
                              </a:moveTo>
                              <a:cubicBezTo>
                                <a:pt x="8714" y="25640"/>
                                <a:pt x="8713" y="25641"/>
                                <a:pt x="8721" y="25635"/>
                              </a:cubicBezTo>
                              <a:cubicBezTo>
                                <a:pt x="8726" y="25644"/>
                                <a:pt x="8728" y="25642"/>
                                <a:pt x="8727" y="25655"/>
                              </a:cubicBezTo>
                              <a:cubicBezTo>
                                <a:pt x="8724" y="25682"/>
                                <a:pt x="8705" y="25710"/>
                                <a:pt x="8696" y="25735"/>
                              </a:cubicBezTo>
                              <a:cubicBezTo>
                                <a:pt x="8682" y="25772"/>
                                <a:pt x="8662" y="25806"/>
                                <a:pt x="8650" y="25844"/>
                              </a:cubicBezTo>
                              <a:cubicBezTo>
                                <a:pt x="8645" y="25858"/>
                                <a:pt x="8642" y="25871"/>
                                <a:pt x="8641" y="25885"/>
                              </a:cubicBezTo>
                              <a:cubicBezTo>
                                <a:pt x="8658" y="25869"/>
                                <a:pt x="8673" y="25853"/>
                                <a:pt x="8686" y="25832"/>
                              </a:cubicBezTo>
                              <a:cubicBezTo>
                                <a:pt x="8711" y="25794"/>
                                <a:pt x="8735" y="25755"/>
                                <a:pt x="8759" y="25716"/>
                              </a:cubicBezTo>
                              <a:cubicBezTo>
                                <a:pt x="8778" y="25685"/>
                                <a:pt x="8800" y="25658"/>
                                <a:pt x="8820" y="25628"/>
                              </a:cubicBezTo>
                              <a:cubicBezTo>
                                <a:pt x="8825" y="25620"/>
                                <a:pt x="8832" y="25614"/>
                                <a:pt x="8838" y="25607"/>
                              </a:cubicBezTo>
                              <a:cubicBezTo>
                                <a:pt x="8839" y="25625"/>
                                <a:pt x="8840" y="25648"/>
                                <a:pt x="8840" y="25668"/>
                              </a:cubicBezTo>
                              <a:cubicBezTo>
                                <a:pt x="8840" y="25704"/>
                                <a:pt x="8839" y="25738"/>
                                <a:pt x="8836" y="25773"/>
                              </a:cubicBezTo>
                              <a:cubicBezTo>
                                <a:pt x="8835" y="25784"/>
                                <a:pt x="8836" y="25796"/>
                                <a:pt x="8836" y="25807"/>
                              </a:cubicBezTo>
                              <a:cubicBezTo>
                                <a:pt x="8846" y="25797"/>
                                <a:pt x="8863" y="25784"/>
                                <a:pt x="8876" y="25773"/>
                              </a:cubicBezTo>
                              <a:cubicBezTo>
                                <a:pt x="8900" y="25752"/>
                                <a:pt x="8917" y="25727"/>
                                <a:pt x="8935" y="25702"/>
                              </a:cubicBezTo>
                              <a:cubicBezTo>
                                <a:pt x="8944" y="25689"/>
                                <a:pt x="8955" y="25674"/>
                                <a:pt x="8962" y="25662"/>
                              </a:cubicBezTo>
                              <a:cubicBezTo>
                                <a:pt x="8959" y="25684"/>
                                <a:pt x="8953" y="25705"/>
                                <a:pt x="8948" y="25727"/>
                              </a:cubicBezTo>
                              <a:cubicBezTo>
                                <a:pt x="8942" y="25754"/>
                                <a:pt x="8936" y="25784"/>
                                <a:pt x="8942" y="25812"/>
                              </a:cubicBezTo>
                              <a:cubicBezTo>
                                <a:pt x="8947" y="25835"/>
                                <a:pt x="8954" y="25826"/>
                                <a:pt x="8970" y="25821"/>
                              </a:cubicBezTo>
                            </a:path>
                            <a:path w="2141" h="711">
                              <a:moveTo>
                                <a:pt x="9032" y="25684"/>
                              </a:moveTo>
                              <a:cubicBezTo>
                                <a:pt x="9030" y="25685"/>
                                <a:pt x="9031" y="25684"/>
                                <a:pt x="9032" y="25691"/>
                              </a:cubicBezTo>
                              <a:cubicBezTo>
                                <a:pt x="9034" y="25702"/>
                                <a:pt x="9044" y="25698"/>
                                <a:pt x="9052" y="25696"/>
                              </a:cubicBezTo>
                              <a:cubicBezTo>
                                <a:pt x="9068" y="25693"/>
                                <a:pt x="9080" y="25686"/>
                                <a:pt x="9094" y="25678"/>
                              </a:cubicBezTo>
                              <a:cubicBezTo>
                                <a:pt x="9115" y="25666"/>
                                <a:pt x="9117" y="25652"/>
                                <a:pt x="9117" y="25630"/>
                              </a:cubicBezTo>
                              <a:cubicBezTo>
                                <a:pt x="9117" y="25618"/>
                                <a:pt x="9115" y="25605"/>
                                <a:pt x="9101" y="25603"/>
                              </a:cubicBezTo>
                              <a:cubicBezTo>
                                <a:pt x="9081" y="25600"/>
                                <a:pt x="9064" y="25621"/>
                                <a:pt x="9054" y="25635"/>
                              </a:cubicBezTo>
                              <a:cubicBezTo>
                                <a:pt x="9037" y="25659"/>
                                <a:pt x="9024" y="25684"/>
                                <a:pt x="9022" y="25714"/>
                              </a:cubicBezTo>
                              <a:cubicBezTo>
                                <a:pt x="9020" y="25740"/>
                                <a:pt x="9023" y="25763"/>
                                <a:pt x="9037" y="25784"/>
                              </a:cubicBezTo>
                              <a:cubicBezTo>
                                <a:pt x="9046" y="25797"/>
                                <a:pt x="9065" y="25805"/>
                                <a:pt x="9081" y="25807"/>
                              </a:cubicBezTo>
                              <a:cubicBezTo>
                                <a:pt x="9095" y="25807"/>
                                <a:pt x="9099" y="25807"/>
                                <a:pt x="9108" y="25807"/>
                              </a:cubicBezTo>
                            </a:path>
                            <a:path w="2141" h="711">
                              <a:moveTo>
                                <a:pt x="9172" y="25748"/>
                              </a:moveTo>
                              <a:cubicBezTo>
                                <a:pt x="9176" y="25750"/>
                                <a:pt x="9176" y="25750"/>
                                <a:pt x="9180" y="25751"/>
                              </a:cubicBezTo>
                              <a:cubicBezTo>
                                <a:pt x="9193" y="25754"/>
                                <a:pt x="9206" y="25751"/>
                                <a:pt x="9220" y="25748"/>
                              </a:cubicBezTo>
                              <a:cubicBezTo>
                                <a:pt x="9234" y="25745"/>
                                <a:pt x="9265" y="25734"/>
                                <a:pt x="9275" y="25725"/>
                              </a:cubicBezTo>
                              <a:cubicBezTo>
                                <a:pt x="9282" y="25718"/>
                                <a:pt x="9289" y="25706"/>
                                <a:pt x="9285" y="25694"/>
                              </a:cubicBezTo>
                              <a:cubicBezTo>
                                <a:pt x="9280" y="25680"/>
                                <a:pt x="9266" y="25674"/>
                                <a:pt x="9253" y="25673"/>
                              </a:cubicBezTo>
                              <a:cubicBezTo>
                                <a:pt x="9226" y="25670"/>
                                <a:pt x="9207" y="25676"/>
                                <a:pt x="9183" y="25687"/>
                              </a:cubicBezTo>
                              <a:cubicBezTo>
                                <a:pt x="9159" y="25698"/>
                                <a:pt x="9139" y="25719"/>
                                <a:pt x="9132" y="25746"/>
                              </a:cubicBezTo>
                              <a:cubicBezTo>
                                <a:pt x="9126" y="25769"/>
                                <a:pt x="9130" y="25797"/>
                                <a:pt x="9139" y="25819"/>
                              </a:cubicBezTo>
                              <a:cubicBezTo>
                                <a:pt x="9147" y="25839"/>
                                <a:pt x="9164" y="25862"/>
                                <a:pt x="9181" y="25876"/>
                              </a:cubicBezTo>
                              <a:cubicBezTo>
                                <a:pt x="9193" y="25883"/>
                                <a:pt x="9196" y="25886"/>
                                <a:pt x="9205" y="25885"/>
                              </a:cubicBezTo>
                            </a:path>
                            <a:path w="2141" h="711">
                              <a:moveTo>
                                <a:pt x="9474" y="25320"/>
                              </a:moveTo>
                              <a:cubicBezTo>
                                <a:pt x="9474" y="25318"/>
                                <a:pt x="9475" y="25305"/>
                                <a:pt x="9474" y="25312"/>
                              </a:cubicBezTo>
                              <a:cubicBezTo>
                                <a:pt x="9468" y="25342"/>
                                <a:pt x="9461" y="25372"/>
                                <a:pt x="9455" y="25402"/>
                              </a:cubicBezTo>
                              <a:cubicBezTo>
                                <a:pt x="9445" y="25454"/>
                                <a:pt x="9432" y="25502"/>
                                <a:pt x="9415" y="25552"/>
                              </a:cubicBezTo>
                              <a:cubicBezTo>
                                <a:pt x="9398" y="25603"/>
                                <a:pt x="9380" y="25655"/>
                                <a:pt x="9360" y="25705"/>
                              </a:cubicBezTo>
                              <a:cubicBezTo>
                                <a:pt x="9347" y="25738"/>
                                <a:pt x="9334" y="25772"/>
                                <a:pt x="9322" y="25805"/>
                              </a:cubicBezTo>
                              <a:cubicBezTo>
                                <a:pt x="9321" y="25808"/>
                                <a:pt x="9319" y="25811"/>
                                <a:pt x="9318" y="25814"/>
                              </a:cubicBezTo>
                            </a:path>
                            <a:path w="2141" h="711">
                              <a:moveTo>
                                <a:pt x="9203" y="25641"/>
                              </a:moveTo>
                              <a:cubicBezTo>
                                <a:pt x="9194" y="25643"/>
                                <a:pt x="9185" y="25644"/>
                                <a:pt x="9176" y="25646"/>
                              </a:cubicBezTo>
                              <a:cubicBezTo>
                                <a:pt x="9187" y="25654"/>
                                <a:pt x="9197" y="25648"/>
                                <a:pt x="9211" y="25646"/>
                              </a:cubicBezTo>
                              <a:cubicBezTo>
                                <a:pt x="9247" y="25640"/>
                                <a:pt x="9279" y="25638"/>
                                <a:pt x="9315" y="25628"/>
                              </a:cubicBezTo>
                              <a:cubicBezTo>
                                <a:pt x="9357" y="25616"/>
                                <a:pt x="9398" y="25608"/>
                                <a:pt x="9441" y="25602"/>
                              </a:cubicBezTo>
                            </a:path>
                            <a:path w="2141" h="711">
                              <a:moveTo>
                                <a:pt x="9634" y="25489"/>
                              </a:moveTo>
                              <a:cubicBezTo>
                                <a:pt x="9618" y="25508"/>
                                <a:pt x="9638" y="25489"/>
                                <a:pt x="9611" y="25500"/>
                              </a:cubicBezTo>
                              <a:cubicBezTo>
                                <a:pt x="9597" y="25506"/>
                                <a:pt x="9585" y="25518"/>
                                <a:pt x="9574" y="25528"/>
                              </a:cubicBezTo>
                              <a:cubicBezTo>
                                <a:pt x="9553" y="25547"/>
                                <a:pt x="9533" y="25560"/>
                                <a:pt x="9514" y="25582"/>
                              </a:cubicBezTo>
                              <a:cubicBezTo>
                                <a:pt x="9503" y="25594"/>
                                <a:pt x="9492" y="25609"/>
                                <a:pt x="9499" y="25627"/>
                              </a:cubicBezTo>
                              <a:cubicBezTo>
                                <a:pt x="9504" y="25640"/>
                                <a:pt x="9519" y="25646"/>
                                <a:pt x="9525" y="25657"/>
                              </a:cubicBezTo>
                              <a:cubicBezTo>
                                <a:pt x="9533" y="25672"/>
                                <a:pt x="9533" y="25684"/>
                                <a:pt x="9534" y="25700"/>
                              </a:cubicBezTo>
                              <a:cubicBezTo>
                                <a:pt x="9534" y="25712"/>
                                <a:pt x="9536" y="25726"/>
                                <a:pt x="9530" y="25737"/>
                              </a:cubicBezTo>
                              <a:cubicBezTo>
                                <a:pt x="9522" y="25751"/>
                                <a:pt x="9511" y="25761"/>
                                <a:pt x="9497" y="25771"/>
                              </a:cubicBezTo>
                              <a:cubicBezTo>
                                <a:pt x="9480" y="25783"/>
                                <a:pt x="9464" y="25795"/>
                                <a:pt x="9448" y="25807"/>
                              </a:cubicBezTo>
                              <a:cubicBezTo>
                                <a:pt x="9439" y="25813"/>
                                <a:pt x="9422" y="25822"/>
                                <a:pt x="9415" y="25830"/>
                              </a:cubicBezTo>
                              <a:cubicBezTo>
                                <a:pt x="9414" y="25832"/>
                                <a:pt x="9414" y="25835"/>
                                <a:pt x="9413" y="25837"/>
                              </a:cubicBezTo>
                            </a:path>
                            <a:path w="2141" h="711">
                              <a:moveTo>
                                <a:pt x="9592" y="25757"/>
                              </a:moveTo>
                              <a:cubicBezTo>
                                <a:pt x="9581" y="25779"/>
                                <a:pt x="9576" y="25792"/>
                                <a:pt x="9569" y="25821"/>
                              </a:cubicBezTo>
                              <a:cubicBezTo>
                                <a:pt x="9565" y="25838"/>
                                <a:pt x="9562" y="25855"/>
                                <a:pt x="9558" y="25873"/>
                              </a:cubicBezTo>
                              <a:cubicBezTo>
                                <a:pt x="9552" y="25901"/>
                                <a:pt x="9543" y="25928"/>
                                <a:pt x="9536" y="259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494,25245" coordsize="2141,711" path="m7673,25730c7681,25720,7659,25740,7686,25714c7685,25714,7691,25716,7682,25712c7678,25710,7672,25710,7667,25710c7656,25709,7653,25703,7644,25696c7628,25685,7611,25677,7592,25680c7569,25683,7540,25703,7528,25723c7508,25756,7495,25803,7494,25841c7493,25872,7499,25915,7527,25934c7553,25952,7592,25953,7622,25950c7644,25948,7663,25942,7684,25935em7950,25298c7950,25299,7946,25304,7945,25312c7943,25343,7939,25374,7936,25405c7929,25472,7919,25536,7908,25602c7897,25672,7886,25740,7870,25809c7865,25832,7834,25894,7843,25918c7846,25926,7847,25928,7854,25926em7952,25735c7952,25747,7950,25759,7950,25771c7950,25793,7948,25812,7956,25832c7962,25846,7968,25861,7983,25866c7997,25871,8005,25870,8016,25862c8030,25851,8039,25824,8044,25807c8053,25778,8059,25746,8064,25716c8066,25702,8068,25689,8069,25675em8330,25307c8344,25285,8355,25269,8372,25245c8367,25256,8363,25269,8358,25280c8340,25323,8329,25366,8317,25411c8299,25477,8277,25542,8257,25607c8240,25660,8226,25714,8213,25768c8208,25789,8206,25805,8208,25823c8229,25809,8245,25793,8263,25773c8293,25740,8319,25704,8347,25669c8360,25653,8368,25631,8385,25619c8387,25619,8390,25619,8392,25619c8393,25635,8391,25654,8394,25669c8398,25691,8403,25713,8407,25735c8410,25749,8418,25768,8409,25782c8399,25798,8379,25803,8363,25807c8334,25815,8305,25823,8275,25828c8259,25831,8247,25829,8233,25826em8708,25648c8714,25640,8713,25641,8721,25635c8726,25644,8728,25642,8727,25655c8724,25682,8705,25710,8696,25735c8682,25772,8662,25806,8650,25844c8645,25858,8642,25871,8641,25885c8658,25869,8673,25853,8686,25832c8711,25794,8735,25755,8759,25716c8778,25685,8800,25658,8820,25628c8825,25620,8832,25614,8838,25607c8839,25625,8840,25648,8840,25668c8840,25704,8839,25738,8836,25773c8835,25784,8836,25796,8836,25807c8846,25797,8863,25784,8876,25773c8900,25752,8917,25727,8935,25702c8944,25689,8955,25674,8962,25662c8959,25684,8953,25705,8948,25727c8942,25754,8936,25784,8942,25812c8947,25835,8954,25826,8970,25821em9032,25684c9030,25685,9031,25684,9032,25691c9034,25702,9044,25698,9052,25696c9068,25693,9080,25686,9094,25678c9115,25666,9117,25652,9117,25630c9117,25618,9115,25605,9101,25603c9081,25600,9064,25621,9054,25635c9037,25659,9024,25684,9022,25714c9020,25740,9023,25763,9037,25784c9046,25797,9065,25805,9081,25807c9095,25807,9099,25807,9108,25807em9172,25748c9176,25750,9176,25750,9180,25751c9193,25754,9206,25751,9220,25748c9234,25745,9265,25734,9275,25725c9282,25718,9289,25706,9285,25694c9280,25680,9266,25674,9253,25673c9226,25670,9207,25676,9183,25687c9159,25698,9139,25719,9132,25746c9126,25769,9130,25797,9139,25819c9147,25839,9164,25862,9181,25876c9193,25883,9196,25886,9205,25885em9474,25320c9474,25318,9475,25305,9474,25312c9468,25342,9461,25372,9455,25402c9445,25454,9432,25502,9415,25552c9398,25603,9380,25655,9360,25705c9347,25738,9334,25772,9322,25805c9321,25808,9319,25811,9318,25814em9203,25641c9194,25643,9185,25644,9176,25646c9187,25654,9197,25648,9211,25646c9247,25640,9279,25638,9315,25628c9357,25616,9398,25608,9441,25602em9634,25489c9618,25508,9638,25489,9611,25500c9597,25506,9585,25518,9574,25528c9553,25547,9533,25560,9514,25582c9503,25594,9492,25609,9499,25627c9504,25640,9519,25646,9525,25657c9533,25672,9533,25684,9534,25700c9534,25712,9536,25726,9530,25737c9522,25751,9511,25761,9497,25771c9480,25783,9464,25795,9448,25807c9439,25813,9422,25822,9415,25830c9414,25832,9414,25835,9413,25837em9592,25757c9581,25779,9576,25792,9569,25821c9565,25838,9562,25855,9558,25873c9552,25901,9543,25928,9536,25955e" stroked="t" o:allowincell="f" style="position:absolute;margin-left:140.45pt;margin-top:1.1pt;width:60.6pt;height:20.1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682875</wp:posOffset>
                </wp:positionH>
                <wp:positionV relativeFrom="paragraph">
                  <wp:posOffset>12700</wp:posOffset>
                </wp:positionV>
                <wp:extent cx="363855" cy="224790"/>
                <wp:effectExtent l="6985" t="5715" r="5715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1" h="624">
                              <a:moveTo>
                                <a:pt x="10248" y="25421"/>
                              </a:moveTo>
                              <a:cubicBezTo>
                                <a:pt x="10259" y="25389"/>
                                <a:pt x="10272" y="25365"/>
                                <a:pt x="10290" y="25334"/>
                              </a:cubicBezTo>
                              <a:cubicBezTo>
                                <a:pt x="10292" y="25332"/>
                                <a:pt x="10293" y="25330"/>
                                <a:pt x="10295" y="25328"/>
                              </a:cubicBezTo>
                              <a:cubicBezTo>
                                <a:pt x="10299" y="25332"/>
                                <a:pt x="10300" y="25323"/>
                                <a:pt x="10297" y="25328"/>
                              </a:cubicBezTo>
                              <a:cubicBezTo>
                                <a:pt x="10280" y="25355"/>
                                <a:pt x="10261" y="25380"/>
                                <a:pt x="10246" y="25409"/>
                              </a:cubicBezTo>
                              <a:cubicBezTo>
                                <a:pt x="10215" y="25470"/>
                                <a:pt x="10191" y="25531"/>
                                <a:pt x="10171" y="25596"/>
                              </a:cubicBezTo>
                              <a:cubicBezTo>
                                <a:pt x="10154" y="25651"/>
                                <a:pt x="10141" y="25705"/>
                                <a:pt x="10126" y="25760"/>
                              </a:cubicBezTo>
                              <a:cubicBezTo>
                                <a:pt x="10123" y="25768"/>
                                <a:pt x="10121" y="25777"/>
                                <a:pt x="10118" y="25785"/>
                              </a:cubicBezTo>
                            </a:path>
                            <a:path w="1011" h="624">
                              <a:moveTo>
                                <a:pt x="10018" y="25684"/>
                              </a:moveTo>
                              <a:cubicBezTo>
                                <a:pt x="10008" y="25682"/>
                                <a:pt x="10003" y="25680"/>
                                <a:pt x="9992" y="25677"/>
                              </a:cubicBezTo>
                              <a:cubicBezTo>
                                <a:pt x="10001" y="25671"/>
                                <a:pt x="10011" y="25667"/>
                                <a:pt x="10023" y="25662"/>
                              </a:cubicBezTo>
                              <a:cubicBezTo>
                                <a:pt x="10055" y="25648"/>
                                <a:pt x="10088" y="25634"/>
                                <a:pt x="10122" y="25625"/>
                              </a:cubicBezTo>
                              <a:cubicBezTo>
                                <a:pt x="10164" y="25614"/>
                                <a:pt x="10206" y="25604"/>
                                <a:pt x="10248" y="25593"/>
                              </a:cubicBezTo>
                              <a:cubicBezTo>
                                <a:pt x="10256" y="25590"/>
                                <a:pt x="10264" y="25588"/>
                                <a:pt x="10272" y="25585"/>
                              </a:cubicBezTo>
                            </a:path>
                            <a:path w="1011" h="624">
                              <a:moveTo>
                                <a:pt x="10619" y="25245"/>
                              </a:moveTo>
                              <a:cubicBezTo>
                                <a:pt x="10601" y="25244"/>
                                <a:pt x="10586" y="25246"/>
                                <a:pt x="10575" y="25250"/>
                              </a:cubicBezTo>
                              <a:cubicBezTo>
                                <a:pt x="10549" y="25261"/>
                                <a:pt x="10525" y="25308"/>
                                <a:pt x="10511" y="25330"/>
                              </a:cubicBezTo>
                              <a:cubicBezTo>
                                <a:pt x="10474" y="25387"/>
                                <a:pt x="10457" y="25456"/>
                                <a:pt x="10438" y="25521"/>
                              </a:cubicBezTo>
                              <a:cubicBezTo>
                                <a:pt x="10418" y="25588"/>
                                <a:pt x="10407" y="25658"/>
                                <a:pt x="10396" y="25727"/>
                              </a:cubicBezTo>
                              <a:cubicBezTo>
                                <a:pt x="10391" y="25758"/>
                                <a:pt x="10385" y="25798"/>
                                <a:pt x="10392" y="25830"/>
                              </a:cubicBezTo>
                              <a:cubicBezTo>
                                <a:pt x="10394" y="25831"/>
                                <a:pt x="10396" y="25831"/>
                                <a:pt x="10398" y="25832"/>
                              </a:cubicBezTo>
                              <a:cubicBezTo>
                                <a:pt x="10417" y="25820"/>
                                <a:pt x="10431" y="25811"/>
                                <a:pt x="10445" y="25791"/>
                              </a:cubicBezTo>
                              <a:cubicBezTo>
                                <a:pt x="10461" y="25768"/>
                                <a:pt x="10480" y="25744"/>
                                <a:pt x="10493" y="25719"/>
                              </a:cubicBezTo>
                              <a:cubicBezTo>
                                <a:pt x="10498" y="25710"/>
                                <a:pt x="10500" y="25700"/>
                                <a:pt x="10504" y="25691"/>
                              </a:cubicBezTo>
                              <a:cubicBezTo>
                                <a:pt x="10503" y="25705"/>
                                <a:pt x="10502" y="25719"/>
                                <a:pt x="10502" y="25734"/>
                              </a:cubicBezTo>
                              <a:cubicBezTo>
                                <a:pt x="10502" y="25763"/>
                                <a:pt x="10502" y="25793"/>
                                <a:pt x="10511" y="25821"/>
                              </a:cubicBezTo>
                              <a:cubicBezTo>
                                <a:pt x="10518" y="25844"/>
                                <a:pt x="10534" y="25851"/>
                                <a:pt x="10551" y="25864"/>
                              </a:cubicBezTo>
                            </a:path>
                            <a:path w="1011" h="624">
                              <a:moveTo>
                                <a:pt x="10646" y="25718"/>
                              </a:moveTo>
                              <a:cubicBezTo>
                                <a:pt x="10650" y="25714"/>
                                <a:pt x="10652" y="25712"/>
                                <a:pt x="10657" y="25709"/>
                              </a:cubicBezTo>
                              <a:cubicBezTo>
                                <a:pt x="10671" y="25701"/>
                                <a:pt x="10683" y="25692"/>
                                <a:pt x="10697" y="25682"/>
                              </a:cubicBezTo>
                              <a:cubicBezTo>
                                <a:pt x="10715" y="25669"/>
                                <a:pt x="10728" y="25656"/>
                                <a:pt x="10741" y="25639"/>
                              </a:cubicBezTo>
                              <a:cubicBezTo>
                                <a:pt x="10749" y="25629"/>
                                <a:pt x="10751" y="25611"/>
                                <a:pt x="10739" y="25602"/>
                              </a:cubicBezTo>
                              <a:cubicBezTo>
                                <a:pt x="10726" y="25591"/>
                                <a:pt x="10709" y="25591"/>
                                <a:pt x="10694" y="25598"/>
                              </a:cubicBezTo>
                              <a:cubicBezTo>
                                <a:pt x="10669" y="25610"/>
                                <a:pt x="10651" y="25635"/>
                                <a:pt x="10637" y="25657"/>
                              </a:cubicBezTo>
                              <a:cubicBezTo>
                                <a:pt x="10620" y="25684"/>
                                <a:pt x="10607" y="25723"/>
                                <a:pt x="10619" y="25755"/>
                              </a:cubicBezTo>
                              <a:cubicBezTo>
                                <a:pt x="10628" y="25779"/>
                                <a:pt x="10643" y="25780"/>
                                <a:pt x="10663" y="25785"/>
                              </a:cubicBezTo>
                            </a:path>
                            <a:path w="1011" h="624">
                              <a:moveTo>
                                <a:pt x="10860" y="25673"/>
                              </a:moveTo>
                              <a:cubicBezTo>
                                <a:pt x="10852" y="25673"/>
                                <a:pt x="10847" y="25672"/>
                                <a:pt x="10838" y="25671"/>
                              </a:cubicBezTo>
                              <a:cubicBezTo>
                                <a:pt x="10835" y="25681"/>
                                <a:pt x="10832" y="25687"/>
                                <a:pt x="10831" y="25698"/>
                              </a:cubicBezTo>
                              <a:cubicBezTo>
                                <a:pt x="10830" y="25724"/>
                                <a:pt x="10830" y="25750"/>
                                <a:pt x="10829" y="25776"/>
                              </a:cubicBezTo>
                              <a:cubicBezTo>
                                <a:pt x="10828" y="25789"/>
                                <a:pt x="10829" y="25803"/>
                                <a:pt x="10829" y="25816"/>
                              </a:cubicBezTo>
                              <a:cubicBezTo>
                                <a:pt x="10838" y="25803"/>
                                <a:pt x="10846" y="25786"/>
                                <a:pt x="10856" y="25773"/>
                              </a:cubicBezTo>
                              <a:cubicBezTo>
                                <a:pt x="10880" y="25743"/>
                                <a:pt x="10900" y="25712"/>
                                <a:pt x="10922" y="25680"/>
                              </a:cubicBezTo>
                              <a:cubicBezTo>
                                <a:pt x="10940" y="25654"/>
                                <a:pt x="10958" y="25630"/>
                                <a:pt x="10973" y="25603"/>
                              </a:cubicBezTo>
                              <a:cubicBezTo>
                                <a:pt x="10979" y="25595"/>
                                <a:pt x="10980" y="25593"/>
                                <a:pt x="10984" y="25589"/>
                              </a:cubicBezTo>
                              <a:cubicBezTo>
                                <a:pt x="10982" y="25613"/>
                                <a:pt x="10979" y="25638"/>
                                <a:pt x="10977" y="25662"/>
                              </a:cubicBezTo>
                              <a:cubicBezTo>
                                <a:pt x="10974" y="25703"/>
                                <a:pt x="10972" y="25744"/>
                                <a:pt x="10975" y="25785"/>
                              </a:cubicBezTo>
                              <a:cubicBezTo>
                                <a:pt x="10977" y="25812"/>
                                <a:pt x="10983" y="25828"/>
                                <a:pt x="11002" y="2584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992,25241" coordsize="1011,624" path="m10248,25421c10259,25389,10272,25365,10290,25334c10292,25332,10293,25330,10295,25328c10299,25332,10300,25323,10297,25328c10280,25355,10261,25380,10246,25409c10215,25470,10191,25531,10171,25596c10154,25651,10141,25705,10126,25760c10123,25768,10121,25777,10118,25785em10018,25684c10008,25682,10003,25680,9992,25677c10001,25671,10011,25667,10023,25662c10055,25648,10088,25634,10122,25625c10164,25614,10206,25604,10248,25593c10256,25590,10264,25588,10272,25585em10619,25245c10601,25244,10586,25246,10575,25250c10549,25261,10525,25308,10511,25330c10474,25387,10457,25456,10438,25521c10418,25588,10407,25658,10396,25727c10391,25758,10385,25798,10392,25830c10394,25831,10396,25831,10398,25832c10417,25820,10431,25811,10445,25791c10461,25768,10480,25744,10493,25719c10498,25710,10500,25700,10504,25691c10503,25705,10502,25719,10502,25734c10502,25763,10502,25793,10511,25821c10518,25844,10534,25851,10551,25864em10646,25718c10650,25714,10652,25712,10657,25709c10671,25701,10683,25692,10697,25682c10715,25669,10728,25656,10741,25639c10749,25629,10751,25611,10739,25602c10726,25591,10709,25591,10694,25598c10669,25610,10651,25635,10637,25657c10620,25684,10607,25723,10619,25755c10628,25779,10643,25780,10663,25785em10860,25673c10852,25673,10847,25672,10838,25671c10835,25681,10832,25687,10831,25698c10830,25724,10830,25750,10829,25776c10828,25789,10829,25803,10829,25816c10838,25803,10846,25786,10856,25773c10880,25743,10900,25712,10922,25680c10940,25654,10958,25630,10973,25603c10979,25595,10980,25593,10984,25589c10982,25613,10979,25638,10977,25662c10974,25703,10972,25744,10975,25785c10977,25812,10983,25828,11002,25846e" stroked="t" o:allowincell="f" style="position:absolute;margin-left:211.25pt;margin-top:1pt;width:28.6pt;height:17.6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161030</wp:posOffset>
                </wp:positionH>
                <wp:positionV relativeFrom="paragraph">
                  <wp:posOffset>-6350</wp:posOffset>
                </wp:positionV>
                <wp:extent cx="716915" cy="269875"/>
                <wp:effectExtent l="6985" t="6985" r="5715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76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2" h="749">
                              <a:moveTo>
                                <a:pt x="11484" y="25387"/>
                              </a:moveTo>
                              <a:cubicBezTo>
                                <a:pt x="11491" y="25363"/>
                                <a:pt x="11499" y="25338"/>
                                <a:pt x="11505" y="25314"/>
                              </a:cubicBezTo>
                              <a:cubicBezTo>
                                <a:pt x="11505" y="25312"/>
                                <a:pt x="11505" y="25311"/>
                                <a:pt x="11505" y="25309"/>
                              </a:cubicBezTo>
                              <a:cubicBezTo>
                                <a:pt x="11505" y="25334"/>
                                <a:pt x="11499" y="25354"/>
                                <a:pt x="11494" y="25378"/>
                              </a:cubicBezTo>
                              <a:cubicBezTo>
                                <a:pt x="11482" y="25432"/>
                                <a:pt x="11471" y="25486"/>
                                <a:pt x="11457" y="25539"/>
                              </a:cubicBezTo>
                              <a:cubicBezTo>
                                <a:pt x="11445" y="25582"/>
                                <a:pt x="11439" y="25623"/>
                                <a:pt x="11430" y="25666"/>
                              </a:cubicBezTo>
                              <a:cubicBezTo>
                                <a:pt x="11427" y="25680"/>
                                <a:pt x="11422" y="25691"/>
                                <a:pt x="11421" y="25705"/>
                              </a:cubicBezTo>
                            </a:path>
                            <a:path w="1992" h="749">
                              <a:moveTo>
                                <a:pt x="11340" y="25550"/>
                              </a:moveTo>
                              <a:cubicBezTo>
                                <a:pt x="11329" y="25552"/>
                                <a:pt x="11337" y="25552"/>
                                <a:pt x="11320" y="25550"/>
                              </a:cubicBezTo>
                              <a:cubicBezTo>
                                <a:pt x="11324" y="25557"/>
                                <a:pt x="11321" y="25555"/>
                                <a:pt x="11329" y="25559"/>
                              </a:cubicBezTo>
                              <a:cubicBezTo>
                                <a:pt x="11346" y="25566"/>
                                <a:pt x="11377" y="25557"/>
                                <a:pt x="11393" y="25550"/>
                              </a:cubicBezTo>
                              <a:cubicBezTo>
                                <a:pt x="11434" y="25532"/>
                                <a:pt x="11474" y="25514"/>
                                <a:pt x="11517" y="25500"/>
                              </a:cubicBezTo>
                              <a:cubicBezTo>
                                <a:pt x="11539" y="25493"/>
                                <a:pt x="11562" y="25488"/>
                                <a:pt x="11585" y="25482"/>
                              </a:cubicBezTo>
                            </a:path>
                            <a:path w="1992" h="749">
                              <a:moveTo>
                                <a:pt x="11660" y="25291"/>
                              </a:moveTo>
                              <a:cubicBezTo>
                                <a:pt x="11670" y="25278"/>
                                <a:pt x="11680" y="25263"/>
                                <a:pt x="11691" y="25250"/>
                              </a:cubicBezTo>
                              <a:cubicBezTo>
                                <a:pt x="11694" y="25250"/>
                                <a:pt x="11696" y="25251"/>
                                <a:pt x="11695" y="25248"/>
                              </a:cubicBezTo>
                              <a:cubicBezTo>
                                <a:pt x="11695" y="25264"/>
                                <a:pt x="11692" y="25279"/>
                                <a:pt x="11689" y="25296"/>
                              </a:cubicBezTo>
                              <a:cubicBezTo>
                                <a:pt x="11680" y="25344"/>
                                <a:pt x="11668" y="25391"/>
                                <a:pt x="11654" y="25437"/>
                              </a:cubicBezTo>
                              <a:cubicBezTo>
                                <a:pt x="11641" y="25478"/>
                                <a:pt x="11629" y="25520"/>
                                <a:pt x="11618" y="25562"/>
                              </a:cubicBezTo>
                              <a:cubicBezTo>
                                <a:pt x="11614" y="25578"/>
                                <a:pt x="11609" y="25594"/>
                                <a:pt x="11605" y="25610"/>
                              </a:cubicBezTo>
                              <a:cubicBezTo>
                                <a:pt x="11617" y="25600"/>
                                <a:pt x="11629" y="25595"/>
                                <a:pt x="11636" y="25580"/>
                              </a:cubicBezTo>
                              <a:cubicBezTo>
                                <a:pt x="11644" y="25563"/>
                                <a:pt x="11653" y="25547"/>
                                <a:pt x="11665" y="25532"/>
                              </a:cubicBezTo>
                              <a:cubicBezTo>
                                <a:pt x="11668" y="25529"/>
                                <a:pt x="11668" y="25528"/>
                                <a:pt x="11671" y="25528"/>
                              </a:cubicBezTo>
                              <a:cubicBezTo>
                                <a:pt x="11681" y="25540"/>
                                <a:pt x="11682" y="25547"/>
                                <a:pt x="11682" y="25564"/>
                              </a:cubicBezTo>
                              <a:cubicBezTo>
                                <a:pt x="11683" y="25589"/>
                                <a:pt x="11688" y="25609"/>
                                <a:pt x="11695" y="25632"/>
                              </a:cubicBezTo>
                              <a:cubicBezTo>
                                <a:pt x="11697" y="25638"/>
                                <a:pt x="11703" y="25670"/>
                                <a:pt x="11716" y="25666"/>
                              </a:cubicBezTo>
                              <a:cubicBezTo>
                                <a:pt x="11719" y="25662"/>
                                <a:pt x="11721" y="25659"/>
                                <a:pt x="11724" y="25655"/>
                              </a:cubicBezTo>
                            </a:path>
                            <a:path w="1992" h="749">
                              <a:moveTo>
                                <a:pt x="11789" y="25532"/>
                              </a:moveTo>
                              <a:cubicBezTo>
                                <a:pt x="11784" y="25535"/>
                                <a:pt x="11780" y="25533"/>
                                <a:pt x="11777" y="25537"/>
                              </a:cubicBezTo>
                              <a:cubicBezTo>
                                <a:pt x="11778" y="25538"/>
                                <a:pt x="11778" y="25538"/>
                                <a:pt x="11779" y="25539"/>
                              </a:cubicBezTo>
                              <a:cubicBezTo>
                                <a:pt x="11782" y="25538"/>
                                <a:pt x="11799" y="25536"/>
                                <a:pt x="11804" y="25534"/>
                              </a:cubicBezTo>
                              <a:cubicBezTo>
                                <a:pt x="11824" y="25525"/>
                                <a:pt x="11833" y="25502"/>
                                <a:pt x="11844" y="25487"/>
                              </a:cubicBezTo>
                              <a:cubicBezTo>
                                <a:pt x="11855" y="25472"/>
                                <a:pt x="11864" y="25466"/>
                                <a:pt x="11863" y="25446"/>
                              </a:cubicBezTo>
                              <a:cubicBezTo>
                                <a:pt x="11862" y="25431"/>
                                <a:pt x="11851" y="25419"/>
                                <a:pt x="11835" y="25419"/>
                              </a:cubicBezTo>
                              <a:cubicBezTo>
                                <a:pt x="11813" y="25419"/>
                                <a:pt x="11798" y="25439"/>
                                <a:pt x="11786" y="25455"/>
                              </a:cubicBezTo>
                              <a:cubicBezTo>
                                <a:pt x="11770" y="25477"/>
                                <a:pt x="11756" y="25502"/>
                                <a:pt x="11753" y="25530"/>
                              </a:cubicBezTo>
                              <a:cubicBezTo>
                                <a:pt x="11751" y="25550"/>
                                <a:pt x="11752" y="25575"/>
                                <a:pt x="11769" y="25589"/>
                              </a:cubicBezTo>
                              <a:cubicBezTo>
                                <a:pt x="11783" y="25600"/>
                                <a:pt x="11808" y="25600"/>
                                <a:pt x="11824" y="25594"/>
                              </a:cubicBezTo>
                              <a:cubicBezTo>
                                <a:pt x="11841" y="25586"/>
                                <a:pt x="11845" y="25583"/>
                                <a:pt x="11857" y="25582"/>
                              </a:cubicBezTo>
                            </a:path>
                            <a:path w="1992" h="749">
                              <a:moveTo>
                                <a:pt x="12235" y="25502"/>
                              </a:moveTo>
                              <a:cubicBezTo>
                                <a:pt x="12238" y="25480"/>
                                <a:pt x="12243" y="25458"/>
                                <a:pt x="12244" y="25436"/>
                              </a:cubicBezTo>
                              <a:cubicBezTo>
                                <a:pt x="12244" y="25432"/>
                                <a:pt x="12241" y="25427"/>
                                <a:pt x="12241" y="25425"/>
                              </a:cubicBezTo>
                              <a:cubicBezTo>
                                <a:pt x="12227" y="25421"/>
                                <a:pt x="12221" y="25417"/>
                                <a:pt x="12204" y="25421"/>
                              </a:cubicBezTo>
                              <a:cubicBezTo>
                                <a:pt x="12163" y="25432"/>
                                <a:pt x="12117" y="25480"/>
                                <a:pt x="12096" y="25516"/>
                              </a:cubicBezTo>
                              <a:cubicBezTo>
                                <a:pt x="12084" y="25537"/>
                                <a:pt x="12077" y="25557"/>
                                <a:pt x="12084" y="25580"/>
                              </a:cubicBezTo>
                              <a:cubicBezTo>
                                <a:pt x="12086" y="25582"/>
                                <a:pt x="12089" y="25585"/>
                                <a:pt x="12091" y="25587"/>
                              </a:cubicBezTo>
                              <a:cubicBezTo>
                                <a:pt x="12113" y="25585"/>
                                <a:pt x="12137" y="25581"/>
                                <a:pt x="12158" y="25573"/>
                              </a:cubicBezTo>
                              <a:cubicBezTo>
                                <a:pt x="12178" y="25565"/>
                                <a:pt x="12200" y="25547"/>
                                <a:pt x="12211" y="25528"/>
                              </a:cubicBezTo>
                              <a:cubicBezTo>
                                <a:pt x="12220" y="25512"/>
                                <a:pt x="12225" y="25494"/>
                                <a:pt x="12228" y="25475"/>
                              </a:cubicBezTo>
                              <a:cubicBezTo>
                                <a:pt x="12229" y="25467"/>
                                <a:pt x="12228" y="25457"/>
                                <a:pt x="12228" y="25448"/>
                              </a:cubicBezTo>
                              <a:cubicBezTo>
                                <a:pt x="12229" y="25456"/>
                                <a:pt x="12229" y="25453"/>
                                <a:pt x="12230" y="25461"/>
                              </a:cubicBezTo>
                              <a:cubicBezTo>
                                <a:pt x="12235" y="25492"/>
                                <a:pt x="12235" y="25526"/>
                                <a:pt x="12233" y="25557"/>
                              </a:cubicBezTo>
                              <a:cubicBezTo>
                                <a:pt x="12231" y="25600"/>
                                <a:pt x="12224" y="25637"/>
                                <a:pt x="12217" y="25678"/>
                              </a:cubicBezTo>
                              <a:cubicBezTo>
                                <a:pt x="12209" y="25723"/>
                                <a:pt x="12203" y="25772"/>
                                <a:pt x="12184" y="25814"/>
                              </a:cubicBezTo>
                              <a:cubicBezTo>
                                <a:pt x="12170" y="25847"/>
                                <a:pt x="12150" y="25874"/>
                                <a:pt x="12127" y="25901"/>
                              </a:cubicBezTo>
                              <a:cubicBezTo>
                                <a:pt x="12107" y="25924"/>
                                <a:pt x="12088" y="25938"/>
                                <a:pt x="12056" y="25937"/>
                              </a:cubicBezTo>
                              <a:cubicBezTo>
                                <a:pt x="12035" y="25937"/>
                                <a:pt x="12000" y="25923"/>
                                <a:pt x="11985" y="25909"/>
                              </a:cubicBezTo>
                              <a:cubicBezTo>
                                <a:pt x="11963" y="25888"/>
                                <a:pt x="11954" y="25852"/>
                                <a:pt x="11952" y="25823"/>
                              </a:cubicBezTo>
                              <a:cubicBezTo>
                                <a:pt x="11951" y="25807"/>
                                <a:pt x="11953" y="25793"/>
                                <a:pt x="11956" y="25778"/>
                              </a:cubicBezTo>
                            </a:path>
                            <a:path w="1992" h="749">
                              <a:moveTo>
                                <a:pt x="12354" y="25512"/>
                              </a:moveTo>
                              <a:cubicBezTo>
                                <a:pt x="12360" y="25484"/>
                                <a:pt x="12376" y="25450"/>
                                <a:pt x="12378" y="25425"/>
                              </a:cubicBezTo>
                              <a:cubicBezTo>
                                <a:pt x="12374" y="25421"/>
                                <a:pt x="12372" y="25419"/>
                                <a:pt x="12370" y="25416"/>
                              </a:cubicBezTo>
                              <a:cubicBezTo>
                                <a:pt x="12362" y="25409"/>
                                <a:pt x="12347" y="25408"/>
                                <a:pt x="12336" y="25416"/>
                              </a:cubicBezTo>
                              <a:cubicBezTo>
                                <a:pt x="12318" y="25430"/>
                                <a:pt x="12291" y="25465"/>
                                <a:pt x="12277" y="25484"/>
                              </a:cubicBezTo>
                              <a:cubicBezTo>
                                <a:pt x="12259" y="25509"/>
                                <a:pt x="12245" y="25546"/>
                                <a:pt x="12242" y="25577"/>
                              </a:cubicBezTo>
                              <a:cubicBezTo>
                                <a:pt x="12240" y="25595"/>
                                <a:pt x="12247" y="25612"/>
                                <a:pt x="12264" y="25619"/>
                              </a:cubicBezTo>
                              <a:cubicBezTo>
                                <a:pt x="12276" y="25624"/>
                                <a:pt x="12298" y="25620"/>
                                <a:pt x="12308" y="25612"/>
                              </a:cubicBezTo>
                              <a:cubicBezTo>
                                <a:pt x="12322" y="25601"/>
                                <a:pt x="12330" y="25586"/>
                                <a:pt x="12332" y="25569"/>
                              </a:cubicBezTo>
                              <a:cubicBezTo>
                                <a:pt x="12334" y="25550"/>
                                <a:pt x="12333" y="25530"/>
                                <a:pt x="12334" y="25511"/>
                              </a:cubicBezTo>
                              <a:cubicBezTo>
                                <a:pt x="12334" y="25503"/>
                                <a:pt x="12334" y="25495"/>
                                <a:pt x="12334" y="25487"/>
                              </a:cubicBezTo>
                              <a:cubicBezTo>
                                <a:pt x="12343" y="25500"/>
                                <a:pt x="12345" y="25514"/>
                                <a:pt x="12347" y="25530"/>
                              </a:cubicBezTo>
                              <a:cubicBezTo>
                                <a:pt x="12349" y="25544"/>
                                <a:pt x="12350" y="25569"/>
                                <a:pt x="12359" y="25582"/>
                              </a:cubicBezTo>
                              <a:cubicBezTo>
                                <a:pt x="12367" y="25588"/>
                                <a:pt x="12369" y="25590"/>
                                <a:pt x="12374" y="25593"/>
                              </a:cubicBezTo>
                            </a:path>
                            <a:path w="1992" h="749">
                              <a:moveTo>
                                <a:pt x="12516" y="25432"/>
                              </a:moveTo>
                              <a:cubicBezTo>
                                <a:pt x="12505" y="25424"/>
                                <a:pt x="12513" y="25429"/>
                                <a:pt x="12509" y="25437"/>
                              </a:cubicBezTo>
                              <a:cubicBezTo>
                                <a:pt x="12501" y="25452"/>
                                <a:pt x="12499" y="25471"/>
                                <a:pt x="12498" y="25489"/>
                              </a:cubicBezTo>
                              <a:cubicBezTo>
                                <a:pt x="12497" y="25516"/>
                                <a:pt x="12487" y="25540"/>
                                <a:pt x="12485" y="25568"/>
                              </a:cubicBezTo>
                              <a:cubicBezTo>
                                <a:pt x="12484" y="25585"/>
                                <a:pt x="12485" y="25601"/>
                                <a:pt x="12484" y="25618"/>
                              </a:cubicBezTo>
                              <a:cubicBezTo>
                                <a:pt x="12484" y="25623"/>
                                <a:pt x="12484" y="25629"/>
                                <a:pt x="12484" y="25634"/>
                              </a:cubicBezTo>
                              <a:cubicBezTo>
                                <a:pt x="12482" y="25622"/>
                                <a:pt x="12481" y="25609"/>
                                <a:pt x="12482" y="25596"/>
                              </a:cubicBezTo>
                              <a:cubicBezTo>
                                <a:pt x="12484" y="25561"/>
                                <a:pt x="12493" y="25525"/>
                                <a:pt x="12505" y="25493"/>
                              </a:cubicBezTo>
                              <a:cubicBezTo>
                                <a:pt x="12516" y="25464"/>
                                <a:pt x="12531" y="25437"/>
                                <a:pt x="12547" y="25411"/>
                              </a:cubicBezTo>
                              <a:cubicBezTo>
                                <a:pt x="12557" y="25395"/>
                                <a:pt x="12568" y="25386"/>
                                <a:pt x="12584" y="25380"/>
                              </a:cubicBezTo>
                            </a:path>
                            <a:path w="1992" h="749">
                              <a:moveTo>
                                <a:pt x="12644" y="25302"/>
                              </a:moveTo>
                              <a:cubicBezTo>
                                <a:pt x="12646" y="25271"/>
                                <a:pt x="12658" y="25241"/>
                                <a:pt x="12668" y="25211"/>
                              </a:cubicBezTo>
                              <a:cubicBezTo>
                                <a:pt x="12670" y="25203"/>
                                <a:pt x="12672" y="25199"/>
                                <a:pt x="12675" y="25191"/>
                              </a:cubicBezTo>
                              <a:cubicBezTo>
                                <a:pt x="12675" y="25190"/>
                                <a:pt x="12675" y="25190"/>
                                <a:pt x="12675" y="25189"/>
                              </a:cubicBezTo>
                              <a:cubicBezTo>
                                <a:pt x="12674" y="25206"/>
                                <a:pt x="12671" y="25222"/>
                                <a:pt x="12668" y="25239"/>
                              </a:cubicBezTo>
                              <a:cubicBezTo>
                                <a:pt x="12659" y="25291"/>
                                <a:pt x="12653" y="25343"/>
                                <a:pt x="12644" y="25394"/>
                              </a:cubicBezTo>
                              <a:cubicBezTo>
                                <a:pt x="12635" y="25445"/>
                                <a:pt x="12627" y="25495"/>
                                <a:pt x="12620" y="25546"/>
                              </a:cubicBezTo>
                              <a:cubicBezTo>
                                <a:pt x="12617" y="25568"/>
                                <a:pt x="12617" y="25586"/>
                                <a:pt x="12619" y="25607"/>
                              </a:cubicBezTo>
                              <a:cubicBezTo>
                                <a:pt x="12619" y="25608"/>
                                <a:pt x="12619" y="25609"/>
                                <a:pt x="12619" y="25610"/>
                              </a:cubicBezTo>
                              <a:cubicBezTo>
                                <a:pt x="12627" y="25597"/>
                                <a:pt x="12634" y="25586"/>
                                <a:pt x="12641" y="25571"/>
                              </a:cubicBezTo>
                              <a:cubicBezTo>
                                <a:pt x="12669" y="25508"/>
                                <a:pt x="12697" y="25450"/>
                                <a:pt x="12732" y="25391"/>
                              </a:cubicBezTo>
                              <a:cubicBezTo>
                                <a:pt x="12745" y="25370"/>
                                <a:pt x="12749" y="25356"/>
                                <a:pt x="12772" y="25346"/>
                              </a:cubicBezTo>
                              <a:cubicBezTo>
                                <a:pt x="12774" y="25346"/>
                                <a:pt x="12777" y="25346"/>
                                <a:pt x="12779" y="25346"/>
                              </a:cubicBezTo>
                              <a:cubicBezTo>
                                <a:pt x="12789" y="25365"/>
                                <a:pt x="12791" y="25375"/>
                                <a:pt x="12794" y="25396"/>
                              </a:cubicBezTo>
                              <a:cubicBezTo>
                                <a:pt x="12798" y="25422"/>
                                <a:pt x="12802" y="25444"/>
                                <a:pt x="12801" y="25471"/>
                              </a:cubicBezTo>
                              <a:cubicBezTo>
                                <a:pt x="12800" y="25497"/>
                                <a:pt x="12798" y="25515"/>
                                <a:pt x="12783" y="25536"/>
                              </a:cubicBezTo>
                              <a:cubicBezTo>
                                <a:pt x="12765" y="25562"/>
                                <a:pt x="12730" y="25584"/>
                                <a:pt x="12703" y="25600"/>
                              </a:cubicBezTo>
                              <a:cubicBezTo>
                                <a:pt x="12674" y="25617"/>
                                <a:pt x="12645" y="25621"/>
                                <a:pt x="12615" y="25632"/>
                              </a:cubicBezTo>
                              <a:cubicBezTo>
                                <a:pt x="12608" y="25635"/>
                                <a:pt x="12586" y="25645"/>
                                <a:pt x="12591" y="25625"/>
                              </a:cubicBezTo>
                              <a:cubicBezTo>
                                <a:pt x="12593" y="25615"/>
                                <a:pt x="12608" y="25609"/>
                                <a:pt x="12615" y="25603"/>
                              </a:cubicBezTo>
                            </a:path>
                            <a:path w="1992" h="749">
                              <a:moveTo>
                                <a:pt x="12902" y="25452"/>
                              </a:moveTo>
                              <a:cubicBezTo>
                                <a:pt x="12902" y="25438"/>
                                <a:pt x="12902" y="25423"/>
                                <a:pt x="12898" y="25409"/>
                              </a:cubicBezTo>
                              <a:cubicBezTo>
                                <a:pt x="12897" y="25408"/>
                                <a:pt x="12895" y="25408"/>
                                <a:pt x="12894" y="25407"/>
                              </a:cubicBezTo>
                              <a:cubicBezTo>
                                <a:pt x="12888" y="25412"/>
                                <a:pt x="12874" y="25422"/>
                                <a:pt x="12865" y="25427"/>
                              </a:cubicBezTo>
                              <a:cubicBezTo>
                                <a:pt x="12841" y="25439"/>
                                <a:pt x="12824" y="25460"/>
                                <a:pt x="12810" y="25484"/>
                              </a:cubicBezTo>
                              <a:cubicBezTo>
                                <a:pt x="12795" y="25510"/>
                                <a:pt x="12783" y="25544"/>
                                <a:pt x="12787" y="25575"/>
                              </a:cubicBezTo>
                              <a:cubicBezTo>
                                <a:pt x="12789" y="25589"/>
                                <a:pt x="12797" y="25605"/>
                                <a:pt x="12812" y="25607"/>
                              </a:cubicBezTo>
                              <a:cubicBezTo>
                                <a:pt x="12827" y="25609"/>
                                <a:pt x="12842" y="25603"/>
                                <a:pt x="12852" y="25591"/>
                              </a:cubicBezTo>
                              <a:cubicBezTo>
                                <a:pt x="12862" y="25580"/>
                                <a:pt x="12863" y="25571"/>
                                <a:pt x="12863" y="25557"/>
                              </a:cubicBezTo>
                              <a:cubicBezTo>
                                <a:pt x="12863" y="25539"/>
                                <a:pt x="12864" y="25521"/>
                                <a:pt x="12862" y="25503"/>
                              </a:cubicBezTo>
                              <a:cubicBezTo>
                                <a:pt x="12862" y="25489"/>
                                <a:pt x="12862" y="25503"/>
                                <a:pt x="12862" y="25511"/>
                              </a:cubicBezTo>
                              <a:cubicBezTo>
                                <a:pt x="12862" y="25533"/>
                                <a:pt x="12862" y="25555"/>
                                <a:pt x="12867" y="25577"/>
                              </a:cubicBezTo>
                              <a:cubicBezTo>
                                <a:pt x="12869" y="25586"/>
                                <a:pt x="12876" y="25609"/>
                                <a:pt x="12891" y="25603"/>
                              </a:cubicBezTo>
                              <a:cubicBezTo>
                                <a:pt x="12895" y="25601"/>
                                <a:pt x="12898" y="25598"/>
                                <a:pt x="12902" y="25596"/>
                              </a:cubicBezTo>
                            </a:path>
                            <a:path w="1992" h="749">
                              <a:moveTo>
                                <a:pt x="13024" y="25448"/>
                              </a:moveTo>
                              <a:cubicBezTo>
                                <a:pt x="13027" y="25443"/>
                                <a:pt x="13040" y="25430"/>
                                <a:pt x="13041" y="25427"/>
                              </a:cubicBezTo>
                              <a:cubicBezTo>
                                <a:pt x="13042" y="25424"/>
                                <a:pt x="13040" y="25419"/>
                                <a:pt x="13041" y="25416"/>
                              </a:cubicBezTo>
                              <a:cubicBezTo>
                                <a:pt x="13030" y="25419"/>
                                <a:pt x="13022" y="25416"/>
                                <a:pt x="13013" y="25428"/>
                              </a:cubicBezTo>
                              <a:cubicBezTo>
                                <a:pt x="12996" y="25450"/>
                                <a:pt x="12985" y="25478"/>
                                <a:pt x="12968" y="25500"/>
                              </a:cubicBezTo>
                              <a:cubicBezTo>
                                <a:pt x="12956" y="25515"/>
                                <a:pt x="12947" y="25525"/>
                                <a:pt x="12957" y="25546"/>
                              </a:cubicBezTo>
                              <a:cubicBezTo>
                                <a:pt x="12967" y="25567"/>
                                <a:pt x="13009" y="25542"/>
                                <a:pt x="13019" y="25537"/>
                              </a:cubicBezTo>
                              <a:cubicBezTo>
                                <a:pt x="13046" y="25524"/>
                                <a:pt x="13069" y="25506"/>
                                <a:pt x="13090" y="25484"/>
                              </a:cubicBezTo>
                              <a:cubicBezTo>
                                <a:pt x="13104" y="25470"/>
                                <a:pt x="13104" y="25459"/>
                                <a:pt x="13106" y="25441"/>
                              </a:cubicBezTo>
                              <a:cubicBezTo>
                                <a:pt x="13095" y="25447"/>
                                <a:pt x="13085" y="25452"/>
                                <a:pt x="13077" y="25464"/>
                              </a:cubicBezTo>
                              <a:cubicBezTo>
                                <a:pt x="13063" y="25485"/>
                                <a:pt x="13061" y="25519"/>
                                <a:pt x="13055" y="25543"/>
                              </a:cubicBezTo>
                              <a:cubicBezTo>
                                <a:pt x="13046" y="25575"/>
                                <a:pt x="13041" y="25607"/>
                                <a:pt x="13033" y="25639"/>
                              </a:cubicBezTo>
                              <a:cubicBezTo>
                                <a:pt x="13023" y="25676"/>
                                <a:pt x="13014" y="25721"/>
                                <a:pt x="12995" y="25755"/>
                              </a:cubicBezTo>
                              <a:cubicBezTo>
                                <a:pt x="12982" y="25779"/>
                                <a:pt x="12965" y="25806"/>
                                <a:pt x="12946" y="25825"/>
                              </a:cubicBezTo>
                              <a:cubicBezTo>
                                <a:pt x="12928" y="25843"/>
                                <a:pt x="12925" y="25841"/>
                                <a:pt x="12904" y="25837"/>
                              </a:cubicBezTo>
                              <a:cubicBezTo>
                                <a:pt x="12885" y="25833"/>
                                <a:pt x="12884" y="25829"/>
                                <a:pt x="12874" y="25814"/>
                              </a:cubicBezTo>
                              <a:cubicBezTo>
                                <a:pt x="12865" y="25800"/>
                                <a:pt x="12867" y="25793"/>
                                <a:pt x="12869" y="25778"/>
                              </a:cubicBezTo>
                            </a:path>
                            <a:path w="1992" h="749">
                              <a:moveTo>
                                <a:pt x="13097" y="25550"/>
                              </a:moveTo>
                              <a:cubicBezTo>
                                <a:pt x="13119" y="25542"/>
                                <a:pt x="13109" y="25547"/>
                                <a:pt x="13125" y="25532"/>
                              </a:cubicBezTo>
                              <a:cubicBezTo>
                                <a:pt x="13148" y="25511"/>
                                <a:pt x="13178" y="25497"/>
                                <a:pt x="13203" y="25477"/>
                              </a:cubicBezTo>
                              <a:cubicBezTo>
                                <a:pt x="13237" y="25451"/>
                                <a:pt x="13266" y="25426"/>
                                <a:pt x="13291" y="25391"/>
                              </a:cubicBezTo>
                              <a:cubicBezTo>
                                <a:pt x="13307" y="25369"/>
                                <a:pt x="13317" y="25350"/>
                                <a:pt x="13305" y="25325"/>
                              </a:cubicBezTo>
                              <a:cubicBezTo>
                                <a:pt x="13295" y="25302"/>
                                <a:pt x="13263" y="25302"/>
                                <a:pt x="13241" y="25309"/>
                              </a:cubicBezTo>
                              <a:cubicBezTo>
                                <a:pt x="13186" y="25325"/>
                                <a:pt x="13150" y="25377"/>
                                <a:pt x="13123" y="25423"/>
                              </a:cubicBezTo>
                              <a:cubicBezTo>
                                <a:pt x="13101" y="25460"/>
                                <a:pt x="13095" y="25494"/>
                                <a:pt x="13117" y="25534"/>
                              </a:cubicBezTo>
                              <a:cubicBezTo>
                                <a:pt x="13136" y="25569"/>
                                <a:pt x="13174" y="25585"/>
                                <a:pt x="13210" y="25594"/>
                              </a:cubicBezTo>
                              <a:cubicBezTo>
                                <a:pt x="13235" y="25600"/>
                                <a:pt x="13262" y="25600"/>
                                <a:pt x="13287" y="256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20,25189" coordsize="1992,749" path="m11484,25387c11491,25363,11499,25338,11505,25314c11505,25312,11505,25311,11505,25309c11505,25334,11499,25354,11494,25378c11482,25432,11471,25486,11457,25539c11445,25582,11439,25623,11430,25666c11427,25680,11422,25691,11421,25705em11340,25550c11329,25552,11337,25552,11320,25550c11324,25557,11321,25555,11329,25559c11346,25566,11377,25557,11393,25550c11434,25532,11474,25514,11517,25500c11539,25493,11562,25488,11585,25482em11660,25291c11670,25278,11680,25263,11691,25250c11694,25250,11696,25251,11695,25248c11695,25264,11692,25279,11689,25296c11680,25344,11668,25391,11654,25437c11641,25478,11629,25520,11618,25562c11614,25578,11609,25594,11605,25610c11617,25600,11629,25595,11636,25580c11644,25563,11653,25547,11665,25532c11668,25529,11668,25528,11671,25528c11681,25540,11682,25547,11682,25564c11683,25589,11688,25609,11695,25632c11697,25638,11703,25670,11716,25666c11719,25662,11721,25659,11724,25655em11789,25532c11784,25535,11780,25533,11777,25537c11778,25538,11778,25538,11779,25539c11782,25538,11799,25536,11804,25534c11824,25525,11833,25502,11844,25487c11855,25472,11864,25466,11863,25446c11862,25431,11851,25419,11835,25419c11813,25419,11798,25439,11786,25455c11770,25477,11756,25502,11753,25530c11751,25550,11752,25575,11769,25589c11783,25600,11808,25600,11824,25594c11841,25586,11845,25583,11857,25582em12235,25502c12238,25480,12243,25458,12244,25436c12244,25432,12241,25427,12241,25425c12227,25421,12221,25417,12204,25421c12163,25432,12117,25480,12096,25516c12084,25537,12077,25557,12084,25580c12086,25582,12089,25585,12091,25587c12113,25585,12137,25581,12158,25573c12178,25565,12200,25547,12211,25528c12220,25512,12225,25494,12228,25475c12229,25467,12228,25457,12228,25448c12229,25456,12229,25453,12230,25461c12235,25492,12235,25526,12233,25557c12231,25600,12224,25637,12217,25678c12209,25723,12203,25772,12184,25814c12170,25847,12150,25874,12127,25901c12107,25924,12088,25938,12056,25937c12035,25937,12000,25923,11985,25909c11963,25888,11954,25852,11952,25823c11951,25807,11953,25793,11956,25778em12354,25512c12360,25484,12376,25450,12378,25425c12374,25421,12372,25419,12370,25416c12362,25409,12347,25408,12336,25416c12318,25430,12291,25465,12277,25484c12259,25509,12245,25546,12242,25577c12240,25595,12247,25612,12264,25619c12276,25624,12298,25620,12308,25612c12322,25601,12330,25586,12332,25569c12334,25550,12333,25530,12334,25511c12334,25503,12334,25495,12334,25487c12343,25500,12345,25514,12347,25530c12349,25544,12350,25569,12359,25582c12367,25588,12369,25590,12374,25593em12516,25432c12505,25424,12513,25429,12509,25437c12501,25452,12499,25471,12498,25489c12497,25516,12487,25540,12485,25568c12484,25585,12485,25601,12484,25618c12484,25623,12484,25629,12484,25634c12482,25622,12481,25609,12482,25596c12484,25561,12493,25525,12505,25493c12516,25464,12531,25437,12547,25411c12557,25395,12568,25386,12584,25380em12644,25302c12646,25271,12658,25241,12668,25211c12670,25203,12672,25199,12675,25191c12675,25190,12675,25190,12675,25189c12674,25206,12671,25222,12668,25239c12659,25291,12653,25343,12644,25394c12635,25445,12627,25495,12620,25546c12617,25568,12617,25586,12619,25607c12619,25608,12619,25609,12619,25610c12627,25597,12634,25586,12641,25571c12669,25508,12697,25450,12732,25391c12745,25370,12749,25356,12772,25346c12774,25346,12777,25346,12779,25346c12789,25365,12791,25375,12794,25396c12798,25422,12802,25444,12801,25471c12800,25497,12798,25515,12783,25536c12765,25562,12730,25584,12703,25600c12674,25617,12645,25621,12615,25632c12608,25635,12586,25645,12591,25625c12593,25615,12608,25609,12615,25603em12902,25452c12902,25438,12902,25423,12898,25409c12897,25408,12895,25408,12894,25407c12888,25412,12874,25422,12865,25427c12841,25439,12824,25460,12810,25484c12795,25510,12783,25544,12787,25575c12789,25589,12797,25605,12812,25607c12827,25609,12842,25603,12852,25591c12862,25580,12863,25571,12863,25557c12863,25539,12864,25521,12862,25503c12862,25489,12862,25503,12862,25511c12862,25533,12862,25555,12867,25577c12869,25586,12876,25609,12891,25603c12895,25601,12898,25598,12902,25596em13024,25448c13027,25443,13040,25430,13041,25427c13042,25424,13040,25419,13041,25416c13030,25419,13022,25416,13013,25428c12996,25450,12985,25478,12968,25500c12956,25515,12947,25525,12957,25546c12967,25567,13009,25542,13019,25537c13046,25524,13069,25506,13090,25484c13104,25470,13104,25459,13106,25441c13095,25447,13085,25452,13077,25464c13063,25485,13061,25519,13055,25543c13046,25575,13041,25607,13033,25639c13023,25676,13014,25721,12995,25755c12982,25779,12965,25806,12946,25825c12928,25843,12925,25841,12904,25837c12885,25833,12884,25829,12874,25814c12865,25800,12867,25793,12869,25778em13097,25550c13119,25542,13109,25547,13125,25532c13148,25511,13178,25497,13203,25477c13237,25451,13266,25426,13291,25391c13307,25369,13317,25350,13305,25325c13295,25302,13263,25302,13241,25309c13186,25325,13150,25377,13123,25423c13101,25460,13095,25494,13117,25534c13136,25569,13174,25585,13210,25594c13235,25600,13262,25600,13287,25602e" stroked="t" o:allowincell="f" style="position:absolute;margin-left:248.9pt;margin-top:-0.5pt;width:56.4pt;height:21.2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b/>
          <w:b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b/>
          <w:sz w:val="28"/>
          <w:szCs w:val="28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</w:rPr>
      </w:pPr>
      <w:r>
        <w:rPr>
          <w:rFonts w:cs="Franklin Gothic Medium Cond" w:ascii="Franklin Gothic Medium Cond" w:hAnsi="Franklin Gothic Medium Cond"/>
          <w:sz w:val="28"/>
          <w:szCs w:val="28"/>
        </w:rPr>
        <w:drawing>
          <wp:inline distT="0" distB="0" distL="0" distR="0">
            <wp:extent cx="5481320" cy="1619885"/>
            <wp:effectExtent l="0" t="0" r="0" b="0"/>
            <wp:docPr id="14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Franklin Gothic Medium Cond" w:hAnsi="Franklin Gothic Medium Cond" w:cs="MathSans-Bold"/>
          <w:b/>
          <w:b/>
          <w:bCs/>
          <w:sz w:val="28"/>
          <w:szCs w:val="28"/>
        </w:rPr>
      </w:pPr>
      <w:r>
        <w:rPr>
          <w:rFonts w:cs="MathSans-Bold" w:ascii="Franklin Gothic Medium Cond" w:hAnsi="Franklin Gothic Medium Cond"/>
          <w:b/>
          <w:bCs/>
          <w:sz w:val="28"/>
          <w:szCs w:val="28"/>
        </w:rPr>
        <w:t>Match the statement with the property.</w:t>
      </w:r>
    </w:p>
    <w:tbl>
      <w:tblPr>
        <w:tblW w:w="8666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802"/>
        <w:gridCol w:w="239"/>
        <w:gridCol w:w="3460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eastAsia="MS Mincho;ＭＳ 明朝" w:cs="Franklin Gothic Medium Cond"/>
                <w:b/>
                <w:b/>
              </w:rPr>
            </w:pPr>
            <w:r>
              <w:rPr>
                <w:rFonts w:eastAsia="MS Mincho;ＭＳ 明朝" w:cs="Franklin Gothic Medium Cond" w:ascii="Franklin Gothic Medium Cond" w:hAnsi="Franklin Gothic Medium Cond"/>
                <w:b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eastAsia="MS Mincho;ＭＳ 明朝" w:cs="Franklin Gothic Medium Cond"/>
                <w:b/>
                <w:b/>
              </w:rPr>
            </w:pPr>
            <w:r>
              <w:rPr>
                <w:rFonts w:eastAsia="MS Mincho;ＭＳ 明朝" w:cs="Franklin Gothic Medium Cond" w:ascii="Franklin Gothic Medium Cond" w:hAnsi="Franklin Gothic Medium Cond"/>
                <w:b/>
              </w:rPr>
              <w:t>Statemen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eastAsia="MS Mincho;ＭＳ 明朝" w:cs="Franklin Gothic Medium Cond"/>
                <w:b/>
                <w:b/>
              </w:rPr>
            </w:pPr>
            <w:r>
              <w:rPr>
                <w:rFonts w:eastAsia="MS Mincho;ＭＳ 明朝" w:cs="Franklin Gothic Medium Cond" w:ascii="Franklin Gothic Medium Cond" w:hAnsi="Franklin Gothic Medium Cond"/>
                <w:b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Medium Cond" w:hAnsi="Franklin Gothic Medium Cond" w:eastAsia="MS Mincho;ＭＳ 明朝" w:cs="Franklin Gothic Medium Cond"/>
                <w:b/>
                <w:b/>
              </w:rPr>
            </w:pPr>
            <w:r>
              <w:rPr>
                <w:rFonts w:eastAsia="MS Mincho;ＭＳ 明朝" w:cs="Franklin Gothic Medium Cond" w:ascii="Franklin Gothic Medium Cond" w:hAnsi="Franklin Gothic Medium Cond"/>
                <w:b/>
              </w:rPr>
              <w:t>Property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eastAsia="MS Mincho;ＭＳ 明朝" w:cs="Franklin Gothic Medium Cond"/>
                <w:b/>
                <w:b/>
                <w:lang w:val="en-US" w:eastAsia="en-US"/>
              </w:rPr>
            </w:pPr>
            <w:r>
              <w:rPr>
                <w:rFonts w:eastAsia="MS Mincho;ＭＳ 明朝" w:cs="Franklin Gothic Medium Cond" w:ascii="Franklin Gothic Medium Cond" w:hAnsi="Franklin Gothic Medium Cond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page">
                        <wp:posOffset>1510665</wp:posOffset>
                      </wp:positionH>
                      <wp:positionV relativeFrom="page">
                        <wp:posOffset>3026410</wp:posOffset>
                      </wp:positionV>
                      <wp:extent cx="216535" cy="542925"/>
                      <wp:effectExtent l="7620" t="6985" r="5715" b="381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60" cy="5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0" h="1509">
                                    <a:moveTo>
                                      <a:pt x="4473" y="8440"/>
                                    </a:moveTo>
                                    <a:cubicBezTo>
                                      <a:pt x="4470" y="8445"/>
                                      <a:pt x="4469" y="8445"/>
                                      <a:pt x="4467" y="8451"/>
                                    </a:cubicBezTo>
                                    <a:cubicBezTo>
                                      <a:pt x="4467" y="8452"/>
                                      <a:pt x="4467" y="8453"/>
                                      <a:pt x="4467" y="8454"/>
                                    </a:cubicBezTo>
                                    <a:cubicBezTo>
                                      <a:pt x="4460" y="8450"/>
                                      <a:pt x="4452" y="8444"/>
                                      <a:pt x="4444" y="8438"/>
                                    </a:cubicBezTo>
                                    <a:cubicBezTo>
                                      <a:pt x="4427" y="8425"/>
                                      <a:pt x="4401" y="8413"/>
                                      <a:pt x="4380" y="8409"/>
                                    </a:cubicBezTo>
                                    <a:cubicBezTo>
                                      <a:pt x="4352" y="8403"/>
                                      <a:pt x="4323" y="8406"/>
                                      <a:pt x="4296" y="8417"/>
                                    </a:cubicBezTo>
                                    <a:cubicBezTo>
                                      <a:pt x="4250" y="8436"/>
                                      <a:pt x="4235" y="8483"/>
                                      <a:pt x="4219" y="8526"/>
                                    </a:cubicBezTo>
                                    <a:cubicBezTo>
                                      <a:pt x="4200" y="8577"/>
                                      <a:pt x="4192" y="8638"/>
                                      <a:pt x="4199" y="8692"/>
                                    </a:cubicBezTo>
                                    <a:cubicBezTo>
                                      <a:pt x="4206" y="8744"/>
                                      <a:pt x="4226" y="8780"/>
                                      <a:pt x="4263" y="8816"/>
                                    </a:cubicBezTo>
                                    <a:cubicBezTo>
                                      <a:pt x="4301" y="8854"/>
                                      <a:pt x="4343" y="8862"/>
                                      <a:pt x="4391" y="8883"/>
                                    </a:cubicBezTo>
                                    <a:cubicBezTo>
                                      <a:pt x="4430" y="8900"/>
                                      <a:pt x="4465" y="8906"/>
                                      <a:pt x="4506" y="8913"/>
                                    </a:cubicBezTo>
                                    <a:cubicBezTo>
                                      <a:pt x="4522" y="8916"/>
                                      <a:pt x="4539" y="8923"/>
                                      <a:pt x="4555" y="8924"/>
                                    </a:cubicBezTo>
                                    <a:cubicBezTo>
                                      <a:pt x="4564" y="8925"/>
                                      <a:pt x="4566" y="8920"/>
                                      <a:pt x="4557" y="8922"/>
                                    </a:cubicBezTo>
                                    <a:cubicBezTo>
                                      <a:pt x="4553" y="8923"/>
                                      <a:pt x="4547" y="8924"/>
                                      <a:pt x="4544" y="8924"/>
                                    </a:cubicBezTo>
                                  </a:path>
                                  <a:path w="600" h="1509">
                                    <a:moveTo>
                                      <a:pt x="4498" y="9516"/>
                                    </a:moveTo>
                                    <a:cubicBezTo>
                                      <a:pt x="4491" y="9506"/>
                                      <a:pt x="4484" y="9496"/>
                                      <a:pt x="4477" y="9486"/>
                                    </a:cubicBezTo>
                                    <a:cubicBezTo>
                                      <a:pt x="4476" y="9500"/>
                                      <a:pt x="4476" y="9513"/>
                                      <a:pt x="4473" y="9527"/>
                                    </a:cubicBezTo>
                                    <a:cubicBezTo>
                                      <a:pt x="4465" y="9564"/>
                                      <a:pt x="4464" y="9601"/>
                                      <a:pt x="4458" y="9639"/>
                                    </a:cubicBezTo>
                                    <a:cubicBezTo>
                                      <a:pt x="4450" y="9689"/>
                                      <a:pt x="4440" y="9738"/>
                                      <a:pt x="4433" y="9788"/>
                                    </a:cubicBezTo>
                                    <a:cubicBezTo>
                                      <a:pt x="4429" y="9821"/>
                                      <a:pt x="4425" y="9855"/>
                                      <a:pt x="4425" y="9888"/>
                                    </a:cubicBezTo>
                                    <a:cubicBezTo>
                                      <a:pt x="4425" y="9898"/>
                                      <a:pt x="4425" y="9902"/>
                                      <a:pt x="4425" y="9909"/>
                                    </a:cubicBezTo>
                                    <a:cubicBezTo>
                                      <a:pt x="4428" y="9887"/>
                                      <a:pt x="4429" y="9876"/>
                                      <a:pt x="4431" y="9854"/>
                                    </a:cubicBezTo>
                                    <a:cubicBezTo>
                                      <a:pt x="4437" y="9800"/>
                                      <a:pt x="4449" y="9748"/>
                                      <a:pt x="4458" y="9695"/>
                                    </a:cubicBezTo>
                                    <a:cubicBezTo>
                                      <a:pt x="4469" y="9634"/>
                                      <a:pt x="4487" y="9576"/>
                                      <a:pt x="4509" y="9518"/>
                                    </a:cubicBezTo>
                                    <a:cubicBezTo>
                                      <a:pt x="4530" y="9461"/>
                                      <a:pt x="4553" y="9401"/>
                                      <a:pt x="4588" y="9352"/>
                                    </a:cubicBezTo>
                                    <a:cubicBezTo>
                                      <a:pt x="4600" y="9336"/>
                                      <a:pt x="4603" y="9341"/>
                                      <a:pt x="4619" y="9334"/>
                                    </a:cubicBezTo>
                                    <a:cubicBezTo>
                                      <a:pt x="4634" y="9357"/>
                                      <a:pt x="4643" y="9376"/>
                                      <a:pt x="4648" y="9406"/>
                                    </a:cubicBezTo>
                                    <a:cubicBezTo>
                                      <a:pt x="4657" y="9461"/>
                                      <a:pt x="4658" y="9521"/>
                                      <a:pt x="4659" y="9577"/>
                                    </a:cubicBezTo>
                                    <a:cubicBezTo>
                                      <a:pt x="4661" y="9645"/>
                                      <a:pt x="4660" y="9713"/>
                                      <a:pt x="4665" y="9780"/>
                                    </a:cubicBezTo>
                                    <a:cubicBezTo>
                                      <a:pt x="4667" y="9809"/>
                                      <a:pt x="4674" y="9837"/>
                                      <a:pt x="4677" y="9866"/>
                                    </a:cubicBezTo>
                                    <a:cubicBezTo>
                                      <a:pt x="4678" y="9874"/>
                                      <a:pt x="4678" y="9881"/>
                                      <a:pt x="4679" y="9888"/>
                                    </a:cubicBezTo>
                                  </a:path>
                                  <a:path w="600" h="1509">
                                    <a:moveTo>
                                      <a:pt x="4477" y="9730"/>
                                    </a:moveTo>
                                    <a:cubicBezTo>
                                      <a:pt x="4470" y="9729"/>
                                      <a:pt x="4467" y="9735"/>
                                      <a:pt x="4475" y="9730"/>
                                    </a:cubicBezTo>
                                    <a:cubicBezTo>
                                      <a:pt x="4493" y="9720"/>
                                      <a:pt x="4512" y="9714"/>
                                      <a:pt x="4531" y="9705"/>
                                    </a:cubicBezTo>
                                    <a:cubicBezTo>
                                      <a:pt x="4570" y="9687"/>
                                      <a:pt x="4603" y="9659"/>
                                      <a:pt x="4641" y="9639"/>
                                    </a:cubicBezTo>
                                    <a:cubicBezTo>
                                      <a:pt x="4676" y="9621"/>
                                      <a:pt x="4711" y="9612"/>
                                      <a:pt x="4747" y="9600"/>
                                    </a:cubicBezTo>
                                    <a:cubicBezTo>
                                      <a:pt x="4766" y="9593"/>
                                      <a:pt x="4776" y="9590"/>
                                      <a:pt x="4796" y="958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4197,8406" coordsize="600,1509" path="m4473,8440c4470,8445,4469,8445,4467,8451c4467,8452,4467,8453,4467,8454c4460,8450,4452,8444,4444,8438c4427,8425,4401,8413,4380,8409c4352,8403,4323,8406,4296,8417c4250,8436,4235,8483,4219,8526c4200,8577,4192,8638,4199,8692c4206,8744,4226,8780,4263,8816c4301,8854,4343,8862,4391,8883c4430,8900,4465,8906,4506,8913c4522,8916,4539,8923,4555,8924c4564,8925,4566,8920,4557,8922c4553,8923,4547,8924,4544,8924em4498,9516c4491,9506,4484,9496,4477,9486c4476,9500,4476,9513,4473,9527c4465,9564,4464,9601,4458,9639c4450,9689,4440,9738,4433,9788c4429,9821,4425,9855,4425,9888c4425,9898,4425,9902,4425,9909c4428,9887,4429,9876,4431,9854c4437,9800,4449,9748,4458,9695c4469,9634,4487,9576,4509,9518c4530,9461,4553,9401,4588,9352c4600,9336,4603,9341,4619,9334c4634,9357,4643,9376,4648,9406c4657,9461,4658,9521,4659,9577c4661,9645,4660,9713,4665,9780c4667,9809,4674,9837,4677,9866c4678,9874,4678,9881,4679,9888em4477,9730c4470,9729,4467,9735,4475,9730c4493,9720,4512,9714,4531,9705c4570,9687,4603,9659,4641,9639c4676,9621,4711,9612,4747,9600c4766,9593,4776,9590,4796,9589e" stroked="t" o:allowincell="t" style="position:absolute;margin-left:118.95pt;margin-top:238.3pt;width:17pt;height:42.7pt;mso-wrap-style:none;v-text-anchor:middle;mso-position-horizontal-relative:page;mso-position-vertical-relative:page">
                      <v:fill o:detectmouseclick="t" on="false"/>
                      <v:stroke color="blue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MS Mincho;ＭＳ 明朝" w:cs="Franklin Gothic Medium Cond" w:ascii="Franklin Gothic Medium Cond" w:hAnsi="Franklin Gothic Medium Cond"/>
                <w:b/>
              </w:rPr>
              <w:t>14.</w:t>
            </w:r>
            <w:r>
              <w:rPr>
                <w:rFonts w:eastAsia="MS Mincho;ＭＳ 明朝" w:cs="Franklin Gothic Medium Cond" w:ascii="Franklin Gothic Medium Cond" w:hAnsi="Franklin Gothic Medium Cond"/>
              </w:rPr>
              <w:t xml:space="preserve"> _____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eastAsia="MS Mincho;ＭＳ 明朝" w:cs="Franklin Gothic Medium Cond"/>
              </w:rPr>
            </w:pPr>
            <w:r>
              <w:rPr>
                <w:rFonts w:eastAsia="MS Mincho;ＭＳ 明朝" w:cs="Franklin Gothic Medium Cond" w:ascii="Franklin Gothic Medium Cond" w:hAnsi="Franklin Gothic Medium Cond"/>
              </w:rPr>
            </w:r>
          </w:p>
          <w:p>
            <w:pPr>
              <w:pStyle w:val="Normal"/>
              <w:rPr>
                <w:rFonts w:ascii="Franklin Gothic Medium Cond" w:hAnsi="Franklin Gothic Medium Cond" w:eastAsia="MS Mincho;ＭＳ 明朝" w:cs="Franklin Gothic Medium Cond"/>
              </w:rPr>
            </w:pPr>
            <w:r>
              <w:rPr>
                <w:rFonts w:eastAsia="MS Mincho;ＭＳ 明朝" w:cs="Franklin Gothic Medium Cond" w:ascii="Franklin Gothic Medium Cond" w:hAnsi="Franklin Gothic Medium Cond"/>
              </w:rPr>
              <w:t xml:space="preserve">If </w:t>
            </w:r>
            <w:r>
              <w:rPr>
                <w:rFonts w:eastAsia="MS Mincho;ＭＳ 明朝" w:cs="Franklin Gothic Medium Cond" w:ascii="Franklin Gothic Medium Cond" w:hAnsi="Franklin Gothic Medium Cond"/>
              </w:rPr>
              <w:object w:dxaOrig="120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0pt;height:16pt" filled="f" o:ole="">
                  <v:imagedata r:id="rId19" o:title=""/>
                </v:shape>
                <o:OLEObject Type="Embed" ProgID="" ShapeID="ole_rId18" DrawAspect="Content" ObjectID="_1145363873" r:id="rId18"/>
              </w:object>
            </w:r>
            <w:r>
              <w:rPr>
                <w:rFonts w:eastAsia="MS Mincho;ＭＳ 明朝" w:cs="Franklin Gothic Medium Cond" w:ascii="Franklin Gothic Medium Cond" w:hAnsi="Franklin Gothic Medium Cond"/>
              </w:rPr>
              <w:t xml:space="preserve"> then </w:t>
            </w:r>
            <w:r>
              <w:rPr>
                <w:rFonts w:eastAsia="MS Mincho;ＭＳ 明朝" w:cs="Franklin Gothic Medium Cond" w:ascii="Franklin Gothic Medium Cond" w:hAnsi="Franklin Gothic Medium Cond"/>
              </w:rPr>
              <w:object w:dxaOrig="174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7pt;height:13.95pt" filled="f" o:ole="">
                  <v:imagedata r:id="rId21" o:title=""/>
                </v:shape>
                <o:OLEObject Type="Embed" ProgID="" ShapeID="ole_rId20" DrawAspect="Content" ObjectID="_1064171925" r:id="rId20"/>
              </w:objec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eastAsia="MS Mincho;ＭＳ 明朝" w:cs="Franklin Gothic Medium Cond"/>
                <w:b/>
                <w:b/>
              </w:rPr>
            </w:pPr>
            <w:r>
              <w:rPr>
                <w:rFonts w:eastAsia="MS Mincho;ＭＳ 明朝" w:cs="Franklin Gothic Medium Cond" w:ascii="Franklin Gothic Medium Cond" w:hAnsi="Franklin Gothic Medium Cond"/>
                <w:b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eastAsia="MS Mincho;ＭＳ 明朝" w:cs="Franklin Gothic Medium Cond"/>
                <w:b/>
                <w:b/>
              </w:rPr>
            </w:pPr>
            <w:r>
              <w:rPr>
                <w:rFonts w:eastAsia="MS Mincho;ＭＳ 明朝" w:cs="Franklin Gothic Medium Cond" w:ascii="Franklin Gothic Medium Cond" w:hAnsi="Franklin Gothic Medium Con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Franklin Gothic Medium Cond" w:ascii="Franklin Gothic Medium Cond" w:hAnsi="Franklin Gothic Medium Cond"/>
                <w:b/>
              </w:rPr>
              <w:t>A.</w:t>
            </w:r>
            <w:r>
              <w:rPr>
                <w:rFonts w:eastAsia="MS Mincho;ＭＳ 明朝" w:cs="Franklin Gothic Medium Cond" w:ascii="Franklin Gothic Medium Cond" w:hAnsi="Franklin Gothic Medium Cond"/>
              </w:rPr>
              <w:t xml:space="preserve"> Symmetric property of equality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eastAsia="MS Mincho;ＭＳ 明朝" w:cs="Franklin Gothic Medium Cond"/>
                <w:b/>
                <w:b/>
              </w:rPr>
            </w:pPr>
            <w:r>
              <w:rPr>
                <w:rFonts w:eastAsia="MS Mincho;ＭＳ 明朝" w:cs="Franklin Gothic Medium Cond" w:ascii="Franklin Gothic Medium Cond" w:hAnsi="Franklin Gothic Medium Cond"/>
                <w:b/>
              </w:rPr>
            </w:r>
          </w:p>
          <w:p>
            <w:pPr>
              <w:pStyle w:val="Normal"/>
              <w:rPr>
                <w:rFonts w:ascii="Franklin Gothic Medium Cond" w:hAnsi="Franklin Gothic Medium Cond" w:eastAsia="MS Mincho;ＭＳ 明朝" w:cs="Franklin Gothic Medium Cond"/>
                <w:b/>
                <w:b/>
              </w:rPr>
            </w:pPr>
            <w:r>
              <w:rPr>
                <w:rFonts w:eastAsia="MS Mincho;ＭＳ 明朝" w:cs="Franklin Gothic Medium Cond" w:ascii="Franklin Gothic Medium Cond" w:hAnsi="Franklin Gothic Medium Cond"/>
                <w:b/>
              </w:rPr>
              <w:t>15. _____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eastAsia="MS Mincho;ＭＳ 明朝" w:cs="Franklin Gothic Medium Cond"/>
                <w:b/>
                <w:b/>
              </w:rPr>
            </w:pPr>
            <w:r>
              <w:rPr>
                <w:rFonts w:eastAsia="MS Mincho;ＭＳ 明朝" w:cs="Franklin Gothic Medium Cond" w:ascii="Franklin Gothic Medium Cond" w:hAnsi="Franklin Gothic Medium Cond"/>
                <w:b/>
              </w:rPr>
            </w:r>
          </w:p>
          <w:p>
            <w:pPr>
              <w:pStyle w:val="Normal"/>
              <w:rPr>
                <w:rFonts w:ascii="Franklin Gothic Medium Cond" w:hAnsi="Franklin Gothic Medium Cond" w:eastAsia="MS Mincho;ＭＳ 明朝" w:cs="Franklin Gothic Medium Cond"/>
              </w:rPr>
            </w:pPr>
            <w:r>
              <w:rPr>
                <w:rFonts w:eastAsia="MS Mincho;ＭＳ 明朝" w:cs="Franklin Gothic Medium Cond" w:ascii="Franklin Gothic Medium Cond" w:hAnsi="Franklin Gothic Medium Cond"/>
              </w:rPr>
              <w:t>If UV = VW, then VW = UV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eastAsia="MS Mincho;ＭＳ 明朝" w:cs="Franklin Gothic Medium Cond"/>
                <w:b/>
                <w:b/>
              </w:rPr>
            </w:pPr>
            <w:r>
              <w:rPr>
                <w:rFonts w:eastAsia="MS Mincho;ＭＳ 明朝" w:cs="Franklin Gothic Medium Cond" w:ascii="Franklin Gothic Medium Cond" w:hAnsi="Franklin Gothic Medium Cond"/>
                <w:b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eastAsia="MS Mincho;ＭＳ 明朝" w:cs="Franklin Gothic Medium Cond"/>
                <w:b/>
                <w:b/>
              </w:rPr>
            </w:pPr>
            <w:r>
              <w:rPr>
                <w:rFonts w:eastAsia="MS Mincho;ＭＳ 明朝" w:cs="Franklin Gothic Medium Cond" w:ascii="Franklin Gothic Medium Cond" w:hAnsi="Franklin Gothic Medium Con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Franklin Gothic Medium Cond" w:ascii="Franklin Gothic Medium Cond" w:hAnsi="Franklin Gothic Medium Cond"/>
                <w:b/>
              </w:rPr>
              <w:t>B.</w:t>
            </w:r>
            <w:r>
              <w:rPr>
                <w:rFonts w:eastAsia="MS Mincho;ＭＳ 明朝" w:cs="Franklin Gothic Medium Cond" w:ascii="Franklin Gothic Medium Cond" w:hAnsi="Franklin Gothic Medium Cond"/>
              </w:rPr>
              <w:t xml:space="preserve"> Multiplication property of equality.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eastAsia="MS Mincho;ＭＳ 明朝" w:cs="Franklin Gothic Medium Cond"/>
                <w:b/>
                <w:b/>
                <w:lang w:val="en-US" w:eastAsia="en-US"/>
              </w:rPr>
            </w:pPr>
            <w:r>
              <w:rPr>
                <w:rFonts w:eastAsia="MS Mincho;ＭＳ 明朝" w:cs="Franklin Gothic Medium Cond" w:ascii="Franklin Gothic Medium Cond" w:hAnsi="Franklin Gothic Medium Cond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page">
                        <wp:posOffset>1510030</wp:posOffset>
                      </wp:positionH>
                      <wp:positionV relativeFrom="page">
                        <wp:posOffset>3734435</wp:posOffset>
                      </wp:positionV>
                      <wp:extent cx="167640" cy="561340"/>
                      <wp:effectExtent l="6985" t="6985" r="6985" b="6985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56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1559">
                                    <a:moveTo>
                                      <a:pt x="4330" y="10461"/>
                                    </a:moveTo>
                                    <a:cubicBezTo>
                                      <a:pt x="4322" y="10467"/>
                                      <a:pt x="4311" y="10464"/>
                                      <a:pt x="4307" y="10477"/>
                                    </a:cubicBezTo>
                                    <a:cubicBezTo>
                                      <a:pt x="4300" y="10501"/>
                                      <a:pt x="4303" y="10539"/>
                                      <a:pt x="4303" y="10564"/>
                                    </a:cubicBezTo>
                                    <a:cubicBezTo>
                                      <a:pt x="4302" y="10624"/>
                                      <a:pt x="4305" y="10683"/>
                                      <a:pt x="4305" y="10743"/>
                                    </a:cubicBezTo>
                                    <a:cubicBezTo>
                                      <a:pt x="4305" y="10770"/>
                                      <a:pt x="4304" y="10798"/>
                                      <a:pt x="4307" y="10825"/>
                                    </a:cubicBezTo>
                                    <a:cubicBezTo>
                                      <a:pt x="4308" y="10829"/>
                                      <a:pt x="4308" y="10833"/>
                                      <a:pt x="4309" y="10837"/>
                                    </a:cubicBezTo>
                                    <a:cubicBezTo>
                                      <a:pt x="4309" y="10827"/>
                                      <a:pt x="4309" y="10826"/>
                                      <a:pt x="4309" y="10816"/>
                                    </a:cubicBezTo>
                                    <a:cubicBezTo>
                                      <a:pt x="4309" y="10784"/>
                                      <a:pt x="4308" y="10755"/>
                                      <a:pt x="4303" y="10723"/>
                                    </a:cubicBezTo>
                                    <a:cubicBezTo>
                                      <a:pt x="4296" y="10675"/>
                                      <a:pt x="4291" y="10627"/>
                                      <a:pt x="4279" y="10580"/>
                                    </a:cubicBezTo>
                                    <a:cubicBezTo>
                                      <a:pt x="4271" y="10547"/>
                                      <a:pt x="4256" y="10515"/>
                                      <a:pt x="4254" y="10480"/>
                                    </a:cubicBezTo>
                                    <a:cubicBezTo>
                                      <a:pt x="4253" y="10459"/>
                                      <a:pt x="4264" y="10439"/>
                                      <a:pt x="4279" y="10425"/>
                                    </a:cubicBezTo>
                                    <a:cubicBezTo>
                                      <a:pt x="4299" y="10406"/>
                                      <a:pt x="4338" y="10394"/>
                                      <a:pt x="4363" y="10386"/>
                                    </a:cubicBezTo>
                                    <a:cubicBezTo>
                                      <a:pt x="4404" y="10373"/>
                                      <a:pt x="4454" y="10368"/>
                                      <a:pt x="4497" y="10373"/>
                                    </a:cubicBezTo>
                                    <a:cubicBezTo>
                                      <a:pt x="4534" y="10378"/>
                                      <a:pt x="4573" y="10396"/>
                                      <a:pt x="4599" y="10423"/>
                                    </a:cubicBezTo>
                                    <a:cubicBezTo>
                                      <a:pt x="4621" y="10446"/>
                                      <a:pt x="4641" y="10485"/>
                                      <a:pt x="4648" y="10516"/>
                                    </a:cubicBezTo>
                                    <a:cubicBezTo>
                                      <a:pt x="4657" y="10560"/>
                                      <a:pt x="4658" y="10604"/>
                                      <a:pt x="4652" y="10648"/>
                                    </a:cubicBezTo>
                                    <a:cubicBezTo>
                                      <a:pt x="4640" y="10732"/>
                                      <a:pt x="4603" y="10809"/>
                                      <a:pt x="4559" y="10880"/>
                                    </a:cubicBezTo>
                                    <a:cubicBezTo>
                                      <a:pt x="4538" y="10914"/>
                                      <a:pt x="4506" y="10957"/>
                                      <a:pt x="4471" y="10978"/>
                                    </a:cubicBezTo>
                                    <a:cubicBezTo>
                                      <a:pt x="4440" y="10997"/>
                                      <a:pt x="4410" y="11000"/>
                                      <a:pt x="4374" y="10998"/>
                                    </a:cubicBezTo>
                                    <a:cubicBezTo>
                                      <a:pt x="4347" y="10996"/>
                                      <a:pt x="4318" y="10989"/>
                                      <a:pt x="4305" y="10962"/>
                                    </a:cubicBezTo>
                                    <a:cubicBezTo>
                                      <a:pt x="4297" y="10949"/>
                                      <a:pt x="4295" y="10943"/>
                                      <a:pt x="4294" y="10932"/>
                                    </a:cubicBezTo>
                                  </a:path>
                                  <a:path w="465" h="1559">
                                    <a:moveTo>
                                      <a:pt x="4299" y="11389"/>
                                    </a:moveTo>
                                    <a:cubicBezTo>
                                      <a:pt x="4289" y="11394"/>
                                      <a:pt x="4280" y="11397"/>
                                      <a:pt x="4274" y="11408"/>
                                    </a:cubicBezTo>
                                    <a:cubicBezTo>
                                      <a:pt x="4268" y="11420"/>
                                      <a:pt x="4276" y="11471"/>
                                      <a:pt x="4276" y="11483"/>
                                    </a:cubicBezTo>
                                    <a:cubicBezTo>
                                      <a:pt x="4276" y="11557"/>
                                      <a:pt x="4277" y="11629"/>
                                      <a:pt x="4283" y="11703"/>
                                    </a:cubicBezTo>
                                    <a:cubicBezTo>
                                      <a:pt x="4286" y="11741"/>
                                      <a:pt x="4282" y="11783"/>
                                      <a:pt x="4288" y="11821"/>
                                    </a:cubicBezTo>
                                    <a:cubicBezTo>
                                      <a:pt x="4291" y="11838"/>
                                      <a:pt x="4293" y="11839"/>
                                      <a:pt x="4296" y="11839"/>
                                    </a:cubicBezTo>
                                  </a:path>
                                  <a:path w="465" h="1559">
                                    <a:moveTo>
                                      <a:pt x="4230" y="11462"/>
                                    </a:moveTo>
                                    <a:cubicBezTo>
                                      <a:pt x="4215" y="11439"/>
                                      <a:pt x="4204" y="11432"/>
                                      <a:pt x="4195" y="11399"/>
                                    </a:cubicBezTo>
                                    <a:cubicBezTo>
                                      <a:pt x="4190" y="11379"/>
                                      <a:pt x="4199" y="11363"/>
                                      <a:pt x="4210" y="11348"/>
                                    </a:cubicBezTo>
                                    <a:cubicBezTo>
                                      <a:pt x="4227" y="11324"/>
                                      <a:pt x="4266" y="11300"/>
                                      <a:pt x="4292" y="11287"/>
                                    </a:cubicBezTo>
                                    <a:cubicBezTo>
                                      <a:pt x="4332" y="11268"/>
                                      <a:pt x="4385" y="11257"/>
                                      <a:pt x="4429" y="11253"/>
                                    </a:cubicBezTo>
                                    <a:cubicBezTo>
                                      <a:pt x="4453" y="11251"/>
                                      <a:pt x="4508" y="11246"/>
                                      <a:pt x="4529" y="11262"/>
                                    </a:cubicBezTo>
                                    <a:cubicBezTo>
                                      <a:pt x="4553" y="11281"/>
                                      <a:pt x="4550" y="11296"/>
                                      <a:pt x="4537" y="11323"/>
                                    </a:cubicBezTo>
                                    <a:cubicBezTo>
                                      <a:pt x="4518" y="11363"/>
                                      <a:pt x="4482" y="11402"/>
                                      <a:pt x="4453" y="11435"/>
                                    </a:cubicBezTo>
                                    <a:cubicBezTo>
                                      <a:pt x="4429" y="11462"/>
                                      <a:pt x="4395" y="11492"/>
                                      <a:pt x="4380" y="11526"/>
                                    </a:cubicBezTo>
                                    <a:cubicBezTo>
                                      <a:pt x="4376" y="11536"/>
                                      <a:pt x="4375" y="11539"/>
                                      <a:pt x="4376" y="11546"/>
                                    </a:cubicBezTo>
                                    <a:cubicBezTo>
                                      <a:pt x="4394" y="11547"/>
                                      <a:pt x="4404" y="11550"/>
                                      <a:pt x="4424" y="11546"/>
                                    </a:cubicBezTo>
                                    <a:cubicBezTo>
                                      <a:pt x="4452" y="11541"/>
                                      <a:pt x="4482" y="11521"/>
                                      <a:pt x="4511" y="11521"/>
                                    </a:cubicBezTo>
                                    <a:cubicBezTo>
                                      <a:pt x="4536" y="11521"/>
                                      <a:pt x="4568" y="11527"/>
                                      <a:pt x="4590" y="11541"/>
                                    </a:cubicBezTo>
                                    <a:cubicBezTo>
                                      <a:pt x="4613" y="11556"/>
                                      <a:pt x="4627" y="11582"/>
                                      <a:pt x="4639" y="11605"/>
                                    </a:cubicBezTo>
                                    <a:cubicBezTo>
                                      <a:pt x="4651" y="11628"/>
                                      <a:pt x="4657" y="11656"/>
                                      <a:pt x="4659" y="11682"/>
                                    </a:cubicBezTo>
                                    <a:cubicBezTo>
                                      <a:pt x="4661" y="11711"/>
                                      <a:pt x="4652" y="11743"/>
                                      <a:pt x="4635" y="11767"/>
                                    </a:cubicBezTo>
                                    <a:cubicBezTo>
                                      <a:pt x="4613" y="11798"/>
                                      <a:pt x="4580" y="11829"/>
                                      <a:pt x="4551" y="11855"/>
                                    </a:cubicBezTo>
                                    <a:cubicBezTo>
                                      <a:pt x="4502" y="11899"/>
                                      <a:pt x="4440" y="11927"/>
                                      <a:pt x="4374" y="11931"/>
                                    </a:cubicBezTo>
                                    <a:cubicBezTo>
                                      <a:pt x="4338" y="11933"/>
                                      <a:pt x="4298" y="11929"/>
                                      <a:pt x="4265" y="11914"/>
                                    </a:cubicBezTo>
                                    <a:cubicBezTo>
                                      <a:pt x="4243" y="11904"/>
                                      <a:pt x="4227" y="11887"/>
                                      <a:pt x="4212" y="11869"/>
                                    </a:cubicBezTo>
                                    <a:cubicBezTo>
                                      <a:pt x="4209" y="11865"/>
                                      <a:pt x="4207" y="11862"/>
                                      <a:pt x="4204" y="11858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4195,10373" coordsize="465,1559" path="m4330,10461c4322,10467,4311,10464,4307,10477c4300,10501,4303,10539,4303,10564c4302,10624,4305,10683,4305,10743c4305,10770,4304,10798,4307,10825c4308,10829,4308,10833,4309,10837c4309,10827,4309,10826,4309,10816c4309,10784,4308,10755,4303,10723c4296,10675,4291,10627,4279,10580c4271,10547,4256,10515,4254,10480c4253,10459,4264,10439,4279,10425c4299,10406,4338,10394,4363,10386c4404,10373,4454,10368,4497,10373c4534,10378,4573,10396,4599,10423c4621,10446,4641,10485,4648,10516c4657,10560,4658,10604,4652,10648c4640,10732,4603,10809,4559,10880c4538,10914,4506,10957,4471,10978c4440,10997,4410,11000,4374,10998c4347,10996,4318,10989,4305,10962c4297,10949,4295,10943,4294,10932em4299,11389c4289,11394,4280,11397,4274,11408c4268,11420,4276,11471,4276,11483c4276,11557,4277,11629,4283,11703c4286,11741,4282,11783,4288,11821c4291,11838,4293,11839,4296,11839em4230,11462c4215,11439,4204,11432,4195,11399c4190,11379,4199,11363,4210,11348c4227,11324,4266,11300,4292,11287c4332,11268,4385,11257,4429,11253c4453,11251,4508,11246,4529,11262c4553,11281,4550,11296,4537,11323c4518,11363,4482,11402,4453,11435c4429,11462,4395,11492,4380,11526c4376,11536,4375,11539,4376,11546c4394,11547,4404,11550,4424,11546c4452,11541,4482,11521,4511,11521c4536,11521,4568,11527,4590,11541c4613,11556,4627,11582,4639,11605c4651,11628,4657,11656,4659,11682c4661,11711,4652,11743,4635,11767c4613,11798,4580,11829,4551,11855c4502,11899,4440,11927,4374,11931c4338,11933,4298,11929,4265,11914c4243,11904,4227,11887,4212,11869c4209,11865,4207,11862,4204,11858e" stroked="t" o:allowincell="t" style="position:absolute;margin-left:118.9pt;margin-top:294.05pt;width:13.15pt;height:44.15pt;mso-wrap-style:none;v-text-anchor:middle;mso-position-horizontal-relative:page;mso-position-vertical-relative:page">
                      <v:fill o:detectmouseclick="t" on="false"/>
                      <v:stroke color="blue" weight="12600" joinstyle="round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Franklin Gothic Medium Cond" w:hAnsi="Franklin Gothic Medium Cond" w:eastAsia="MS Mincho;ＭＳ 明朝" w:cs="Franklin Gothic Medium Cond"/>
                <w:b/>
                <w:b/>
              </w:rPr>
            </w:pPr>
            <w:r>
              <w:rPr>
                <w:rFonts w:eastAsia="MS Mincho;ＭＳ 明朝" w:cs="Franklin Gothic Medium Cond" w:ascii="Franklin Gothic Medium Cond" w:hAnsi="Franklin Gothic Medium Cond"/>
                <w:b/>
              </w:rPr>
              <w:t>16. _____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eastAsia="MS Mincho;ＭＳ 明朝" w:cs="Franklin Gothic Medium Cond"/>
                <w:b/>
                <w:b/>
              </w:rPr>
            </w:pPr>
            <w:r>
              <w:rPr>
                <w:rFonts w:eastAsia="MS Mincho;ＭＳ 明朝" w:cs="Franklin Gothic Medium Cond" w:ascii="Franklin Gothic Medium Cond" w:hAnsi="Franklin Gothic Medium Cond"/>
                <w:b/>
              </w:rPr>
            </w:r>
          </w:p>
          <w:p>
            <w:pPr>
              <w:pStyle w:val="Normal"/>
              <w:rPr>
                <w:rFonts w:ascii="Franklin Gothic Medium Cond" w:hAnsi="Franklin Gothic Medium Cond" w:eastAsia="MS Mincho;ＭＳ 明朝" w:cs="Franklin Gothic Medium Cond"/>
              </w:rPr>
            </w:pPr>
            <w:r>
              <w:rPr>
                <w:rFonts w:eastAsia="MS Mincho;ＭＳ 明朝" w:cs="Franklin Gothic Medium Cond" w:ascii="Franklin Gothic Medium Cond" w:hAnsi="Franklin Gothic Medium Cond"/>
              </w:rPr>
              <w:t>If AE = EG and EG = JK, then AE = JK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eastAsia="MS Mincho;ＭＳ 明朝" w:cs="Franklin Gothic Medium Cond"/>
                <w:b/>
                <w:b/>
              </w:rPr>
            </w:pPr>
            <w:r>
              <w:rPr>
                <w:rFonts w:eastAsia="MS Mincho;ＭＳ 明朝" w:cs="Franklin Gothic Medium Cond" w:ascii="Franklin Gothic Medium Cond" w:hAnsi="Franklin Gothic Medium Cond"/>
                <w:b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eastAsia="MS Mincho;ＭＳ 明朝" w:cs="Franklin Gothic Medium Cond"/>
                <w:b/>
                <w:b/>
              </w:rPr>
            </w:pPr>
            <w:r>
              <w:rPr>
                <w:rFonts w:eastAsia="MS Mincho;ＭＳ 明朝" w:cs="Franklin Gothic Medium Cond" w:ascii="Franklin Gothic Medium Cond" w:hAnsi="Franklin Gothic Medium Con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Franklin Gothic Medium Cond" w:ascii="Franklin Gothic Medium Cond" w:hAnsi="Franklin Gothic Medium Cond"/>
                <w:b/>
              </w:rPr>
              <w:t>C.</w:t>
            </w:r>
            <w:r>
              <w:rPr>
                <w:rFonts w:eastAsia="MS Mincho;ＭＳ 明朝" w:cs="Franklin Gothic Medium Cond" w:ascii="Franklin Gothic Medium Cond" w:hAnsi="Franklin Gothic Medium Cond"/>
              </w:rPr>
              <w:t xml:space="preserve"> Addition property of equality.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eastAsia="MS Mincho;ＭＳ 明朝" w:cs="Franklin Gothic Medium Cond"/>
                <w:b/>
                <w:b/>
              </w:rPr>
            </w:pPr>
            <w:r>
              <w:rPr>
                <w:rFonts w:eastAsia="MS Mincho;ＭＳ 明朝" w:cs="Franklin Gothic Medium Cond" w:ascii="Franklin Gothic Medium Cond" w:hAnsi="Franklin Gothic Medium Cond"/>
                <w:b/>
              </w:rPr>
            </w:r>
          </w:p>
          <w:p>
            <w:pPr>
              <w:pStyle w:val="Normal"/>
              <w:rPr>
                <w:rFonts w:ascii="Franklin Gothic Medium Cond" w:hAnsi="Franklin Gothic Medium Cond" w:eastAsia="MS Mincho;ＭＳ 明朝" w:cs="Franklin Gothic Medium Cond"/>
                <w:b/>
                <w:b/>
              </w:rPr>
            </w:pPr>
            <w:r>
              <w:rPr>
                <w:rFonts w:eastAsia="MS Mincho;ＭＳ 明朝" w:cs="Franklin Gothic Medium Cond" w:ascii="Franklin Gothic Medium Cond" w:hAnsi="Franklin Gothic Medium Cond"/>
                <w:b/>
              </w:rPr>
              <w:t>17. _____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eastAsia="MS Mincho;ＭＳ 明朝" w:cs="Franklin Gothic Medium Cond"/>
                <w:b/>
                <w:b/>
              </w:rPr>
            </w:pPr>
            <w:r>
              <w:rPr>
                <w:rFonts w:eastAsia="MS Mincho;ＭＳ 明朝" w:cs="Franklin Gothic Medium Cond" w:ascii="Franklin Gothic Medium Cond" w:hAnsi="Franklin Gothic Medium Cond"/>
                <w:b/>
              </w:rPr>
            </w:r>
          </w:p>
          <w:p>
            <w:pPr>
              <w:pStyle w:val="Normal"/>
              <w:rPr>
                <w:rFonts w:ascii="Franklin Gothic Medium Cond" w:hAnsi="Franklin Gothic Medium Cond" w:eastAsia="MS Mincho;ＭＳ 明朝" w:cs="Franklin Gothic Medium Cond"/>
              </w:rPr>
            </w:pPr>
            <w:r>
              <w:rPr>
                <w:rFonts w:eastAsia="MS Mincho;ＭＳ 明朝" w:cs="Franklin Gothic Medium Cond" w:ascii="Franklin Gothic Medium Cond" w:hAnsi="Franklin Gothic Medium Cond"/>
              </w:rPr>
              <w:t xml:space="preserve">If </w:t>
            </w:r>
            <w:r>
              <w:rPr>
                <w:rFonts w:eastAsia="MS Mincho;ＭＳ 明朝" w:cs="Franklin Gothic Medium Cond" w:ascii="Franklin Gothic Medium Cond" w:hAnsi="Franklin Gothic Medium Cond"/>
              </w:rPr>
              <w:object w:dxaOrig="112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6pt;height:16pt" filled="f" o:ole="">
                  <v:imagedata r:id="rId23" o:title=""/>
                </v:shape>
                <o:OLEObject Type="Embed" ProgID="" ShapeID="ole_rId22" DrawAspect="Content" ObjectID="_84866473" r:id="rId22"/>
              </w:object>
            </w:r>
            <w:r>
              <w:rPr>
                <w:rFonts w:eastAsia="MS Mincho;ＭＳ 明朝" w:cs="Franklin Gothic Medium Cond" w:ascii="Franklin Gothic Medium Cond" w:hAnsi="Franklin Gothic Medium Cond"/>
              </w:rPr>
              <w:t xml:space="preserve"> then </w:t>
            </w:r>
            <w:r>
              <w:rPr>
                <w:rFonts w:eastAsia="MS Mincho;ＭＳ 明朝" w:cs="Franklin Gothic Medium Cond" w:ascii="Franklin Gothic Medium Cond" w:hAnsi="Franklin Gothic Medium Cond"/>
              </w:rPr>
              <w:object w:dxaOrig="1560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8pt;height:20pt" filled="f" o:ole="">
                  <v:imagedata r:id="rId25" o:title=""/>
                </v:shape>
                <o:OLEObject Type="Embed" ProgID="" ShapeID="ole_rId24" DrawAspect="Content" ObjectID="_525433855" r:id="rId24"/>
              </w:objec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eastAsia="MS Mincho;ＭＳ 明朝" w:cs="Franklin Gothic Medium Cond"/>
                <w:b/>
                <w:b/>
              </w:rPr>
            </w:pPr>
            <w:r>
              <w:rPr>
                <w:rFonts w:eastAsia="MS Mincho;ＭＳ 明朝" w:cs="Franklin Gothic Medium Cond" w:ascii="Franklin Gothic Medium Cond" w:hAnsi="Franklin Gothic Medium Cond"/>
                <w:b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Medium Cond" w:hAnsi="Franklin Gothic Medium Cond" w:eastAsia="MS Mincho;ＭＳ 明朝" w:cs="Franklin Gothic Medium Cond"/>
                <w:b/>
                <w:b/>
              </w:rPr>
            </w:pPr>
            <w:r>
              <w:rPr>
                <w:rFonts w:eastAsia="MS Mincho;ＭＳ 明朝" w:cs="Franklin Gothic Medium Cond" w:ascii="Franklin Gothic Medium Cond" w:hAnsi="Franklin Gothic Medium Con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Franklin Gothic Medium Cond" w:ascii="Franklin Gothic Medium Cond" w:hAnsi="Franklin Gothic Medium Cond"/>
                <w:b/>
              </w:rPr>
              <w:t>D.</w:t>
            </w:r>
            <w:r>
              <w:rPr>
                <w:rFonts w:eastAsia="MS Mincho;ＭＳ 明朝" w:cs="Franklin Gothic Medium Cond" w:ascii="Franklin Gothic Medium Cond" w:hAnsi="Franklin Gothic Medium Cond"/>
              </w:rPr>
              <w:t xml:space="preserve"> Transitive Property of Equality.</w:t>
            </w:r>
          </w:p>
        </w:tc>
      </w:tr>
    </w:tbl>
    <w:p>
      <w:pPr>
        <w:pStyle w:val="Normal"/>
        <w:rPr>
          <w:rFonts w:ascii="Franklin Gothic Medium Cond" w:hAnsi="Franklin Gothic Medium Cond" w:eastAsia="MS Mincho;ＭＳ 明朝" w:cs="Franklin Gothic Medium Cond"/>
          <w:b/>
          <w:b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b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b/>
          <w:b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b/>
          <w:sz w:val="28"/>
          <w:szCs w:val="28"/>
        </w:rPr>
        <w:t>Perform a two column proof to solve each equation.</w:t>
      </w:r>
    </w:p>
    <w:p>
      <w:pPr>
        <w:pStyle w:val="Normal"/>
        <w:ind w:left="432" w:hanging="0"/>
        <w:rPr/>
      </w:pPr>
      <w:r>
        <w:rPr>
          <w:rFonts w:eastAsia="MS Mincho;ＭＳ 明朝" w:cs="Franklin Gothic Medium Cond" w:ascii="Franklin Gothic Medium Cond" w:hAnsi="Franklin Gothic Medium Cond"/>
          <w:b/>
        </w:rPr>
        <w:t>18.</w:t>
      </w:r>
      <w:r>
        <w:rPr>
          <w:rFonts w:eastAsia="MS Mincho;ＭＳ 明朝" w:cs="Franklin Gothic Medium Cond" w:ascii="Franklin Gothic Medium Cond" w:hAnsi="Franklin Gothic Medium Cond"/>
        </w:rPr>
        <w:t xml:space="preserve"> 5(3y + 2) = 25</w:t>
      </w:r>
    </w:p>
    <w:p>
      <w:pPr>
        <w:pStyle w:val="Normal"/>
        <w:ind w:left="432" w:hanging="0"/>
        <w:rPr>
          <w:rFonts w:ascii="Franklin Gothic Medium Cond" w:hAnsi="Franklin Gothic Medium Cond" w:eastAsia="MS Mincho;ＭＳ 明朝" w:cs="Franklin Gothic Medium Cond"/>
        </w:rPr>
      </w:pPr>
      <w:r>
        <w:rPr>
          <w:rFonts w:eastAsia="MS Mincho;ＭＳ 明朝" w:cs="Franklin Gothic Medium Cond" w:ascii="Franklin Gothic Medium Cond" w:hAnsi="Franklin Gothic Medium Cond"/>
        </w:rPr>
      </w:r>
    </w:p>
    <w:p>
      <w:pPr>
        <w:pStyle w:val="Normal"/>
        <w:ind w:left="432" w:hanging="0"/>
        <w:rPr>
          <w:rFonts w:ascii="Franklin Gothic Medium Cond" w:hAnsi="Franklin Gothic Medium Cond" w:eastAsia="MS Mincho;ＭＳ 明朝" w:cs="Franklin Gothic Medium Cond"/>
        </w:rPr>
      </w:pPr>
      <w:r>
        <w:rPr>
          <w:rFonts w:eastAsia="MS Mincho;ＭＳ 明朝" w:cs="Franklin Gothic Medium Cond" w:ascii="Franklin Gothic Medium Cond" w:hAnsi="Franklin Gothic Medium Cond"/>
        </w:rPr>
      </w:r>
    </w:p>
    <w:p>
      <w:pPr>
        <w:pStyle w:val="Normal"/>
        <w:ind w:left="432" w:hanging="0"/>
        <w:rPr>
          <w:rFonts w:ascii="Franklin Gothic Medium Cond" w:hAnsi="Franklin Gothic Medium Cond" w:eastAsia="MS Mincho;ＭＳ 明朝" w:cs="Franklin Gothic Medium Cond"/>
        </w:rPr>
      </w:pPr>
      <w:r>
        <w:rPr>
          <w:rFonts w:eastAsia="MS Mincho;ＭＳ 明朝" w:cs="Franklin Gothic Medium Cond" w:ascii="Franklin Gothic Medium Cond" w:hAnsi="Franklin Gothic Medium Cond"/>
        </w:rPr>
      </w:r>
    </w:p>
    <w:p>
      <w:pPr>
        <w:pStyle w:val="Normal"/>
        <w:ind w:left="432" w:hanging="0"/>
        <w:rPr>
          <w:rFonts w:ascii="Franklin Gothic Medium Cond" w:hAnsi="Franklin Gothic Medium Cond" w:eastAsia="MS Mincho;ＭＳ 明朝" w:cs="Franklin Gothic Medium Cond"/>
        </w:rPr>
      </w:pPr>
      <w:r>
        <w:rPr>
          <w:rFonts w:eastAsia="MS Mincho;ＭＳ 明朝" w:cs="Franklin Gothic Medium Cond" w:ascii="Franklin Gothic Medium Cond" w:hAnsi="Franklin Gothic Medium Cond"/>
        </w:rPr>
      </w:r>
    </w:p>
    <w:p>
      <w:pPr>
        <w:pStyle w:val="Normal"/>
        <w:ind w:left="432" w:hanging="0"/>
        <w:rPr>
          <w:rFonts w:ascii="Franklin Gothic Medium Cond" w:hAnsi="Franklin Gothic Medium Cond" w:eastAsia="MS Mincho;ＭＳ 明朝" w:cs="Franklin Gothic Medium Cond"/>
        </w:rPr>
      </w:pPr>
      <w:r>
        <w:rPr>
          <w:rFonts w:eastAsia="MS Mincho;ＭＳ 明朝" w:cs="Franklin Gothic Medium Cond" w:ascii="Franklin Gothic Medium Cond" w:hAnsi="Franklin Gothic Medium Cond"/>
        </w:rPr>
      </w:r>
    </w:p>
    <w:p>
      <w:pPr>
        <w:pStyle w:val="Normal"/>
        <w:ind w:left="432" w:hanging="0"/>
        <w:rPr>
          <w:rFonts w:ascii="Franklin Gothic Medium Cond" w:hAnsi="Franklin Gothic Medium Cond" w:eastAsia="MS Mincho;ＭＳ 明朝" w:cs="Franklin Gothic Medium Cond"/>
        </w:rPr>
      </w:pPr>
      <w:r>
        <w:rPr>
          <w:rFonts w:eastAsia="MS Mincho;ＭＳ 明朝" w:cs="Franklin Gothic Medium Cond" w:ascii="Franklin Gothic Medium Cond" w:hAnsi="Franklin Gothic Medium Cond"/>
        </w:rPr>
      </w:r>
    </w:p>
    <w:p>
      <w:pPr>
        <w:pStyle w:val="Normal"/>
        <w:ind w:left="432" w:hanging="0"/>
        <w:rPr>
          <w:rFonts w:ascii="Franklin Gothic Medium Cond" w:hAnsi="Franklin Gothic Medium Cond" w:eastAsia="MS Mincho;ＭＳ 明朝" w:cs="Franklin Gothic Medium Cond"/>
        </w:rPr>
      </w:pPr>
      <w:r>
        <w:rPr>
          <w:rFonts w:eastAsia="MS Mincho;ＭＳ 明朝" w:cs="Franklin Gothic Medium Cond" w:ascii="Franklin Gothic Medium Cond" w:hAnsi="Franklin Gothic Medium Cond"/>
        </w:rPr>
      </w:r>
    </w:p>
    <w:p>
      <w:pPr>
        <w:pStyle w:val="Normal"/>
        <w:ind w:left="432" w:hanging="0"/>
        <w:rPr>
          <w:rFonts w:ascii="Franklin Gothic Medium Cond" w:hAnsi="Franklin Gothic Medium Cond" w:eastAsia="MS Mincho;ＭＳ 明朝" w:cs="Franklin Gothic Medium Cond"/>
        </w:rPr>
      </w:pPr>
      <w:r>
        <w:rPr>
          <w:rFonts w:eastAsia="MS Mincho;ＭＳ 明朝" w:cs="Franklin Gothic Medium Cond" w:ascii="Franklin Gothic Medium Cond" w:hAnsi="Franklin Gothic Medium Cond"/>
        </w:rPr>
      </w:r>
    </w:p>
    <w:p>
      <w:pPr>
        <w:pStyle w:val="Normal"/>
        <w:ind w:left="432" w:hanging="0"/>
        <w:rPr>
          <w:rFonts w:ascii="Franklin Gothic Medium Cond" w:hAnsi="Franklin Gothic Medium Cond" w:eastAsia="MS Mincho;ＭＳ 明朝" w:cs="Franklin Gothic Medium Cond"/>
        </w:rPr>
      </w:pPr>
      <w:r>
        <w:rPr>
          <w:rFonts w:eastAsia="MS Mincho;ＭＳ 明朝" w:cs="Franklin Gothic Medium Cond" w:ascii="Franklin Gothic Medium Cond" w:hAnsi="Franklin Gothic Medium Cond"/>
        </w:rPr>
      </w:r>
    </w:p>
    <w:p>
      <w:pPr>
        <w:pStyle w:val="Normal"/>
        <w:ind w:left="432" w:hanging="0"/>
        <w:rPr>
          <w:rFonts w:ascii="Franklin Gothic Medium Cond" w:hAnsi="Franklin Gothic Medium Cond" w:eastAsia="MS Mincho;ＭＳ 明朝" w:cs="Franklin Gothic Medium Cond"/>
        </w:rPr>
      </w:pPr>
      <w:r>
        <w:rPr>
          <w:rFonts w:eastAsia="MS Mincho;ＭＳ 明朝" w:cs="Franklin Gothic Medium Cond" w:ascii="Franklin Gothic Medium Cond" w:hAnsi="Franklin Gothic Medium Cond"/>
        </w:rPr>
      </w:r>
    </w:p>
    <w:p>
      <w:pPr>
        <w:pStyle w:val="Normal"/>
        <w:ind w:left="432" w:hanging="0"/>
        <w:rPr>
          <w:rFonts w:ascii="Franklin Gothic Medium Cond" w:hAnsi="Franklin Gothic Medium Cond" w:eastAsia="MS Mincho;ＭＳ 明朝" w:cs="Franklin Gothic Medium Cond"/>
        </w:rPr>
      </w:pPr>
      <w:r>
        <w:rPr>
          <w:rFonts w:eastAsia="MS Mincho;ＭＳ 明朝" w:cs="Franklin Gothic Medium Cond" w:ascii="Franklin Gothic Medium Cond" w:hAnsi="Franklin Gothic Medium Cond"/>
        </w:rPr>
      </w:r>
    </w:p>
    <w:p>
      <w:pPr>
        <w:pStyle w:val="Normal"/>
        <w:ind w:left="432" w:hanging="0"/>
        <w:rPr>
          <w:rFonts w:ascii="Franklin Gothic Medium Cond" w:hAnsi="Franklin Gothic Medium Cond" w:eastAsia="MS Mincho;ＭＳ 明朝" w:cs="Franklin Gothic Medium Cond"/>
        </w:rPr>
      </w:pPr>
      <w:r>
        <w:rPr>
          <w:rFonts w:eastAsia="MS Mincho;ＭＳ 明朝" w:cs="Franklin Gothic Medium Cond" w:ascii="Franklin Gothic Medium Cond" w:hAnsi="Franklin Gothic Medium Cond"/>
        </w:rPr>
      </w:r>
    </w:p>
    <w:p>
      <w:pPr>
        <w:pStyle w:val="Normal"/>
        <w:numPr>
          <w:ilvl w:val="0"/>
          <w:numId w:val="0"/>
        </w:numPr>
        <w:rPr>
          <w:rFonts w:ascii="Franklin Gothic Medium Cond" w:hAnsi="Franklin Gothic Medium Cond" w:eastAsia="MS Mincho;ＭＳ 明朝" w:cs="Franklin Gothic Medium Cond"/>
          <w:b/>
          <w:b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b/>
          <w:sz w:val="28"/>
          <w:szCs w:val="28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85800</wp:posOffset>
            </wp:positionH>
            <wp:positionV relativeFrom="paragraph">
              <wp:posOffset>1021080</wp:posOffset>
            </wp:positionV>
            <wp:extent cx="5486400" cy="1637030"/>
            <wp:effectExtent l="0" t="0" r="0" b="0"/>
            <wp:wrapSquare wrapText="bothSides"/>
            <wp:docPr id="15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>
          <w:rFonts w:eastAsia="MS Mincho;ＭＳ 明朝" w:cs="Franklin Gothic Medium Cond" w:ascii="Franklin Gothic Medium Cond" w:hAnsi="Franklin Gothic Medium Cond"/>
          <w:b/>
          <w:sz w:val="28"/>
          <w:szCs w:val="28"/>
        </w:rPr>
        <w:t>19.</w:t>
      </w: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  <w:t xml:space="preserve"> 8t – 4 = 5t + 8</w:t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b/>
          <w:sz w:val="28"/>
          <w:szCs w:val="28"/>
        </w:rPr>
        <w:t>20.</w:t>
      </w: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  <w:t xml:space="preserve"> 23 + 11d – 2c = 12 – 2c</w:t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543300</wp:posOffset>
            </wp:positionH>
            <wp:positionV relativeFrom="paragraph">
              <wp:posOffset>900430</wp:posOffset>
            </wp:positionV>
            <wp:extent cx="2857500" cy="2781300"/>
            <wp:effectExtent l="0" t="0" r="0" b="0"/>
            <wp:wrapSquare wrapText="bothSides"/>
            <wp:docPr id="15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</w:rPr>
      </w:pPr>
      <w:r>
        <w:rPr>
          <w:rFonts w:cs="Franklin Gothic Medium Cond" w:ascii="Franklin Gothic Medium Cond" w:hAnsi="Franklin Gothic Medium Cond"/>
          <w:sz w:val="28"/>
          <w:szCs w:val="28"/>
        </w:rPr>
        <w:drawing>
          <wp:inline distT="0" distB="0" distL="0" distR="0">
            <wp:extent cx="5485130" cy="2169795"/>
            <wp:effectExtent l="0" t="0" r="0" b="0"/>
            <wp:docPr id="15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72000</wp:posOffset>
            </wp:positionH>
            <wp:positionV relativeFrom="paragraph">
              <wp:posOffset>81280</wp:posOffset>
            </wp:positionV>
            <wp:extent cx="2057400" cy="914400"/>
            <wp:effectExtent l="0" t="0" r="0" b="0"/>
            <wp:wrapSquare wrapText="bothSides"/>
            <wp:docPr id="15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ranklin Gothic Medium Cond" w:ascii="Franklin Gothic Medium Cond" w:hAnsi="Franklin Gothic Medium Cond"/>
          <w:b/>
          <w:sz w:val="28"/>
          <w:szCs w:val="28"/>
        </w:rPr>
        <w:t>21.</w:t>
      </w:r>
      <w:r>
        <w:rPr>
          <w:rFonts w:cs="Franklin Gothic Medium Cond" w:ascii="Franklin Gothic Medium Cond" w:hAnsi="Franklin Gothic Medium Cond"/>
          <w:sz w:val="28"/>
          <w:szCs w:val="28"/>
        </w:rPr>
        <w:tab/>
        <w:t xml:space="preserve">Given: </w:t>
      </w:r>
      <w:r>
        <w:rPr>
          <w:rFonts w:cs="Franklin Gothic Medium Cond" w:ascii="Franklin Gothic Medium Cond" w:hAnsi="Franklin Gothic Medium Cond"/>
          <w:sz w:val="28"/>
          <w:szCs w:val="28"/>
        </w:rPr>
        <w:object w:dxaOrig="22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2pt;height:19pt" filled="f" o:ole="">
            <v:imagedata r:id="rId31" o:title=""/>
          </v:shape>
          <o:OLEObject Type="Embed" ProgID="" ShapeID="ole_rId30" DrawAspect="Content" ObjectID="_844327862" r:id="rId30"/>
        </w:object>
      </w:r>
    </w:p>
    <w:p>
      <w:pPr>
        <w:pStyle w:val="Normal"/>
        <w:rPr/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  <w:tab/>
        <w:t xml:space="preserve">Prove: </w:t>
      </w: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  <w:object w:dxaOrig="112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6pt;height:17pt" filled="f" o:ole="">
            <v:imagedata r:id="rId33" o:title=""/>
          </v:shape>
          <o:OLEObject Type="Embed" ProgID="" ShapeID="ole_rId32" DrawAspect="Content" ObjectID="_652285085" r:id="rId32"/>
        </w:object>
      </w: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657600</wp:posOffset>
            </wp:positionH>
            <wp:positionV relativeFrom="paragraph">
              <wp:posOffset>490220</wp:posOffset>
            </wp:positionV>
            <wp:extent cx="2857500" cy="2838450"/>
            <wp:effectExtent l="0" t="0" r="0" b="0"/>
            <wp:wrapSquare wrapText="bothSides"/>
            <wp:docPr id="15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</w:rPr>
      </w:pPr>
      <w:r>
        <w:rPr>
          <w:rFonts w:cs="Franklin Gothic Medium Cond" w:ascii="Franklin Gothic Medium Cond" w:hAnsi="Franklin Gothic Medium Cond"/>
          <w:sz w:val="28"/>
          <w:szCs w:val="28"/>
        </w:rPr>
        <w:drawing>
          <wp:inline distT="0" distB="0" distL="0" distR="0">
            <wp:extent cx="5483860" cy="2727325"/>
            <wp:effectExtent l="0" t="0" r="0" b="0"/>
            <wp:docPr id="15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457700</wp:posOffset>
            </wp:positionH>
            <wp:positionV relativeFrom="paragraph">
              <wp:posOffset>111125</wp:posOffset>
            </wp:positionV>
            <wp:extent cx="1933575" cy="885825"/>
            <wp:effectExtent l="0" t="0" r="0" b="0"/>
            <wp:wrapSquare wrapText="bothSides"/>
            <wp:docPr id="15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ranklin Gothic Medium Cond" w:ascii="Franklin Gothic Medium Cond" w:hAnsi="Franklin Gothic Medium Cond"/>
          <w:b/>
          <w:sz w:val="28"/>
          <w:szCs w:val="28"/>
        </w:rPr>
        <w:t>22.</w:t>
      </w:r>
      <w:r>
        <w:rPr>
          <w:rFonts w:cs="Franklin Gothic Medium Cond" w:ascii="Franklin Gothic Medium Cond" w:hAnsi="Franklin Gothic Medium Cond"/>
          <w:sz w:val="28"/>
          <w:szCs w:val="28"/>
        </w:rPr>
        <w:tab/>
        <w:t xml:space="preserve">Given: </w:t>
      </w:r>
      <w:r>
        <w:rPr>
          <w:rFonts w:cs="Franklin Gothic Medium Cond" w:ascii="Franklin Gothic Medium Cond" w:hAnsi="Franklin Gothic Medium Cond"/>
          <w:sz w:val="28"/>
          <w:szCs w:val="28"/>
        </w:rPr>
        <w:object w:dxaOrig="1060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3pt;height:17pt" filled="f" o:ole="">
            <v:imagedata r:id="rId38" o:title=""/>
          </v:shape>
          <o:OLEObject Type="Embed" ProgID="" ShapeID="ole_rId37" DrawAspect="Content" ObjectID="_391127071" r:id="rId37"/>
        </w:object>
      </w:r>
      <w:r>
        <w:rPr>
          <w:rFonts w:cs="Franklin Gothic Medium Cond" w:ascii="Franklin Gothic Medium Cond" w:hAnsi="Franklin Gothic Medium Cond"/>
          <w:sz w:val="28"/>
          <w:szCs w:val="28"/>
        </w:rPr>
        <w:t>are complementary.</w:t>
      </w:r>
    </w:p>
    <w:p>
      <w:pPr>
        <w:pStyle w:val="Normal"/>
        <w:rPr/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  <w:tab/>
        <w:tab/>
        <w:tab/>
      </w: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  <w:object w:dxaOrig="1080" w:dyaOrig="3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4pt;height:17pt" filled="f" o:ole="">
            <v:imagedata r:id="rId40" o:title=""/>
          </v:shape>
          <o:OLEObject Type="Embed" ProgID="" ShapeID="ole_rId39" DrawAspect="Content" ObjectID="_2017522375" r:id="rId39"/>
        </w:object>
      </w: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  <w:t>are complementary.</w:t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  <w:tab/>
        <w:tab/>
        <w:tab/>
      </w: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  <w:object w:dxaOrig="98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9pt;height:15pt" filled="f" o:ole="">
            <v:imagedata r:id="rId42" o:title=""/>
          </v:shape>
          <o:OLEObject Type="Embed" ProgID="" ShapeID="ole_rId41" DrawAspect="Content" ObjectID="_1613819506" r:id="rId41"/>
        </w:object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/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  <w:tab/>
        <w:t xml:space="preserve">Prove: </w:t>
      </w:r>
      <w:r>
        <w:rPr>
          <w:rFonts w:eastAsia="MS Mincho;ＭＳ 明朝" w:cs="Franklin Gothic Medium Cond" w:ascii="Franklin Gothic Medium Cond" w:hAnsi="Franklin Gothic Medium Cond"/>
          <w:sz w:val="28"/>
          <w:szCs w:val="28"/>
        </w:rPr>
        <w:object w:dxaOrig="106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3pt;height:15pt" filled="f" o:ole="">
            <v:imagedata r:id="rId44" o:title=""/>
          </v:shape>
          <o:OLEObject Type="Embed" ProgID="" ShapeID="ole_rId43" DrawAspect="Content" ObjectID="_728149648" r:id="rId43"/>
        </w:object>
      </w: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  <w:lang w:val="en-US" w:eastAsia="en-US"/>
        </w:rPr>
      </w:pPr>
      <w:r>
        <w:rPr>
          <w:rFonts w:cs="Franklin Gothic Medium Cond" w:ascii="Franklin Gothic Medium Cond" w:hAnsi="Franklin Gothic Medium Cond"/>
          <w:sz w:val="28"/>
          <w:szCs w:val="28"/>
          <w:lang w:val="en-US" w:eastAsia="en-US"/>
        </w:rPr>
      </w:r>
    </w:p>
    <w:p>
      <w:pPr>
        <w:pStyle w:val="Normal"/>
        <w:rPr>
          <w:rFonts w:ascii="Franklin Gothic Medium Cond" w:hAnsi="Franklin Gothic Medium Cond" w:eastAsia="MS Mincho;ＭＳ 明朝" w:cs="Franklin Gothic Medium Cond"/>
          <w:sz w:val="28"/>
          <w:szCs w:val="28"/>
          <w:lang w:val="en-US" w:eastAsia="en-US"/>
        </w:rPr>
      </w:pPr>
      <w:r>
        <w:rPr>
          <w:rFonts w:eastAsia="MS Mincho;ＭＳ 明朝" w:cs="Franklin Gothic Medium Cond" w:ascii="Franklin Gothic Medium Cond" w:hAnsi="Franklin Gothic Medium Cond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028700</wp:posOffset>
            </wp:positionH>
            <wp:positionV relativeFrom="paragraph">
              <wp:posOffset>387985</wp:posOffset>
            </wp:positionV>
            <wp:extent cx="5486400" cy="1755775"/>
            <wp:effectExtent l="0" t="0" r="0" b="0"/>
            <wp:wrapSquare wrapText="bothSides"/>
            <wp:docPr id="15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6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Franklin Gothic Medium Cond" w:hAnsi="Franklin Gothic Medium Cond" w:eastAsia="MS Mincho;ＭＳ 明朝" w:cs="Estrangelo Edessa"/>
        <w:b/>
        <w:b/>
        <w:sz w:val="32"/>
        <w:szCs w:val="32"/>
      </w:rPr>
    </w:pPr>
    <w:r>
      <w:rPr>
        <w:rFonts w:eastAsia="MS Mincho;ＭＳ 明朝" w:cs="Estrangelo Edessa" w:ascii="Franklin Gothic Medium Cond" w:hAnsi="Franklin Gothic Medium Cond"/>
        <w:b/>
        <w:sz w:val="32"/>
        <w:szCs w:val="32"/>
      </w:rPr>
      <w:t>Geometry</w:t>
      <w:tab/>
      <w:t>Date_____</w:t>
      <w:tab/>
      <w:tab/>
      <w:t>Unit 2 Review: Reasoning and Proof</w:t>
    </w:r>
  </w:p>
  <w:p>
    <w:pPr>
      <w:pStyle w:val="Normal"/>
      <w:tabs>
        <w:tab w:val="clear" w:pos="432"/>
        <w:tab w:val="left" w:pos="735" w:leader="none"/>
      </w:tabs>
      <w:autoSpaceDE w:val="false"/>
      <w:rPr>
        <w:rFonts w:ascii="Franklin Gothic Medium Cond" w:hAnsi="Franklin Gothic Medium Cond" w:eastAsia="MS Mincho;ＭＳ 明朝" w:cs="Estrangelo Edessa"/>
        <w:b/>
        <w:b/>
        <w:sz w:val="32"/>
        <w:szCs w:val="32"/>
      </w:rPr>
    </w:pPr>
    <w:r>
      <w:rPr>
        <w:rFonts w:eastAsia="MS Mincho;ＭＳ 明朝" w:cs="Estrangelo Edessa" w:ascii="Franklin Gothic Medium Cond" w:hAnsi="Franklin Gothic Medium Cond"/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wmf"/><Relationship Id="rId29" Type="http://schemas.openxmlformats.org/officeDocument/2006/relationships/image" Target="media/image18.png"/><Relationship Id="rId30" Type="http://schemas.openxmlformats.org/officeDocument/2006/relationships/oleObject" Target="embeddings/oleObject11.bin"/><Relationship Id="rId31" Type="http://schemas.openxmlformats.org/officeDocument/2006/relationships/image" Target="media/image19.wmf"/><Relationship Id="rId32" Type="http://schemas.openxmlformats.org/officeDocument/2006/relationships/oleObject" Target="embeddings/oleObject12.bin"/><Relationship Id="rId33" Type="http://schemas.openxmlformats.org/officeDocument/2006/relationships/image" Target="media/image20.wmf"/><Relationship Id="rId34" Type="http://schemas.openxmlformats.org/officeDocument/2006/relationships/image" Target="media/image21.png"/><Relationship Id="rId35" Type="http://schemas.openxmlformats.org/officeDocument/2006/relationships/image" Target="media/image22.wmf"/><Relationship Id="rId36" Type="http://schemas.openxmlformats.org/officeDocument/2006/relationships/image" Target="media/image23.wmf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5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6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7.wmf"/><Relationship Id="rId45" Type="http://schemas.openxmlformats.org/officeDocument/2006/relationships/image" Target="media/image28.png"/><Relationship Id="rId46" Type="http://schemas.openxmlformats.org/officeDocument/2006/relationships/header" Target="header1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3:04:00Z</dcterms:created>
  <dc:creator>WHS</dc:creator>
  <dc:description/>
  <cp:keywords/>
  <dc:language>en-US</dc:language>
  <cp:lastModifiedBy>wsd</cp:lastModifiedBy>
  <cp:lastPrinted>2003-12-10T13:24:00Z</cp:lastPrinted>
  <dcterms:modified xsi:type="dcterms:W3CDTF">2008-09-18T03:22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